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13/2013. (IX.18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e b) pontjában kapott felhatalmazás és az államháztartásról szóló 2011.évi CXC. törvény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7 679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7 679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3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706 040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706 040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3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Az Önkormányzat és a költségvetési intézmények számszaki bevételeit és kiadásait összesítve az 1.1.1. sz. és az 1.1.2. sz. mellékletek tartalmazzák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>1) A Rendelet 1.1 melléklete helyébe e rendelet 1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(2) A Rendelet 1.1.1 és 1.2.1 számú melléklete helyébe e rendelet 1.1.1 és 1.1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3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4) A Rendelet 2.1 és 2.2 számú melléklete helyébe e rendelet 2.1 és 2.2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7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8) A rendelet 6. számú melléklete helyébe e rendelet 6. számú melléklete lép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9) A rendelet 6.1, 6.1.1, a 6.2.6.2.1 és a 6.3 mellékletei helyébe e rendelet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6.1, 6.1.1, a 6.2, 6.2.1 és a 6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Arial" w:ascii="Book Antiqua" w:hAnsi="Book Antiqua"/>
          <w:color w:val="000000"/>
        </w:rPr>
        <w:t>(10) A rendelet 1,3,4, tájékoztató tábla helyébe e rendelet 1,3,4 tájékoztató tábla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4.§.(1.) A rendelet 11 számú melléklete helyébe e rendelet 11 számú melléklete lép.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5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3. szeptember 17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3. szeptember 18.  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5:00Z</dcterms:created>
  <dc:creator>Szabó Judit</dc:creator>
  <dc:description/>
  <cp:keywords/>
  <dc:language>en-US</dc:language>
  <cp:lastModifiedBy>Molnár Zsuzsa</cp:lastModifiedBy>
  <cp:lastPrinted>2013-09-18T08:58:00Z</cp:lastPrinted>
  <dcterms:modified xsi:type="dcterms:W3CDTF">2013-09-18T06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