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öveges indoklá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2013. évi költségve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sz. előirányzat módosításához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DÉLEGYHÁZA KÖZSÉG ÖNKORMÁNYZ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3/2013.(III.17.) önkormányzati rendelet az önkormányzat 2013. évi költségvetés eredeti előirányza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Bevételi főösszeg</w:t>
      </w:r>
      <w:r>
        <w:rPr>
          <w:b/>
          <w:i/>
        </w:rPr>
        <w:t>: 806 146 e F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Kiadási főösszeg</w:t>
      </w:r>
      <w:r>
        <w:rPr>
          <w:b/>
          <w:i/>
        </w:rPr>
        <w:t>: 806 146 e Ft.</w:t>
      </w:r>
    </w:p>
    <w:p>
      <w:pPr>
        <w:pStyle w:val="Normal"/>
        <w:rPr>
          <w:b/>
          <w:b/>
        </w:rPr>
      </w:pPr>
      <w:r>
        <w:rPr>
          <w:b/>
        </w:rPr>
        <w:t xml:space="preserve">A 2013.évi Költségvetés 1. számú módosítás után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Bevételi főösszeg: 698</w:t>
      </w:r>
      <w:r>
        <w:rPr>
          <w:b/>
          <w:i/>
        </w:rPr>
        <w:t> 361 e Ft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                              </w:t>
      </w:r>
      <w:r>
        <w:rPr>
          <w:b/>
        </w:rPr>
        <w:t>Kiadási főösszeg: 698</w:t>
      </w:r>
      <w:r>
        <w:rPr>
          <w:b/>
          <w:i/>
        </w:rPr>
        <w:t> 361 e F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 2013. évi Költségvetés 2. számú módosítás utá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Bevételi főösszeg: 706 040 </w:t>
      </w:r>
      <w:r>
        <w:rPr>
          <w:b/>
          <w:i/>
        </w:rPr>
        <w:t>e Ft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Kiadási </w:t>
      </w:r>
      <w:r>
        <w:rPr>
          <w:b/>
          <w:i/>
        </w:rPr>
        <w:t>főösszeg: 706 040 e 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módosítás a bevételi és kiadási tételeket a 2013. évi költségvetés 2. sz. módosított előirányzat főösszegéhez viszonyítva 7679 </w:t>
      </w:r>
      <w:r>
        <w:rPr>
          <w:b/>
          <w:i/>
        </w:rPr>
        <w:t>e</w:t>
      </w:r>
      <w:r>
        <w:rPr>
          <w:b/>
        </w:rPr>
        <w:t xml:space="preserve"> Ft utal, növeli, melynek részletezése az alább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</w:t>
      </w:r>
      <w:r>
        <w:rPr>
          <w:b/>
        </w:rPr>
        <w:t>. Bevételek Központi Határkörben Magyar Államkincstár értesítései alapján</w:t>
      </w:r>
      <w:r>
        <w:rPr/>
        <w:tab/>
        <w:tab/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juttatások visszaigénylése (1 369 350 Ft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alkoztatást helyettesítő támogatás II tábla 2.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820 800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i Támogatás MÁK. visszaigénylésből II tábla 3.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456 210      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Szociális segély MÁK. visszaigénylésből II tábla 4. sor</w:t>
            </w:r>
          </w:p>
          <w:p>
            <w:pPr>
              <w:pStyle w:val="Normal"/>
              <w:rPr/>
            </w:pPr>
            <w:r>
              <w:rPr/>
              <w:t xml:space="preserve">A Szociális törvény alapján az Önkormányzat kifizeti a fenti jogcímek szerinti juttatásokat, mivel erre a célra előleget nem kért, így a kifizetések alapján utólag visszaigényli a fenti jogcímekre járó összeget az Önkormányzat. A kiadási jogcímeken a kiadásoknál is emelkedik az előirányzat, mert előre nem tervezett bevétel és kiadás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92 3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ári gyermekétkeztetés támogatása PES/10783/108/2013.II tábla 5.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475 200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tlólagos gyermekétkeztetés támogatása előleg II tábla 6.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0 7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kompenzáció 10667/4/2013. MÁK. BMÖGF/48/25,28,33/2013. 2013.évtől a törvényi változások miatt az adójóváírás kivezetésre került. Az intézkedés hátrányosan érintette azokat a munkavállalókat, akiknek e miatt alacsonyabb lett a nettó keresete. A Kincstár felmérése alapján bérkompenzációval egészíti ki az érintett munkavállalók munkabérét. A támogatás 3 havi (április, május, június) kompenzációt tartalmaz, amellyel az önkormányzat kiadási előirányzata felemelésre került II. tábla 7.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 197 610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özművelődési érdekeltségi támogatás PES/10679/192/2013. II tábla 8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72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i támogatás visszapótlás II tábla 9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23 95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Bevételek jogcímenként összesen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678 86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. Kiadások meghatározott célra történő változtatásai</w:t>
      </w:r>
      <w:r>
        <w:rPr/>
        <w:t xml:space="preserve"> </w:t>
      </w:r>
      <w:r>
        <w:rPr>
          <w:b/>
        </w:rPr>
        <w:t xml:space="preserve">az Államkincstári támogatásokból  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ottak pénzbeli juttatásai /szociális: Lakásfenntartási támogatás, Rendszeres szociális segély, Foglalkoztatást helyettesítő támogatás Önkormányzat (1 369 350 Ft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alkoztatást helyettesítő támoga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 8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i Támogatás MÁK. visszaigénylésbő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 2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ndszeres Szociális segély MÁK. visszaigénylésből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3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ári gyermekétkeztetés támogatása PES/10783/108/2013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75 200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tlólagos gyermekétkeztetés támogatása előleg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0 7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kompenzáció Önkormányzat munkavégzéssel kapcsolatos juttatáso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 197 610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i érdekeltségi támogatás PES/10679/192/2013 felújí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Működési támogatás visszapótlás tartalékba helyezése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23 95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adások jogcímenként Összesen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678 86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Délegyháza, 2013. szeptember 10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dr. Molnár Zsuzsanna</w:t>
      </w:r>
    </w:p>
    <w:p>
      <w:pPr>
        <w:pStyle w:val="Normal"/>
        <w:ind w:firstLine="708"/>
        <w:rPr/>
      </w:pPr>
      <w:r>
        <w:rPr>
          <w:b/>
        </w:rPr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01:00Z</dcterms:created>
  <dc:creator>User</dc:creator>
  <dc:description/>
  <cp:keywords/>
  <dc:language>en-US</dc:language>
  <cp:lastModifiedBy>Molnár Zsuzsa</cp:lastModifiedBy>
  <cp:lastPrinted>2013-07-23T11:36:00Z</cp:lastPrinted>
  <dcterms:modified xsi:type="dcterms:W3CDTF">2013-09-18T07:02:00Z</dcterms:modified>
  <cp:revision>207</cp:revision>
  <dc:subject/>
  <dc:title>Szöveges indoklás</dc:title>
</cp:coreProperties>
</file>