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/2010. (V.20.) önkormányzati rendelete</w:t>
      </w:r>
    </w:p>
    <w:p>
      <w:pPr>
        <w:pStyle w:val="Normal"/>
        <w:jc w:val="center"/>
        <w:rPr/>
      </w:pPr>
      <w:r>
        <w:rPr>
          <w:b/>
        </w:rPr>
        <w:t xml:space="preserve">az Önkormányzat 2010. évi költségvetés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/2009 (II.16.) számú rende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292/2009. (XII.19.) Kormányrendeletben meghatározott – a tervévi 10/2010. (II.16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z Önkormányzat a 2010. évi (tervévi) költségvetéséről szóló 10/2010. (II.16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10. évi költségvetési:</w:t>
      </w:r>
    </w:p>
    <w:p>
      <w:pPr>
        <w:pStyle w:val="Normal"/>
        <w:rPr/>
      </w:pPr>
      <w:r>
        <w:rPr/>
        <w:t>a) kiadási főösszegét 640 382 ezer forintban,</w:t>
      </w:r>
    </w:p>
    <w:p>
      <w:pPr>
        <w:pStyle w:val="Normal"/>
        <w:jc w:val="both"/>
        <w:rPr/>
      </w:pPr>
      <w:r>
        <w:rPr/>
        <w:t>b) bevételi főösszegét 558 413 ezer forintban állapítja meg. A hiányt 22.101ezer forint működési hitel és 59.868 ezer forint fejlesztési hitel kívánja póto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ódosított kiadási és bevételi előirányzatokat főbb jogcímek szerin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 a rendelet a kihirdetés napján lép hatályba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A rendelet kihirdetéséről a jegyző gondosko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0. máj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Alpolgármester                                                                  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egyháza, 2010. május 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6:00Z</dcterms:created>
  <dc:creator>Östör Károly</dc:creator>
  <dc:description/>
  <cp:keywords/>
  <dc:language>en-US</dc:language>
  <cp:lastModifiedBy>Dr. Molnár Zsuzsanna</cp:lastModifiedBy>
  <cp:lastPrinted>2010-05-13T12:29:00Z</cp:lastPrinted>
  <dcterms:modified xsi:type="dcterms:W3CDTF">2010-05-20T11:47:00Z</dcterms:modified>
  <cp:revision>3</cp:revision>
  <dc:subject/>
  <dc:title/>
</cp:coreProperties>
</file>