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21/2012. (XI.9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5 000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5 000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423 666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C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60 573 e. Ft</w:t>
      </w:r>
      <w:r>
        <w:rPr>
          <w:rFonts w:cs="Arial" w:ascii="Book Antiqua" w:hAnsi="Book Antiqua"/>
          <w:b/>
          <w:i/>
          <w:color w:val="C00000"/>
          <w:sz w:val="21"/>
          <w:szCs w:val="21"/>
        </w:rPr>
        <w:t xml:space="preserve">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7 191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 037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32 59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olyó kiadások 25 986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. Ft, Adósságmegújító hitel tárgyévi kamata 642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tárgyévi folyószámlahitel </w:t>
      </w:r>
      <w:r>
        <w:rPr>
          <w:rFonts w:cs="Arial" w:ascii="Book Antiqua" w:hAnsi="Book Antiqua"/>
          <w:i/>
          <w:sz w:val="21"/>
          <w:szCs w:val="21"/>
        </w:rPr>
        <w:t>kamatok 2533 e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Ft, összesen: 9455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Működési célú kiadások 43 441 e. Ft</w:t>
      </w:r>
    </w:p>
    <w:p>
      <w:pPr>
        <w:pStyle w:val="Bekezds"/>
        <w:spacing w:before="120" w:after="120"/>
        <w:ind w:hanging="0"/>
        <w:rPr>
          <w:rFonts w:ascii="Book Antiqua" w:hAnsi="Book Antiqua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>Ebből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6 394 e.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3 8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hitel tőketörlesztése 33 319 e. </w:t>
      </w:r>
      <w:r>
        <w:rPr>
          <w:rFonts w:cs="Arial" w:ascii="Book Antiqua" w:hAnsi="Book Antiqua"/>
          <w:i/>
          <w:sz w:val="21"/>
          <w:szCs w:val="21"/>
        </w:rPr>
        <w:t>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8 56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elhalmozási kiadások          58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13 349 e Ft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99 137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4. § (1)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>Az Önkormányzat 2012. évi költségvetéséről szóló 2/2012.(II.15.) önkormányzati rendelet 5. § (1)-(2) bekezdései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>5.§</w:t>
      </w:r>
      <w:r>
        <w:rPr>
          <w:rFonts w:cs="Arial" w:ascii="Book Antiqua" w:hAnsi="Book Antiqua"/>
          <w:i/>
          <w:sz w:val="21"/>
          <w:szCs w:val="21"/>
        </w:rPr>
        <w:t xml:space="preserve"> (1) Délegyháza Község Önkormányzatának az adósságot keletkeztető ügyleteiből eredő többéves fizetési kötelezettségeit a kitekintő határozat annak a 1. számú melléklete és e rendelet 12. számú melléklete tartalmazza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Előző években keletkezett tárgyévi fizetési kötelezettség tőketartozása 21 668 e Ft. Ebből: hosszúlejáratú fejélesztési hitel 13 349 e Ft. Hosszúlejáratú működési hitel 1 080 e Ft, Rövidlejáratú működési hitel 7 239 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Hosszú lejáratú fejlesztési hitelek kamatai 3627 e Ft, hosszú lejáratú működési hitel kamata 932 e Ft, rövidlejáratú működési hitel kamata 594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Tárgyévi hosszú lejáratú beruházási hitel kamatfizetési kötelezettség 1127 e Ft. Adósságmegújító működési hitel kamata 642 e Ft.”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>5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/a ,b.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/1-8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2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9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46:00Z</dcterms:created>
  <dc:creator>Szabó Judit</dc:creator>
  <dc:description/>
  <cp:keywords/>
  <dc:language>en-US</dc:language>
  <cp:lastModifiedBy>Molnár Zsuzsa</cp:lastModifiedBy>
  <cp:lastPrinted>2012-11-05T17:07:00Z</cp:lastPrinted>
  <dcterms:modified xsi:type="dcterms:W3CDTF">2012-11-09T07:11:00Z</dcterms:modified>
  <cp:revision>24</cp:revision>
  <dc:subject/>
  <dc:title/>
</cp:coreProperties>
</file>