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>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:</w:t>
        <w:tab/>
      </w:r>
      <w:r>
        <w:rPr>
          <w:b/>
          <w:i/>
        </w:rPr>
        <w:t>974 137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Kiadási főösszeg:     </w:t>
      </w:r>
      <w:r>
        <w:rPr>
          <w:b/>
          <w:i/>
        </w:rPr>
        <w:t>974 137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6. 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671 123</w:t>
      </w:r>
      <w:r>
        <w:rPr>
          <w:b/>
          <w:i/>
        </w:rPr>
        <w:t>e Ft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iadási főösszeg: 671 123 </w:t>
      </w:r>
      <w:r>
        <w:rPr>
          <w:b/>
          <w:i/>
        </w:rPr>
        <w:t>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módosítás a bevételi és kiadási tételekben a 2012. évi Költségvetés 5. sz. módosított előirányzat főösszegéhez viszonyítva -303 014 </w:t>
      </w:r>
      <w:r>
        <w:rPr>
          <w:b/>
          <w:i/>
        </w:rPr>
        <w:t>e</w:t>
      </w:r>
      <w:r>
        <w:rPr>
          <w:b/>
        </w:rPr>
        <w:t xml:space="preserve"> Ft - l csökken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 Magyar Államkincstári támogatások változásai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ciális juttatások vissza igénylése </w:t>
            </w:r>
            <w:r>
              <w:rPr>
                <w:b/>
              </w:rPr>
              <w:t>(3 322 572 F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 227 9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 152 28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23 12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1 4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7 76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. Lásd: II. tábla 1. sor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ossági közműtámogatás </w:t>
            </w:r>
            <w:r>
              <w:rPr>
                <w:b/>
              </w:rPr>
              <w:t>(</w:t>
            </w:r>
            <w:r>
              <w:rPr/>
              <w:t>1 417 580) 3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0 9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fa támogatás II tábla 32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67 6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minőség önrész támogatás II tábla 33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25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utalvány II tábla 34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084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tíva lemondás Iskola II tábla 26. sor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391 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tíva lemondás ingyenes tankönyv II tábla 27. sor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3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a lemondás szakmai informatika II tábla 28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2 9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M.-es tanulók támogatása II tábla 29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6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Hivatal és Intézményei MÁK.2012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4 hónapot érint, amellyel a megfelelő intézmények és ezek szakfeladatainak bevételi és kiadási előirányzata is felemelésre került. Lásd: II tábla 2-25.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01 7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kincstártól érkezett bevételek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05 7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Ápolási díj, Időskorúak járadéka, Lakásfenntartási támogatás, Rendszeres szociális. segély, Foglalkoztatást helyettesítő támogatás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 322 5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rkompenzáció ( </w:t>
            </w:r>
            <w:r>
              <w:rPr>
                <w:b/>
              </w:rPr>
              <w:t>1 801 73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Kereset kiegészítés Polgármesteri Hivatal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34 684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3 3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Mezőőr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1 6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 948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Óvod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9 136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 7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6 4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 9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özség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0 3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8 6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ának 1-4. o.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6 6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1-4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9 5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5-8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5 4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5.8.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1 6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SNI 1-4.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5 6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SNI 1-4.o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 2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Napközi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6 5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Hunyadi J. Iskola Napközi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6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Könyvtár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7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Könyvtár járuléka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 5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Családi Napkö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 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 321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űv. 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2 148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űv. 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 380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yadi János Általános Iskola Normatíva lemondás létsz. m.elvon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391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Általános Iskola Normatíva lemondás ingyenes tankönyv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3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Általános Iskola Normatíva lemondás szakmai infor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2 9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Általános Iskola BTM.-es tanulók támog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27 9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támogatás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0 9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favásárlás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67 6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minőség javítás önrész támogatás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2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utalvány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084 6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adások jogcímenként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405 77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b/>
        </w:rPr>
        <w:t>III. Bevételek Kiadások: Saját hatáskörben történő átcsoportosítások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vételek Önkormányzati Költségvetésb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ósságmegújító hitel kivezetése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5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űködési célú bevétel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</w:t>
            </w:r>
            <w:r>
              <w:rPr/>
              <w:t>8 292 7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ámogatásértékű bevétel elkülönített állami pénzalapok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 </w:t>
            </w:r>
            <w:r>
              <w:rPr/>
              <w:t>10 3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jlesztési célú támogatás Óvoda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</w:t>
            </w:r>
            <w:r>
              <w:rPr/>
              <w:t>- 472 090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jlesztési célú támogatás Ivóvíz kiveze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>-301 339 697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 átvétel egyéb vállalkozásoktól Áht.Ki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</w:t>
            </w:r>
            <w:r>
              <w:rPr/>
              <w:t>7 77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 átvétel egyéb nonprofit sz. Áht.Kiv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</w:t>
            </w:r>
            <w:r>
              <w:rPr/>
              <w:t>3 936 3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i célú pénzeszköz átvétel háztartások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  </w:t>
            </w:r>
            <w:r>
              <w:rPr/>
              <w:t>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ási szolgáltatás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59 055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sírhely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225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ális Szolgáltatás községgondnoksá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50 2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os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110 7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áshoz jutási támoga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>-8051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 visszatérül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44 41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bevétel ví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2 873 2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csatorna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565 7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rleti díj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27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sidíj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78 4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bé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299 1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</w:t>
            </w:r>
            <w:r>
              <w:rPr/>
              <w:t>-333 7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zámlázott termékek Áfa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20 8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zámlázott termékek Áfa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  </w:t>
            </w:r>
            <w:r>
              <w:rPr/>
              <w:t>29 9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rgyi eszköz Áfa értékesítés elmaradás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-5 133 8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ményadó többlet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>2 532 3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ad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-4 589 4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forgalmi ad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8 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arűzési adó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15 991 6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ok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</w:t>
            </w:r>
            <w:r>
              <w:rPr/>
              <w:t>-594 8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rság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2 32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járműadó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7 200 63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jterhelés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-156 63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os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>533 3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>702 4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öldértékesít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457 480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értékesí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</w:t>
            </w:r>
            <w:r>
              <w:rPr/>
              <w:t>1 65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ótelek étékesí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</w:t>
            </w:r>
            <w:r>
              <w:rPr/>
              <w:t xml:space="preserve">-19 527 188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eltetési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80 3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ssziós bevéte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</w:t>
            </w:r>
            <w:r>
              <w:rPr/>
              <w:t>1 730 7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Finanszírozás változás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>-10 14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vételek csökkenése összesen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>
                <w:b/>
              </w:rPr>
              <w:t>-310 41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Kiadások  saját hatáskörben történő átcsoportosí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támogatásának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 xml:space="preserve">-40 000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ődési Ház tökfesztivál kiadása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4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kényi út buszköltség 297/2012.X.16. Kt. határo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-30 000</w:t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séggazdálkodás üzemanyagköltség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 minőség javítása nem megvalósult felad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>-242 6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Parkoló nem megvalósult felad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</w:t>
            </w:r>
            <w:r>
              <w:rPr/>
              <w:t>-10 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llemi termékek vásárlás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-2 91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 csator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>536 2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 felújítás Bp. Erzsébeti ingatlan, Sportöltöz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</w:t>
            </w:r>
            <w:r>
              <w:rPr/>
              <w:t>646 9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pületvásárl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</w:t>
            </w:r>
            <w:r>
              <w:rPr/>
              <w:t>11 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felújí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6 38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épület felújítás (sportudva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244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agbeszerz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18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i költségek postai 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82 4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 gáz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4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 áram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19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dőnő vízdíj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29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dőnő egyéb üzemeltet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2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nyilvántar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3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 áram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3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víz és csatorna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5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egyéb bérrendszer költségtérí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22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séggazdálkodás megbízási díj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9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állományba nem tartozók jutt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hajtó-és kenőanya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37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kis értékű tárgyi eszkö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9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anyagbeszer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76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egyéb készletbeszer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6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szakmai anya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   </w:t>
            </w:r>
            <w:r>
              <w:rPr/>
              <w:t>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mobil telefon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4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kommunális feladat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-1 9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karbantartás kisjav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2 09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 szállítási szolgált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gépek, berendezések vásárl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 288 7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sszióba adott eszközök felújí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>-8 806 7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árművásárl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 34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újítások Áfa kiadásai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4 529 0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 Áfája Ivóví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-68 929 3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finanszíroz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 650 8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ásértékű kiad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-778 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átadás vállalkozások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átadás háztartások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0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átadás nonprofit szervezetekn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89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pénzeszközátadás egyéb vállalkozások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391 0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i célú pénzeszközátadás háztartások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96 2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sárolt közszolgált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1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V.díjkompenzáci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51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befizetési kötelezettsé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469 1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sárolt termékek és szolgáltatáso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55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jak egyéb befizetés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46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finanszírozás P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731 9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hozzájárulás ad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154 0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szírozás változás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</w:t>
            </w:r>
            <w:r>
              <w:rPr/>
              <w:t>10  14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adások csökkenése össze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10 41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Bevételek módosítása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 163 5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. ÁHt-én kívüli egyéb sajátos bevéte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-1 2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Bérleti díj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1 8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Közű bevétel ví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1 2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. Közmű csator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1 2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Intézmény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731 9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 xml:space="preserve">1 188 989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ÁH-én kívüli saját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4 100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bérleti díj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88 7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térítési díj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bérlet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Előző évi pénzmaradvány igény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87 2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Intézmény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-2 004 1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Intézményi ellátás bevéte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-4 6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intézmény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368 8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intézményi ellátás dí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-3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ődési Ház intézményfinanszíroz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933 5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vételek összes változ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 766 1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Kiadások módosítása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rehabilitációs járulé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1 4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. egyéb dologi kiadások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26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szemétszáll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3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egyéb szolgált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-337 4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rövid időtartamú közfoglalkoztatottak személyi jutt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1 2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rövid időtartamú közfoglalkoztatottak járulé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5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foglalkozást helyettesítő támogatás hosszú részfoglalkoztatottak jut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1 2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foglalkozást helyettesítő támogatás hosszú részfoglalkoztatottak já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5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díjak egyéb kifizetés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731 9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gázenerg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22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kola gázenergi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84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vásárolt terméke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28 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Szoftverfrissí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7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 épület karbantar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67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pénzmaradvány visszafize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87 2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egyéb feltételtől függő pótlé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0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özalkalmazottak egyéb jutt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43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Áll. nem tartozók megbízási dí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4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felmentett munkavállalók jutt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3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E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00 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Szociális hozzájárulás ad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Élelmiszer beszerz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3 012 1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gáz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41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bérlet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-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vásárolt termékek Áfá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-11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iszámlázott termékek Áfá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-3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mobil telefondí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-2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víz és csatorna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-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Közalkalmazottak alapilletmény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3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Állományba nem tartozók megbízási dí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4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E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26 8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Ház kis értékű tárgyi eszkö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4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Ház egyéb készletbeszer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Ház gázenerg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374 3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Ház Áram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8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Ház víz és csatorna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16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űv. Ház vásárolt termékek Áfá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49 2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adások összes változ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5 766 138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áltozás Összesen: </w:t>
      </w:r>
    </w:p>
    <w:p>
      <w:pPr>
        <w:pStyle w:val="Normal"/>
        <w:rPr/>
      </w:pPr>
      <w:r>
        <w:rPr>
          <w:b/>
        </w:rPr>
        <w:t xml:space="preserve">-300 270 -10149 finanszírozás változása = 310 419 000 +7 405 = - 303 014 000 e Ft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3:00Z</dcterms:created>
  <dc:creator>User</dc:creator>
  <dc:description/>
  <cp:keywords/>
  <dc:language>en-US</dc:language>
  <cp:lastModifiedBy>Molnár Zsuzsa</cp:lastModifiedBy>
  <cp:lastPrinted>2013-04-09T14:05:00Z</cp:lastPrinted>
  <dcterms:modified xsi:type="dcterms:W3CDTF">2013-04-16T14:39:00Z</dcterms:modified>
  <cp:revision>181</cp:revision>
  <dc:subject/>
  <dc:title>Szöveges indoklás</dc:title>
</cp:coreProperties>
</file>