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</w:t>
      </w:r>
      <w:r>
        <w:rPr>
          <w:b/>
          <w:bCs/>
          <w:i/>
          <w:iCs/>
          <w:sz w:val="28"/>
          <w:szCs w:val="28"/>
        </w:rPr>
        <w:t xml:space="preserve">Délegyháza Község Önkormányzata 2013. évi  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gyszerűsített pénzmaradvány - kimutatás 249/2000.(XII.) Kormányrendelet 15. sz. melléklete alapján</w:t>
      </w:r>
    </w:p>
    <w:tbl>
      <w:tblPr>
        <w:tblW w:w="1006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403"/>
        <w:gridCol w:w="709"/>
        <w:gridCol w:w="709"/>
        <w:gridCol w:w="1275"/>
        <w:gridCol w:w="1275"/>
        <w:gridCol w:w="710"/>
        <w:gridCol w:w="1277"/>
      </w:tblGrid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2012. Előző évi </w:t>
              <w:br/>
              <w:t xml:space="preserve">költségvetési </w:t>
              <w:br/>
              <w:t xml:space="preserve">beszámoló </w:t>
              <w:br/>
              <w:t>adat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 xml:space="preserve">eltéré-sek záró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2012. 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adat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évi</w:t>
            </w:r>
          </w:p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>eltéré-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3.évi 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 xml:space="preserve"> adatai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ó pénzkész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22 819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2 819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gatási célú pénzügyi műveletek egyenleg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aktív és passzív pénzügyi elszámolások összevont egyenlege (+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 796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8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ekben képzett tartalékok maradványa (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alkozási tevékenység pénzforgalmi vállalkozási maradványa (-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évi helyesbített pénzmaradvány (1+2+3-4-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 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5615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36          </w:t>
            </w:r>
          </w:p>
        </w:tc>
      </w:tr>
      <w:tr>
        <w:trPr>
          <w:trHeight w:val="6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>Finanszírozásból származó korrekciók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35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35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 412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 412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maradványt terhelő elvonások (+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pénzmaradványa (6+-=7+_8+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5  970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 970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24    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maradványból az alaptevékenység ellátására felhasznált össze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pénzmaradványt külön jogszabály alapján módosító tétel (+-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osított pénzmaradvány (9+10+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7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7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22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2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. sorból az – egészségbiztosítási alapból folyósított pénzmaradvá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ötelezettséggel terhelt pénzmaradvá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2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32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abad pénzmaradvá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5 873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873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0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</w:t>
    </w:r>
    <w:r>
      <w:rPr/>
      <w:t>3. számú melléklet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5:00Z</dcterms:created>
  <dc:creator>Titkárság</dc:creator>
  <dc:description/>
  <cp:keywords/>
  <dc:language>en-US</dc:language>
  <cp:lastModifiedBy>Valóczi Judit</cp:lastModifiedBy>
  <cp:lastPrinted>2013-03-27T11:47:00Z</cp:lastPrinted>
  <dcterms:modified xsi:type="dcterms:W3CDTF">2014-04-08T07:57:00Z</dcterms:modified>
  <cp:revision>34</cp:revision>
  <dc:subject/>
  <dc:title>Az egyszerűsített pénzmaradvány-kimutatás előírt tagolása</dc:title>
</cp:coreProperties>
</file>