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</w:t>
      </w:r>
      <w:r>
        <w:rPr>
          <w:b/>
          <w:bCs/>
          <w:i/>
          <w:iCs/>
          <w:sz w:val="28"/>
          <w:szCs w:val="28"/>
        </w:rPr>
        <w:t xml:space="preserve">Délegyháza Község Önkormányzata 2012. évi  </w:t>
      </w:r>
    </w:p>
    <w:p>
      <w:pPr>
        <w:pStyle w:val="Normal"/>
        <w:autoSpaceDE w:val="false"/>
        <w:spacing w:before="240" w:after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</w:t>
      </w:r>
      <w:r>
        <w:rPr>
          <w:b/>
          <w:bCs/>
          <w:i/>
          <w:iCs/>
          <w:sz w:val="28"/>
          <w:szCs w:val="28"/>
        </w:rPr>
        <w:t xml:space="preserve">Egyszerűsített pénzmaradvány-kimutatás   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403"/>
        <w:gridCol w:w="709"/>
        <w:gridCol w:w="709"/>
        <w:gridCol w:w="1275"/>
        <w:gridCol w:w="1275"/>
        <w:gridCol w:w="710"/>
        <w:gridCol w:w="1277"/>
      </w:tblGrid>
      <w:tr>
        <w:trPr/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zer forintba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r-</w:t>
              <w:br/>
              <w:t>szá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. Előző évi </w:t>
              <w:br/>
              <w:t xml:space="preserve">költségvetési </w:t>
              <w:br/>
              <w:t xml:space="preserve">beszámoló </w:t>
              <w:br/>
              <w:t>adat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-lási </w:t>
              <w:br/>
              <w:t xml:space="preserve">eltéré-sek záró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2011. Előző 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adat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évi</w:t>
            </w:r>
          </w:p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árgyévi </w:t>
              <w:br/>
              <w:t xml:space="preserve">költségvetési </w:t>
              <w:br/>
              <w:t>beszámol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-lási </w:t>
              <w:br/>
              <w:t>eltéré-sek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.évi Tárgy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 xml:space="preserve"> adatai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/>
            </w:pPr>
            <w:r>
              <w:rPr>
                <w:sz w:val="20"/>
                <w:szCs w:val="20"/>
              </w:rPr>
              <w:t>Záró pénzkészl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 853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2 819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2 819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gatási célú pénzügyi műveletek egyenlege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aktív és passzív pénzügyi elszámolások összevont egyenlege (+-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10 979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979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 796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 796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ző években képzett tartalékok maradványa (-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6 23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16 23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llalkozási tevékenység pénzforgalmi vállalkozási maradványa (-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évi helyesbített pénzmaradvány (1+2+3-4-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3 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3 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615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5 6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>Finanszírozásból származó korrekciók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 326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3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maradványt terhelő elvonások (+-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ltségvetési pénzmaradványa (6+-=7+_8+-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1 076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1 076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  970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5  970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alkozási maradványból az alaptevékenység ellátására felhasznált össze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i pénzmaradványt külön jogszabály alapján módosító tétel (+-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osított pénzmaradvány (9+10+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60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 07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 07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5 97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5 97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60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. sorból az – egészségbiztosítási alapból folyósított pénzmaradván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60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ötelezettséggel terhelt pénzmaradvá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2 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2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                 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97        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60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abad pénzmaradvá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 044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 044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5 8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5 873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.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5:00Z</dcterms:created>
  <dc:creator>Titkárság</dc:creator>
  <dc:description/>
  <cp:keywords/>
  <dc:language>en-US</dc:language>
  <cp:lastModifiedBy>Szecsei Imréné</cp:lastModifiedBy>
  <cp:lastPrinted>2013-03-27T11:47:00Z</cp:lastPrinted>
  <dcterms:modified xsi:type="dcterms:W3CDTF">2013-03-27T11:06:00Z</dcterms:modified>
  <cp:revision>14</cp:revision>
  <dc:subject/>
  <dc:title>Az egyszerűsített pénzmaradvány-kimutatás előírt tagolása</dc:title>
</cp:coreProperties>
</file>