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  <w:sz w:val="28"/>
          <w:szCs w:val="28"/>
        </w:rPr>
        <w:t xml:space="preserve">Délegyháza Község Önkormányzata Egyszerűsített éves pénzforgalmi jelentés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12.évi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0"/>
        <w:gridCol w:w="1134"/>
        <w:gridCol w:w="1134"/>
        <w:gridCol w:w="1134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ed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9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 479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és egyéb foly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31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2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6 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működé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ottak pénzbel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26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 2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felhalmozá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 9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kiadások összesen </w:t>
            </w:r>
            <w:r>
              <w:rPr>
                <w:sz w:val="20"/>
                <w:szCs w:val="20"/>
              </w:rPr>
              <w:t>(01+...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39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49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63 36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 2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ből likvidhitelek alaku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kiadások összesen </w:t>
            </w:r>
            <w:r>
              <w:rPr>
                <w:sz w:val="20"/>
                <w:szCs w:val="20"/>
              </w:rPr>
              <w:t>(14+.15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8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1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54 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kiadások </w:t>
            </w:r>
            <w:r>
              <w:rPr>
                <w:sz w:val="20"/>
                <w:szCs w:val="20"/>
              </w:rPr>
              <w:t>(13+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47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7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817 3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lítő, függő, átfut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8 18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iadások összesen </w:t>
            </w:r>
            <w:r>
              <w:rPr>
                <w:sz w:val="20"/>
                <w:szCs w:val="20"/>
              </w:rPr>
              <w:t>(20+21+.+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809 1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ézményi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4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4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8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9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43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96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 3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működé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8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 0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2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2 7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8-ból:</w:t>
            </w:r>
            <w:r>
              <w:rPr>
                <w:sz w:val="20"/>
                <w:szCs w:val="20"/>
              </w:rPr>
              <w:t xml:space="preserve"> Önkormányzatok sajátos felhalmozási és tőke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0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0 09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9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8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8 1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felhalmozá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 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 737</w:t>
              <w:tab/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 7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ok, kiegész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4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0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4 3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ből önkormányzati költségve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4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0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3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öltségvetési pénzforgalm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617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777 1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4+...+28+30+31+32+34+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ból likvid hitelek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rtós hitelviszonyt megtestesítő értékpapírok bevételei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bevételek összesen </w:t>
            </w:r>
            <w:r>
              <w:rPr>
                <w:sz w:val="20"/>
                <w:szCs w:val="20"/>
              </w:rPr>
              <w:t>(37+38+40+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3 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bevételek </w:t>
            </w:r>
            <w:r>
              <w:rPr>
                <w:sz w:val="20"/>
                <w:szCs w:val="20"/>
              </w:rPr>
              <w:t>(36+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47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70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30 1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evételek összesen </w:t>
            </w:r>
            <w:r>
              <w:rPr>
                <w:sz w:val="20"/>
                <w:szCs w:val="20"/>
              </w:rPr>
              <w:t>(43+...+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947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67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830 3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énzforgalmi </w:t>
            </w:r>
            <w:r>
              <w:rPr>
                <w:b/>
                <w:bCs/>
                <w:sz w:val="20"/>
                <w:szCs w:val="20"/>
              </w:rPr>
              <w:t xml:space="preserve">Költségvetési bevételek és kiadások különbsége </w:t>
            </w:r>
            <w:r>
              <w:rPr>
                <w:sz w:val="20"/>
                <w:szCs w:val="20"/>
              </w:rPr>
              <w:t xml:space="preserve">(36-13) </w:t>
            </w:r>
            <w:r>
              <w:rPr>
                <w:b/>
                <w:bCs/>
                <w:sz w:val="20"/>
                <w:szCs w:val="20"/>
              </w:rPr>
              <w:t>[költségvetési hiány (-), költségvetési többlet (+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4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13 8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génybevett tartalékkal korrigált bevételek (48+4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44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31 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113 6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műveletek eredménye (42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 9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1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- 101 01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 és passzív pénzügyi műveletek egyenlege (45+46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-8 18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8:00Z</dcterms:created>
  <dc:creator>Titkárság</dc:creator>
  <dc:description/>
  <cp:keywords/>
  <dc:language>en-US</dc:language>
  <cp:lastModifiedBy>Szecsei Imréné</cp:lastModifiedBy>
  <cp:lastPrinted>2013-03-27T12:10:00Z</cp:lastPrinted>
  <dcterms:modified xsi:type="dcterms:W3CDTF">2013-03-27T11:47:00Z</dcterms:modified>
  <cp:revision>31</cp:revision>
  <dc:subject/>
  <dc:title>Egyszerűsített éves pénzforgalmi jelentés előírt tagolása</dc:title>
</cp:coreProperties>
</file>