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759" w:leader="none"/>
        </w:tabs>
        <w:autoSpaceDE w:val="false"/>
        <w:spacing w:before="240" w:after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élegyháza Község Önkormányzat 2012. évi Egyszerűsített mérlege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6"/>
        <w:gridCol w:w="993"/>
        <w:gridCol w:w="1275"/>
        <w:gridCol w:w="1265"/>
        <w:gridCol w:w="992"/>
        <w:gridCol w:w="1276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1.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1.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Tárgyév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2012.Tárgévi </w:t>
              <w:br/>
              <w:t xml:space="preserve">auditált </w:t>
              <w:br/>
              <w:t>egyszerűsített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) Befektetett eszközö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3 377 645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3 377 645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3 559 000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3 559 000</w:t>
              <w:tab/>
              <w:tab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Immateriális java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 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0  674  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10  674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Tár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 124 310</w:t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 124 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3 292 915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 292 915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Befektetett pénzü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7 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0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 355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Üzemeltetésre, kezelésre átadott, koncesszióba, vagyonkezelésbe adott, illetve vagyonkezelésbe vett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5 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15 51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35 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235 056        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FORGÓ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72 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72 6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304 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304 9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észlet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Követelés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0 168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60 168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79 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79 297</w:t>
              <w:tab/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Értékpapír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Pénz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 22 819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2 819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. Egyéb akt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 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 2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   2 796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     2 796 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zközö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50 252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 450 25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 863 912</w:t>
              <w:tab/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 863 912</w:t>
              <w:tab/>
              <w:t xml:space="preserve">  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R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0.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Tárgyévi 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>eltéré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1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) SAJÁT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0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0 1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3 687 786</w:t>
              <w:tab/>
              <w:t xml:space="preserve">       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3 687 7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Induló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 398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 3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 3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Tőkeváltoz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9 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9 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 667 388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3 667 388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)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4 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4 7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25 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25 6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öltségveté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5 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5 6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Vállalkozá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150 511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150 511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Hosszú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5 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5 5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Rövid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 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50 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0 511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Egyéb passz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ráso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50 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50 2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 863 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3 9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709" w:top="765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4:00Z</dcterms:created>
  <dc:creator>Titkárság</dc:creator>
  <dc:description/>
  <cp:keywords/>
  <dc:language>en-US</dc:language>
  <cp:lastModifiedBy>Szecsei Imréné</cp:lastModifiedBy>
  <cp:lastPrinted>2013-03-26T15:56:00Z</cp:lastPrinted>
  <dcterms:modified xsi:type="dcterms:W3CDTF">2013-03-27T07:30:00Z</dcterms:modified>
  <cp:revision>31</cp:revision>
  <dc:subject/>
  <dc:title>Az egyszerűsített mérleg előírt tagolása</dc:title>
</cp:coreProperties>
</file>