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 számú melléklet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Egyszerűsített éves pénzforgalmi jelentés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09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0"/>
        <w:gridCol w:w="1134"/>
        <w:gridCol w:w="1134"/>
        <w:gridCol w:w="1134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rede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ódosíto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jesítés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irányz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emélyi jut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7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87 2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70 295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aadókat terhelő járulék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 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4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logi és egyéb foly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3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58 7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25 917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 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 0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e végleges működési pénzeszközát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8 0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27 574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látottak pénzbeli juttat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 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2 5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21 57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 76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 514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 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26 589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5 883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célú támogatásértékű kiadáso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e végleges felhalmozási pénzeszközát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kölcsönök nyúj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kölcsönök nyúj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pénzforgalmi kiadások összesen </w:t>
            </w:r>
            <w:r>
              <w:rPr>
                <w:sz w:val="20"/>
                <w:szCs w:val="20"/>
              </w:rPr>
              <w:t>(01+...+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56 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 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499 19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rtós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tási célú hitelviszonyt megtestesítő értékpapírok kiadás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kiadások összesen </w:t>
            </w:r>
            <w:r>
              <w:rPr>
                <w:sz w:val="20"/>
                <w:szCs w:val="20"/>
              </w:rPr>
              <w:t>(14+...+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kiadások </w:t>
            </w:r>
            <w:r>
              <w:rPr>
                <w:sz w:val="20"/>
                <w:szCs w:val="20"/>
              </w:rPr>
              <w:t>(13+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56 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623 0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499 19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29 6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adási (lebonyolítási)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yenlítő, függő, átfutó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 73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iadások összesen </w:t>
            </w:r>
            <w:r>
              <w:rPr>
                <w:sz w:val="20"/>
                <w:szCs w:val="20"/>
              </w:rPr>
              <w:t>(19+...+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91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652 70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497 45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ézményi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87 0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2 64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nkormányzatok sajátos működési be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279 89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83 601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űködé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2 2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4 781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llamháztartáson kívülről végleges működési pénzeszközát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és tőke jellegű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1 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-ból: Önkormányzatok sajátos felhalmozási és tőke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halmozási célú támogatásértékű bevételek, egyéb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Államháztartáson kívülről végleges felhalmozási pénzeszközátvétel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mogatások, kiegészí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87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 63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-ből: Önkormányzatok költségvetési támogatás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87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 63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kölcsönö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pénzforgalmi bevételek összesen </w:t>
            </w:r>
            <w:r>
              <w:rPr>
                <w:sz w:val="20"/>
                <w:szCs w:val="20"/>
              </w:rPr>
              <w:t>(24+...+28+30+31+32+34+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 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608 1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437 66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sszú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 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3 7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övid lejáratú hitelek felvé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6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rtós hitelviszonyt megtestesítő értékpapírok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gatási célú hitelviszonyt megtestesítő értékpapírok bevétel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bevételek összesen </w:t>
            </w:r>
            <w:r>
              <w:rPr>
                <w:sz w:val="20"/>
                <w:szCs w:val="20"/>
              </w:rPr>
              <w:t>(37+...+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2 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44 2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22 862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énzforgalmi bevételek </w:t>
            </w:r>
            <w:r>
              <w:rPr>
                <w:sz w:val="20"/>
                <w:szCs w:val="20"/>
              </w:rPr>
              <w:t>(36+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91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652 3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460 522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om nélkül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742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vábbadási (lebonyolítási) célú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egyenlítő, függő, átfutó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5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Bevételek összesen </w:t>
            </w:r>
            <w:r>
              <w:rPr>
                <w:sz w:val="20"/>
                <w:szCs w:val="20"/>
              </w:rPr>
              <w:t>(42+...+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91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52 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95 7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Költségvetési bevételek és kiadások különbsége </w:t>
            </w:r>
            <w:r>
              <w:rPr>
                <w:sz w:val="20"/>
                <w:szCs w:val="20"/>
              </w:rPr>
              <w:t xml:space="preserve">(36+43-13-20) </w:t>
            </w:r>
            <w:r>
              <w:rPr>
                <w:b/>
                <w:bCs/>
                <w:sz w:val="20"/>
                <w:szCs w:val="20"/>
              </w:rPr>
              <w:t>[költségvetési hiány (-), költségvetési többlet (+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112 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4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-21 78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inanszírozási műveletek eredménye </w:t>
            </w:r>
            <w:r>
              <w:rPr>
                <w:sz w:val="20"/>
                <w:szCs w:val="20"/>
              </w:rPr>
              <w:t>(41-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6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vábbadási (lebonyolítási) célú bevételek és kiadások különbsége</w:t>
              <w:br/>
            </w:r>
            <w:r>
              <w:rPr>
                <w:sz w:val="20"/>
                <w:szCs w:val="20"/>
              </w:rPr>
              <w:t>(44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ktív és passzív pénzügyi műveletek egyenlege </w:t>
            </w:r>
            <w:r>
              <w:rPr>
                <w:sz w:val="20"/>
                <w:szCs w:val="20"/>
              </w:rPr>
              <w:t>(45-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 291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17:00Z</dcterms:created>
  <dc:creator>Titkárság</dc:creator>
  <dc:description/>
  <cp:keywords/>
  <dc:language>en-US</dc:language>
  <cp:lastModifiedBy>Dr. Molnár Zsuzsanna</cp:lastModifiedBy>
  <dcterms:modified xsi:type="dcterms:W3CDTF">2010-04-20T06:22:00Z</dcterms:modified>
  <cp:revision>4</cp:revision>
  <dc:subject/>
  <dc:title>Egyszerűsített éves pénzforgalmi jelentés előírt tagolása</dc:title>
</cp:coreProperties>
</file>