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720" w:hanging="0"/>
        <w:jc w:val="right"/>
        <w:rPr/>
      </w:pPr>
      <w:r>
        <w:rPr>
          <w:b/>
          <w:bCs/>
          <w:i/>
          <w:iCs/>
          <w:sz w:val="22"/>
          <w:szCs w:val="22"/>
        </w:rPr>
        <w:t>1.számú melléklet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z egyszerűsített mérleg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2009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75"/>
        <w:gridCol w:w="993"/>
        <w:gridCol w:w="1275"/>
        <w:gridCol w:w="1134"/>
        <w:gridCol w:w="992"/>
        <w:gridCol w:w="1276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ZKÖZÖ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i </w:t>
              <w:br/>
              <w:t xml:space="preserve">költségvetési </w:t>
              <w:br/>
              <w:t xml:space="preserve">beszámoló </w:t>
              <w:br/>
              <w:t>záró adat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költségvetési </w:t>
              <w:br/>
              <w:t>beszámol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auditált </w:t>
              <w:br/>
              <w:t>egyszerűsített</w:t>
              <w:br/>
              <w:t xml:space="preserve">beszámoló </w:t>
              <w:br/>
              <w:t>záró adata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) BEFEKTETETT ESZKÖZÖ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 874 07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3 763 13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Immateriális jav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Tárgyi eszközö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600 8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538 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Befektetett pénzügyi eszközö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 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V. Üzemeltetésre, kezelésre átadott, koncesszióba, vagyonkezelésbe adott, illetve vagyonkezelésbe vett eszközö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6 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2 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 FORGÓESZKÖZÖ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 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3 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Készlet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Követelés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 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 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Értékpapí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V. Pénzeszközö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. Egyéb aktív pénzügyi elszámol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zközök összes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 991 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 857 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R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i </w:t>
              <w:br/>
              <w:t xml:space="preserve">költségvetési </w:t>
              <w:br/>
              <w:t xml:space="preserve">beszámoló </w:t>
              <w:br/>
              <w:t>záró adat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költségvetési </w:t>
              <w:br/>
              <w:t>beszámol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</w:t>
              <w:br/>
              <w:t>eltérések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) SAJÁT TŐK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 887 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 773 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Induló tők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Tőkeváltoz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867 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753 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Értékelési tartalé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) TARTALÉK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3 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Költségvetési tartalék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Vállalkozási tartalék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) KÖTELEZETTSÉG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3 7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2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Hosszú lejáratú kötelezettség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 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Rövid lejáratú kötelezettség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 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Egyéb passzív pénzügyi elszámol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orrások összes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 994 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 857 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16:00Z</dcterms:created>
  <dc:creator>Titkárság</dc:creator>
  <dc:description/>
  <cp:keywords/>
  <dc:language>en-US</dc:language>
  <cp:lastModifiedBy>Dr. Molnár Zsuzsanna</cp:lastModifiedBy>
  <dcterms:modified xsi:type="dcterms:W3CDTF">2010-04-20T06:20:00Z</dcterms:modified>
  <cp:revision>4</cp:revision>
  <dc:subject/>
  <dc:title>Az egyszerűsített mérleg előírt tagolása</dc:title>
</cp:coreProperties>
</file>