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……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. /2015. ( …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5. évi költségvetéséről szóló 1 /2015.(II.11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1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eastAsia="hu-HU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z Alaptörvény 32. cikk (2) bekezdésében meghatározott eredeti jogalkotói hatáskörében, az Alaptörvény 32. cikk (1) bekezdés f) pontjában meghatározott feladatkörében eljárva - az Önkormányzat 2015. évi költségvetésről szóló 1/2015.(II.11.) önkormányzati rendelete módosítására - a következőket rendeli e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  <w:lang w:eastAsia="hu-HU"/>
        </w:rPr>
      </w:pPr>
      <w:r>
        <w:rPr>
          <w:rFonts w:cs="Book Antiqua" w:ascii="Book Antiqua" w:hAnsi="Book Antiqua"/>
          <w:b/>
          <w:sz w:val="16"/>
          <w:szCs w:val="16"/>
          <w:lang w:eastAsia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5. évi költségvetésről szóló 1/2015.(II.11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5. 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 40 102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 40 102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5. 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541 923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541 923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5. évi költségvetésről szóló 1/2015.(II.11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3.§ (6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6) Az Önkormányzat a kiadások között 4 432 E Ft általános tartalékot állapít meg. 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 xml:space="preserve">1) A Rendelet 1.1, 1.2, 1.3 melléklete helyébe e rendelet 1.1, 1.2, 1.3 számú             </w:t>
        <w:tab/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2.1 és 2.2 számú melléklete helyébe e rendelet 2.1 és 2.2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3) A rendelet 6. számú melléklete helyébe e rendelet 6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4) A rendelet 7. számú melléklete helyébe e rendelet 7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5) A rendelet 9.1, 9.1.1, 9.1.2 számú melléklete helyébe e rendelet 9.1, 9.1.1, 9.1.2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6) A rendelet 9.2, 9.2.1, 9.2.2 számú melléklete helyébe e rendelet 9.2, 9.2.1, 9.2.2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7) A rendelet 9.3 és 9.3.1 számú melléklete helyébe e rendelet 9.3 és 9.3.1 számú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8) A rendelet 9.4 és 9.4.2 számú melléklete helyébe e rendelet 9.4 és 9.4.2 szám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elléklete lép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9) A rendelet 1., 4. és 6. számú tájékoztató táblája helyébe e rendelet 1., 4. és 6. szám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ájékoztató táblája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4. §</w:t>
      </w:r>
      <w:r>
        <w:rPr>
          <w:rFonts w:cs="Book Antiqua" w:ascii="Book Antiqua" w:hAnsi="Book Antiqua"/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élegyháza, 2015. május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</w:t>
      </w:r>
      <w:r>
        <w:rPr>
          <w:rFonts w:cs="Book Antiqua" w:ascii="Book Antiqua" w:hAnsi="Book Antiqua"/>
          <w:sz w:val="24"/>
          <w:szCs w:val="24"/>
        </w:rPr>
        <w:t>dr. Riebl Antal                                               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</w:t>
      </w:r>
      <w:r>
        <w:rPr>
          <w:rFonts w:cs="Book Antiqua" w:ascii="Book Antiqua" w:hAnsi="Book Antiqua"/>
          <w:sz w:val="24"/>
          <w:szCs w:val="24"/>
        </w:rPr>
        <w:t>polgármester                                                              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, 2015. május              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8:00Z</dcterms:created>
  <dc:creator>Szabó Judit</dc:creator>
  <dc:description/>
  <cp:keywords/>
  <dc:language>en-US</dc:language>
  <cp:lastModifiedBy>Dr. Molnar Zsuzsanna</cp:lastModifiedBy>
  <cp:lastPrinted>2013-06-18T13:37:00Z</cp:lastPrinted>
  <dcterms:modified xsi:type="dcterms:W3CDTF">2015-05-13T15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