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5. május 19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015. évi szúnyoggyérítés ügye</w:t>
      </w:r>
    </w:p>
    <w:p>
      <w:pPr>
        <w:pStyle w:val="Normal"/>
        <w:ind w:left="2832" w:right="-854" w:firstLine="708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Szigetszentmiklós Város Polgármestere egyeztető tárgyalást kezdeményezett a Csepel- Sziget és Környéke Többcélú Önkormányzati Társulás (CSÖSZ) volt tagjaival, köztük Délegyháza Község Önkormányzat Polgármesterév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2015. április 16-án megtartott tárgyaláson elmondták, hogy a szúnyoggyérítés elvégzése várhatóan az Országos Katasztrófavédelem feladata lesz, azonban ennek pontos időpontja még nem tisztázott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árgyaláson az Önkormányzatok egyetértettek abban, hogy a szokatlanul meleg időjárás miatt elvégzendő szúnyoggyérítést a közeljövőben el kell végezni. Ennek értéke egy alkalommal kb. bruttó 9 millió Ft lesz (még nem közbeszerzés köteles), melyből kb. bruttó 250.000.-Ft-ot kell Délegyháza Önkormányzatának átvállalni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Ha az Országos Katasztrófavédelem ezt követően sem veszi át a szúnyoggyérítési feladat elvégzését, úgy még ezen felül három alkalommal kell az Önkormányzatoknak ezt a feladatot átvállalni és az összesen kb. 30 millió Ft-ból Délegyháza Község Önkormányzatának kb. bruttó 820 ezer Ft-ot kifizet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Szigetszentmiklós Város Önkormányzata azzal a kéréssel fordult Délegyháza Község Önkormányzatához, hogy amennyiben az előző évek gyakorlatának megfelelően a közös szúnyoggyérítés mellett döntenek, úgy a beszerzési és közbeszerzési eljárások megindításához szükséges az előterjesztéshez csatolt települések közötti együttműködési megállapodás aláírása, valamint a gyérítés fedezetének költségvetésben történő biztosítása, melyről képviselő- testületi határozatot kell hoznia az önkormányzatoknak. Szigetszentmiklós Város Önkormányzata ezt követően tudja a 2015. évi szúnyoggyérítés beszerzési és közbeszerzési eljárásoka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szakértők előzetes tájékoztatása alapján évente 2-6 alkalommal szükséges a szúnyoggyérítés. A 2014. évi árakat figyelembe véve 40 ha légi és 60 ha földi szúnyoggyérítést a javasol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4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163.88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53.032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100 ha 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X 1 alkalom =   </w:t>
      </w:r>
      <w:r>
        <w:rPr>
          <w:rFonts w:cs="Tahoma" w:ascii="Book Antiqua" w:hAnsi="Book Antiqua"/>
          <w:b/>
          <w:sz w:val="22"/>
          <w:szCs w:val="22"/>
        </w:rPr>
        <w:t>30.57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Összesen: 247.48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5. évi szúnyoggyérítés lebonyolításában, ennek érdekében a 2014. év gyakorlatához hasonlóan egyszeri 4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Képviselő- testület 2015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</w:rPr>
        <w:t>a,</w:t>
      </w:r>
      <w:r>
        <w:rPr>
          <w:rFonts w:cs="Tahoma" w:ascii="Book Antiqua" w:hAnsi="Book Antiqua"/>
          <w:i/>
          <w:sz w:val="22"/>
          <w:szCs w:val="22"/>
        </w:rPr>
        <w:t xml:space="preserve"> egyszeri gyérítésre vonatkozó beszerzésre (40 ha légi és 60 ha földi irtásra) bruttó   </w:t>
      </w:r>
      <w:r>
        <w:rPr>
          <w:rFonts w:cs="Tahoma" w:ascii="Book Antiqua" w:hAnsi="Book Antiqua"/>
          <w:b/>
          <w:i/>
          <w:sz w:val="22"/>
          <w:szCs w:val="22"/>
        </w:rPr>
        <w:t>163.8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biológiai irtásra bruttó </w:t>
      </w:r>
      <w:r>
        <w:rPr>
          <w:rFonts w:cs="Tahoma" w:ascii="Book Antiqua" w:hAnsi="Book Antiqua"/>
          <w:b/>
          <w:i/>
          <w:sz w:val="22"/>
          <w:szCs w:val="22"/>
        </w:rPr>
        <w:t>53.032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100 ha szakértői díjra bruttó </w:t>
      </w:r>
      <w:r>
        <w:rPr>
          <w:rFonts w:cs="Tahoma" w:ascii="Book Antiqua" w:hAnsi="Book Antiqua"/>
          <w:b/>
          <w:i/>
          <w:sz w:val="22"/>
          <w:szCs w:val="22"/>
        </w:rPr>
        <w:t>30.57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Összesen: 247.483.-Ft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b,</w:t>
      </w:r>
      <w:r>
        <w:rPr>
          <w:rFonts w:cs="Tahoma" w:ascii="Book Antiqua" w:hAnsi="Book Antiqua"/>
          <w:i/>
          <w:sz w:val="22"/>
          <w:szCs w:val="22"/>
        </w:rPr>
        <w:t xml:space="preserve"> 2015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három alkalommal (40 ha légi és 60 ha földi irtásra) bruttó   </w:t>
      </w:r>
      <w:r>
        <w:rPr>
          <w:rFonts w:cs="Tahoma" w:ascii="Book Antiqua" w:hAnsi="Book Antiqua"/>
          <w:b/>
          <w:i/>
          <w:sz w:val="22"/>
          <w:szCs w:val="22"/>
        </w:rPr>
        <w:t>163.880.-Ftx3= 491.64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biológiai irtásra egy alkalommal bruttó </w:t>
      </w:r>
      <w:r>
        <w:rPr>
          <w:rFonts w:cs="Tahoma" w:ascii="Book Antiqua" w:hAnsi="Book Antiqua"/>
          <w:b/>
          <w:i/>
          <w:sz w:val="22"/>
          <w:szCs w:val="22"/>
        </w:rPr>
        <w:t>53.032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100 ha szakértői díjra egy alkalommal bruttó </w:t>
      </w:r>
      <w:r>
        <w:rPr>
          <w:rFonts w:cs="Tahoma" w:ascii="Book Antiqua" w:hAnsi="Book Antiqua"/>
          <w:b/>
          <w:i/>
          <w:sz w:val="22"/>
          <w:szCs w:val="22"/>
        </w:rPr>
        <w:t>27.62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</w:rPr>
        <w:t>Összesen: 572.29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5. május 5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lőterjesztéssé nyilvánítva: 2015. május 18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9:00Z</dcterms:created>
  <dc:creator>vasarhelyine</dc:creator>
  <dc:description/>
  <cp:keywords/>
  <dc:language>en-US</dc:language>
  <cp:lastModifiedBy>Dr. Molnar Zsuzsanna</cp:lastModifiedBy>
  <cp:lastPrinted>2015-04-27T10:23:00Z</cp:lastPrinted>
  <dcterms:modified xsi:type="dcterms:W3CDTF">2015-05-18T07:39:00Z</dcterms:modified>
  <cp:revision>31</cp:revision>
  <dc:subject/>
  <dc:title>Előterjesztés a Képviselő-testület</dc:title>
</cp:coreProperties>
</file>