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800735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élegyháza Község Önkormányzat Polgármesteri Hivatala gazdasági szervezetének feladatait az államháztartásról szóló, többször módosított 1992. évi XXXVIII. törvény (a továbbiakban: Áht.), valamint az államháztartás működési rendjéről szóló többször módosított 292/2009. (XII.19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 xml:space="preserve">Bizonylati szabályzat és bizonylati albu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álytalanságok kezelésének eljárásrend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ltségvetési tervezési és beszámolási szabályzat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418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tel kapcsolatban meg kell ismerni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működő szakbizottságok - szakterületüket érintő – valamin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a Pénzügyi – Fejlesztési - Ügyrendi Bizottság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ész koncepcióval kapcsolatos véleményé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ének az Áht. 70. §-ában meghatározott időpontig történő elkészítéséért -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.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rendelet tervezetet a következő szerkezetben kell elkészíte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z önállóan gazdálkodó költségvetési szervek bevételei forrásonként, a pénzügyminiszter elemi költségvetés összeállítására vonatkozó tájékoztatójában rögzített főbb jogcímek szerinti részletezettségben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i, fenntartási előirányzatok önállóan gazdálkodó költségvetési szervenként, intézményen belül kiemelt előirányzatonként részletezv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>Intézményen belül kiemelt előirányzatként részletezv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személyi jellegű juttatásoka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adót terhelő járulékokat (társadalom biztosítási járulék + munkaadói járulék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logi jellegű kiadásoka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ottak pénzbeli juttatásai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peciális célú támogatások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újítási előirányzatok célonként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 felhalmozási kiadások feladatonkén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hivatal költségvetése feladatonként, valamint külön tételben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>1. az általános,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567" w:firstLine="428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2. a céltartalék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es létszámkeret önállóan és részben önállóan gazdálkodó költségvetési szervenkén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 többéves kihatással járó feladatok előirányzatai éves bontásban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 működési és a felhalmozási célú bevételi és kiadási előirányzatokat tájékoztató jelleggel mérlegszerűen, egymástól elkülönítetten, de - a finanszírozási műveleteket is figyelembe véve - együttesen egyensúlyban a rendelet mellékletében be kell mutatn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árható bevételi és kiadási előirányzatainak teljesüléséről előirányzat-felhasználási ütemterv;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left="284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A rendelet-tervezetet a költségvetési szervek vezetőivel, a közalkalmazotti érdekegyeztető tanáccsal, valamint az</w:t>
      </w:r>
      <w:r>
        <w:rPr>
          <w:rFonts w:cs="Book Antiqua" w:ascii="Book Antiqua" w:hAnsi="Book Antiqua"/>
          <w:b w:val="false"/>
          <w:kern w:val="0"/>
          <w:sz w:val="22"/>
          <w:szCs w:val="22"/>
        </w:rPr>
        <w:t xml:space="preserve"> intézmény alkalmazotti közösségével, az iskolaszékkel, az iskolai szülői szervezettel (közösséggel), az iskolai diákönkormányzattal </w:t>
      </w:r>
      <w:r>
        <w:rPr>
          <w:rFonts w:cs="Book Antiqua" w:ascii="Book Antiqua" w:hAnsi="Book Antiqua"/>
          <w:b w:val="false"/>
          <w:sz w:val="22"/>
          <w:szCs w:val="22"/>
        </w:rPr>
        <w:t>egyeztetni kell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ervezés második szakaszában az önkormányzat költségvetési rendelet tervezetében elfogadott - kiemelt - előirányzatok és szabályok szerint el kell készíteni a Polgármesteri Hivatal, és az önállóan gazdálkodó intézmények elemi költségvetését. A Polgármesteri Hivatal elemi költségvetésének elkészítése a gazdálkodási előadó – gazdasági vezető,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önállóan gazdálkodó intézmények elemi költségvetésének elkészítése az intézményvezető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feladata.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háztartás információs rendszere számára továbbítandó, részletes költségvetési előirányzatokat tartalmazó költségvetést a Pénzügyminisztérium által tárgyévre kiadott „B./ Önkormányzati költségvetés” megnevezésű nyomtatványgarnitúra űrlapjainak kitöltésével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nyomtatványgarnitúra kitöltéséért és a költségvetési szervek információs füzeteivel együtt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15"/>
        </w:numPr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valamint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illetve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ind w:left="2694" w:firstLine="567"/>
        <w:rPr/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3"/>
        </w:numPr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3"/>
        </w:numPr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BodyTextIndent3"/>
        <w:numPr>
          <w:ilvl w:val="0"/>
          <w:numId w:val="0"/>
        </w:numPr>
        <w:spacing w:before="0" w:after="0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Ellenjegyzési és érvényesítési feladattal legalább középfokú iskolai végzettségű és emellett pénzügyi-számviteli szakképzettségű dolgozó bízható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ettségvállalás csak írásban és az arra jogosult (a 7.1.2. pontban megjelölt) személy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/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2.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kötelezettségvállalás előtt meg kell győződni arról, hogy a jóváhagyott (módosított) költségvetés fel nem használt és le nem kötött kiadási előirányzata biztosítja-e a fedezetet, továbbá nem sérti-e a gazdálkodásra vonatkozó szabály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BodyTextIndent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számla beérkezését követő, de az elvégzett munka, a szállított anyag, áru, a teljesített szolgáltatás kifizetését, illetőleg a bevételek beszedését megelőző ellenőrző tevékenység. Az érvényesítés során felül kell vizsgálni, hogy a bizonylatok megfelelnek-e az alaki és tartalmi követelményeknek.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ogszabály szerint jogos-e a követelés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la számszakilag helyes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, készletek bevételezése megtörtént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adások teljesítésének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vételek beszedésének - a 7.1.1. pontban megjelölt személyek által történő - elrendelését jelenti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utalványrendelettel történik. Az utalványrendelet külön írásbeli rendelkezés, amely tartalmazza:</w:t>
      </w:r>
    </w:p>
    <w:p>
      <w:pPr>
        <w:pStyle w:val="Dvz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nevét és a terhelendő számla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el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nyilvántartásba vétel sor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fizetés vagy bevétel jog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izetés időpontját 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kedvezményezett megnevezését, 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intett szakfeladat, illetve a főkönyvi számla számát,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és ellenjegyzés keltét, valamint az utalványozó, ellenjegyző aláírás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önyvelés keltét, a könyvelő aláírásá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ind w:left="0" w:hanging="0"/>
        <w:rPr/>
      </w:pPr>
      <w:r>
        <w:rPr>
          <w:rFonts w:cs="Times New Roman" w:ascii="Book Antiqua" w:hAnsi="Book Antiqua"/>
          <w:sz w:val="22"/>
          <w:szCs w:val="22"/>
        </w:rPr>
        <w:t>A Polgármesteri Hivatal (Önkormányzat)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csak</w:t>
      </w:r>
    </w:p>
    <w:p>
      <w:pPr>
        <w:pStyle w:val="Normal"/>
        <w:numPr>
          <w:ilvl w:val="0"/>
          <w:numId w:val="5"/>
        </w:numPr>
        <w:ind w:left="1060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pénzintézetnél nyithat költségvetési számlá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.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</w:r>
    </w:p>
    <w:p>
      <w:pPr>
        <w:pStyle w:val="Szvegtrzsbehzssal2"/>
        <w:ind w:left="0" w:firstLine="705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3"/>
        <w:ind w:left="0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Szvegtrzsbehzssal3"/>
        <w:ind w:left="0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ind w:left="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Times New Roman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rmőföld bérbeadás</w:t>
        <w:tab/>
        <w:tab/>
        <w:tab/>
        <w:tab/>
        <w:t>11742180-15441654-0866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ind w:left="284" w:hanging="0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Times New Roman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Kölcsey Műv.Kp.</w:t>
        <w:tab/>
        <w:tab/>
        <w:tab/>
        <w:tab/>
        <w:t>11742180-15441654-10240001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Napköziotthonos Óvoda</w:t>
        <w:tab/>
        <w:tab/>
        <w:tab/>
        <w:t>11742180-15441654-1025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441654-10260009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Mária Köz. és Kult. Ház</w:t>
        <w:tab/>
        <w:tab/>
        <w:tab/>
        <w:t>11742180-15441654-10280007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>11742180-15441654-10300002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forgalom elsősorban a Polgármesteri Hivatal házipénztárában bonyolódik. Ennek szabályait a Pénztár és pénzkezelési Szabályzat tartalmazza. A készpénzen kívüli pénzforgalom (átutalás, beszedési megbízás) a számlák, szerződések, megállapodások és egyéb okmányok alapján a Polgármesteri Hivatal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részben önállóan gazdálkodó intézmények készpénzforgalmának bonyolítására ellátmány, illetve esetenként készpénzelőleg áll rendelkezésre, amelyet az előző elszámolás után (legkésőbb a hónap utolsó napjáig) a Polgármesteri Hivatal készpénz-ellátmányként biztosít a részben önállóan gazdálkodó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észben önállóan gazdálkodó intézmény készpénzellátmányát a részben önálló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sal kapcsolatos kiadások tervezett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mogatás mértéke,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3"/>
        </w:numPr>
        <w:spacing w:before="4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saját forrás,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lyeknek az illetéktelen felhasználása visszaélésre adhat alkalmat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adási- és bevételi pénztárbizonylat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jelentés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rszámozott űrlap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ag be- és kivételezési jegy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netlevel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tkezési jegyeket, utalványokat,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 működési rendjéről szóló 292/2009. (XII.19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 működési rendjéről szóló, többször módosított 292/2009. (XII.19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 időközi mérlegjelentésének összeállításáért, valamint annak a MÁK Területi Igazgatóságához történő továbbításáért a gazdálkodási előadó – gazdasági vezető a pénzügyi előadó II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az előirányzatok felhasználásáról és a gazdálkodásról a költségvetési szervek beszámolási és könyvvezetési kötelezettségéről szóló Kormányrendelet előírásai szerint féléves és éves beszámolót köteles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éléves beszámoló csak a költségvetés pénzügyi helyzetét mutatja be, mivel az eszközöket és forrásokat tartalmazó mérleget, a pénzmaradvány-kimutatást és az eredmény-kimutatást nem tartalmazz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 féléves beszámoló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forgalmi jelentést és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i beszámoló kiegészítő mellékletéből a pénzforgalom egyeztetésé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 féléves beszámolási kötelezettsége során a Pénzügyminisztérium által összeállított „Önkormányzati költségvetési beszámoló” (féléves) nyomtatvány-garnitúra űrlapjainak kitöltésével kell eleget tennie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pénzforgalmi jelentés</w:t>
      </w:r>
      <w:r>
        <w:rPr>
          <w:rFonts w:cs="Book Antiqua" w:ascii="Book Antiqua" w:hAnsi="Book Antiqua"/>
          <w:sz w:val="22"/>
          <w:szCs w:val="22"/>
        </w:rPr>
        <w:t xml:space="preserve"> - az elemi költségvetéssel azonos formában és szerkezetben - tartalmazza az eredeti és módosított bevételi és kiadási előirányzatokat, a ténylegesen befolyt (beszedett) bevételeket, a pénzforgalom nélküli bevételeket, a ténylegesen teljesített kiadásokat, a pénzforgalmat tevékenységenként és azon belül főbb jogcímenkén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pénzforgalom egyeztetésénél</w:t>
      </w:r>
      <w:r>
        <w:rPr>
          <w:rFonts w:cs="Book Antiqua" w:ascii="Book Antiqua" w:hAnsi="Book Antiqua"/>
          <w:sz w:val="22"/>
          <w:szCs w:val="22"/>
        </w:rPr>
        <w:t xml:space="preserve"> a nyitó pénzkészlet (pénztárak és betétkönyvek, költségvetési bankszámlák, előirányzat-felhasználási keretszámlák) állományából kiindulva a pénzforgalom változását, majd a záró pénzkészletet kell bemutat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8 munka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i beszámoló részei:</w:t>
      </w:r>
    </w:p>
    <w:p>
      <w:pPr>
        <w:pStyle w:val="Dvzls"/>
        <w:numPr>
          <w:ilvl w:val="0"/>
          <w:numId w:val="3"/>
        </w:numPr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nyvviteli mérleg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forgalmi jelentés,</w:t>
      </w:r>
    </w:p>
    <w:p>
      <w:pPr>
        <w:pStyle w:val="Felsorols2"/>
        <w:numPr>
          <w:ilvl w:val="0"/>
          <w:numId w:val="3"/>
        </w:numPr>
        <w:ind w:left="1134" w:hanging="0"/>
        <w:rPr/>
      </w:pPr>
      <w:r>
        <w:rPr>
          <w:rFonts w:cs="Book Antiqua" w:ascii="Book Antiqua" w:hAnsi="Book Antiqua"/>
          <w:sz w:val="22"/>
          <w:szCs w:val="22"/>
        </w:rPr>
        <w:t>pénzmaradvány-kimutatás, előirányzat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redmé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egészítő mellékle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az éves beszámolási kötelezettségének a Pénzügyminisztérium által összeállított „Önkormányzati Költségvetési Beszámoló” -val tesz elege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 készítése és átvezetése a könyvelés adatai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i zárlati munkák elkészítése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érleg összeállítása a mérlegtételek értékelésével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 egyenlegének egyeztetését a december havi utolsó bankszámla-kivonat adatai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tárjelentések december havi utolsó adatainak egyeztetését a főkönyvi pénztár-számla adatá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ecemberben kifizetett bérek elszámolását feladás alapjá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vételek és kiadások könyvelését december 31-ig szakfeladatonkén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részét képezi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okkal valamint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címzett- és céltámogatásokkal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örténő elszámol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él és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Áht. 121. – 121/A. §-ában, az államháztartás működési rendjéről szóló 292/2009. (XII.19.) Korm. rendelet, valamint a költségvetési szervek belső ellenőrzéséről szóló 193/2003. (XI.26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7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ht. 121.§ (3) bekezdése szerint a jegyző az Áht. 49. § (5) bekezdés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t) </w:t>
      </w:r>
      <w:r>
        <w:rPr>
          <w:rFonts w:cs="Book Antiqua" w:ascii="Book Antiqua" w:hAnsi="Book Antiqua"/>
          <w:sz w:val="22"/>
          <w:szCs w:val="22"/>
        </w:rPr>
        <w:t xml:space="preserve">pontja alapján a jogszabályban meghatározottak szerint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az Ámr. 21. számú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ál a gazdálkodás viteléhez a következő szabályzatokat kell elkészíteni és folyamatosan karbantartan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izonylati szabályzat és bizonylati albu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álytalanságok kezelésének eljárásrend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ltségvetési tervezési és beszámolási szabályzat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autoSpaceDE w:val="false"/>
        <w:spacing w:before="240" w:after="24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államháztartásról szóló 1992. évi XXXVIII. törvény 15/A. és 15/B. §-ai alapján </w:t>
      </w:r>
      <w:r>
        <w:rPr>
          <w:rFonts w:cs="Book Antiqua" w:ascii="Book Antiqua" w:hAnsi="Book Antiqua"/>
          <w:sz w:val="22"/>
          <w:szCs w:val="22"/>
        </w:rPr>
        <w:t>az önkormányzat honlapján közzé kell tenni: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z önkormányzat által nyújtott </w:t>
      </w:r>
      <w:r>
        <w:rPr>
          <w:rFonts w:cs="Book Antiqua" w:ascii="Book Antiqua" w:hAnsi="Book Antiqua"/>
          <w:sz w:val="22"/>
          <w:szCs w:val="22"/>
        </w:rPr>
        <w:t>céljellegű, működési és fejlesztési támogatások kedvezményezettjeinek nevét, a támogatás célját, összegét, továbbá a támogatási program megvalósítási helyére vonatkozó adatokat, (a közzététel határideje legkésőbb a döntés meghozatalát követő hatvanadik nap)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által árubeszerzésre, építési beruházásra, szolgáltatás megrendelésre, vagyonértékesítésre, vagyonhasznosításra, vagyon vagy vagyoni értékű jog átadására, valamint koncesszióba adásra vonatkozó, - nettó ötmillió forintot elérő vagy azt meghaladó értékű - szerződéseket (a közzétételnek tartalmaznia kell a szerződés megnevezését (típusát), tárgyát, a szerződést kötő felek nevét, a szerződés értékét, határozott időre kötött szerződés esetében annak időtartamát) valamint az említett adatok változásait. (a közzététel határideje legkésőbb a döntés meghozatalát követő hatvanadik nap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erződés értéke alatt a szerződés tárgyáért kikötött - általános forgalmi adó nélkül számított - ellenszolgáltatást kell érteni, ingyenes ügylet esetén pedig a vagyon piaci vagy könyv szerinti értéke közül a magasabb összeget kell figyelembe venni. Az időszakonként visszatérő - egy évnél hosszabb időtartamra kötött - szerződéseknél az érték kiszámításakor az ellenszolgáltatás egy évre számított összegét kell alapul venni. Az egy költségvetési évben ugyanazon szerződő féllel kötött azonos tárgyú szerződések értékét egybe kell számítani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Fűzy Gábor pénzügyi előadó II. köteles gondoskodni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8">
        <w:r>
          <w:rPr>
            <w:rStyle w:val="InternetLink"/>
            <w:rFonts w:cs="Book Antiqua" w:ascii="Book Antiqua" w:hAnsi="Book Antiqua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zététel határideje: az Áht-ban előírt határidő. A jegyző ennél rövidebb határidőt is megállapíthat. 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  <w:t>Délegyháza, 2011. február 1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16"/>
      </w:tblGrid>
      <w:tr>
        <w:trPr/>
        <w:tc>
          <w:tcPr>
            <w:tcW w:w="448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continuous"/>
      <w:pgSz w:w="11906" w:h="16838"/>
      <w:pgMar w:left="1701" w:right="1418" w:gutter="0" w:header="1134" w:top="1190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07435</wp:posOffset>
              </wp:positionH>
              <wp:positionV relativeFrom="paragraph">
                <wp:posOffset>2730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1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99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139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157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93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229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247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83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319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337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5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426" w:hanging="0"/>
      <w:jc w:val="both"/>
      <w:outlineLvl w:val="6"/>
    </w:pPr>
    <w:rPr>
      <w:bCs/>
      <w:sz w:val="28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4z0">
    <w:name w:val="WW8NumSt4z0"/>
    <w:qFormat/>
    <w:rPr>
      <w:sz w:val="22"/>
    </w:rPr>
  </w:style>
  <w:style w:type="character" w:styleId="WW8NumSt5z0">
    <w:name w:val="WW8NumSt5z0"/>
    <w:qFormat/>
    <w:rPr>
      <w:sz w:val="22"/>
    </w:rPr>
  </w:style>
  <w:style w:type="character" w:styleId="WW8NumSt6z0">
    <w:name w:val="WW8NumSt6z0"/>
    <w:qFormat/>
    <w:rPr>
      <w:sz w:val="22"/>
    </w:rPr>
  </w:style>
  <w:style w:type="character" w:styleId="WW8NumSt7z0">
    <w:name w:val="WW8NumSt7z0"/>
    <w:qFormat/>
    <w:rPr>
      <w:sz w:val="22"/>
    </w:rPr>
  </w:style>
  <w:style w:type="character" w:styleId="WW8NumSt8z0">
    <w:name w:val="WW8NumSt8z0"/>
    <w:qFormat/>
    <w:rPr>
      <w:sz w:val="22"/>
      <w:szCs w:val="22"/>
    </w:rPr>
  </w:style>
  <w:style w:type="character" w:styleId="WW8NumSt9z0">
    <w:name w:val="WW8NumSt9z0"/>
    <w:qFormat/>
    <w:rPr>
      <w:sz w:val="22"/>
      <w:szCs w:val="22"/>
    </w:rPr>
  </w:style>
  <w:style w:type="character" w:styleId="WW8NumSt10z0">
    <w:name w:val="WW8NumSt10z0"/>
    <w:qFormat/>
    <w:rPr>
      <w:sz w:val="22"/>
      <w:szCs w:val="22"/>
    </w:rPr>
  </w:style>
  <w:style w:type="character" w:styleId="WW8NumSt11z0">
    <w:name w:val="WW8NumSt11z0"/>
    <w:qFormat/>
    <w:rPr>
      <w:sz w:val="28"/>
    </w:rPr>
  </w:style>
  <w:style w:type="character" w:styleId="WW8NumSt12z0">
    <w:name w:val="WW8NumSt12z0"/>
    <w:qFormat/>
    <w:rPr>
      <w:sz w:val="22"/>
      <w:szCs w:val="22"/>
    </w:rPr>
  </w:style>
  <w:style w:type="character" w:styleId="WW8NumSt13z0">
    <w:name w:val="WW8NumSt13z0"/>
    <w:qFormat/>
    <w:rPr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Dvzls">
    <w:name w:val="Üdvözlés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Felsorols2">
    <w:name w:val="Felsorolás 2"/>
    <w:basedOn w:val="Normal"/>
    <w:qFormat/>
    <w:pPr>
      <w:numPr>
        <w:ilvl w:val="0"/>
        <w:numId w:val="24"/>
      </w:numPr>
      <w:ind w:left="566" w:hanging="283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25"/>
      </w:numPr>
      <w:ind w:left="283" w:hanging="283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Zh">
    <w:name w:val="Z-h"/>
    <w:basedOn w:val="BodyText2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pacing w:before="120" w:after="0"/>
      <w:ind w:left="709" w:hanging="0"/>
      <w:jc w:val="both"/>
    </w:pPr>
    <w:rPr>
      <w:sz w:val="2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rFonts w:ascii="Arial" w:hAnsi="Arial" w:cs="Arial"/>
      <w:sz w:val="26"/>
      <w:szCs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" w:hAnsi="Arial"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delegyhaza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3:00Z</dcterms:created>
  <dc:creator>GY &amp; GY</dc:creator>
  <dc:description/>
  <cp:keywords/>
  <dc:language>en-US</dc:language>
  <cp:lastModifiedBy>Dr. Molnár Zsuzsanna</cp:lastModifiedBy>
  <cp:lastPrinted>2011-02-16T10:42:00Z</cp:lastPrinted>
  <dcterms:modified xsi:type="dcterms:W3CDTF">2011-02-16T09:43:00Z</dcterms:modified>
  <cp:revision>2</cp:revision>
  <dc:subject/>
  <dc:title>POLG. HIV. ÜGYRENDJE</dc:title>
</cp:coreProperties>
</file>