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ÉLEGYHÁZA KÖZSÉG ÖNKORMÁNYZAT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POLGÁRMESTERI HIVATALÁNA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SZERVEZETI ÉS MŰKÖDÉSI SZABÁLYZATA</w:t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élegyháza Község Önkormányzat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</w:t>
      </w:r>
      <w:r>
        <w:rPr>
          <w:rFonts w:cs="Book Antiqua" w:ascii="Book Antiqua" w:hAnsi="Book Antiqua"/>
          <w:b/>
          <w:bCs/>
          <w:sz w:val="24"/>
          <w:szCs w:val="24"/>
        </w:rPr>
        <w:t>Polgármesteri Hivatal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1. február 16-tó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ubtitl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talános rendelkezések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Szervezeti és Működési Szabályzat célja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2"/>
          <w:szCs w:val="22"/>
        </w:rPr>
        <w:t>SZMSZ</w:t>
      </w:r>
      <w:r>
        <w:rPr>
          <w:rFonts w:cs="Book Antiqua" w:ascii="Book Antiqua" w:hAnsi="Book Antiqua"/>
          <w:sz w:val="22"/>
          <w:szCs w:val="22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2"/>
          <w:szCs w:val="22"/>
        </w:rPr>
        <w:t>intézmény</w:t>
      </w:r>
      <w:r>
        <w:rPr>
          <w:rFonts w:cs="Book Antiqua" w:ascii="Book Antiqua" w:hAnsi="Book Antiqua"/>
          <w:sz w:val="22"/>
          <w:szCs w:val="22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2. Az intézmény működési rendjét meghatározó dokumentumok</w:t>
      </w:r>
    </w:p>
    <w:p>
      <w:pPr>
        <w:pStyle w:val="Szvegtrzs2"/>
        <w:tabs>
          <w:tab w:val="clear" w:pos="284"/>
          <w:tab w:val="left" w:pos="426" w:leader="none"/>
        </w:tabs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tabs>
          <w:tab w:val="clear" w:pos="28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2.1.</w:t>
        <w:tab/>
        <w:t>Alapító okirat</w:t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készített el és adott ki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284" w:hanging="284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2.2.</w:t>
        <w:tab/>
        <w:t>Egyéb dokumentumo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WWBodyText2123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gármesteri Hivatala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2. Az intézmény székhelye, címe:</w:t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2337 Délegyháza, Árpád utca 8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tabs>
          <w:tab w:val="clear" w:pos="284"/>
          <w:tab w:val="left" w:pos="1004" w:leader="none"/>
        </w:tabs>
        <w:spacing w:lineRule="auto" w:line="240" w:before="0" w:after="0"/>
        <w:ind w:left="0" w:hanging="0"/>
        <w:jc w:val="left"/>
        <w:rPr/>
      </w:pPr>
      <w:r>
        <w:rPr>
          <w:rFonts w:cs="Book Antiqua" w:ascii="Book Antiqua" w:hAnsi="Book Antiqua"/>
          <w:sz w:val="22"/>
          <w:szCs w:val="22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Szvegtrzs2"/>
        <w:spacing w:lineRule="auto" w:line="240" w:before="0" w:after="0"/>
        <w:ind w:left="0" w:hanging="0"/>
        <w:jc w:val="center"/>
        <w:rPr/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Szvegtrzs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jc w:val="left"/>
        <w:rPr/>
      </w:pPr>
      <w:r>
        <w:rPr>
          <w:rFonts w:cs="Book Antiqua" w:ascii="Book Antiqua" w:hAnsi="Book Antiqua"/>
          <w:sz w:val="22"/>
          <w:szCs w:val="22"/>
        </w:rPr>
        <w:t>3.4. Az alapító okirat kelte, száma:</w:t>
      </w:r>
    </w:p>
    <w:p>
      <w:pPr>
        <w:pStyle w:val="Normal"/>
        <w:spacing w:lineRule="auto" w:line="240"/>
        <w:ind w:left="568" w:firstLine="284"/>
        <w:rPr/>
      </w:pPr>
      <w:r>
        <w:rPr>
          <w:rFonts w:cs="Book Antiqua" w:ascii="Book Antiqua" w:hAnsi="Book Antiqua"/>
          <w:sz w:val="22"/>
          <w:szCs w:val="22"/>
        </w:rPr>
        <w:t>1. eredeti alapító okirat:</w:t>
        <w:tab/>
        <w:t>29/1990. (XII.18.) Képviselő-testületi határozat</w:t>
      </w:r>
    </w:p>
    <w:p>
      <w:pPr>
        <w:pStyle w:val="Normal"/>
        <w:spacing w:lineRule="auto" w:line="240"/>
        <w:ind w:left="568" w:firstLine="284"/>
        <w:rPr/>
      </w:pPr>
      <w:r>
        <w:rPr>
          <w:rFonts w:cs="Book Antiqua" w:ascii="Book Antiqua" w:hAnsi="Book Antiqua"/>
          <w:sz w:val="22"/>
          <w:szCs w:val="22"/>
        </w:rPr>
        <w:t xml:space="preserve">2. jogszabályi előírásoknak megfelelően kiadott újabb alapító okiratok: </w:t>
      </w:r>
    </w:p>
    <w:p>
      <w:pPr>
        <w:pStyle w:val="Normal"/>
        <w:spacing w:lineRule="auto" w:line="240"/>
        <w:ind w:left="3408" w:hanging="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229/2004. (XII.21.) számú határozattal módosított 181/2003. (IX.23.) számú képviselő-testületi határozat</w:t>
      </w:r>
    </w:p>
    <w:p>
      <w:pPr>
        <w:pStyle w:val="Normal"/>
        <w:spacing w:lineRule="auto" w:line="240"/>
        <w:ind w:left="3124" w:firstLine="284"/>
        <w:rPr/>
      </w:pPr>
      <w:r>
        <w:rPr>
          <w:rFonts w:cs="Book Antiqua" w:ascii="Book Antiqua" w:hAnsi="Book Antiqua"/>
          <w:sz w:val="22"/>
          <w:szCs w:val="22"/>
        </w:rPr>
        <w:t xml:space="preserve">230/2009. (VI.22.) számú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>i határozat</w:t>
      </w:r>
    </w:p>
    <w:p>
      <w:pPr>
        <w:pStyle w:val="Normal"/>
        <w:tabs>
          <w:tab w:val="clear" w:pos="284"/>
          <w:tab w:val="left" w:pos="-35" w:leader="none"/>
        </w:tabs>
        <w:spacing w:lineRule="auto" w:line="240"/>
        <w:ind w:left="-35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-35" w:leader="none"/>
          <w:tab w:val="left" w:pos="709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5. Az alapítás dátu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90.12.11.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6. A törzskönyvi azonosító szám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41652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3.7.  Az intézmény alaptevékenységi szakágazati besorolása: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2009. december 31. napjáig: </w:t>
        <w:tab/>
        <w:t>841105</w:t>
        <w:tab/>
        <w:t>helyi önkormányzatok, valamint többcélú kistérségi társulások igazgatási tevékenysége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4253" w:hanging="3545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2010. január 01. napjától: </w:t>
        <w:tab/>
        <w:tab/>
        <w:t>841126</w:t>
        <w:tab/>
        <w:t>önkormányzatok, és többcélú kistérségi társulások igazgatási tevékenysége</w:t>
      </w:r>
    </w:p>
    <w:p>
      <w:pPr>
        <w:pStyle w:val="Normal"/>
        <w:tabs>
          <w:tab w:val="clear" w:pos="284"/>
          <w:tab w:val="left" w:pos="720" w:leader="none"/>
        </w:tabs>
        <w:spacing w:lineRule="auto" w:line="240"/>
        <w:jc w:val="lef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3.8. </w:t>
      </w:r>
      <w:r>
        <w:rPr>
          <w:rFonts w:cs="Book Antiqua" w:ascii="Book Antiqua" w:hAnsi="Book Antiqua"/>
          <w:sz w:val="22"/>
          <w:szCs w:val="22"/>
        </w:rPr>
        <w:t>Az intézmény alaptevékenysége TEÁOR'08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8411 Általános közigazgatás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9. Az intézmény KSH statisztikai számjele:</w:t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15441654-8411-321-13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0. Az intézmény törzs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1. Az intézmény adó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-2-13</w:t>
      </w:r>
    </w:p>
    <w:p>
      <w:pPr>
        <w:pStyle w:val="Normal"/>
        <w:tabs>
          <w:tab w:val="clear" w:pos="284"/>
          <w:tab w:val="left" w:pos="720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2. Az intézmény TB törzs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41652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3. Az intézmény költségvetési elszámolási számla 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1742180-15441654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 xml:space="preserve">3.14. Az intézmény ÁFA alanyisága: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ófizetésre kötelezett adóalany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5.  Az intézmény működési területe, illetékesség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közigazgatási területe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6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7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4.</w:t>
        <w:tab/>
        <w:t>Az intézmény jogállása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- mint költségvetési szerv - típus szerinti besorolása: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4.1. A tevékenységek jellege alapján: </w:t>
        <w:tab/>
        <w:tab/>
        <w:tab/>
        <w:tab/>
        <w:tab/>
        <w:tab/>
        <w:t>közhatalmi költségvetési szerv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4.2. A feladatellátáshoz kapcsolódó funkciója: </w:t>
        <w:tab/>
        <w:tab/>
        <w:tab/>
        <w:t>önállóan működő és gazdálkodó</w:t>
      </w:r>
    </w:p>
    <w:p>
      <w:pPr>
        <w:pStyle w:val="Normal"/>
        <w:spacing w:lineRule="auto" w:line="240"/>
        <w:ind w:left="4416" w:firstLine="696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költségvetési szerv</w:t>
      </w:r>
    </w:p>
    <w:p>
      <w:pPr>
        <w:pStyle w:val="Normal"/>
        <w:spacing w:lineRule="auto" w:line="240"/>
        <w:ind w:left="4416" w:firstLine="696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4.3. Jogállása: </w:t>
        <w:tab/>
        <w:tab/>
        <w:tab/>
        <w:tab/>
        <w:t>önálló jogi személy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4.4. Típusa: </w:t>
        <w:tab/>
        <w:tab/>
        <w:tab/>
        <w:tab/>
        <w:t xml:space="preserve">települési önkormányzat gazdálkodásának végrehajtó szerve – </w:t>
      </w:r>
    </w:p>
    <w:p>
      <w:pPr>
        <w:pStyle w:val="Normal"/>
        <w:spacing w:lineRule="auto" w:line="240"/>
        <w:ind w:left="2140" w:firstLine="13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polgármesteri hivatal</w:t>
      </w:r>
    </w:p>
    <w:p>
      <w:pPr>
        <w:pStyle w:val="Normal"/>
        <w:spacing w:lineRule="auto" w:line="240"/>
        <w:ind w:left="2140" w:firstLine="13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852" w:hanging="852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4.5. Az előirányzatok feletti rendelkezési jogosultság szempontjából: teljes jogkörrel rendelkező, önállóan gazdálkodó költségvetési szerv</w:t>
      </w:r>
    </w:p>
    <w:p>
      <w:pPr>
        <w:pStyle w:val="Normal"/>
        <w:spacing w:lineRule="auto" w:line="24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vezetője az önkormányzat jegyzője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A jegyzői állást nyilvános pályázat útján kell betölteni. A jegyzőt az Ötv. és a Ktv. rendelkezéseinek megfelelően az alapítói jogokkal felruházott irányító szerve (Képviselő-testület) – közszolgálati jogviszony keretien belül - nevezi ki, határozatlan időre. A pályázati eljárással kapcsolatos feladatokat a polgármester látja el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Cs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Heading1"/>
        <w:spacing w:lineRule="auto" w:line="240" w:before="0" w:after="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>5. A Szervezeti és Működési Szabályzat hatálya</w:t>
      </w:r>
    </w:p>
    <w:p>
      <w:pPr>
        <w:pStyle w:val="Normal"/>
        <w:keepNext w:val="true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Felsorols2"/>
        <w:rPr/>
      </w:pPr>
      <w:r>
        <w:rPr/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Lines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1. Az intézmény feladatai és hatásköre</w:t>
      </w:r>
    </w:p>
    <w:p>
      <w:pPr>
        <w:pStyle w:val="Normal"/>
        <w:keepNext w:val="true"/>
        <w:keepLines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spacing w:lineRule="auto" w:line="240"/>
        <w:ind w:left="851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1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alaptevékenysége (a 2009. december 31. napjáig érvényes szakágazati rend szerint):</w:t>
      </w:r>
    </w:p>
    <w:p>
      <w:pPr>
        <w:pStyle w:val="Normal"/>
        <w:spacing w:lineRule="auto" w:line="240"/>
        <w:ind w:left="1985" w:hanging="1277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841105</w:t>
        <w:tab/>
        <w:t>helyi önkormányzatok, valamint többcélú kistérségi társulások igazgatási tevékenysége</w:t>
      </w:r>
    </w:p>
    <w:p>
      <w:pPr>
        <w:pStyle w:val="Normal"/>
        <w:spacing w:lineRule="auto" w:line="240"/>
        <w:ind w:left="1985" w:hanging="1277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</w:t>
      </w:r>
      <w:r>
        <w:rPr/>
        <w:t xml:space="preserve"> alap tevékenységei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520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közutak, hidak, alagutak létesítése, felúj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520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közutak, hidak, alagutak létesítése, felúj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31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köz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32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köz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on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67-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lgári védelm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biztonság, közren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66-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űzvédelem, katasztrófa elhár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5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4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áros- és községgazdálkodá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5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vízellátás és vízminőség-védele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6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 fenntartási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7-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i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92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, valamint kistérségi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75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Önkormányzati, valamint többcélú kistérségi társulási intézmények ellátó, kisegítő szolgálatai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79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szervek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7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 képviselő válasz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8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válasz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1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, iskolai életmódra felkész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21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appali rendszerű, általános műveltséget megalapozó iskolai ok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59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ktatási célok és egyéb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1-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szolgála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8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9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édőnői szolgála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91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ya-, gyermek- és csecsemő-védele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3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4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saládsegítés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5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1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4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9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" w:ascii="Book Antiqua" w:hAnsi="Book Antiqua"/>
                <w:bCs/>
                <w:sz w:val="22"/>
                <w:szCs w:val="22"/>
              </w:rPr>
              <w:t>85322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i napközi, nappali felügyele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111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elvezetés és 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211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hulladékok kezelése, köztisztaság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312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könyvtár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18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űvelődési Központok, házak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601-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kulturális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3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ákspor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kiegészítő tevékenységei (a Mag</w:t>
      </w:r>
      <w:r>
        <w:rPr/>
        <w:t xml:space="preserve">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vagy bérelt ingatlan hasznos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ingatlan karbantar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403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segítő mezőgazdaság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511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apközi-otthoni és tanulószoba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2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nappali rendszerű általános iskolai nevelése, okt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12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gyerekek óvoda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orvosi járóbeteg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7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orvosi szakrend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3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egészítő alapellátás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96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észségügyi ellátás egyéb feladat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5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szociáli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1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intézmények, sportlétesítmény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4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célok és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41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Munkahelyi vendég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95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órakoztatás, sport, kultúra ágazatban végzett kiegészítő tevékenységek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kisegítői tevékenysége (a Magyar Köztársaság Pénzügyminisztere által kiadott, jelen</w:t>
      </w:r>
      <w:r>
        <w:rPr/>
        <w:t xml:space="preserve">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tulajdonú, bérelt ingatlan bérbead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vagy bérelt ingatlan hasznosítása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2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</w:t>
        <w:tab/>
        <w:t>Az intézmény alaptevékenysége (a 2010. január 01. napjától érvényes szakágazati rend szerint):</w:t>
      </w:r>
    </w:p>
    <w:p>
      <w:pPr>
        <w:pStyle w:val="Normal"/>
        <w:spacing w:lineRule="auto" w:line="240"/>
        <w:ind w:left="720" w:hanging="12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841126</w:t>
        <w:tab/>
        <w:t>önkormányzatok, és többcélú kistérségi társulások igazgatási tevékenysége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alap tevékenységei</w:t>
      </w:r>
      <w:r>
        <w:rPr/>
        <w:t xml:space="preserve"> (a Magyar Köztársaság Pénzügyminisztere által kiadott, 2010. január 01. napjától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13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űz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és többcélú kistérségi társulások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közbeszerzési eljárásainak lebonyolításával összefüggő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áros- és községgazdálkodási m.n.s.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2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ízügy területi igazgatása és szabályoz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 fenntartás és működ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, valamint többcélú kistérségi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jogalko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, települési és területi kisebbségi önkormányzati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 és helyi népszavaz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24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Közterület rendjének fen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szociális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korúak járadék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kásfenntartási támogatás normatív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rendszeres lakásfenntar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polási díj alanyi jog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Ápolási díj méltányossági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gyermekvédelmi pénzbel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egészítő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ázta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tmenet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metés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kívüli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Mozgáskorlátozottak közleke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önkormányzati 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dósságkezelés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gyógy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unka (közfoglalkoztatás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célú 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hasznú 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jólét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által nyújtott lakás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ivil szervezetek műkö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ivil szervezetek program- és egyéb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,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gyermekek óvodai nevelése, ellá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 intézményeinek, programjainak komplex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általános iskolai tanulók nappali rendszerű nevelése, oktatása (1-4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k nappali rendszerű nevelése, oktatása (5-8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általános iskolai tanulók nappali rendszerű nevelése, oktatása (5-8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 intézményeinek, programjainak komplex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ügyelet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salád- és nővédelmi 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fjúság-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seg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9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i napköz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10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ához kapcsolódó egyéb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tisztítása, elhely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állomány gyarapítása, nyilvá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állomány feltárása, megőrzése, védelm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tevékenységek és támogatásu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120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, diáksport-tevékenység és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áshova nem sorolható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egyéb szórakoztatás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ulturális műsorok, rendezvények és kiállítások szervezése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kiegészítő tevékenységei (a Magyar Köztársaság Pénzügyminisztere által kiadott, 2010. január 01. napjától érvényes szakágaz</w:t>
      </w:r>
      <w:r>
        <w:rPr/>
        <w:t xml:space="preserve">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unkahel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32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üzemel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napközi otthoni nev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szobai nev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napközi otthon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általános iskolai tanulószoba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gyéb, máshová nem sorolt kiegészítő egészségügyi szolgáltatás (vérvételi hely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, máshová nem sorolt kiegészítő egészségügyi szolgáltatás (egészségügyi ellátás egyéb feladatai, szakellátás)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kisegítő tevékenységei (a Magyar Köztársaság Pénzügyminisztere által kiadott, 2010. január 01. napjától é</w:t>
      </w:r>
      <w:r>
        <w:rPr/>
        <w:t xml:space="preserve">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tulajdonú, bérelt ingatlan bérbead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kóingatlan bérbeadása, üzemel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2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lakóingatlan bérbeadása, üzemeltetése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Az intézmény vállalkozási tevékenységet nem végez. </w:t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3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 xml:space="preserve">A költségvetési szerv gazdálkodási felügyelete alatt álló, szakmailag önálló, részben önálló gazdálkodási jogkörrel rendelkező (önállóan működő) költségvetési szervek: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2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Napsugár Óvoda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Művelődési Központ Községi és Iskolai Könyvtár</w:t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sz w:val="22"/>
          <w:szCs w:val="22"/>
        </w:rPr>
        <w:t>1.4.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Teljes jogkörrel rendelkező, önállóan gazdálkodó költségvetési szerve (önállóan működő és gazdálkodó költségvetési szerve): </w:t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Délegyháza Község Önkormányzat Hunyadi János Általános Iskola</w:t>
      </w:r>
    </w:p>
    <w:p>
      <w:pPr>
        <w:pStyle w:val="Normal"/>
        <w:spacing w:lineRule="auto" w:line="240"/>
        <w:ind w:left="851" w:hanging="0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851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  <w:t>III. fejezet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  <w:t>Az intézmény belső tagozódása, szervezeti egységei és a munkaköri leírások, FELADATOK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right="140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belső tagozódása, szervezeti egységei, és működésének szabályai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A munka és ügyfélfogadási rend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1.</w:t>
        <w:tab/>
        <w:t>A munkarend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>A polgármester és a jegyző kötetlen munkaidőben látja el feladatát.</w:t>
      </w:r>
    </w:p>
    <w:p>
      <w:pPr>
        <w:pStyle w:val="Normal"/>
        <w:spacing w:lineRule="auto" w:line="240"/>
        <w:ind w:left="567" w:hanging="0"/>
        <w:rPr/>
      </w:pPr>
      <w:r>
        <w:rPr>
          <w:rFonts w:cs="Book Antiqua" w:ascii="Book Antiqua" w:hAnsi="Book Antiqua"/>
          <w:sz w:val="22"/>
          <w:szCs w:val="22"/>
        </w:rPr>
        <w:t>Kötelesek ügyfélfogadási idejükben a hivatali munkahelyükön tartózkodni.</w:t>
      </w:r>
    </w:p>
    <w:p>
      <w:pPr>
        <w:pStyle w:val="Normal"/>
        <w:spacing w:lineRule="auto" w:line="240"/>
        <w:ind w:left="567" w:hanging="0"/>
        <w:rPr/>
      </w:pPr>
      <w:r>
        <w:rPr>
          <w:rFonts w:cs="Book Antiqua" w:ascii="Book Antiqua" w:hAnsi="Book Antiqua"/>
          <w:sz w:val="22"/>
          <w:szCs w:val="22"/>
        </w:rPr>
        <w:t>Kötelesek ezen túlmenően a Képviselő-testület ülésein részt venni, valamint azokon a</w:t>
        <w:tab/>
        <w:t xml:space="preserve">bizottsági üléseken, amelyikre meghívják, illetve amelynek napirendjénél ezt fontosnak </w:t>
        <w:tab/>
        <w:t>ítél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2.</w:t>
        <w:tab/>
        <w:t>A polgármester ügyfélfogadási ideje</w:t>
      </w:r>
      <w:r>
        <w:rPr>
          <w:rFonts w:cs="Book Antiqua" w:ascii="Book Antiqua" w:hAnsi="Book Antiqua"/>
          <w:b/>
          <w:sz w:val="22"/>
          <w:szCs w:val="22"/>
        </w:rPr>
        <w:t>:</w:t>
      </w:r>
    </w:p>
    <w:p>
      <w:pPr>
        <w:pStyle w:val="Normal"/>
        <w:spacing w:lineRule="auto" w:line="240"/>
        <w:ind w:left="1280" w:firstLine="708"/>
        <w:rPr/>
      </w:pPr>
      <w:r>
        <w:rPr>
          <w:rFonts w:cs="Book Antiqua" w:ascii="Book Antiqua" w:hAnsi="Book Antiqua"/>
          <w:sz w:val="22"/>
          <w:szCs w:val="22"/>
        </w:rPr>
        <w:t xml:space="preserve">Hétfői napon:      </w:t>
        <w:tab/>
        <w:tab/>
        <w:t>8.00 – 12.00 óráig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 xml:space="preserve">                       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.3.</w:t>
        <w:tab/>
        <w:t>A jegyző ügyfélfogadási ideje</w:t>
      </w:r>
      <w:r>
        <w:rPr>
          <w:rFonts w:cs="Book Antiqua" w:ascii="Book Antiqua" w:hAnsi="Book Antiqua"/>
          <w:b/>
          <w:sz w:val="22"/>
          <w:szCs w:val="22"/>
          <w:lang w:eastAsia="hu-HU"/>
        </w:rPr>
        <w:t>:</w:t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highlight w:val="magenta"/>
        </w:rPr>
      </w:pPr>
      <w:r>
        <w:rPr>
          <w:rFonts w:eastAsia="Book Antiqua" w:cs="Book Antiqua" w:ascii="Book Antiqua" w:hAnsi="Book Antiqua"/>
          <w:sz w:val="22"/>
          <w:szCs w:val="22"/>
          <w:highlight w:val="magenta"/>
        </w:rPr>
        <w:t xml:space="preserve">                       </w:t>
      </w: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4.</w:t>
        <w:tab/>
        <w:t xml:space="preserve">Ebédidő: </w:t>
        <w:tab/>
        <w:tab/>
      </w:r>
      <w:r>
        <w:rPr>
          <w:rFonts w:cs="Book Antiqua" w:ascii="Book Antiqua" w:hAnsi="Book Antiqua"/>
          <w:sz w:val="22"/>
          <w:szCs w:val="22"/>
        </w:rPr>
        <w:t>12.00 - 12.30-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5.</w:t>
        <w:tab/>
        <w:t>A hivatali dolgozók munkaide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ab/>
        <w:t xml:space="preserve">Hétfő, kedd, csütörtök: </w:t>
        <w:tab/>
        <w:t>7.30 – 16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 xml:space="preserve">         </w:t>
        <w:tab/>
        <w:tab/>
        <w:tab/>
        <w:tab/>
        <w:t>Szerda:</w:t>
        <w:tab/>
        <w:tab/>
        <w:tab/>
        <w:tab/>
        <w:tab/>
        <w:tab/>
        <w:tab/>
        <w:t>7.30 – 17.30 óráig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6.</w:t>
        <w:tab/>
        <w:t>A hivatal ügyfélfogadási rend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ind w:firstLine="851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Hétfői napon: </w:t>
        <w:tab/>
        <w:tab/>
        <w:t>8.00 – 12.00 óráig</w:t>
      </w:r>
    </w:p>
    <w:p>
      <w:pPr>
        <w:pStyle w:val="Normal"/>
        <w:spacing w:lineRule="auto" w:line="240"/>
        <w:ind w:firstLine="851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Szerdai napon: </w:t>
        <w:tab/>
        <w:t>8.00 – 17.30 óráig</w:t>
      </w:r>
    </w:p>
    <w:p>
      <w:pPr>
        <w:pStyle w:val="Normal"/>
        <w:spacing w:lineRule="auto" w:line="240"/>
        <w:ind w:firstLine="851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Pénteki napon: </w:t>
        <w:tab/>
        <w:t>8.00 – 11.00 óráig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.7.</w:t>
        <w:tab/>
        <w:t>A rendkívüli félfogadás</w:t>
      </w:r>
      <w:r>
        <w:rPr>
          <w:rFonts w:cs="Book Antiqua" w:ascii="Book Antiqua" w:hAnsi="Book Antiqua"/>
          <w:sz w:val="22"/>
          <w:szCs w:val="22"/>
          <w:lang w:eastAsia="hu-HU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8.</w:t>
        <w:tab/>
        <w:t>A helyszínelés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 kiadmányozási rend</w:t>
      </w:r>
    </w:p>
    <w:p>
      <w:pPr>
        <w:pStyle w:val="Normal"/>
        <w:spacing w:lineRule="auto" w:line="240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2.1.</w:t>
        <w:tab/>
        <w:t>Általános kiadmányozás</w:t>
      </w:r>
      <w:r>
        <w:rPr>
          <w:rFonts w:cs="Book Antiqua" w:ascii="Book Antiqua" w:hAnsi="Book Antiqua"/>
          <w:sz w:val="22"/>
          <w:szCs w:val="22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2.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bCs/>
          <w:sz w:val="22"/>
          <w:szCs w:val="22"/>
        </w:rPr>
        <w:t>Aláírásra jogosulta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</w:t>
      </w:r>
      <w:r>
        <w:rPr>
          <w:rFonts w:cs="Book Antiqua" w:ascii="Book Antiqua" w:hAnsi="Book Antiqua"/>
          <w:sz w:val="22"/>
          <w:szCs w:val="22"/>
        </w:rPr>
        <w:tab/>
        <w:t>2.2.1. polgármester, alpolgármester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ab/>
        <w:t>2.2.2. jegyző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ab/>
        <w:tab/>
        <w:t>2.2.3. osztályvezetők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3.</w:t>
        <w:tab/>
        <w:t>Cégszerű aláírás</w:t>
      </w:r>
      <w:r>
        <w:rPr>
          <w:rFonts w:cs="Book Antiqua" w:ascii="Book Antiqua" w:hAnsi="Book Antiqua"/>
          <w:sz w:val="22"/>
          <w:szCs w:val="22"/>
        </w:rPr>
        <w:t xml:space="preserve"> esetén két arra jogosult személy aláírása szükséges, ezek egyikének a 2.2.1. pont alattinak kell lennie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4.</w:t>
        <w:tab/>
        <w:t>Tulajdonjog átruházás</w:t>
      </w:r>
      <w:r>
        <w:rPr>
          <w:rFonts w:cs="Book Antiqua" w:ascii="Book Antiqua" w:hAnsi="Book Antiqua"/>
          <w:sz w:val="22"/>
          <w:szCs w:val="22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2"/>
          <w:szCs w:val="22"/>
        </w:rPr>
        <w:t>esetén utalványozásra a jegyző, ellenjegyzésre a gazdasági vezető jogosul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6.</w:t>
        <w:tab/>
        <w:t>A jegyzőt érintő személyes jellegű kifizetések</w:t>
      </w:r>
      <w:r>
        <w:rPr>
          <w:rFonts w:cs="Book Antiqua" w:ascii="Book Antiqua" w:hAnsi="Book Antiqua"/>
          <w:sz w:val="22"/>
          <w:szCs w:val="22"/>
        </w:rPr>
        <w:t xml:space="preserve"> esetén utalványozásra a polgármester, ellenjegyzésre a gazdasági vezető jogosult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7.</w:t>
        <w:tab/>
        <w:t>Az önkormányzat gazdálkodását érintő szabályok</w:t>
      </w:r>
      <w:r>
        <w:rPr>
          <w:rFonts w:cs="Book Antiqua" w:ascii="Book Antiqua" w:hAnsi="Book Antiqua"/>
          <w:sz w:val="22"/>
          <w:szCs w:val="22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8.</w:t>
        <w:tab/>
        <w:t>A Polgármesteri Hivatal pénzintézetnél vezetett számlái felett</w:t>
      </w:r>
      <w:r>
        <w:rPr>
          <w:rFonts w:cs="Book Antiqua" w:ascii="Book Antiqua" w:hAnsi="Book Antiqua"/>
          <w:sz w:val="22"/>
          <w:szCs w:val="22"/>
        </w:rPr>
        <w:t xml:space="preserve"> rendelkező – az e szabályzatban felsorolt – tisztségviselők nevesítését, aláírását a pénzintézet által rendszeresített nyomtatvány tartalmazza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 A belső szervezeti tagozódás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a </w:t>
      </w:r>
      <w:r>
        <w:rPr>
          <w:rFonts w:cs="Book Antiqua" w:ascii="Book Antiqua" w:hAnsi="Book Antiqua"/>
          <w:bCs/>
          <w:sz w:val="22"/>
          <w:szCs w:val="22"/>
        </w:rPr>
        <w:t>kettő ügyosztály</w:t>
      </w:r>
      <w:r>
        <w:rPr>
          <w:rFonts w:cs="Book Antiqua" w:ascii="Book Antiqua" w:hAnsi="Book Antiqua"/>
          <w:sz w:val="22"/>
          <w:szCs w:val="22"/>
        </w:rPr>
        <w:t xml:space="preserve"> belső szervezeti egységre tagolódik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>szervezeti egységek köztisztviselői létszáma</w:t>
      </w:r>
      <w:r>
        <w:rPr>
          <w:rFonts w:cs="Book Antiqua" w:ascii="Book Antiqua" w:hAnsi="Book Antiqua"/>
          <w:sz w:val="22"/>
          <w:szCs w:val="22"/>
        </w:rPr>
        <w:t xml:space="preserve"> pályázat útján tölthető be. A költségvetési rendelet tartalmazza a köztisztviselői létszámot és személyi juttatásának (díjazásának és bérköltségének) előirányzatát. A szervezeti egységek létszámának módosítása esetén a létszám betöltésére szóló pályázat kiírásával egyidejűleg kell előterjesztést készíteni a költségvetési rendelet létszám melléklete és a személyi juttatás előirányzat módosítására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>szervezeti egységek vezetésére</w:t>
      </w:r>
      <w:r>
        <w:rPr>
          <w:rFonts w:cs="Book Antiqua" w:ascii="Book Antiqua" w:hAnsi="Book Antiqua"/>
          <w:sz w:val="22"/>
          <w:szCs w:val="22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1. Igazgatási Osztály: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osztály egyrészt a jogszabályokban és önkormányzati rendeletekben, valamint határozatokban, továbbá vezetői intézkedésekben és utasításokban foglalt </w:t>
        <w:tab/>
        <w:t xml:space="preserve">államigazgatási hatósági és önkormányzati hatósági ügyek ellátását végzi.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osztály másrészt a településfejlesztéssel, valamint település üzemeltetésével, továbbá az önkormányzat ingatlanvagyonának nyilvántartásával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osztály munkarendjét a jegyző által kiadásra kerülő osztályügyrend tartalmazza.</w:t>
      </w:r>
    </w:p>
    <w:p>
      <w:pPr>
        <w:pStyle w:val="Normal"/>
        <w:tabs>
          <w:tab w:val="clear" w:pos="284"/>
          <w:tab w:val="left" w:pos="1438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1. Közigazgatási előadó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2. Szociális- és gyámügyi igazgatási előadó </w:t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3. </w:t>
      </w:r>
      <w:r>
        <w:rPr>
          <w:rFonts w:cs="Book Antiqua" w:ascii="Book Antiqua" w:hAnsi="Book Antiqua"/>
          <w:b/>
          <w:sz w:val="22"/>
          <w:szCs w:val="22"/>
        </w:rPr>
        <w:t xml:space="preserve">Népességnyilvántartási - igazgatási előadó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.1.4. Településfejlesztési előadó 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.1.5. Településüzemeltetési előadó 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.1.6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7. Igazgatási előadó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8. Ügykezelő – pályázatkoordinátor </w:t>
        <w:tab/>
        <w:tab/>
        <w:tab/>
        <w:tab/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ind w:left="705" w:hanging="0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 xml:space="preserve">3.2. Pénzügyi Osztály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osztály </w:t>
        <w:tab/>
        <w:t>munkarendjét a jegyző által kiadásra kerülő osztályügyrend tartalmazza.</w:t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2.1. Gazdálkodási előadó – gazdasági vezető</w:t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2.3. Pénzügyi előadó II.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2.4. Pénzügyi előadó III. (4 órás részmunkaidős)</w:t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3.2.5. Pénzügyi előadó IV. (4 órás részmunkaidős)</w:t>
      </w:r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950" w:hanging="495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2.6. Anyakönyvvezető és adóigazgatási előadó</w:t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2.7. Adóigazgatási és személyügyi előadó</w:t>
        <w:tab/>
        <w:tab/>
        <w:tab/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ind w:left="705" w:hanging="0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  <w:highlight w:val="yellow"/>
        </w:rPr>
      </w:pPr>
      <w:r>
        <w:rPr>
          <w:rFonts w:cs="Book Antiqua" w:ascii="Book Antiqua" w:hAnsi="Book Antiqua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Munkaköri leírások - feladatok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2"/>
          <w:szCs w:val="22"/>
        </w:rPr>
        <w:t>1. melléklet</w:t>
      </w:r>
      <w:r>
        <w:rPr>
          <w:rFonts w:cs="Book Antiqua" w:ascii="Book Antiqua" w:hAnsi="Book Antiqua"/>
          <w:sz w:val="22"/>
          <w:szCs w:val="22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2"/>
          <w:szCs w:val="22"/>
        </w:rPr>
        <w:t>2</w:t>
      </w:r>
      <w:r>
        <w:rPr>
          <w:rFonts w:cs="Book Antiqua" w:ascii="Book Antiqua" w:hAnsi="Book Antiqua"/>
          <w:b/>
          <w:bCs/>
          <w:sz w:val="22"/>
          <w:szCs w:val="22"/>
        </w:rPr>
        <w:t>. melléklet</w:t>
      </w:r>
      <w:r>
        <w:rPr>
          <w:rFonts w:cs="Book Antiqua" w:ascii="Book Antiqua" w:hAnsi="Book Antiqua"/>
          <w:sz w:val="22"/>
          <w:szCs w:val="22"/>
        </w:rPr>
        <w:t xml:space="preserve">ét képező </w:t>
      </w:r>
      <w:r>
        <w:rPr>
          <w:rFonts w:cs="Book Antiqua" w:ascii="Book Antiqua" w:hAnsi="Book Antiqua"/>
          <w:b/>
          <w:bCs/>
          <w:sz w:val="22"/>
          <w:szCs w:val="22"/>
        </w:rPr>
        <w:t>munkaköri leírások</w:t>
      </w:r>
      <w:r>
        <w:rPr>
          <w:rFonts w:cs="Book Antiqua" w:ascii="Book Antiqua" w:hAnsi="Book Antiqua"/>
          <w:sz w:val="22"/>
          <w:szCs w:val="22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rend </w:t>
      </w:r>
      <w:r>
        <w:rPr>
          <w:rFonts w:cs="Book Antiqua" w:ascii="Book Antiqua" w:hAnsi="Book Antiqua"/>
          <w:sz w:val="22"/>
          <w:szCs w:val="22"/>
        </w:rPr>
        <w:t xml:space="preserve">tartalmazza.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Felsorols2"/>
        <w:rPr/>
      </w:pPr>
      <w:r>
        <w:rPr/>
        <w:t>1. Intézményvezető feladatai:</w:t>
      </w:r>
    </w:p>
    <w:p>
      <w:pPr>
        <w:pStyle w:val="Felsorols2"/>
        <w:rPr>
          <w:b w:val="false"/>
          <w:b w:val="false"/>
        </w:rPr>
      </w:pPr>
      <w:r>
        <w:rPr>
          <w:b w:val="false"/>
        </w:rPr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1. </w:t>
        <w:tab/>
        <w:t>Vezeti az intézményt, felelős az intézmény működéséért és gazdálkodásáér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2. </w:t>
        <w:tab/>
        <w:t>Biztosítja az intézmény működéséhez szükséges személyi és tárgyi feltételeke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3. </w:t>
        <w:tab/>
        <w:t>Képviseli az intézményt külső szervek, hatóságok és bíróságok előt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4. </w:t>
        <w:tab/>
        <w:t>Tervezi, szervezi, irányítja és ellenőrzi az intézmény szakmai és gazdasági működésének valamennyi területé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5. </w:t>
        <w:tab/>
        <w:t>Gyakorolja a munkáltatói jogoka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7. </w:t>
        <w:tab/>
        <w:t>Elkészíti, elkészítteti az intézmény SZMSZ-ét és más, kötelezően előírt szabályzatait, rendelkezései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8. </w:t>
        <w:tab/>
        <w:t>Kapcsolatot tart a társintézményekkel, helyi, területi és országos szakmai szervezetekkel, intézményekkel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9. </w:t>
        <w:tab/>
        <w:t>Támogatja az intézmény munkáját segítő testületek, szervezetek, közösségek tevékenységé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10. </w:t>
        <w:tab/>
        <w:t>Folyamatosan értékeli a vezetés, a szervezeti egységek, az intézmény tevékenységét, munkáját.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11. </w:t>
        <w:tab/>
        <w:t xml:space="preserve">Ellátja a munkaköri leírásában meghatározott további feladatait. </w:t>
      </w:r>
    </w:p>
    <w:p>
      <w:pPr>
        <w:pStyle w:val="Felsorol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2. Az intézmény munkáját segítő testületek, szervek, közösségek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340" w:hanging="3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1. A dolgozói munkaértekezlet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hivatal dolgozói részére szükség szerint, de legalább évente hat alkalommal munkaértekezletet kell tartani. Ezen értékelni kell a végzett munkát, ismertetni kell az adott időszak főbb feladatait, felelőseit.</w:t>
      </w:r>
    </w:p>
    <w:p>
      <w:pPr>
        <w:pStyle w:val="Normal"/>
        <w:spacing w:lineRule="auto" w:line="240"/>
        <w:ind w:left="624" w:hanging="34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értekezletre meg kell hívni az intézmény valamennyi főállású és részmunkaidős dolgozóját, valamint a polgármester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vezető a dolgozói értekezleten: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2.1.1. </w:t>
        <w:tab/>
        <w:t>Beszámol az intézmény eltelt időszak alatt végzett munkájáról,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2.1.2. </w:t>
        <w:tab/>
        <w:t>Értékeli az intézmény programjának, munkatervének teljesítését,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2.1.3. </w:t>
        <w:tab/>
        <w:t>Értékeli az intézményben dolgozók élet- és munkakörülményeinek alakulását,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2.1.4. </w:t>
        <w:tab/>
        <w:t>Ismerteti a következő időszak feladatait.</w:t>
      </w:r>
    </w:p>
    <w:p>
      <w:pPr>
        <w:pStyle w:val="Normal"/>
        <w:spacing w:lineRule="auto" w:line="240"/>
        <w:ind w:left="1134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rtekezlet napirendjét az intézményvezető állítja össze. Az értekezleten lehetőséget kell adni, hogy a dolgozók véleményüket, észrevételeiket kifejthessék, kérdéseket tegyenek fel, és azokra választ kapjanak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. fejezet</w:t>
      </w:r>
    </w:p>
    <w:p>
      <w:pPr>
        <w:pStyle w:val="Cm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az intézmény működésének főbb szabályai</w:t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left="851" w:hanging="851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Az intézmény munkavégzéssel kapcsolatos szabályai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1.</w:t>
        <w:tab/>
        <w:t>A munkaviszony, munkavégzésre irányuló egyéb jogviszony létrejött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feladatainak ellátására megbízási vagy vállalkozási szerződés keretében is foglalkoztathat külsős személyeket.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2.</w:t>
        <w:tab/>
        <w:t>Az intézménnyel munkaviszonyban álló dolgozók díjaz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unka díjazására vonatkozó megállapodásokat kinevezési okiratban vagy a munkaszerződésben kell rögzíte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minőségi vagy mennyiségi többletmunkát végző dolgozók jutalomban részesíthetők. A díjazásra a Ktv. szabályait kell alkalmaz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Indent2"/>
        <w:spacing w:lineRule="auto" w:line="240"/>
        <w:rPr/>
      </w:pPr>
      <w:r>
        <w:rPr>
          <w:rFonts w:cs="Book Antiqua" w:ascii="Book Antiqua" w:hAnsi="Book Antiqua"/>
          <w:i w:val="false"/>
          <w:sz w:val="22"/>
          <w:szCs w:val="22"/>
        </w:rPr>
        <w:t>1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4.</w:t>
        <w:tab/>
        <w:t>Nyilatkozat tömegtájékoztató szervek részére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televízió, a rádió és az írott sajtó képviselőinek adott mindennemű felvilágosítás nyilatkozatnak minősül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1. Az intézményt érintő kérdésekben a tájékoztatásra, illetve nyilatkozatadásra az intézményvezető vagy az általa esetenként megbízott személy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1.4.6. Külföldi sajtószervek munkatársainak nyilatkozat minden esetben csak az intézményvezető engedélyével adható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5.</w:t>
        <w:tab/>
        <w:t>A munkaidő beoszt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tisztviselők jogállásáról szóló többször módosított 1992. évi XXIII. törvény (Ktv.), a Munka Törvénykönyvéről szóló többször módosított 1992. évi XXII. törvény (Mt.) előírásai az irányadók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6.</w:t>
        <w:tab/>
        <w:t>Szabadság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dolgozók éves rendes szabadságának mértékét a köztisztviselők jogállásáról szóló, valamint a Munka Törvénykönyvében foglalt előírások szerint kell megállapítani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intézmény dolgozói éves szabadságukat a szabadságolási ütemterv alapján, a köztisztviselői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6.2. </w:t>
        <w:tab/>
        <w:tab/>
        <w:t>A jegyző szabadságát a polgármester engedély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6.3. </w:t>
        <w:tab/>
        <w:t>A dolgozók minden év február 28-ig kötelesek a jegyző részére leadni a</w:t>
        <w:tab/>
        <w:t>szabadságolási ütemtervet.</w:t>
      </w:r>
    </w:p>
    <w:p>
      <w:pPr>
        <w:pStyle w:val="WWBodyText2123"/>
        <w:spacing w:lineRule="auto" w:line="24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1.7.</w:t>
        <w:tab/>
        <w:t>A helyettesítés rendj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ben folyó munkát a dolgozók időleges vagy tartós távolléte nem akadályozhatja. A dolgozókat érintő konkrét feladatokat a munkaköri leírásokban kell rögzíteni. Az intézményen belüli helyettesítés rendjét az intézmény vezetője belső utasításban szabályozhatja.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1.8.</w:t>
        <w:tab/>
        <w:t>Munkakörök átadása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1. </w:t>
        <w:tab/>
        <w:t>az átadás-átvétel időpontjá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2. </w:t>
        <w:tab/>
        <w:t>a munkakörrel kapcsolatos tájékoztatást, fontosabb adatoka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3. </w:t>
        <w:tab/>
        <w:t>a folyamatban lévő konkrét ügyeke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4. </w:t>
        <w:tab/>
        <w:t>az átadásra kerülő eszközöke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5. </w:t>
        <w:tab/>
        <w:t>az átadó és átvevő észrevételei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6. </w:t>
        <w:tab/>
        <w:t>a jelenlévők aláírásá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küldetéssel kapcsolatos munkáltatói jogokat a jegyző gyakorolja, a jegyző esetében pedig a polgármester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9.</w:t>
        <w:tab/>
        <w:t>Az intézménnyel munkaviszonyban álló dolgozók továbbképz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>1.9.5.</w:t>
        <w:tab/>
        <w:t>A továbbképzésben résztvevő személlyel – a Ktv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/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/>
          <w:iCs/>
          <w:sz w:val="22"/>
          <w:szCs w:val="22"/>
          <w:lang w:eastAsia="hu-HU"/>
        </w:rPr>
        <w:t xml:space="preserve"> </w:t>
      </w:r>
      <w:r>
        <w:rPr>
          <w:rFonts w:cs="Book Antiqua" w:ascii="Book Antiqua" w:hAnsi="Book Antiqua"/>
          <w:sz w:val="22"/>
          <w:szCs w:val="22"/>
          <w:lang w:eastAsia="hu-HU"/>
        </w:rPr>
        <w:t>dolgozói jogosulta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obiltelefon használatára jogosultak körét évente felül kell vizsgál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12.</w:t>
        <w:tab/>
        <w:t xml:space="preserve">Egyéb szabályok </w:t>
      </w:r>
    </w:p>
    <w:p>
      <w:pPr>
        <w:pStyle w:val="Szvegtrzs2"/>
        <w:spacing w:lineRule="auto" w:line="240" w:before="0" w:after="0"/>
        <w:ind w:left="709" w:hanging="709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Szvegtrzsbehzssal3"/>
        <w:spacing w:lineRule="auto" w:line="240"/>
        <w:ind w:left="709" w:hanging="709"/>
        <w:rPr/>
      </w:pPr>
      <w:r>
        <w:rPr>
          <w:rFonts w:cs="Book Antiqua" w:ascii="Book Antiqua" w:hAnsi="Book Antiqua"/>
          <w:sz w:val="22"/>
          <w:szCs w:val="22"/>
        </w:rPr>
        <w:t xml:space="preserve">1.12.1. </w:t>
        <w:tab/>
        <w:t>Telefonhasználat: Az intézményben lévő telefonokat magáncélra csak térítés ellenében lehet használni.</w:t>
      </w:r>
    </w:p>
    <w:p>
      <w:pPr>
        <w:pStyle w:val="Normal"/>
        <w:spacing w:lineRule="auto" w:line="240"/>
        <w:ind w:left="709" w:hanging="709"/>
        <w:rPr/>
      </w:pPr>
      <w:r>
        <w:rPr>
          <w:rFonts w:cs="Book Antiqua" w:ascii="Book Antiqua" w:hAnsi="Book Antiqua"/>
          <w:sz w:val="22"/>
          <w:szCs w:val="22"/>
        </w:rPr>
        <w:t xml:space="preserve">1.12.2. </w:t>
        <w:tab/>
        <w:t>Fénymásolás: Az intézményben a szakmai munkával összefüggő anyagok fénymásolása térítésmentesen történhet.</w:t>
      </w:r>
    </w:p>
    <w:p>
      <w:pPr>
        <w:pStyle w:val="Normal"/>
        <w:spacing w:lineRule="auto" w:line="240"/>
        <w:ind w:left="709" w:hanging="709"/>
        <w:rPr/>
      </w:pPr>
      <w:r>
        <w:rPr>
          <w:rFonts w:cs="Book Antiqua" w:ascii="Book Antiqua" w:hAnsi="Book Antiqua"/>
          <w:sz w:val="22"/>
          <w:szCs w:val="22"/>
        </w:rPr>
        <w:t xml:space="preserve">1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spacing w:lineRule="auto" w:line="240" w:before="0" w:after="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Saját gépkocsi használat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2"/>
          <w:szCs w:val="22"/>
        </w:rPr>
        <w:t>2.1. Alkalmankénti használatra engedélyt a munkahelyi vezető, a jegyző ad a dolgozó részére.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2"/>
          <w:szCs w:val="22"/>
        </w:rPr>
        <w:t>2.2. 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2.3. Az előírások betartását a kifizetés előtt ellenőrizni szükséges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 Kártérítési kötelezettsé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munkavállaló a munkaviszonyából eredő kötelezettségének vétkes megszegésével okozott kárért kártérítési felelősséggel tartozik, a vonatkozó jogszabályok szerint. Szándékos károkozás esetén a munkavállaló a teljes kárt köteles megtéríte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munkavállaló vétkességére tekintet nélkül a teljes kárt köteles megtéríteni a visszaszolgáltatási vagy elszámolási kötelezettséggel átvett olyan dolgokban bekövetkezett hiány esetén, amelyeket állandóan őrizetben tart, kizárólagosan használ, vagy kezel, és azokat jegyzék vagy elismervény alapján vette á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pénztárost e nélkül is terheli felelősség az általa kezelt pénz, értékpapír és egyéb értéktárgy tekintetében. Amennyiben az intézménynél a kárt többen együttesen okozták, vétkességük, a megőrzésre átadott dolgokban bekövetkezett hiány esetén pedig munkabérük arányában felelnek. Amennyiben a kárt többen szándékosan okozták, egyetemleges kötelezésnek van helye. A kár összegének meghatározásánál a Munka Törvénykönyve 172. §-a az irányadó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Anyagi felelősség</w:t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Az intézmény mint munkáltató kártérítési felelősségére a Ktv. és az Mt. vonatkozó rendelkezéseit kell megfelelően alkalmazni, azzal, hogy </w:t>
      </w:r>
      <w:r>
        <w:rPr>
          <w:rFonts w:cs="Book Antiqua" w:ascii="Book Antiqua" w:hAnsi="Book Antiqua"/>
          <w:sz w:val="22"/>
          <w:szCs w:val="22"/>
        </w:rPr>
        <w:t>a dolgozó a szokásos személyi használati tárgyakat meghaladó mértékű és értékű használati értékeket, a munkába járáshoz, illetve a munkavégzéshez  nem szükséges dolgokat csak az intézményvezető engedélyével hozhat be munkahelyére, illetve vihet ki onnan (pl. írógép, számítógép, stb.). Az intézmény valamennyi dolgozója felelős a berendezési felszerelési tárgyak rendeltetésszerű használatáért, a gépek, eszközök, szakkönyvek stb. megóvásáér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5. Az intézmény ügyfélfogadása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vezetője és az intézmény kijelölt dolgozói ügyfélfogadást tartanak.A III. fejezet 1. cím 1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6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7. Az intézmény ügyiratkezelés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8. Az iktatás rendj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 xml:space="preserve">8.1. </w:t>
        <w:tab/>
        <w:t>A postai úton érkező küldeményeket az ügykezelő - pályázatkoordinátor átvétel után bontja, a jegyző és a polgármester közösen érkezteti, majd iktatásra átadja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8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 xml:space="preserve">8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 xml:space="preserve">8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8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sz w:val="22"/>
          <w:szCs w:val="22"/>
        </w:rPr>
        <w:t>9. Bélyegzők használata, kezel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0. Az intézmény gazdálkodásának rendj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2"/>
          <w:szCs w:val="22"/>
        </w:rPr>
        <w:t>Ügyrend</w:t>
      </w:r>
      <w:r>
        <w:rPr>
          <w:rFonts w:cs="Book Antiqua" w:ascii="Book Antiqua" w:hAnsi="Book Antiqua"/>
          <w:sz w:val="22"/>
          <w:szCs w:val="22"/>
        </w:rPr>
        <w:t>ben meghatározott módon kell végezn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0.1.</w:t>
        <w:tab/>
        <w:t>A gazdálkodás vitelét elősegítő belső szabályzatok</w:t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0.2.</w:t>
        <w:tab/>
        <w:t>Bankszámlák feletti rendelkezés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spacing w:lineRule="auto" w:line="240"/>
        <w:ind w:left="567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0.3.</w:t>
        <w:tab/>
        <w:t>Kötelezettségvállalás, utalványozás, érvényesítés, ellenjegyzés rendje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1. Belső ellenőrzés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belső ellenőrzési tevékenységre, és az ellátandó feladatokra a 193/2003.(XI.26.) Kormányrendelet, és az Államháztartásról szóló 1992. évi XXXVIII. törvény rendelkezései irányadók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 Község Önkormányzata költségvetései szervei tekintetében a belső ellenőrzés vegyes rendszerben, részben a Csepel-Sziget és Környéke Többcélú Önkormányzati Társulás által megbízott belső ellenőr, részben a Polgármesteri Hivatal által foglalkoztatott külső szakértő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szabályzatba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2. Intézményi óvó, védő előírások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2.1.</w:t>
        <w:tab/>
        <w:t>Bombariadó esetén követendő eljárás</w:t>
      </w:r>
    </w:p>
    <w:p>
      <w:pPr>
        <w:pStyle w:val="Szvegtrzsbehzssal2"/>
        <w:spacing w:lineRule="auto" w:line="240"/>
        <w:ind w:left="284" w:hanging="284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áró rendelkezések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caps/>
          <w:sz w:val="22"/>
          <w:szCs w:val="22"/>
        </w:rPr>
        <w:t>1. A</w:t>
      </w:r>
      <w:r>
        <w:rPr>
          <w:rFonts w:cs="Book Antiqua" w:ascii="Book Antiqua" w:hAnsi="Book Antiqua"/>
          <w:sz w:val="22"/>
          <w:szCs w:val="22"/>
        </w:rPr>
        <w:t>z SZMSZ hatálybalépés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2"/>
          <w:szCs w:val="22"/>
        </w:rPr>
        <w:t>Délegyháza Község Önkormányzat Képviselő-testületének SZMSZ 5. melléklete</w:t>
      </w:r>
      <w:r>
        <w:rPr>
          <w:rFonts w:cs="Book Antiqua" w:ascii="Book Antiqua" w:hAnsi="Book Antiqua"/>
          <w:sz w:val="22"/>
          <w:szCs w:val="22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Melléklet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>
          <w:b w:val="false"/>
          <w:b w:val="false"/>
        </w:rPr>
      </w:pPr>
      <w:r>
        <w:rPr>
          <w:b w:val="false"/>
          <w:bCs/>
        </w:rPr>
        <w:t>2. melléklet</w:t>
      </w:r>
      <w:r>
        <w:rPr>
          <w:b w:val="false"/>
        </w:rPr>
        <w:t xml:space="preserve">: </w:t>
        <w:tab/>
        <w:t>Munkaköri leírások</w:t>
      </w:r>
    </w:p>
    <w:p>
      <w:pPr>
        <w:pStyle w:val="Normal"/>
        <w:spacing w:lineRule="auto" w:line="240"/>
        <w:rPr/>
      </w:pPr>
      <w:r>
        <w:rPr/>
        <w:t xml:space="preserve">3. melléklet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Vagyonnyilatkozat tételére kötelezett munkakörök  </w:t>
      </w:r>
    </w:p>
    <w:p>
      <w:pPr>
        <w:pStyle w:val="Felsorols2"/>
        <w:rPr/>
      </w:pPr>
      <w:r>
        <w:rPr>
          <w:b w:val="false"/>
          <w:bCs/>
        </w:rPr>
        <w:t>4.</w:t>
      </w:r>
      <w:r>
        <w:rPr>
          <w:b w:val="false"/>
        </w:rPr>
        <w:t xml:space="preserve"> melléklet: </w:t>
        <w:tab/>
        <w:t>Szabálytalanságok kezelésének eljárásrendj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Polgármesteri Hivatal SZMSZ mellékleteinek naprakész állapotban tartásáról az intézmény vezetője gondoskod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firstLine="2948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r. Molnár Zsuzsanna jegyző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melléklet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 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zettségi pótlékra jogosító munkakörei és végzettségei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2"/>
          <w:szCs w:val="22"/>
        </w:rPr>
        <w:t>képzettségi pótlékra jogosító</w:t>
      </w:r>
      <w:r>
        <w:rPr>
          <w:rFonts w:cs="Book Antiqua" w:ascii="Book Antiqua" w:hAnsi="Book Antiqua"/>
          <w:sz w:val="22"/>
          <w:szCs w:val="22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2"/>
          <w:szCs w:val="22"/>
        </w:rPr>
        <w:t>további végzettség</w:t>
      </w:r>
      <w:r>
        <w:rPr>
          <w:rFonts w:cs="Book Antiqua" w:ascii="Book Antiqua" w:hAnsi="Book Antiqua"/>
          <w:sz w:val="22"/>
          <w:szCs w:val="22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2"/>
          <w:szCs w:val="22"/>
        </w:rPr>
        <w:t>Ktv. 48/A.§)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1. 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ab/>
        <w:tab/>
        <w:tab/>
        <w:t xml:space="preserve">anyakönyvvezető, 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özigazgatási előadó 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fejlesztési előadó 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terület és településfejlesztési szakért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üzemeltetési előadó 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műszak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Igazgatási előadó 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Ügykezelő - pályázatkoordinátor</w:t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rodavezetői (titkárnői)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Népességnyilvántartási – igazgatási előadó</w:t>
        <w:tab/>
      </w:r>
      <w:r>
        <w:rPr>
          <w:rFonts w:cs="Book Antiqua" w:ascii="Book Antiqua" w:hAnsi="Book Antiqua"/>
          <w:sz w:val="22"/>
          <w:szCs w:val="22"/>
        </w:rPr>
        <w:tab/>
        <w:tab/>
        <w:t>okmányirodai ügyintéz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Gazdálkodási előadó – gazdasági vezető</w:t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>középfokú adó- és pénzügyi ellenőr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énzügyi előadó I.</w:t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társadalombiztosítási szakügyintéző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Pénzügyi előadó II.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950" w:hanging="4950"/>
        <w:rPr/>
      </w:pPr>
      <w:r>
        <w:rPr>
          <w:rFonts w:cs="Book Antiqua" w:ascii="Book Antiqua" w:hAnsi="Book Antiqua"/>
          <w:b/>
          <w:bCs/>
          <w:sz w:val="22"/>
          <w:szCs w:val="22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és személyügyi előadó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melléklet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Munkaköri leírások</w:t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right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3. melléklet</w:t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Vagyonnyilatkozat tételére kötelezett munkakörök 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1. Jegyző</w:t>
      </w:r>
    </w:p>
    <w:p>
      <w:pPr>
        <w:pStyle w:val="Normal"/>
        <w:tabs>
          <w:tab w:val="clear" w:pos="284"/>
          <w:tab w:val="left" w:pos="1438" w:leader="none"/>
        </w:tabs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2. Közigazgatási előadó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4. </w:t>
      </w:r>
      <w:r>
        <w:rPr>
          <w:rFonts w:cs="Book Antiqua" w:ascii="Book Antiqua" w:hAnsi="Book Antiqua"/>
          <w:sz w:val="22"/>
          <w:szCs w:val="22"/>
        </w:rPr>
        <w:t xml:space="preserve">Népességnyilvántartási - igazgatási előadó </w:t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9. Ügykezelő – pályázatkoordinátor </w:t>
        <w:tab/>
        <w:tab/>
        <w:tab/>
        <w:tab/>
        <w:tab/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10. Gazdálkodási előadó – gazdasági vezető</w:t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1. Pénzügyi előadó I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2"/>
          <w:szCs w:val="22"/>
        </w:rPr>
        <w:t>12. Pénzügyi előadó II.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2"/>
          <w:szCs w:val="22"/>
        </w:rPr>
        <w:t>13. Pénzügyi előadó III.</w:t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4. Pénzügyi előadó IV.</w:t>
        <w:tab/>
        <w:tab/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950" w:hanging="495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15. Anyakönyvvezető és adóigazgatási előadó</w:t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Cs/>
          <w:sz w:val="22"/>
          <w:szCs w:val="22"/>
        </w:rPr>
        <w:t>16. Adóigazgatási és személyügyi előadó</w:t>
        <w:tab/>
        <w:tab/>
      </w:r>
      <w:r>
        <w:rPr>
          <w:rFonts w:cs="Book Antiqua" w:ascii="Book Antiqua" w:hAnsi="Book Antiqua"/>
          <w:b/>
          <w:bCs/>
          <w:sz w:val="22"/>
          <w:szCs w:val="22"/>
        </w:rPr>
        <w:tab/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/>
      </w:pPr>
      <w:r>
        <w:rPr>
          <w:rFonts w:cs="Arial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Szabálytalanságok kezelésének eljárásrendje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Megismerési nyilatkozat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sectPr>
      <w:type w:val="continuous"/>
      <w:pgSz w:w="11906" w:h="16838"/>
      <w:pgMar w:left="1134" w:right="1134" w:gutter="0" w:header="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ind w:left="567" w:hanging="567"/>
      <w:jc w:val="center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StarSymbol;Arial Unicode MS" w:hAnsi="StarSymbol;Arial Unicode MS" w:eastAsia="Star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eastAsia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eastAsia="StarSymbol;Arial Unicode MS"/>
      <w:sz w:val="18"/>
    </w:rPr>
  </w:style>
  <w:style w:type="character" w:styleId="WW8Num14z0">
    <w:name w:val="WW8Num14z0"/>
    <w:qFormat/>
    <w:rPr>
      <w:rFonts w:ascii="StarSymbol;Arial Unicode MS" w:hAnsi="StarSymbol;Arial Unicode MS" w:eastAsia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eastAsia="StarSymbol;Arial Unicode MS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msor4Char">
    <w:name w:val="Címsor 4 Char"/>
    <w:basedOn w:val="Bekezdsalapbettpusa"/>
    <w:qFormat/>
    <w:rPr>
      <w:rFonts w:cs="Times New Roman"/>
      <w:b/>
      <w:bCs/>
      <w:sz w:val="28"/>
      <w:szCs w:val="28"/>
      <w:lang w:val="en-US"/>
    </w:rPr>
  </w:style>
  <w:style w:type="character" w:styleId="Cmsor5Char">
    <w:name w:val="Címsor 5 Char"/>
    <w:basedOn w:val="Bekezdsalapbettpusa"/>
    <w:qFormat/>
    <w:rPr>
      <w:rFonts w:cs="Times New Roman"/>
      <w:b/>
      <w:bCs/>
      <w:i/>
      <w:iCs/>
      <w:sz w:val="26"/>
      <w:szCs w:val="26"/>
      <w:lang w:val="en-US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zvegtrzs2Char">
    <w:name w:val="Szövegtörzs 2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3Char">
    <w:name w:val="Szövegtörzs 3 Char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PageNumber">
    <w:name w:val="Page Number"/>
    <w:basedOn w:val="Bekezdsalapbettpusa"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Oldalszm">
    <w:name w:val="Oldalszám"/>
    <w:basedOn w:val="Bekezdsalapbettpusa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/>
    <w:rPr/>
  </w:style>
  <w:style w:type="paragraph" w:styleId="Kpalrs">
    <w:name w:val="Képaláírás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748" w:leader="none"/>
        <w:tab w:val="right" w:pos="949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7938" w:leader="dot"/>
      </w:tabs>
      <w:ind w:left="260" w:hanging="0"/>
    </w:pPr>
    <w:rPr>
      <w:b/>
      <w:bCs/>
      <w:caps/>
    </w:rPr>
  </w:style>
  <w:style w:type="paragraph" w:styleId="Contents1">
    <w:name w:val="TOC 1"/>
    <w:basedOn w:val="Normal"/>
    <w:next w:val="Normal"/>
    <w:pPr>
      <w:tabs>
        <w:tab w:val="clear" w:pos="284"/>
        <w:tab w:val="right" w:pos="7938" w:leader="dot"/>
      </w:tabs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284"/>
        <w:tab w:val="right" w:pos="7938" w:leader="dot"/>
      </w:tabs>
      <w:ind w:left="520" w:hanging="0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284"/>
        <w:tab w:val="right" w:pos="7938" w:leader="dot"/>
      </w:tabs>
      <w:ind w:left="78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7938" w:leader="dot"/>
      </w:tabs>
      <w:ind w:left="104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7938" w:leader="dot"/>
      </w:tabs>
      <w:ind w:left="13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7938" w:leader="dot"/>
      </w:tabs>
      <w:ind w:left="156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7938" w:leader="dot"/>
      </w:tabs>
      <w:ind w:left="182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7938" w:leader="dot"/>
      </w:tabs>
      <w:ind w:left="2080" w:hanging="0"/>
    </w:pPr>
    <w:rPr/>
  </w:style>
  <w:style w:type="paragraph" w:styleId="3f3fdv3f3fzl3f3fs">
    <w:name w:val="Ü3f3fdvö3f3fzlé3f3fs"/>
    <w:basedOn w:val="Normal"/>
    <w:qFormat/>
    <w:pPr/>
    <w:rPr/>
  </w:style>
  <w:style w:type="paragraph" w:styleId="Cm">
    <w:name w:val="Cím"/>
    <w:basedOn w:val="Normal"/>
    <w:next w:val="Subtitle"/>
    <w:qFormat/>
    <w:pPr>
      <w:spacing w:before="240" w:after="60"/>
      <w:jc w:val="center"/>
    </w:pPr>
    <w:rPr>
      <w:b/>
      <w:bCs/>
      <w:caps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spacing w:lineRule="auto" w:line="240"/>
    </w:pPr>
    <w:rPr>
      <w:rFonts w:ascii="Book Antiqua" w:hAnsi="Book Antiqua" w:cs="Book Antiqua"/>
      <w:b/>
      <w:sz w:val="22"/>
      <w:szCs w:val="22"/>
    </w:rPr>
  </w:style>
  <w:style w:type="paragraph" w:styleId="Felsorols3">
    <w:name w:val="Felsorolás 3"/>
    <w:basedOn w:val="Normal"/>
    <w:qFormat/>
    <w:pPr>
      <w:ind w:left="849" w:hanging="283"/>
    </w:pPr>
    <w:rPr/>
  </w:style>
  <w:style w:type="paragraph" w:styleId="Felsorols">
    <w:name w:val="Felsorolás"/>
    <w:basedOn w:val="Normal"/>
    <w:qFormat/>
    <w:pPr>
      <w:ind w:left="283" w:hanging="283"/>
    </w:pPr>
    <w:rPr/>
  </w:style>
  <w:style w:type="paragraph" w:styleId="Szvegtrzs2">
    <w:name w:val="Szövegtörzs 2"/>
    <w:basedOn w:val="Normal"/>
    <w:qFormat/>
    <w:pPr>
      <w:spacing w:lineRule="atLeast" w:line="200" w:before="120" w:after="0"/>
      <w:ind w:left="284" w:hanging="0"/>
    </w:pPr>
    <w:rPr>
      <w:sz w:val="28"/>
      <w:szCs w:val="28"/>
    </w:rPr>
  </w:style>
  <w:style w:type="paragraph" w:styleId="Szvegtrzsbehzssal2">
    <w:name w:val="Szövegtörzs behúzással 2"/>
    <w:basedOn w:val="Normal"/>
    <w:qFormat/>
    <w:pPr>
      <w:spacing w:lineRule="atLeast" w:line="200"/>
      <w:ind w:left="284" w:hanging="0"/>
    </w:pPr>
    <w:rPr>
      <w:sz w:val="28"/>
      <w:szCs w:val="28"/>
    </w:rPr>
  </w:style>
  <w:style w:type="paragraph" w:styleId="WWBodyText2">
    <w:name w:val="WW-Body Text 2"/>
    <w:basedOn w:val="Normal"/>
    <w:qFormat/>
    <w:pPr>
      <w:spacing w:lineRule="atLeast" w:line="200"/>
      <w:ind w:left="284" w:hanging="0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spacing w:lineRule="atLeast" w:line="200"/>
      <w:ind w:left="709" w:hanging="0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spacing w:lineRule="atLeast" w:line="200"/>
      <w:ind w:left="567" w:hanging="567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spacing w:lineRule="atLeast" w:line="200"/>
      <w:ind w:left="1134" w:hanging="850"/>
    </w:pPr>
    <w:rPr>
      <w:sz w:val="28"/>
      <w:szCs w:val="28"/>
    </w:rPr>
  </w:style>
  <w:style w:type="paragraph" w:styleId="WWBodyText21">
    <w:name w:val="WW-Body Text 21"/>
    <w:basedOn w:val="Normal"/>
    <w:qFormat/>
    <w:pPr>
      <w:spacing w:lineRule="atLeast" w:line="200" w:before="120" w:after="0"/>
      <w:ind w:left="851" w:hanging="284"/>
    </w:pPr>
    <w:rPr>
      <w:sz w:val="28"/>
      <w:szCs w:val="28"/>
    </w:rPr>
  </w:style>
  <w:style w:type="paragraph" w:styleId="WWBodyText212">
    <w:name w:val="WW-Body Text 212"/>
    <w:basedOn w:val="Normal"/>
    <w:qFormat/>
    <w:pPr>
      <w:spacing w:lineRule="atLeast" w:line="200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spacing w:lineRule="atLeast" w:line="200"/>
      <w:ind w:left="567" w:hanging="567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spacing w:lineRule="atLeast" w:line="200"/>
    </w:pPr>
    <w:rPr>
      <w:sz w:val="28"/>
      <w:szCs w:val="28"/>
    </w:rPr>
  </w:style>
  <w:style w:type="paragraph" w:styleId="Szvegtrzs3">
    <w:name w:val="Szövegtörzs 3"/>
    <w:basedOn w:val="Normal"/>
    <w:qFormat/>
    <w:pPr>
      <w:spacing w:lineRule="atLeast" w:line="200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3:00Z</dcterms:created>
  <dc:creator>Kismika-Molnár Ágnes</dc:creator>
  <dc:description/>
  <cp:keywords/>
  <dc:language>en-US</dc:language>
  <cp:lastModifiedBy>Dr. Molnár Zsuzsanna</cp:lastModifiedBy>
  <cp:lastPrinted>2011-02-16T10:53:00Z</cp:lastPrinted>
  <dcterms:modified xsi:type="dcterms:W3CDTF">2011-02-16T09:53:00Z</dcterms:modified>
  <cp:revision>3</cp:revision>
  <dc:subject/>
  <dc:title>DÉLEGYHÁZA KÖZSÉG ÖNKORMÁNYZAT</dc:title>
</cp:coreProperties>
</file>