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9 évi költségve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sz. előirányzat módosítás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épviselő-testületi határozatok, valamint a központi költségvetésből kapott többlettámogatás ill. a visszafizetendő normatívák szükségessé teszi az előirány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rmatív kötött felhasználású támoga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alábbi előirányzat módosításokat a 2009. III.névi pénzforgalmi beszámoló már tartalmazza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2009.július hónapra 970.709.-Ft. augusztus hónapra pedig 941.939.-Ft. szociális támogatást kaptunk meg, összesen tehát 1.912.648.-Ft. összeggel  megemeltük a szociális előirányzatot, a tájékoztató szerinti bontás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2009 július hónapra kereset-kiegészítés címén 909.863.- Ft. összeget  utalt át a M.Á.K.,mely összeggel a személyi kifizetések előirányzatá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Közművelődési érdekeltségnövelő támogatásra 279.000.-Ft.-ot, könyvtári támogatásra 27.000.-ft.-ot kapott a Kölcsey Művelődési Központ,mely összegekkel a bevételi és kiadási előirányzatoka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,Lakossági közműfejlesztés támogatása címén a III. n. éves támogatás összege 3.280.968.-Ft.,a költségvetés bevételi és kiadási előirányzatát megemeltü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z őrszolgálat támogatás jogcímére az első félévre 488.000.-ft. állami hozzájárulást kaptunk, mellyel az általános tartalék előirányzatát megemeltü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, A Közép-Magyarországi Reg. Egészségbiztosítási Pénztár 2009.01.01.-től 2009.09.30.-ig iskola egészségügyi ellátások finanszírozására  111.600.-Ft-ot, védőnői feladatok ellátására 2.876.200.-Ft-ot állapított meg és utalt át az Önkormányzat költségvetési számlájára. Az összegekkel a megfelelő bevételi és kiadási előirányzatokat megemeltü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tézményi előirányzat átcsoportosítá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Községi és Iskolai Könyvtár dolgozója, Bulyákiné Éberth Anna 2009 évben szakmai továbbképzésen vett részt, melynek úti költsége  31.890.-Ft.volt.Mivel a továbbképzési előirányzat nem fedezi a költséget, ezért az intézményvezető az egyéb munkavégzéshez kapcsolódó juttatás előirányzatából kéri a fenti összeg átcsoportos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,A 2009.09.14-i Képviselő-testület által elfogadott I.sz. rendelet módosításban Dávid Mihály lemondott tiszteletdíját( 52.176.-Ft.) a civil szervezetek támogatás előirányzatára vezettük át, viszont az általa támogatni kívánt szervezet a Kölcsey Kórus nem önálló jogi személy ezért a  Kölcsey Művelődési Központon keresztül kapja meg a támogatást, mely értelmében a Művelődési Központ előirányzatát kell megeme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stületi határozatok, saját hatáskörben történő módosítások, meghatározott célú módosí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321/2009. ( IX.14.) képviselő-testületi határozat értelmében a Délegyházi Vagyonkezelő Kft. megvásárolta a beiskolázási utalványokat 94.187.- Ft. összegben, ezért ezen összeggel csökkenteni kell az általános tartalékot és megemelni a működésre átadott pénzeszköz előirányzatát a költségvetés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A 2009.III.névig a kamat bevételek többlet teljesítése miatt, saját hatáskörben az előirányzatot megemeltük 2.727.000.-Ft.-tal, és mivel a házi segítségnyújtás előirányzatára tervezett összeg nem volt elegendő 2009.III.negyedévig, ezért 2.700.000.-ft-tal megemeljük a támogatás értékű kiadás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A házi segítségnyújtás 2009.12.31.-ig teljesítéséhez továbbá 2.500.000.-Ft.szükséges, ezt általános tartalék terhére tudjuk megt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, A telek értékesítésekre tervezett előirányzatot saját hatáskörben 20.000.000.-Ft-tal csökkentettük, mivel a III .névig nem valósultak meg az értékesítések. Az Önkormányzat a tervezett beruházásaihoz nem nyerte el a pályázati kiírást, ezért saját hatáskörben 53.000.000.-Ft-tal csökkentettük az előirányzatot. A kiadási előirányzatnál a felújítások, beruházások és az Áfa sorokat csökkentettük ezen összegekkel, az eddigi felhasználások figyelembe vétel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 kamat bevételből fennmaradó 227.000.-Ft-tal az adók befizetési előirányzatát emeltük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, Az eredeti költségvetésben nem volt részmunkaidős foglalkoztatásra tervezés, ezért a rendszeres személyi juttatások előirányzatát a 2009.06.30.-ig teljesített 1.909.000.-Ft-tal csökkentjük és megemeljük a részmunkaidős foglalkoztatotta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,2009 év elején a Hivatal takarítónője tartós betegállományba került, helyettesítését félévig megbízási szerződéssel foglalkoztatott munkavállalóval tudta megoldani a vezetőség és ez 555.000.-Ft. nem tervezett kiadást eredményezett. Továbbá a kilépett ill. betegállományban tartózkodó hivatali dolgozók helyettesítésére, ill. a hivatal működtetésének biztosítása érdekében túlóra ill. szabadidő megváltás lett elrendelve, ez szintén 555.000.-Ft. nem tervezett kiadást vont maga után.</w:t>
      </w:r>
    </w:p>
    <w:p>
      <w:pPr>
        <w:pStyle w:val="Normal"/>
        <w:ind w:left="360" w:hanging="0"/>
        <w:jc w:val="both"/>
        <w:rPr/>
      </w:pPr>
      <w:r>
        <w:rPr/>
        <w:t>A külső személyi juttatások előirányzatát általános tartalék terhére szeretnénk 1.100.000.-Ft-tal megemelni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8., A Polgármesteri Hivatal a rendszergazda teljes körű munkavégzését külsős céggel bonyolítja, az év folyamán lezajló átalakítások ( 2 új munkahely kialakítása ) és az informatikai eszközök cseréje miatt a tervezett előirányzat nem fedezi a 2009.III.negyedévig történt teljesítéseket, ezért az általános tartalék terhére kérjük megemelni 1.000.000.-Ft-tal a kommunikációs szolgáltatáso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, Az egyéb dologi kiadások eredeti előirányzata 2.150.000.-ft., viszont a Flotta kártyás mobiltelefon község szintű tartozás rendezése mivel behajtás útján történik és ez hosszadalmas, a felszólításokat viszont a Hivatalnak rendeznie kellett addig is, ezért az előirányzatot kérjük 1.000.000.-Ft.-tal megemelni az általános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élegyháza 2009.október 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Összeállította:</w:t>
      </w:r>
    </w:p>
    <w:p>
      <w:pPr>
        <w:pStyle w:val="Normal"/>
        <w:ind w:left="360" w:hanging="0"/>
        <w:jc w:val="both"/>
        <w:rPr/>
      </w:pPr>
      <w:r>
        <w:rPr/>
        <w:t>Stégnerné Czagány Ildikó</w:t>
      </w:r>
    </w:p>
    <w:p>
      <w:pPr>
        <w:pStyle w:val="Normal"/>
        <w:ind w:left="360" w:hanging="0"/>
        <w:jc w:val="both"/>
        <w:rPr/>
      </w:pPr>
      <w:r>
        <w:rPr/>
        <w:t xml:space="preserve">Közpénzügyi  előadó </w:t>
        <w:tab/>
        <w:tab/>
        <w:tab/>
        <w:tab/>
        <w:t xml:space="preserve">Felülvizsgálta, a testület elé a </w:t>
      </w:r>
    </w:p>
    <w:p>
      <w:pPr>
        <w:pStyle w:val="Normal"/>
        <w:ind w:left="4608" w:firstLine="348"/>
        <w:jc w:val="both"/>
        <w:rPr/>
      </w:pPr>
      <w:r>
        <w:rPr/>
        <w:t>terjesztést jóváhagyta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>Dr. Kriston Istvá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aljegyző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00:00Z</dcterms:created>
  <dc:creator>Stégerné Czagány Idlikó</dc:creator>
  <dc:description/>
  <cp:keywords/>
  <dc:language>en-US</dc:language>
  <cp:lastModifiedBy>Dr. Molnár Zsuzsanna</cp:lastModifiedBy>
  <cp:lastPrinted>2009-10-14T14:18:00Z</cp:lastPrinted>
  <dcterms:modified xsi:type="dcterms:W3CDTF">2009-10-21T10:00:00Z</dcterms:modified>
  <cp:revision>2</cp:revision>
  <dc:subject/>
  <dc:title>   Szöveges indoklás</dc:title>
</cp:coreProperties>
</file>