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Délegyháza Község Önkormányzat Polgármester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……../2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Délegyháza Község Önkormányzat 2011. évi költségvetési koncepciój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z államháztartásról szóló 1992. évi XXXVIII. Törvény 70.§-a értelmében a polgármester a jegyző által elkészített,a következő évre  vonatkozó költségvetési koncepciót a tárgyévet megelőző év november 30.-ig a helyi önkormányzat Képviselő-testület tagjai általános választás évében legkésőbb,december 15-ig benyújtja a Képviselő-testül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koncepciót a költségvetés helyben képződő bevételeinek, az önkormányzat kötelezettségeinek, gazdasági programjában meghatározott feladatainak figyelembevételével kell összeállítani.</w:t>
      </w:r>
    </w:p>
    <w:p>
      <w:pPr>
        <w:pStyle w:val="Normal"/>
        <w:jc w:val="both"/>
        <w:rPr/>
      </w:pPr>
      <w:r>
        <w:rPr/>
        <w:t>Ebben a tervezési szakaszban kell és lehet áttekinteni a következő évre vonatkozó szakmai feladatokat és elképzeléseket. A koncepció előkészítése időszakában kell számba venni a forráslehetőségeket és rangsorolni a feladatokat, valamint a megvalósításukhoz szükséges pénzeszközök nagyságát és ütemez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/>
        <w:t>A 2011.évi koncepció keretében meghatározásra kerül a költségvetés tervezésének szempont rendszere. A működési és felhalmozási jellegű kiadások finanszírozásán felül mutatkozik e szabad forráslehetőség, vagy forráshiánnyal kell számol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2011.évi koncepció összeállításának alapját a Magyar Köztársaság 2011.évi költségvetéséről szóló T1498 számú törvényjavaslat képezi.</w:t>
      </w:r>
    </w:p>
    <w:p>
      <w:pPr>
        <w:pStyle w:val="Normal"/>
        <w:jc w:val="both"/>
        <w:rPr>
          <w:b/>
          <w:b/>
        </w:rPr>
      </w:pPr>
      <w:r>
        <w:rPr>
          <w:b/>
        </w:rPr>
        <w:t>A nemzetgazdaság helyzete, az önkormányzati forrásszabályozás várható alaku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agyar gazdaságot jellemző folyamatokat, így a gazdaság teljesítőképességét 2011.évtől egyrészt a világgazdasági válság negatív hatásainak kifutása, másrészt a kormányzat új növekedésorientált gazdaságpolitikájának alakulása révén várhatóan mind külső, mind a belső feltételek oldaláról a megelőző időszaknál kedvezőbb tendenciák alakítják majd.</w:t>
      </w:r>
    </w:p>
    <w:p>
      <w:pPr>
        <w:pStyle w:val="Normal"/>
        <w:jc w:val="both"/>
        <w:rPr/>
      </w:pPr>
      <w:r>
        <w:rPr/>
        <w:t>A kedvezőbbé váló külső és belső feltételek között a gazdaság várhatóan már 2011-ben is dinamikusabbá válik, a GDP növekedése elérheti a 3%-ot.Ez az ütem –szemben a 2010.évben várható 0,8%-os mértékűvel, már nem kizárólag a külső kereslet által hajtott exportnövekedésre alapozódik, hanem abban meghatározó szerephez jut a lakossági és a vállalati fogyasztás és a beruházás is. A háztartások fogyasztásában az előző évi csökkenéséhez képest 2011.évben lényeges 2,6 % -os növekedéssel számol a kormány. A személyi jövedelemadó tervezett alacsonyabb 16%-os egykulcsossá történő átalakításával, a bevezetésre kerülő családi adókedvezmények rendszerének bevezetésével csökkenteni kívánják a lakosság adóterheit, egyben növelni a rendelkezésre álló jövedelm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fláció üteme 2011 év egészében 3,5 % körülire csökkenhet, amihez hozzájárulhat a hatósági árak alakítása is.</w:t>
      </w:r>
    </w:p>
    <w:p>
      <w:pPr>
        <w:pStyle w:val="Normal"/>
        <w:jc w:val="both"/>
        <w:rPr/>
      </w:pPr>
      <w:r>
        <w:rPr/>
        <w:t>A 2011. évi költségvetési - politika kiemelt feladata, hogy az államot a közérdek szolgálatába állítsa, melynek következtében a rendelkezésre álló eszközökkel elősegítse a munkahelyteremtést és a bürokrácia leküzdését. A 2011.évi költségvetési törvény mindezek biztosítására kiemelten kezeli az alábbi fő területeke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Foglalkoztatáspolitika, gazdaságélénkí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Családpoli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A Kormányzati működés és szervezetrendszer átalak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Ágazati célkitűzések</w:t>
      </w:r>
    </w:p>
    <w:p>
      <w:pPr>
        <w:pStyle w:val="Normal"/>
        <w:jc w:val="both"/>
        <w:rPr>
          <w:b/>
          <w:b/>
        </w:rPr>
      </w:pPr>
      <w:r>
        <w:rPr/>
        <w:t>-</w:t>
      </w:r>
      <w:r>
        <w:rPr>
          <w:b/>
        </w:rPr>
        <w:t>Adó- és járulékpolitikai célkitű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ormányzati intézkedés csomag 2011.évi főbb, az önkormányzatokat közvetlenül és közvetve  is  érintő  intézkedései  az  alábbiak , a teljesség igénye nélkü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 A családi pótlék Összege 2011-ben  sem  emelkedik  és a jogosultsági korhatár 20 év.</w:t>
      </w:r>
    </w:p>
    <w:p>
      <w:pPr>
        <w:pStyle w:val="Normal"/>
        <w:jc w:val="both"/>
        <w:rPr/>
      </w:pPr>
      <w:r>
        <w:rPr/>
        <w:t>- A dologi kiadások és feladatok átütemezésével, és felülvizsgálatával 5% működési   megtakarítást kell elérni az önkormányzati szférában.</w:t>
      </w:r>
    </w:p>
    <w:p>
      <w:pPr>
        <w:pStyle w:val="Normal"/>
        <w:jc w:val="both"/>
        <w:rPr/>
      </w:pPr>
      <w:r>
        <w:rPr/>
        <w:t>- A közszféra kereset tömege 2011 évben változatlan marad, sem a köztisztviselői illetményalap 38.650 Ft, sem a közalkalmazotti bértábla nem változik.</w:t>
      </w:r>
    </w:p>
    <w:p>
      <w:pPr>
        <w:pStyle w:val="Normal"/>
        <w:jc w:val="both"/>
        <w:rPr/>
      </w:pPr>
      <w:r>
        <w:rPr/>
        <w:t>- A „szuperbruttósítás” intézménye / a személyi jövedelemadó alapja a bruttó jövedelmek munkáltatói, kifizetői 27%-os járulék-, illetve   eho- mértékkel   növelt összege/ 2011-ben nem változik.2012.-ben a „szuperbruttósítás” mértéke a felére 13,5%-ra csöken.2013.tól pedig megszűnik az erre vonatkozó szabályozás.</w:t>
      </w:r>
    </w:p>
    <w:p>
      <w:pPr>
        <w:pStyle w:val="Normal"/>
        <w:jc w:val="both"/>
        <w:rPr/>
      </w:pPr>
      <w:r>
        <w:rPr/>
        <w:t>- A családi pótlékhoz, illetve az öregségi nyugdíjhoz kötött ellátások mértéke várhatóan nem változik,2011 évre befagyasztásra kerül a tervezetek szerint.</w:t>
      </w:r>
    </w:p>
    <w:p>
      <w:pPr>
        <w:pStyle w:val="Normal"/>
        <w:jc w:val="both"/>
        <w:rPr/>
      </w:pPr>
      <w:r>
        <w:rPr/>
        <w:t>- A helyi adókra vonatkozóan csökken az adófajták száma, megszűnik a vállalkozók kommunális adója és az építményekre kivetett idegenforgalmi adó.</w:t>
      </w:r>
    </w:p>
    <w:p>
      <w:pPr>
        <w:pStyle w:val="Normal"/>
        <w:jc w:val="both"/>
        <w:rPr/>
      </w:pPr>
      <w:r>
        <w:rPr/>
        <w:t>Egyszerűsödik az ideiglenes jellegű iparűzési adókötelezettséggel összefüggő adózói és adóhatósági adminisztráció /megszűnik a piaci-vásározó kiskereskedelmi tevékenységet végző vállalkozások adókötelezettsége a tevékenység-végzés 31. napja helyett 2011-től annak 61.napján kezdődik/. A jogalkalmazás támogatása érdekében pontosításra és kiegészítésre kerülnek az iparűzési adóalap-megosztási szabályok.</w:t>
      </w:r>
    </w:p>
    <w:p>
      <w:pPr>
        <w:pStyle w:val="Normal"/>
        <w:jc w:val="both"/>
        <w:rPr/>
      </w:pPr>
      <w:r>
        <w:rPr/>
        <w:t>- A gépjárműadóban, a visszaélések korlátozása érdekében 2011.től csökken a súlyos mozgáskorlátozottakat megillető gépjárműadó- mentesség. Adómentesség csak a súlyos mozgáskorlátozottak által üzemeltetett személygépkocsik átlagos évi 12 ezer forint adóteherig jár.</w:t>
      </w:r>
    </w:p>
    <w:p>
      <w:pPr>
        <w:pStyle w:val="Normal"/>
        <w:jc w:val="both"/>
        <w:rPr/>
      </w:pPr>
      <w:r>
        <w:rPr/>
        <w:t>Könnyebbé  válik  a  légrugós rugózási rendszerű tehergépjárművekre,autóbuszokra vonatkozó adókötelezettség teljesítése.</w:t>
      </w:r>
    </w:p>
    <w:p>
      <w:pPr>
        <w:pStyle w:val="Normal"/>
        <w:jc w:val="both"/>
        <w:rPr/>
      </w:pPr>
      <w:r>
        <w:rPr/>
        <w:t>- Közfoglalkoztatás jelenlegi bonyolult rendszerét felváltja az egyszerűbben áttekinthető és finanszírozható Nemzeti Közfoglalkoztatási Program. Ennek keretében megszűnik az önkormányzati közcélú foglalkoztatás, a munkaügyi központok által szervezett közhasznú foglalkoztatás és megszűnik a hagyományos központ önkormányzati közmunkaprogram.</w:t>
      </w:r>
    </w:p>
    <w:p>
      <w:pPr>
        <w:pStyle w:val="Normal"/>
        <w:jc w:val="both"/>
        <w:rPr/>
      </w:pPr>
      <w:r>
        <w:rPr/>
        <w:t>A Nemzeti Közfoglalkoztatási Program keretében az állam egységes rendszerben,azonos forrásból, azonos értékeken prioritásokon alapuló szabályozás mentén nyújt pályázatos támogatást a /közfoglalkoztatással érintett/ többlet munkahelyek létrehozására.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özfoglalkoztatás közmunka révén valósul meg. A hosszabb időtartamú közfoglalkoztatási programokban uniós források is mozgósításra kerülnek a képzésekre.</w:t>
      </w:r>
    </w:p>
    <w:p>
      <w:pPr>
        <w:pStyle w:val="Normal"/>
        <w:jc w:val="both"/>
        <w:rPr/>
      </w:pPr>
      <w:r>
        <w:rPr/>
        <w:t xml:space="preserve">A Nemzeti Közfoglalkoztatási Program egyik lényegi eleme, hogy a közfoglalkoztatási támogatás </w:t>
      </w:r>
      <w:r>
        <w:rPr>
          <w:b/>
        </w:rPr>
        <w:t>automatikusan nem jár.</w:t>
      </w:r>
      <w:r>
        <w:rPr/>
        <w:t xml:space="preserve"> A támogatások csak abban az esetben kerülnek folyósításra, ha a támogatott képes alátámasztani, hogy a foglalkoztatás értékteremtő, költségigénye megalapozott, garantálja, hogy bővül a munkahelyek száma és mindezt ellenőrizhető, elszámolható módon valósítja meg. Ennek értelmében munkanélküliek kizárólag a munkaerő-piaci szervezet közvetítésével kerülhetnek a közfoglalkoztatási rendszerbe.</w:t>
      </w:r>
    </w:p>
    <w:p>
      <w:pPr>
        <w:pStyle w:val="Normal"/>
        <w:jc w:val="both"/>
        <w:rPr/>
      </w:pPr>
      <w:r>
        <w:rPr/>
        <w:t>A Nemzeti Közfoglalkoztatási Program keretében megvalósuló foglalkoztatás mellett a valóban   munkaképes,    de  munkával  nem  rendelkezők   bérpótló  járandóságot   kapnak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ellátásra való jogosultságot az önkormányzat állapítja meg és folyósítja a juttatást.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özfoglalkoztatás   visszautasítása   automatikus  kizárást  jelent  a   további ellátásból a törvény erejénél fogv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élegyháza Község 2011. évi  költségvetés  tervezetének szempontrendsze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2011. évi központi költségvetés tervezet intézkedései jelentős mértékben érintik az önkormányzatokat és a közszférát is. Várhatóan a kiadási előirányzatok 5%-os csökkenésével kell számol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megváltozott munkaképességűek</w:t>
      </w:r>
      <w:r>
        <w:rPr/>
        <w:t xml:space="preserve"> foglalkoztatásának ösztönzése érdekében, a rehabilitációs hozzájárulás mértéke 964.500.Ft/fő/év 2010. évben  ötszörösére  emelkedett az előző évihez képest. 2011.évben a hozzájárulás mértéke azonos a 2010.évivel. A kötelező foglalkoztatási szint továbbra is 5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11.évben a Szoctv.44 § (1) bekezdése szerinti ápolási díj alapösszege 29 500 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./Személyi jutt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munkabérek tervezését az erre a célra kialakított személyi juttatások tervező táblán kell kimutatni, amelynek összhangban kell lennie a köztisztviselői, közalkalmazotti és az MTt. idevonatkozó rendelkezéseivel, valamint a helyi önkormányzat célkitűzéseivel és a 2011.évi Költségvetésről szóló törvényben megfogalmazottakkal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önkormányzathoz tartozó önállóan gazdálkodó és működő, valamint az önállóan működő intézményeinél és a polgármesteri hivatalban a megüresedett álláshelyek nem betölthető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ztisztviselői     illetményalap                                  2011.évben 38 650.Ft.</w:t>
      </w:r>
    </w:p>
    <w:p>
      <w:pPr>
        <w:pStyle w:val="Normal"/>
        <w:jc w:val="both"/>
        <w:rPr/>
      </w:pPr>
      <w:r>
        <w:rPr/>
        <w:t>Közalkalmazotti   illetménypótlék  alapja                                       20.000 Ft.</w:t>
      </w:r>
    </w:p>
    <w:p>
      <w:pPr>
        <w:pStyle w:val="Normal"/>
        <w:jc w:val="both"/>
        <w:rPr/>
      </w:pPr>
      <w:r>
        <w:rPr/>
        <w:t>Minőségi       bérpótlék számítási alapja                                            5.250 Ft./fő.</w:t>
      </w:r>
    </w:p>
    <w:p>
      <w:pPr>
        <w:pStyle w:val="Normal"/>
        <w:jc w:val="both"/>
        <w:rPr/>
      </w:pPr>
      <w:r>
        <w:rPr/>
        <w:t>Béremelésnél a kizárólag a soros /törvény szerinti/előmenetellel lehet számolni.</w:t>
      </w:r>
    </w:p>
    <w:p>
      <w:pPr>
        <w:pStyle w:val="Normal"/>
        <w:jc w:val="both"/>
        <w:rPr/>
      </w:pPr>
      <w:r>
        <w:rPr/>
        <w:t>Jutalomkeret nem tervezhető.</w:t>
      </w:r>
    </w:p>
    <w:p>
      <w:pPr>
        <w:pStyle w:val="Normal"/>
        <w:jc w:val="both"/>
        <w:rPr/>
      </w:pPr>
      <w:r>
        <w:rPr/>
        <w:t>Szakkönyvvásárlás jogcímen a költségvetési tervezet nem ír elő kötelezettséget a fenntartóknak, 2010.évben 4000.Ft./fő volt a szakkönyvvásárlási támogatás általános normatív támogatásként. 2011.évi keretét a Képviselő-testület határozza meg.</w:t>
      </w:r>
    </w:p>
    <w:p>
      <w:pPr>
        <w:pStyle w:val="Normal"/>
        <w:jc w:val="both"/>
        <w:rPr/>
      </w:pPr>
      <w:r>
        <w:rPr/>
        <w:t>Várhatóan változásokra kell számítani a béren kívüli juttatások rendszerében. A  természetbeni  juttatások egy része után a munkáltatónak 19,04%-ot kell fizetni az előző évi 25 % hely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tkezési térítési díjak változása +15 %. Az előző évben nem volt térítési díj emelés.</w:t>
      </w:r>
    </w:p>
    <w:p>
      <w:pPr>
        <w:pStyle w:val="Normal"/>
        <w:jc w:val="both"/>
        <w:rPr>
          <w:b/>
          <w:b/>
        </w:rPr>
      </w:pPr>
      <w:r>
        <w:rPr/>
        <w:t xml:space="preserve">A köztisztviselőt 2010 évtől „cafeteria” juttatás illeti meg,az  szja Tv .ben felsorolt juttatások alapján választása szerint. Az szja. Tv.2011.évi változásait figyelembe véve a köztisztviselőknek a tárgyév március 1.-ig nyilatkoznak arról, hogy milyen juttatásokra tartanak igényt az adott évben. A törvény előírása szerint ennek legalacsonyabb mértéke a köztisztviselői illetményalap ötszöröse, melyet úgy kell meghatározni, hogy az fedezetet </w:t>
      </w:r>
      <w:r>
        <w:rPr>
          <w:b/>
        </w:rPr>
        <w:t>nyújtson a juttatást terhelő járulékokra is. Mértéke megegyezik a 2010.évi összeggel.</w:t>
      </w:r>
    </w:p>
    <w:p>
      <w:pPr>
        <w:pStyle w:val="Normal"/>
        <w:jc w:val="both"/>
        <w:rPr/>
      </w:pPr>
      <w:r>
        <w:rPr/>
        <w:t>Az önkormányzat közalkalmazotti és egyéb jogkörben alkalmazott dolgozói tekintetében a törvény nem ír elő kötelező „cafeteria” juttatást. A 2011.évi évi költségvetés tervezésekor ennek összege az előző évi 6000.Ft./fő/hó valamint a természetbeni étkezést igénybevevő dolgozók esetében/étkezési hozzájárulás/ adható, mely összeg magában foglalja a befizetési kötelezettséget is. Figyelemmel kell lenni az SZJA. törvény 2011.évi változásaira, adómentes, vagy köteles határokra, munkáltatói  terhekre,  melyek még  jelenleg   nem  ismertek, a személyi juttatások több tételét is érinthetik (költségtérítések stb).</w:t>
      </w:r>
    </w:p>
    <w:p>
      <w:pPr>
        <w:pStyle w:val="Heading"/>
        <w:jc w:val="left"/>
        <w:rPr/>
      </w:pPr>
      <w:r>
        <w:rPr>
          <w:sz w:val="24"/>
          <w:szCs w:val="24"/>
        </w:rPr>
        <w:t>2./Dologi Kiadások</w:t>
      </w:r>
    </w:p>
    <w:p>
      <w:pPr>
        <w:pStyle w:val="Normal"/>
        <w:jc w:val="both"/>
        <w:rPr/>
      </w:pPr>
      <w:r>
        <w:rPr/>
        <w:t>Az előirányzatok tervezésekor figyelembe kell venni a tárgyévi egyszeri kiadásokat, melyek csökkentése után az előirányzatok 4%-al megemelhetők. Elsődleges szempont a takarékos és hatékony gazdálkodás érvényesítése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3.Felhalmozási Kiadások</w:t>
      </w:r>
    </w:p>
    <w:p>
      <w:pPr>
        <w:pStyle w:val="Normal"/>
        <w:jc w:val="both"/>
        <w:rPr/>
      </w:pPr>
      <w:r>
        <w:rPr/>
        <w:t xml:space="preserve">Beruházási, felújítási kiadás az intézményeknél nem tervezhető, kizárólag a Polgármesteri Hivatal költségvetésében kell számolni,a korábbi testületi határozatok és az Önkormányzat hosszabbtávú koncepciója  alapján. Tervezni  kell  az   Óvoda - bővítés,  valamint az Egészséges Ivóvíz pályázatok támogatási bevételeivel,és kiadásaival,valamint a szükséges önerő fejlesztési hitelfedezetével. Továbbá tervezni kell a polgármesteri hivatal 2011.évi költségvetésében az útjavítási,  Délegyháza  - Dunavarsány  közötti  összekötő út felújítás  költségeit,  gépberuházásként a „gréder” beszerzését valamint a TSZT-HÉSZ beruházásokat. Ez utóbbiak több éve elmaradt fejlesztések.  A  tervezett  fejlesztések  fedezetére hosszú távú  kedvező kamatozású és a visszafizetési ütemezésben az elérhető legkedvezőbb türelmi idős beruházási-fejlesztési  hitel konstrukciót  szükséges választani.  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4./Bevételek</w:t>
      </w:r>
    </w:p>
    <w:p>
      <w:pPr>
        <w:pStyle w:val="Normal"/>
        <w:jc w:val="both"/>
        <w:rPr/>
      </w:pPr>
      <w:r>
        <w:rPr/>
        <w:t>A kiadások fedezetéül szolgáló Működési bevételek, Állami támogatások, Működési célra átvett pénzeszközök, fejlesztési célra kapott támogatások szolgálnak. Amennyiben a kiadások fedezetére a fenti bevételek nem nyújtanak fedezetet, abban az esetben a költségvetés egyensúlyát folyószámla hitelkeret (működtetés), illetve a felújítások, beruházások esetében fejlesztési –beruházási hitelfelvétel engedélyezésével kell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2011. évi  Várható  Bevételek  1.sz. melléklet számszaki kimut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/>
        <w:t>kimutatott tervezet Délegyháza  Község  2011.évi  a koncepció részeként szerinti bevételek fő összege:                                                                                                       923.210.eFt</w:t>
      </w:r>
    </w:p>
    <w:p>
      <w:pPr>
        <w:pStyle w:val="Subtitle"/>
        <w:rPr/>
      </w:pPr>
      <w:r>
        <w:rPr>
          <w:b/>
        </w:rPr>
        <w:t>Ebből: Polgármesteri Hivatal és intézményei:                                                 833.202.eFt.</w:t>
      </w:r>
    </w:p>
    <w:p>
      <w:pPr>
        <w:pStyle w:val="Subtitle"/>
        <w:rPr/>
      </w:pPr>
      <w:r>
        <w:rPr>
          <w:rFonts w:eastAsia="Cambria" w:cs="Cambria"/>
          <w:b/>
        </w:rPr>
        <w:t xml:space="preserve">            </w:t>
      </w:r>
      <w:r>
        <w:rPr>
          <w:b/>
        </w:rPr>
        <w:t>Hunyadi János Általános Iskola                                                           90.008.e.Ft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 xml:space="preserve">A Polgármesteri Hivatal bevételi forrásai: </w:t>
      </w:r>
    </w:p>
    <w:p>
      <w:pPr>
        <w:pStyle w:val="Subtitle"/>
        <w:jc w:val="left"/>
        <w:rPr/>
      </w:pPr>
      <w:r>
        <w:rPr>
          <w:b/>
        </w:rPr>
        <w:t>Állami átengedett és normatív támogatások várható bevételei 183.253.eFt, helyi adóbevételek 98.100.eFt,  működési bevételek 40.858.e Ft. , DTV,től származó bevétel 55.530.e.Ft.,  ingatlan értékesítés bevétele 30.000.eFt.,  Pályázati forrásokból és  az  OEP-től átvett bevételek 261.397e.Ft.  A tervezett üzemeltetési, beruházási, fejlesztési elképzelések megvalósításához, és a tervezett kötelezettségek teljesítéséhez 164.064.eFt. hitelfedezet szükséges:</w:t>
      </w:r>
    </w:p>
    <w:p>
      <w:pPr>
        <w:pStyle w:val="Subtitle"/>
        <w:jc w:val="left"/>
        <w:rPr>
          <w:b/>
          <w:b/>
        </w:rPr>
      </w:pPr>
      <w:r>
        <w:rPr>
          <w:b/>
        </w:rPr>
        <w:t>ebből: működési  hitel: 13.064.e.Ft.,beruházási, fejlesztési és a kötelezettségek teljesítésének hiteligénye: 151.000.eFt. (pályázati önrészek, Óvoda, Ivóvíz 53.000.e.Ft,kezességvállalás vízi közmű,      munkaügyi per  46.000.e.Ft, útfelújítás,Délegyháza-Dunavarsányt összekötő út 30.000.e.Ft., TSZ- HÉSz19.000.eFt.,  gréder beruházás 3000.eFt.)összesen 164.064.eFt.</w:t>
      </w:r>
    </w:p>
    <w:p>
      <w:pPr>
        <w:pStyle w:val="Subtitle"/>
        <w:jc w:val="left"/>
        <w:rPr>
          <w:b/>
          <w:b/>
        </w:rPr>
      </w:pPr>
      <w:r>
        <w:rPr>
          <w:b/>
        </w:rPr>
        <w:t>Az általános Iskola bevételei az önkormányzat által átadott pénzeszközből, és minimális saját bevételből tevődnek össze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2011.évi  Várható Kiadások   2.sz. melléklet számszaki  kimutatás</w:t>
      </w:r>
    </w:p>
    <w:p>
      <w:pPr>
        <w:pStyle w:val="Subtitle"/>
        <w:jc w:val="left"/>
        <w:rPr>
          <w:b/>
          <w:b/>
        </w:rPr>
      </w:pPr>
      <w:r>
        <w:rPr>
          <w:rFonts w:eastAsia="Cambria" w:cs="Cambria"/>
          <w:b/>
        </w:rPr>
        <w:t xml:space="preserve"> </w:t>
      </w:r>
      <w:r>
        <w:rPr>
          <w:b/>
        </w:rPr>
        <w:t>Délegyháza Község  2011.évi a koncepció részeként kimutatott tervezet szerinti</w:t>
      </w:r>
    </w:p>
    <w:p>
      <w:pPr>
        <w:pStyle w:val="Subtitle"/>
        <w:rPr>
          <w:rStyle w:val="CmChar"/>
          <w:sz w:val="24"/>
          <w:szCs w:val="24"/>
        </w:rPr>
      </w:pPr>
      <w:r>
        <w:rPr>
          <w:rFonts w:eastAsia="Cambria" w:cs="Cambria"/>
          <w:b/>
        </w:rPr>
        <w:t xml:space="preserve">                       </w:t>
      </w:r>
      <w:r>
        <w:rPr>
          <w:b/>
        </w:rPr>
        <w:t>Kiadási Fő összege</w:t>
      </w:r>
      <w:r>
        <w:rPr>
          <w:rStyle w:val="CmChar"/>
          <w:sz w:val="24"/>
          <w:szCs w:val="24"/>
        </w:rPr>
        <w:t>:                923.210.e.Ft</w:t>
      </w:r>
    </w:p>
    <w:p>
      <w:pPr>
        <w:pStyle w:val="Subtitle"/>
        <w:rPr>
          <w:rStyle w:val="CmChar"/>
          <w:b/>
          <w:b/>
          <w:sz w:val="24"/>
          <w:szCs w:val="24"/>
        </w:rPr>
      </w:pPr>
      <w:r>
        <w:rPr/>
      </w:r>
    </w:p>
    <w:p>
      <w:pPr>
        <w:pStyle w:val="Subtitle"/>
        <w:jc w:val="left"/>
        <w:rPr/>
      </w:pPr>
      <w:r>
        <w:rPr>
          <w:b/>
        </w:rPr>
        <w:t>Ebből:Polgármesteri Hivatal és intézményei:                      833.202.e.Ft</w:t>
      </w:r>
    </w:p>
    <w:p>
      <w:pPr>
        <w:pStyle w:val="Subtitle"/>
        <w:jc w:val="left"/>
        <w:rPr>
          <w:b/>
          <w:b/>
        </w:rPr>
      </w:pPr>
      <w:r>
        <w:rPr>
          <w:rFonts w:eastAsia="Cambria" w:cs="Cambria"/>
          <w:b/>
        </w:rPr>
        <w:t xml:space="preserve">   </w:t>
      </w:r>
      <w:r>
        <w:rPr>
          <w:b/>
        </w:rPr>
        <w:t>Hunyadi János Általános Iskola:                                                 90.008.e.Ft.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A polgármesteri Hivatal kiadásainak összetevői: Személyi juttatások 115.288.e.Ft, az előző évihez képest, jelentős csökkenés mutatkozik,mivel a közcélú közhasznú foglalkoztatottak kikerülnek az önkormányzat állományából 2011.évben, ezen kívül a 2010.évi személyi változások is csökkentették a 2011.évi kiadásokat. Munkáltatói járulék kiadása 29.536.eFt.</w:t>
      </w:r>
    </w:p>
    <w:p>
      <w:pPr>
        <w:pStyle w:val="Subtitle"/>
        <w:jc w:val="left"/>
        <w:rPr/>
      </w:pPr>
      <w:r>
        <w:rPr>
          <w:b/>
        </w:rPr>
        <w:t>A közcélú foglalkoztatás helyébe lépő  Nemzeti Közfoglalkoztatási Programból  feltétlenül igényelni kell önkormányzatunknak a közfoglalkoztatási rendszer keretében a településüzemeltetési feladatok ellátásához szükséges létszámú munkavállalót.</w:t>
      </w:r>
    </w:p>
    <w:p>
      <w:pPr>
        <w:pStyle w:val="Subtitle"/>
        <w:jc w:val="left"/>
        <w:rPr/>
      </w:pPr>
      <w:r>
        <w:rPr>
          <w:rFonts w:eastAsia="Cambria" w:cs="Cambria"/>
          <w:b/>
        </w:rPr>
        <w:t xml:space="preserve"> </w:t>
      </w:r>
      <w:r>
        <w:rPr>
          <w:b/>
        </w:rPr>
        <w:t>A dologi kiadások összege 130.155.eFt. alacsonyabb az előző évi szintnél, itt kikerültek a 2010.évi egyszeri feladatok. Egyéb folyó kiadások összege 16.500.eFt. jelentősen nem változott az előző évihez viszonyítva, itt jelennek meg a különböző befizetési kötelezettségek (SZJA, Rehabilitációs járulékok,</w:t>
      </w:r>
    </w:p>
    <w:p>
      <w:pPr>
        <w:pStyle w:val="Subtitle"/>
        <w:jc w:val="left"/>
        <w:rPr/>
      </w:pPr>
      <w:r>
        <w:rPr>
          <w:b/>
        </w:rPr>
        <w:t>vagyonbiztosítás,  normatíva visszafizetések,egyéb kötelezettségek).Támogatás értékű kiadások 99.927.e.Ft. Általános Iskola működési finanszírozása, valamint a Dunavarsányi társulást megillető támogatás, jelentősen nem változott. Államháztartáson kívüli pénzeszköz átadást az előző évi szinten terveztük önkormányzati forrásból, mert a lakosság részére nyújtott támogatások visszaigényelhetők. Társadalompolitikai juttatásoknál, valamint az ellátottak pénzbeni   juttatásainál tervezett 8.500.eFt.összegek a várható önkormányzati támogatás összegét tartalmazzák. Ezeknél a szociális juttatási formáknál a kiadások különböző %-ban visszaigényelhetőek,de ugyanakkor vannak  juttatások  amelyeket nem térít meg az állam. E juttatások végleges formáit a jóváhagyott költségvetési törvény elfogadásának ismeretében és   Képviselő-testület   döntési   után  lehet majd pontosan meghatározni(szociális keret).</w:t>
      </w:r>
    </w:p>
    <w:p>
      <w:pPr>
        <w:pStyle w:val="Subtitle"/>
        <w:jc w:val="left"/>
        <w:rPr>
          <w:b/>
          <w:b/>
        </w:rPr>
      </w:pPr>
      <w:r>
        <w:rPr>
          <w:b/>
        </w:rPr>
        <w:t>A pénzforgalom nélküli bevételek 6.762.eFt. az étkezési kedvezményezettek kiadásait tartalmazzák. Kamatkiadások 6.000.eFt.a  folyószámla hitel    és egyéb hitelkamatok.Hitelek törlesztése2000e.FtPénzeszközátadás 2000 e.Ft</w:t>
      </w:r>
    </w:p>
    <w:p>
      <w:pPr>
        <w:pStyle w:val="Normal"/>
        <w:jc w:val="both"/>
        <w:rPr>
          <w:b/>
          <w:b/>
        </w:rPr>
      </w:pPr>
      <w:r>
        <w:rPr>
          <w:b/>
        </w:rPr>
        <w:t>Felhalmozási kiadások tervezete 307.534.e.Ft.Ebből: Felújítás Óvoda  bővítés 22.500.eFt. Útfelújítás 29.651.eFt.össz: 52.151e.Ft. Intézményi beruházás, ivóvíz pályázat 162.000.eFt,TSZT-HÉSZ, 14.250.eFt, Gréder vásárlás 2.250.eFt Össz:178.500.eFt.A fejlesztések ÁFA kiadásai 76.883.eF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rtalékok Összege: 109.000.eFt. ebből: Óvodabővítés,28.000.eFt. Ivóvíz pályázat önrész 25000.eFt. össz: 53.000.eFt., Céltartalék: Munkaügyi per 26.000.e.Ft.Kezességvállalás viziközmű 20.000.e.Ft. Össz: 46.000.eFt. Általános működési tartalék 10.000.eFt.</w:t>
      </w:r>
    </w:p>
    <w:p>
      <w:pPr>
        <w:pStyle w:val="Normal"/>
        <w:jc w:val="both"/>
        <w:rPr>
          <w:b/>
          <w:b/>
        </w:rPr>
      </w:pPr>
      <w:r>
        <w:rPr>
          <w:b/>
        </w:rPr>
        <w:t>Korábbi hitelek törlesztése 2000.eFt. 2011.évr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A költségvetési egyensúly várható alakulása</w:t>
      </w:r>
    </w:p>
    <w:p>
      <w:pPr>
        <w:pStyle w:val="Normal"/>
        <w:jc w:val="both"/>
        <w:rPr/>
      </w:pPr>
      <w:r>
        <w:rPr/>
        <w:t>Abban az esetben, ha a költségvetési év tervezett feladataihoz szükséges források nem biztosítottak, célszerű kitérni a hiány mérséklésének lehetséges alternatíváira, melyek a következők lehetne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bevételek növelés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iadások csökkentés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itel felvéte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árgyi eszközök, ingatlanok, értékesítése,egyéb</w:t>
      </w:r>
    </w:p>
    <w:p>
      <w:pPr>
        <w:pStyle w:val="Normal"/>
        <w:jc w:val="both"/>
        <w:rPr>
          <w:b/>
          <w:b/>
        </w:rPr>
      </w:pPr>
      <w:r>
        <w:rPr>
          <w:b/>
        </w:rPr>
        <w:t>További feladatok a költségvetés végleges összeállításáig</w:t>
      </w:r>
    </w:p>
    <w:p>
      <w:pPr>
        <w:pStyle w:val="Normal"/>
        <w:jc w:val="both"/>
        <w:rPr>
          <w:b/>
          <w:b/>
        </w:rPr>
      </w:pPr>
      <w:r>
        <w:rPr/>
        <w:t>Délegyháza Község Képviselő-testülete a 2011.évi tervkoncepciót megvitatta azt elfogadja, és kiegészíti.</w:t>
      </w:r>
    </w:p>
    <w:p>
      <w:pPr>
        <w:pStyle w:val="Normal"/>
        <w:jc w:val="both"/>
        <w:rPr/>
      </w:pPr>
      <w:r>
        <w:rPr>
          <w:rStyle w:val="AlcmChar"/>
          <w:b/>
        </w:rPr>
        <w:t>A költségvetés összeállítása során a következőket tartja szükségesnek figyelembe venni</w:t>
      </w:r>
      <w:r>
        <w:rPr/>
        <w:t>:</w:t>
      </w:r>
    </w:p>
    <w:p>
      <w:pPr>
        <w:pStyle w:val="Normal"/>
        <w:jc w:val="both"/>
        <w:rPr/>
      </w:pPr>
      <w:r>
        <w:rPr/>
        <w:t>1./ A Képviselő-testület a 2011.évi költségvetési koncepcióban foglaltakat a rendelet tárgyalásánál a pénzügyi lehetőségek szerint érvényesíti.</w:t>
      </w:r>
    </w:p>
    <w:p>
      <w:pPr>
        <w:pStyle w:val="Normal"/>
        <w:jc w:val="both"/>
        <w:rPr>
          <w:rStyle w:val="Szoveg"/>
          <w:color w:val="FF0000"/>
        </w:rPr>
      </w:pPr>
      <w:r>
        <w:rPr>
          <w:rStyle w:val="Szoveg"/>
        </w:rPr>
        <w:t xml:space="preserve"> </w:t>
      </w:r>
      <w:r>
        <w:rPr>
          <w:rStyle w:val="Szoveg"/>
        </w:rPr>
        <w:t xml:space="preserve">2./ A 2011.évi bevételek tervezési szempontjait az alábbiak szerint határozza meg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.) bevételek teljes körű felmérése,meghatározott ingatlanok értékesítés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.) pályázati lehetőségek és kistérségi források teljes körű kihasználás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.) bevételek előírásánál minimálisan az önköltség megtérítés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) helyi adóbevételek (időben történő) maximális realizálás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.) kintlévőségek behajtás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f./ likviditás megőrzése érdekében a költségvetési hiány fedezetére fejlesztési és működési  célú hitelkeret tervezés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g./2011.-2012. év-ben tervezi a Képviselő–testület a kavicsbánya meghatározott  ingatlanrészét megvásárolni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h.)D5-Holding Kft.-től feltételhez kötötten várható  1.5 m.Ft+Áfa bevétel 2011.évi májusában realizálódhat,amellyel csökkenhető a működési hitel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2011.évi működési kiadások tervezésekor elsődleges szempont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.) takarékos gazdálkodás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) az önkormányzat kötelező feladatainak ellátás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.) intézmények racionálisabb működtetésének biztosítása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) A 2011.évi beruházási, fejlesztési kiadások tervezésekor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.).pályázati úton elnyert célok megvalósításához a pályázati önrész biztosítása      hitelfedezettel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.) községi úthálózat fejlesztési előirányzatainak tervezése Délegyháza-Dunavarsány összekötő út felújítása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</w:t>
      </w:r>
      <w:r>
        <w:rPr/>
        <w:t xml:space="preserve">   </w:t>
      </w:r>
      <w:r>
        <w:rPr/>
        <w:t>c.)gépvásárlás,beruházás /gréder/ tervezés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.)TSZ.-HÉSZ.  kiadásainak  tervezése</w:t>
      </w:r>
    </w:p>
    <w:p>
      <w:pPr>
        <w:pStyle w:val="Normal"/>
        <w:jc w:val="both"/>
        <w:rPr/>
      </w:pPr>
      <w:r>
        <w:rPr/>
        <w:t>5.) Az önkormányzat  pénzeszközátadás keretéből  a helyi Civil szervezetek 1000.e.Ft.-összeghatárig nyújthatnak be  támogatás  igénylésére pályázatot.</w:t>
      </w:r>
    </w:p>
    <w:p>
      <w:pPr>
        <w:pStyle w:val="Normal"/>
        <w:jc w:val="both"/>
        <w:rPr/>
      </w:pPr>
      <w:r>
        <w:rPr/>
        <w:t>6.) Az intézmények évközbeni racionalizálása keretében felszabaduló forrásokat a működési hiány enyhítésére kell ford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Önkormányzati kötelezettségek tervezése</w:t>
      </w:r>
    </w:p>
    <w:p>
      <w:pPr>
        <w:pStyle w:val="Normal"/>
        <w:jc w:val="both"/>
        <w:rPr/>
      </w:pPr>
      <w:r>
        <w:rPr/>
        <w:t xml:space="preserve"> </w:t>
      </w:r>
      <w:r>
        <w:rPr/>
        <w:t>Az   Önkormányzatot   várhatóan  terhelő munkaügyi per kiadásait,továbbá  a</w:t>
      </w:r>
    </w:p>
    <w:p>
      <w:pPr>
        <w:pStyle w:val="Normal"/>
        <w:jc w:val="both"/>
        <w:rPr/>
      </w:pPr>
      <w:r>
        <w:rPr/>
        <w:t>„</w:t>
      </w:r>
      <w:r>
        <w:rPr/>
        <w:t>Víziközmű”  (korábbi beruházás)  megvalósításánál  az  Önkormányzat  kezesség vállalásból keletkezett kötelezettséget a Képviselő-testület által meghatározott mértékben tervezni szüksége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évi Költségvetési koncepció Képviselőtestületi tárgyalása,  elfogadása                  2010.12.14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Elfogadott koncepció közreadása intézmények számára 2010.12.15</w:t>
      </w:r>
      <w:r>
        <w:rPr/>
        <w:t>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A 2011.évi Költségvetés végleges összeállítási határideje: 2011.01.25.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 2011.évi Költségvetés I.sz. tervezetét az önkormányzat intézményeivel és az érdekképviseletekkel való egyeztetés időpontja:2011.01.27.</w:t>
      </w:r>
    </w:p>
    <w:p>
      <w:pPr>
        <w:pStyle w:val="Heading"/>
        <w:rPr/>
      </w:pPr>
      <w:r>
        <w:rPr>
          <w:sz w:val="24"/>
          <w:szCs w:val="24"/>
        </w:rPr>
        <w:t>/ Melyet  írásban   kell  dokumentálni/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   Polgármester    tájékoztatása  a   lakosság részére  község 2011.évi Költségvetéséről és gazdasági helyzetéről: 2011.03.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</w:t>
      </w:r>
      <w:r>
        <w:rPr>
          <w:sz w:val="24"/>
          <w:szCs w:val="24"/>
        </w:rPr>
        <w:t xml:space="preserve">A 2011.évi Költségvetés l. sz. tervezetétének a  Képviselő-testület  </w:t>
      </w:r>
    </w:p>
    <w:p>
      <w:pPr>
        <w:pStyle w:val="Heading"/>
        <w:jc w:val="left"/>
        <w:rPr>
          <w:sz w:val="24"/>
          <w:szCs w:val="24"/>
        </w:rPr>
      </w:pPr>
      <w:r>
        <w:rPr>
          <w:rFonts w:eastAsia="Cambria" w:cs="Cambria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elé terjesztése: 2011.02.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Délegyháza,2010.decembe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állította: Szecsei Imréné gazdasági vezető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Dr.Molnár Zsuzsanna                  dr.Riebl Antal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jegyző                                             polgármester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Szoveg">
    <w:name w:val="szoveg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basedOn w:val="Bekezdsalapbettpusa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49:00Z</dcterms:created>
  <dc:creator>User</dc:creator>
  <dc:description/>
  <cp:keywords/>
  <dc:language>en-US</dc:language>
  <cp:lastModifiedBy>Dr. Molnár Zsuzsanna</cp:lastModifiedBy>
  <cp:lastPrinted>2010-12-08T18:48:00Z</cp:lastPrinted>
  <dcterms:modified xsi:type="dcterms:W3CDTF">2010-12-15T16:50:00Z</dcterms:modified>
  <cp:revision>3</cp:revision>
  <dc:subject/>
  <dc:title>Délegyháza Község Önkormányzat Polgármestere</dc:title>
</cp:coreProperties>
</file>