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4. február 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5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6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Belterületbe vonási kérelem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Cafetéria szabályzatok jóváhagyása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A 2014. évi költségvetési rendelet megalkotása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Egyéb településfejlesztési és településüzemeltetési ügyek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BELTERÜLETBE VONÁSI KÉRELEM</w:t>
      </w:r>
      <w:r>
        <w:rPr>
          <w:rFonts w:cs="Book Antiqua" w:ascii="Book Antiqua" w:hAnsi="Book Antiqua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lang w:val="hu-HU"/>
        </w:rPr>
      </w:pPr>
      <w:r>
        <w:rPr>
          <w:rFonts w:cs="Tahom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7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termőföld védelméről szóló 2007. évi CXXIX törvény 15. §-a alapján a Délegyháza 3012 hrsz.-ú ingatlan belterületbe vonásához hozzájárul azzal a feltétellel, hogy Farkas László József és Farkasné Kerepesi Éva Ilona tulajdonosok (továbbiakban: Kérelmezők) az ingatlan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CAFETÉRIA SZABÁLYZAT JÓVÁHAGY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8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2014.évi költségvetés elfogadásával egyidejűleg a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A 2014. ÉVI KÖLTSÉGVETÉSI RENDELET MEGALKO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9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rFonts w:cs="Book Antiqua" w:ascii="Book Antiqua" w:hAnsi="Book Antiqua"/>
          <w:i/>
        </w:rPr>
        <w:t>1. melléklet</w:t>
      </w:r>
      <w:r>
        <w:rPr>
          <w:rFonts w:cs="Book Antiqua" w:ascii="Book Antiqua" w:hAnsi="Book Antiqua"/>
        </w:rPr>
        <w:t xml:space="preserve">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ab/>
      </w:r>
      <w:r>
        <w:rPr>
          <w:rFonts w:cs="Arial" w:ascii="Book Antiqua" w:hAnsi="Book Antiqua"/>
          <w:bCs/>
          <w:color w:val="000000"/>
        </w:rPr>
        <w:t>DÉLEGYHÁZA KÖZSÉG ÖNKORMÁNYZATA</w:t>
      </w:r>
    </w:p>
    <w:p>
      <w:pPr>
        <w:pStyle w:val="Normal"/>
        <w:ind w:right="0" w:hanging="0"/>
        <w:jc w:val="center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ind w:right="0" w:hanging="0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</w:t>
      </w:r>
      <w:r>
        <w:rPr>
          <w:rFonts w:cs="Arial" w:ascii="Book Antiqua" w:hAnsi="Book Antiqua"/>
          <w:bCs/>
          <w:color w:val="000000"/>
        </w:rPr>
        <w:t xml:space="preserve">./2014. (…..) önkormányzati rendelete </w:t>
      </w:r>
    </w:p>
    <w:p>
      <w:pPr>
        <w:pStyle w:val="Normal"/>
        <w:ind w:right="0" w:hanging="0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Az önkormányzat 2014. évi költségvetéséről</w:t>
      </w:r>
    </w:p>
    <w:p>
      <w:pPr>
        <w:pStyle w:val="Normal"/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4. 02.05-én, kihirdetve 3/2014.(II.6) számon 2014. 02.06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EGYÉB TELEPÜLÉSFEJLESZTÉSI ÉS TELEPÜLÉSÜZEMELTETÉSI ÜGY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 xml:space="preserve">4.1. </w:t>
      </w:r>
      <w:r>
        <w:rPr>
          <w:rFonts w:cs="Book Antiqua" w:ascii="Book Antiqua" w:hAnsi="Book Antiqua"/>
          <w:u w:val="single"/>
        </w:rPr>
        <w:t xml:space="preserve">JAVASLAT A LAKOSSSÁGI IVÓVÍZ- ÉP CSATORNASZOLGÁLTATÁS 2014. ÉVI ÁLLAMI TÁMOGATÁSÁRA VONATKOZÓ PÁLYÁZAT BENYÚJTÁSÁRA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0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a lakossági csatornaszolgáltatás ráfordításának mérséklésére a 2014. évi lakossági víz- és csatornaszolgáltatás támogatás igénylésének és elbírálásának részletes feltételeiről, valamint az egészséges ivóvízzel való ellátás ideiglenes módozatainak ellentételezéséről szóló 8/2014. (I.31.) BM rendelet alapján támogatási igényt kíván benyújtani a Kincstár területileg illetékes szervén keresztül a felelős miniszterhez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telezettséget vállal arra, hogy a fajlagos ráfordítással figyelembe vett, illetve a Tárcaközi Bizottság által elfogadott mértékű amortizációt a víziközmű felújítására, pótlására a fejlesztési hitellel kapcsolatos adósságszolgálatra fordít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 és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4.2. </w:t>
      </w:r>
      <w:r>
        <w:rPr>
          <w:rFonts w:cs="Book Antiqua" w:ascii="Book Antiqua" w:hAnsi="Book Antiqua"/>
          <w:bCs/>
          <w:color w:val="000000"/>
          <w:u w:val="single"/>
        </w:rPr>
        <w:t>TANYAPÁLYÁZAT</w:t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1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</w:rPr>
        <w:t xml:space="preserve">A Vidékfejlesztési Minisztérium 2013. évi a tanyák, valamint az alföldi tanyás térségek megőrzése és fejlesztése érdekében a települési és térségi fejlesztések támogatása jogcím keretében 2547 </w:t>
      </w:r>
      <w:r>
        <w:rPr>
          <w:rFonts w:cs="Book Antiqua" w:ascii="Book Antiqua" w:hAnsi="Book Antiqua"/>
        </w:rPr>
        <w:t>azonosító számon nyilvántartott</w:t>
      </w:r>
      <w:r>
        <w:rPr>
          <w:rFonts w:cs="Book Antiqua" w:ascii="Book Antiqua" w:hAnsi="Book Antiqua"/>
          <w:bCs/>
          <w:color w:val="000000"/>
        </w:rPr>
        <w:t xml:space="preserve"> pályázat keretében Délegyháza Község külterületi földútjainak karbantartásához gépek beszerzése tárgyú közbeszerzési eljárásban az alábbi döntéseket </w:t>
      </w:r>
      <w:r>
        <w:rPr>
          <w:rFonts w:cs="Book Antiqua" w:ascii="Book Antiqua" w:hAnsi="Book Antiqua"/>
          <w:bCs/>
        </w:rPr>
        <w:t>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) Az UMWELT Környezetvédelmi Műszaki Fejlesztő és Tanácsadó Iroda Kft. (6724 Szeged, Rókusi krt. 90. II/6.) beérkezett ajánlata megfelel az eljárást megindító ajánlattételi felhívásban foglalt alkalmassági feltételeknek, valamint az eljárást megindító ajánlattételi felhívásban és a dokumentációban, és a jogszabályokban foglaltaknak, így </w:t>
      </w:r>
      <w:r>
        <w:rPr>
          <w:rFonts w:cs="Book Antiqua" w:ascii="Book Antiqua" w:hAnsi="Book Antiqua"/>
          <w:u w:val="single"/>
        </w:rPr>
        <w:t>az ajánlat érvénye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2.)  A nyertes ajánlattevő neve, címe, az ellenszolgáltatás összege és ajánlata kiválasztásának indokai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UMWELT Környezetvédelmi Műszaki Fejlesztő és Tanácsadó Iroda Kft. (6724 Szeged, Rókusi krt. 90. II/6.). Az ellenszolgáltatás összege (Bruttó összeg HUF-ban): </w:t>
      </w:r>
      <w:r>
        <w:rPr>
          <w:rFonts w:cs="Book Antiqua" w:ascii="Book Antiqua" w:hAnsi="Book Antiqua"/>
          <w:color w:val="000000"/>
        </w:rPr>
        <w:t>10 998 200 Ft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Nyertes ajánlattevő az eljárást megindító felhívásban foglalt értékelési szempont szerint a legalacsonyabb összegű ellenszolgáltatás tartalmazó ajánlatot tett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StrongEmphasis"/>
          <w:rFonts w:cs="Book Antiqua" w:ascii="Book Antiqua" w:hAnsi="Book Antiqua"/>
          <w:b w:val="false"/>
          <w:bCs w:val="false"/>
        </w:rPr>
        <w:t>3.) Felhatalmazza a polgármestert, hogy a nyertes ajánlattevővel a - Kbt-ben meghatározottak szerint - a szerződést megkö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Style w:val="StrongEmphasis"/>
          <w:rFonts w:cs="Book Antiqua" w:ascii="Book Antiqua" w:hAnsi="Book Antiqua"/>
          <w:b w:val="false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Style w:val="StrongEmphasis"/>
          <w:rFonts w:cs="Book Antiqua" w:ascii="Book Antiqua" w:hAnsi="Book Antiqua"/>
          <w:b w:val="false"/>
        </w:rPr>
        <w:t>Felelős: Képviselő-testület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4.3.</w:t>
      </w:r>
      <w:r>
        <w:rPr>
          <w:rFonts w:cs="Book Antiqua" w:ascii="Book Antiqua" w:hAnsi="Book Antiqua"/>
          <w:u w:val="single"/>
        </w:rPr>
        <w:t xml:space="preserve"> TŰZOLTÓ LOCSOLÓAUTÓ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360" w:right="0" w:hanging="36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RÁKÓCZI ÚTI NYÁRFÁK ÜGY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2/2014.(II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a tudomásul vette Szilveszter Lajos alpolgármester tájékoztatását a Rákóczi úti nyárfákkal összefüggésben, egyben felhatalmazza arra, hogy a szükséges intézkedéseket tegye meg a szakszerű kicserélés, pótlás, illetve a korona alakítás tekinteté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Szilveszter Lajo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7:00Z</dcterms:created>
  <dc:creator>Szabó Judit</dc:creator>
  <dc:description/>
  <cp:keywords/>
  <dc:language>en-US</dc:language>
  <cp:lastModifiedBy>Molnár Zsuzsa</cp:lastModifiedBy>
  <cp:lastPrinted>2014-01-27T12:44:00Z</cp:lastPrinted>
  <dcterms:modified xsi:type="dcterms:W3CDTF">2014-02-14T09:31:00Z</dcterms:modified>
  <cp:revision>4</cp:revision>
  <dc:subject/>
  <dc:title/>
</cp:coreProperties>
</file>