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5. február 10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9/2015.(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0/2015.(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Közigazgatási határmódosítással kapcsolatos szándéknyilatk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  Délegyházi Napok Szervező Bizottságának megalak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A 2015. évi költségvetési rendelet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5./</w:t>
        <w:tab/>
        <w:t>Személyes gondoskodás térítési díjairól szóló rendelet felülvizsgálata (Családi Napközi térítési díjainak felülvizsgálata)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/</w:t>
        <w:tab/>
        <w:t>A 2015. évi Cafetéria szabályzato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/</w:t>
        <w:tab/>
        <w:t>A 2015. évi közbeszerzé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/</w:t>
        <w:tab/>
        <w:t>Az önkormányzat gazdasági programjána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/</w:t>
        <w:tab/>
        <w:t>SZMSZ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/ 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sz w:val="19"/>
          <w:szCs w:val="19"/>
        </w:rPr>
      </w:pPr>
      <w:r>
        <w:rPr>
          <w:b/>
          <w:sz w:val="19"/>
          <w:szCs w:val="19"/>
          <w:u w:val="single"/>
          <w:lang w:val="hu-HU"/>
        </w:rPr>
        <w:t>KÖZIGAZGATÁSI HATÁRMÓDOSÍTÁSSAL KAPCSOLATOS SZÁNDÉKNYILATKOZAT</w:t>
      </w:r>
      <w:r>
        <w:rPr>
          <w:sz w:val="19"/>
          <w:szCs w:val="19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9"/>
          <w:szCs w:val="19"/>
        </w:rPr>
      </w:pPr>
      <w:r>
        <w:rPr>
          <w:rFonts w:cs="Book Antiqua" w:ascii="Book Antiqua" w:hAnsi="Book Antiqua"/>
          <w:b w:val="false"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1/2015.(II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hatalmazza polgármesterét, hogy folyatasson tárgyalásokat a kiskunlacházi közigazgatási határmódosítással kapcsolatban.</w:t>
      </w:r>
    </w:p>
    <w:p>
      <w:pPr>
        <w:pStyle w:val="Listaszerbekezds"/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sz w:val="19"/>
          <w:szCs w:val="19"/>
          <w:u w:val="single"/>
          <w:lang w:val="hu-HU"/>
        </w:rPr>
      </w:pPr>
      <w:r>
        <w:rPr>
          <w:rFonts w:cs="Book Antiqua"/>
          <w:sz w:val="19"/>
          <w:szCs w:val="19"/>
          <w:u w:val="single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caps/>
          <w:u w:val="single"/>
        </w:rPr>
        <w:t>INGATLANÜGYEK</w:t>
      </w:r>
      <w:r>
        <w:rPr>
          <w:rFonts w:cs="Book Antiqua" w:ascii="Book Antiqua" w:hAnsi="Book Antiqua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2/2015.(II.10.) számú képviselő-testületi határozat</w:t>
      </w:r>
    </w:p>
    <w:p>
      <w:pPr>
        <w:pStyle w:val="Normal"/>
        <w:tabs>
          <w:tab w:val="clear" w:pos="8460"/>
        </w:tabs>
        <w:ind w:left="1843" w:right="-111" w:hanging="0"/>
        <w:rPr/>
      </w:pPr>
      <w:r>
        <w:rPr>
          <w:rFonts w:cs="Book Antiqua" w:ascii="Book Antiqua" w:hAnsi="Book Antiqua"/>
        </w:rPr>
        <w:t>Délegyháza Község Önkormányzat Képviselő-testülete elviekben eldönti, hogy a tulajdonában lévő, Délegyháza 494 hrsz-ú, 609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ingatlanának egy részét értékesíteni kívánja a szomszédos, Délegyháza 492 hrsz-ú ingatlan tulajdonosának, dr. Termes Ágnesnek telek-kiegészítés céljából. A vételárat 3800 Ft/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+ Áfa összegben határozza meg a Képviselő – testület, mely vételár-ajánlatot 2015. június 30. napjáig tart fent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, valamint a vezetékjog jogosultjának (ELMŰ Hálózati Elosztó Kft.) hozzájárulása birtokában a testület külön határozatában dönt a telek-kiegészítéssel egybekötött adásvételi szerződés elfogadásáról. A telekalakítással, valamint az azzal egybekötött adásvételi szerződés elkészítésével, valamint a földhivatali eljárással járó mindennemű költség a kérelmezőt terheli. 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 xml:space="preserve">DÉLEGYHÁZI NAPOK SZERVEZŐ BIZOTTSÁGÁNAK MEGALAK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3/2015.(II.10.) számú képviselő-testületi határozat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elfogadja a Délegyházi Napok szervező bizottságának tagjaira tett javaslatot: dr. Riebl Antal, Szilveszter Lajos, Bednárik László, Görbe István, Tóth Mihályné, Jakus Lászlóné, Válóczi Tünde, Szabóné Pál Orsolya, dr. Molnár Zsuzsanna, Dósa Renáta, Hallai László.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  <w:t>A 2015.ÉVI KÖLTSÉGVETÉSI RENDELET ELFOGADÁSA</w:t>
      </w:r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/2015.(…..) önkormányzati rendelete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önkormányzat 2015. évi költségvetésérő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(a rendelet elfogadásra került 2015.II.10-én, kihirdetve 1/2015.(II.11.) számon 2015. II.11. napján)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</w:rPr>
        <w:t xml:space="preserve">4. </w:t>
      </w:r>
      <w:r>
        <w:rPr>
          <w:rFonts w:cs="Book Antiqua" w:ascii="Book Antiqua" w:hAnsi="Book Antiqua"/>
          <w:caps/>
          <w:u w:val="single"/>
        </w:rPr>
        <w:t>SZEMÉLYES GONDOSKODÁS TÉRÍTÉSI DÍJAIRÓL SZÓLÓ RENDELET FELÜLVIZSGÁLATA</w:t>
      </w:r>
      <w:r>
        <w:rPr>
          <w:rFonts w:cs="Book Antiqua" w:ascii="Book Antiqua" w:hAnsi="Book Antiqua"/>
          <w:u w:val="single"/>
        </w:rPr>
        <w:t xml:space="preserve"> (Családi Napközi térítési díjainak felülvizsgálata</w:t>
      </w:r>
      <w:r>
        <w:rPr>
          <w:rFonts w:cs="Book Antiqua" w:ascii="Book Antiqua" w:hAnsi="Book Antiqua"/>
        </w:rPr>
        <w:t xml:space="preserve">)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/2015.(II.10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</w:rPr>
        <w:t>Délegyháza Község Önkormányzat Képviselő-testülete eldönti, hogy a</w:t>
      </w:r>
      <w:r>
        <w:rPr>
          <w:rFonts w:eastAsia="Lucida Sans Unicode" w:cs="Book Antiqua" w:ascii="Book Antiqua" w:hAnsi="Book Antiqua"/>
          <w:bCs/>
        </w:rPr>
        <w:t xml:space="preserve"> Családi Napközi</w:t>
      </w:r>
      <w:r>
        <w:rPr>
          <w:rFonts w:cs="Book Antiqua" w:ascii="Book Antiqua" w:hAnsi="Book Antiqua"/>
        </w:rPr>
        <w:t xml:space="preserve"> személyes gondoskodás igénybevételéről alkotott rendeletét nem módosítja.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1843" w:right="-110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caps/>
        </w:rPr>
        <w:t xml:space="preserve">6./  </w:t>
      </w:r>
      <w:r>
        <w:rPr>
          <w:rFonts w:cs="Book Antiqua" w:ascii="Book Antiqua" w:hAnsi="Book Antiqua"/>
          <w:caps/>
          <w:u w:val="single"/>
        </w:rPr>
        <w:t>A 2015. évi CAFETERIA SZABÁLYZATOK ELFOGADÁSA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5/2015.(II.10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</w:rPr>
        <w:t>Délegyháza Község Önkormányzat Képviselő-testülete a 2015. évi költségvetés elfogadásával egyidejűleg a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1416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 xml:space="preserve">7./ </w:t>
      </w:r>
      <w:r>
        <w:rPr>
          <w:rFonts w:cs="Book Antiqua" w:ascii="Book Antiqua" w:hAnsi="Book Antiqua"/>
          <w:caps/>
          <w:u w:val="single"/>
        </w:rPr>
        <w:t>A 2015.ÉVI KÖZBESZERZÉSI TERV ELFOGADÁSA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autoSpaceDE w:val="false"/>
        <w:rPr>
          <w:rFonts w:ascii="Book Antiqua" w:hAnsi="Book Antiqua" w:eastAsia="Lucida Sans Unicode" w:cs="Book Antiqua"/>
          <w:b w:val="false"/>
          <w:b w:val="false"/>
          <w:bCs/>
          <w:caps/>
        </w:rPr>
      </w:pPr>
      <w:r>
        <w:rPr>
          <w:rFonts w:eastAsia="Lucida Sans Unicode" w:cs="Book Antiqua" w:ascii="Book Antiqua" w:hAnsi="Book Antiqua"/>
          <w:b w:val="false"/>
          <w:bCs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6/2015.(II.10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1843" w:right="72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Délegyháza Község Önkormányzat Képviselő-testülete elfogadja az Önkormányzat 2015. évi összesített közbeszerzési tervét.</w:t>
      </w:r>
    </w:p>
    <w:p>
      <w:pPr>
        <w:pStyle w:val="NormlWeb"/>
        <w:spacing w:before="0" w:after="0"/>
        <w:ind w:left="1843" w:right="0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Style w:val="StrongEmphasis"/>
          <w:rFonts w:cs="Book Antiqua" w:ascii="Book Antiqua" w:hAnsi="Book Antiqua"/>
          <w:sz w:val="19"/>
          <w:szCs w:val="19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Style w:val="StrongEmphasis"/>
          <w:rFonts w:cs="Book Antiqua" w:ascii="Book Antiqua" w:hAnsi="Book Antiqua"/>
          <w:b w:val="false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caps/>
        </w:rPr>
        <w:t xml:space="preserve">8./ </w:t>
      </w:r>
      <w:r>
        <w:rPr>
          <w:rFonts w:cs="Book Antiqua" w:ascii="Book Antiqua" w:hAnsi="Book Antiqua"/>
          <w:caps/>
          <w:u w:val="single"/>
        </w:rPr>
        <w:t>az önkormányzat gazdasági programjának elfogadása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7/2015.(II.10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1843" w:right="72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Délegyháza Község Önkormányzat Képviselő-testülete az Önkormányzat 2015-2019. évekre szóló gazdasági programját a határozat mellékletét képező tartalommal elfogadja. </w:t>
      </w:r>
    </w:p>
    <w:p>
      <w:pPr>
        <w:pStyle w:val="NormlWeb"/>
        <w:spacing w:before="0" w:after="0"/>
        <w:ind w:left="1843" w:right="0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Style w:val="StrongEmphasis"/>
          <w:rFonts w:cs="Book Antiqua" w:ascii="Book Antiqua" w:hAnsi="Book Antiqua"/>
          <w:sz w:val="19"/>
          <w:szCs w:val="19"/>
        </w:rPr>
        <w:t>Határidő: folyamatos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Style w:val="StrongEmphasis"/>
          <w:rFonts w:cs="Book Antiqua" w:ascii="Book Antiqua" w:hAnsi="Book Antiqua"/>
          <w:b w:val="false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Style w:val="StrongEmphasis"/>
          <w:rFonts w:ascii="Book Antiqua" w:hAnsi="Book Antiqua" w:cs="Book Antiqua"/>
          <w:b w:val="false"/>
          <w:b w:val="fals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caps/>
        </w:rPr>
        <w:t>9./</w:t>
        <w:tab/>
      </w:r>
      <w:r>
        <w:rPr>
          <w:rFonts w:cs="Book Antiqua" w:ascii="Book Antiqua" w:hAnsi="Book Antiqua"/>
          <w:caps/>
          <w:u w:val="single"/>
        </w:rPr>
        <w:t>SZMSZ módosítása</w:t>
      </w:r>
      <w:r>
        <w:rPr>
          <w:rFonts w:cs="Book Antiqua" w:ascii="Book Antiqua" w:hAnsi="Book Antiqua"/>
          <w:caps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u w:val="singl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…</w:t>
      </w:r>
      <w:r>
        <w:rPr>
          <w:rFonts w:cs="Arial" w:ascii="Book Antiqua" w:hAnsi="Book Antiqua"/>
          <w:bCs/>
        </w:rPr>
        <w:t xml:space="preserve">/2015. (…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Book Antiqua" w:ascii="Book Antiqua" w:hAnsi="Book Antiqua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5.II.10-én, kihirdetve 2/2015.(II.11.) számon 2015. II.1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</w:rPr>
        <w:t xml:space="preserve">10./ </w:t>
      </w:r>
      <w:r>
        <w:rPr>
          <w:rFonts w:cs="Book Antiqua" w:ascii="Book Antiqua" w:hAnsi="Book Antiqua"/>
          <w:caps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10.1/ </w:t>
      </w:r>
      <w:r>
        <w:rPr>
          <w:rFonts w:cs="Book Antiqua" w:ascii="Book Antiqua" w:hAnsi="Book Antiqua"/>
          <w:u w:val="single"/>
        </w:rPr>
        <w:t>ISKOLÁNKÉRT ALAPÍTVÁNY TÁMOGA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8/2015.(II.10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hozzájárul ahhoz, hogy az Iskolánkért Alapítvány a 301/2014.(XII.16.) számú határozattal megítélt támogatást 2015-ben használja fel, a felhasználási és elszámolási határidőt 2015. június 30. napjáig meghosszabbítja. 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.2/ </w:t>
      </w:r>
      <w:r>
        <w:rPr>
          <w:rFonts w:cs="Book Antiqua" w:ascii="Book Antiqua" w:hAnsi="Book Antiqua"/>
          <w:u w:val="single"/>
        </w:rPr>
        <w:t>KITÜNTETETTEK EMLÉKHEL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u w:val="single"/>
        </w:rPr>
      </w:pPr>
      <w:r>
        <w:rPr>
          <w:rFonts w:cs="Book Antiqua" w:ascii="Book Antiqua" w:hAnsi="Book Antiqua"/>
          <w:b w:val="false"/>
          <w:i/>
        </w:rPr>
        <w:t>Nem született határoza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u w:val="single"/>
        </w:rPr>
      </w:pPr>
      <w:r>
        <w:rPr>
          <w:rFonts w:cs="Book Antiqua" w:ascii="Book Antiqua" w:hAnsi="Book Antiqua"/>
          <w:b w:val="false"/>
          <w:i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10.3/ </w:t>
      </w:r>
      <w:r>
        <w:rPr>
          <w:rFonts w:cs="Book Antiqua" w:ascii="Book Antiqua" w:hAnsi="Book Antiqua"/>
          <w:u w:val="single"/>
        </w:rPr>
        <w:t xml:space="preserve">SOROMPÓ KÉRÉSE NOMÁD PARTON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9/2015.(II.10.) számú képviselő-testületi határoza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 xml:space="preserve">Délegyháza Község Önkormányzatának Képviselő-testülete – mint tulajdonos – hozzájárulását adja, hogy a Délegyháza, Nomád part 17. számú ingatlan tópart felőli részén lévő közterületre Szlezák Attila és társai saját költségükre zárható sorompót alakíthassanak ki a vonatkozó jogszabályok betartása mellett. A sorompót úgy kell kialakítani, hogy a kerékpáros közlekedést lehetővé tegye. Szlezák Attila és társai kötelesek a sorompó kulcsából 1 db-ot az önkormányzat Hivatalában elhelyezni annak érdekében, hogy a bejutást szükség esetben biztosítani tudja pl. tűzoltóknak. 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04:00Z</dcterms:created>
  <dc:creator>Szabó Judit</dc:creator>
  <dc:description/>
  <cp:keywords/>
  <dc:language>en-US</dc:language>
  <cp:lastModifiedBy>Dr. Molnar Zsuzsanna</cp:lastModifiedBy>
  <cp:lastPrinted>2015-02-17T14:53:00Z</cp:lastPrinted>
  <dcterms:modified xsi:type="dcterms:W3CDTF">2015-02-18T13:06:00Z</dcterms:modified>
  <cp:revision>4</cp:revision>
  <dc:subject/>
  <dc:title/>
</cp:coreProperties>
</file>