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4. február 11. napján 7.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 xml:space="preserve">a jelenléti ív szerint: </w:t>
        <w:tab/>
        <w:t>dr. Riebl Antal – polgármester</w:t>
      </w:r>
      <w:r>
        <w:rPr>
          <w:rFonts w:eastAsia="Lucida Sans Unicode" w:cs="Book Antiqua" w:ascii="Book Antiqua" w:hAnsi="Book Antiqua"/>
          <w:b w:val="false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Bednarik László </w:t>
      </w:r>
      <w:r>
        <w:rPr>
          <w:rFonts w:cs="Book Antiqua" w:ascii="Book Antiqua" w:hAnsi="Book Antiqua"/>
          <w:b w:val="false"/>
        </w:rPr>
        <w:t>képviselő hivatalos elfoglaltsága, Takácsné Váloczi Tünde – képviselő betegség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 xml:space="preserve">oká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Görbe István és Tóth Mihályné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7/2014.(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a napirendi pontra, majd szavazásra teszi fel a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8/2014.(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</w:t>
        <w:tab/>
      </w:r>
      <w:r>
        <w:rPr>
          <w:rFonts w:cs="Times" w:ascii="Book Antiqua" w:hAnsi="Book Antiqua"/>
          <w:iCs/>
        </w:rPr>
        <w:t>Óvodai, iskolai és utánpótlás sport infrastruktúra-fejlesztése, felújítása pályázat benyújtása</w:t>
      </w: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Times" w:ascii="Book Antiqua" w:hAnsi="Book Antiqua"/>
          <w:iCs/>
          <w:sz w:val="18"/>
          <w:szCs w:val="18"/>
          <w:u w:val="single"/>
        </w:rPr>
        <w:t>ÓVODAI, ISKOLAI ÉS UTÁNPÓTLÁS SPORT INFRASTRUKTÚRA-FEJLESZTÉSE, FELÚJÍTÁSA PÁLYÁZAT BENYÚJTÁS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lWeb"/>
        <w:spacing w:before="300" w:after="300"/>
        <w:jc w:val="both"/>
        <w:rPr>
          <w:rFonts w:ascii="Book Antiqua" w:hAnsi="Book Antiqua" w:cs="Times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</w:rPr>
        <w:t>dr. Riebl Antal</w:t>
      </w:r>
      <w:r>
        <w:rPr>
          <w:rFonts w:cs="Book Antiqua" w:ascii="Book Antiqua" w:hAnsi="Book Antiqua"/>
          <w:sz w:val="18"/>
          <w:szCs w:val="18"/>
        </w:rPr>
        <w:t xml:space="preserve"> ismerteti a pályázatot, mely hasonló, mint a tavalyi évben beadott </w:t>
      </w:r>
      <w:r>
        <w:rPr>
          <w:rFonts w:cs="Times" w:ascii="Book Antiqua" w:hAnsi="Book Antiqua"/>
          <w:iCs/>
          <w:sz w:val="18"/>
          <w:szCs w:val="18"/>
        </w:rPr>
        <w:t>Óvodai, iskolai és utánpótlás sport infrastruktúra-fejlesztése, felújítása</w:t>
      </w:r>
      <w:r>
        <w:rPr>
          <w:rFonts w:cs="Times" w:ascii="Book Antiqua" w:hAnsi="Book Antiqua"/>
          <w:b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pályázat, melyben akkor Pest megyei település nem nyert. </w:t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dr. Molnár Zsuzsanna</w:t>
      </w:r>
      <w:r>
        <w:rPr>
          <w:rFonts w:cs="Tahoma"/>
          <w:sz w:val="18"/>
          <w:szCs w:val="18"/>
          <w:lang w:val="hu-HU"/>
        </w:rPr>
        <w:t xml:space="preserve"> azt kéri, hogy a táblázatban a Faluszépítő Egyesületnél kerüljön beírásra az evezős csapat, hiszen a támogatást Ők kapták az önkormányzattól.</w:t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rFonts w:cs="Tahoma"/>
          <w:b/>
          <w:sz w:val="18"/>
          <w:szCs w:val="18"/>
          <w:lang w:val="hu-HU"/>
        </w:rPr>
        <w:t>Beke Vanda</w:t>
      </w:r>
      <w:r>
        <w:rPr>
          <w:rFonts w:cs="Tahoma"/>
          <w:sz w:val="18"/>
          <w:szCs w:val="18"/>
          <w:lang w:val="hu-HU"/>
        </w:rPr>
        <w:t xml:space="preserve"> elmondja, hogy március 31-ig várható döntés a pályázat kapcsán.</w:t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9/2014.(II.11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a község </w:t>
      </w:r>
      <w:r>
        <w:rPr/>
        <w:t>sport tevékenységét a következő módon támogatja:</w:t>
      </w:r>
    </w:p>
    <w:tbl>
      <w:tblPr>
        <w:tblW w:w="7180" w:type="dxa"/>
        <w:jc w:val="left"/>
        <w:tblInd w:w="20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5226"/>
      </w:tblGrid>
      <w:tr>
        <w:trPr>
          <w:trHeight w:val="302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ott neve</w:t>
            </w:r>
          </w:p>
        </w:tc>
        <w:tc>
          <w:tcPr>
            <w:tcW w:w="52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ás</w:t>
            </w:r>
          </w:p>
        </w:tc>
      </w:tr>
      <w:tr>
        <w:trPr>
          <w:trHeight w:val="384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a Községi Sport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900.000 Ft támogatás és szívességi használatra átadásra került a sporttelep üzemeltetése</w:t>
            </w:r>
          </w:p>
        </w:tc>
      </w:tr>
      <w:tr>
        <w:trPr>
          <w:trHeight w:val="540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a Faluszépítő Egyesülete Evezős csapa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40.000 Ft/év támogatás</w:t>
            </w:r>
          </w:p>
        </w:tc>
      </w:tr>
      <w:tr>
        <w:trPr>
          <w:trHeight w:val="701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Végelgyengülés Tömegsport 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kedvezményes 60.000 Ft/év bérleti díj helyiség használatért, amit kizárólag ők használhatnak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300.000 Ft támogatás</w:t>
            </w:r>
          </w:p>
        </w:tc>
      </w:tr>
      <w:tr>
        <w:trPr>
          <w:trHeight w:val="695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 xml:space="preserve">Délegyházi Testépítő Sportegyesület 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70. 000 Ft támogatás és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kedvezményes bérleti díj (110.000 Ft/év) helyiség használatért, amit kizárólag ők használhatnak</w:t>
            </w:r>
          </w:p>
        </w:tc>
      </w:tr>
      <w:tr>
        <w:trPr>
          <w:trHeight w:val="393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i Karate Sport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ingyenes tornacsarnok használat</w:t>
            </w:r>
          </w:p>
        </w:tc>
      </w:tr>
      <w:tr>
        <w:trPr>
          <w:trHeight w:val="288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a Íjász Klub 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ingyenes helyiség használat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10.000 Ft támogatás</w:t>
            </w:r>
          </w:p>
        </w:tc>
      </w:tr>
      <w:tr>
        <w:trPr>
          <w:trHeight w:val="3081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Összes civil szervezet</w:t>
            </w:r>
          </w:p>
        </w:tc>
        <w:tc>
          <w:tcPr>
            <w:tcW w:w="5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460" w:leader="none"/>
              </w:tabs>
              <w:ind w:left="70"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Kedvezményes bérleti díjat fizet minden helyi székhelyű szerveződés a Hunyadi János Általános Iskola és Művelődési Ház helységeinek használatára (társadalmai szervezet, alapítvány stb.).</w:t>
            </w:r>
          </w:p>
          <w:p>
            <w:pPr>
              <w:pStyle w:val="Normal"/>
              <w:tabs>
                <w:tab w:val="left" w:pos="720" w:leader="none"/>
                <w:tab w:val="left" w:pos="8460" w:leader="none"/>
              </w:tabs>
              <w:ind w:left="70"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 kedvezmény a fent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      </w:r>
          </w:p>
          <w:p>
            <w:pPr>
              <w:pStyle w:val="Tblzattartalom"/>
              <w:snapToGrid w:val="false"/>
              <w:ind w:left="70" w:right="0" w:hanging="0"/>
              <w:jc w:val="bot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A fent meghatározott szervezetek a Hunyadi János Általános Iskola tornacsarnokát ingyen használhatják, a hétvégi sporteseményeket kivéve - akkor az átlagos mértékű díjakat kötelesek megfizetni. 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b w:val="false"/>
                <w:b w:val="fals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ind w:left="1985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4. február 11.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 a pályázat benyújtására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0/2014. (II. 11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belügyminiszter 4/2014. (I. 31.) BM rendelete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i feladatokhoz kapcsolódó vissza nem térintendő fejlesztési támogatás igénybevételére pályázatot nyújt be a Napsugár Óvoda, mint óvodai sport infrastrukturális fejlesztésére.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 Képviselő-testület eldönti, hogy a pályázaton való részvételhez szükséges önerőt a 2014. évi költségvetés fejlesztési előirányzata terhére biztosítja, a 2014. évi költségvetési rendeletében szerepelteti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4. február 11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 az önerővel kapcsolatosan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1/2014. (II. 11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belügyminiszter 4/2014. (I. 31.) BM rendelete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i feladatokhoz kapcsolódó vissza nem térintendő fejlesztési támogatás igénybevételére pályázatot nyújt be a Napsugár Óvoda, mint óvodai sport infrastrukturális fejlesztésére.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 Képviselő-testület eldönti, hogy a pályázaton való részvételhez szükséges 20 %-os önerőt, melynek összege 4.000.000 Ft, a 2014. évi költségvetés fejlesztési előirányzata terhére biztosítja, a 2014. évi költségvetési rendeletében szerepelteti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 xml:space="preserve">Határidő 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2014. február 11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 xml:space="preserve">polgármester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megköszöni a végzett munkát és bezárja a nyílt ülést 7.45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</w:t>
            </w:r>
            <w:r>
              <w:rPr>
                <w:rFonts w:cs="Book Antiqua" w:ascii="Book Antiqua" w:hAnsi="Book Antiqua"/>
              </w:rPr>
              <w:t xml:space="preserve">polgármester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Lucida Sans Unicode"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ime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"/>
      <w:b w:val="false"/>
      <w:sz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09:00Z</dcterms:created>
  <dc:creator>Szabó Judit</dc:creator>
  <dc:description/>
  <cp:keywords/>
  <dc:language>en-US</dc:language>
  <cp:lastModifiedBy>Molnár Zsuzsa</cp:lastModifiedBy>
  <cp:lastPrinted>2014-02-11T14:45:00Z</cp:lastPrinted>
  <dcterms:modified xsi:type="dcterms:W3CDTF">2014-02-11T13:49:00Z</dcterms:modified>
  <cp:revision>8</cp:revision>
  <dc:subject/>
  <dc:title/>
</cp:coreProperties>
</file>