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b w:val="false"/>
          <w:b w:val="false"/>
          <w:u w:val="single"/>
        </w:rPr>
      </w:pPr>
      <w:r>
        <w:rPr>
          <w:u w:val="single"/>
        </w:rPr>
        <w:t>A 2013. március 5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u w:val="single"/>
        </w:rPr>
      </w:pPr>
      <w:r>
        <w:rPr>
          <w:rFonts w:eastAsia="Lucida Sans Unicode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76/2013(III.0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</w:rPr>
        <w:t>Takácsné Váloczi Tünde és Görbe István</w:t>
      </w:r>
      <w:r>
        <w:rPr>
          <w:rFonts w:eastAsia="Lucida Sans Unicode"/>
          <w:b w:val="false"/>
        </w:rPr>
        <w:t xml:space="preserve"> </w:t>
      </w:r>
      <w:r>
        <w:rPr/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Felelős:</w:t>
      </w:r>
      <w:r>
        <w:rPr/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: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77/2013(III.05.) számú képviselő-testületi határozat</w:t>
      </w:r>
    </w:p>
    <w:p>
      <w:pPr>
        <w:pStyle w:val="Normal"/>
        <w:ind w:left="1843" w:right="0" w:hanging="0"/>
        <w:rPr>
          <w:u w:val="single"/>
        </w:rPr>
      </w:pPr>
      <w:r>
        <w:rPr/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>
          <w:u w:val="single"/>
        </w:rPr>
      </w:pPr>
      <w:r>
        <w:rPr/>
        <w:t>1./A 2013. évi költségvetési rendelet megalkotása</w:t>
      </w:r>
    </w:p>
    <w:p>
      <w:pPr>
        <w:pStyle w:val="Normal"/>
        <w:ind w:left="1843" w:right="0" w:hanging="0"/>
        <w:rPr>
          <w:u w:val="single"/>
        </w:rPr>
      </w:pPr>
      <w:r>
        <w:rPr/>
        <w:t>2./A Szervezeti és Működési Szabályzat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3./</w:t>
        <w:tab/>
        <w:t xml:space="preserve">Ingatlanügyek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Felelős:</w:t>
      </w:r>
      <w:r>
        <w:rPr/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ind w:right="0" w:hanging="0"/>
        <w:rPr/>
      </w:pPr>
      <w:r>
        <w:rPr/>
        <w:t>1./</w:t>
      </w:r>
      <w:r>
        <w:rPr>
          <w:u w:val="single"/>
        </w:rPr>
        <w:t xml:space="preserve">A 2013. évi költségvetési rendelet megalkotása 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b w:val="false"/>
        </w:rPr>
        <w:tab/>
      </w:r>
      <w:r>
        <w:rPr>
          <w:rFonts w:cs="Arial"/>
          <w:bCs/>
          <w:color w:val="000000"/>
        </w:rPr>
        <w:t>DÉLEGYHÁZA KÖZSÉG ÖNKORMÁNYZATA</w:t>
      </w:r>
    </w:p>
    <w:p>
      <w:pPr>
        <w:pStyle w:val="Normal"/>
        <w:ind w:right="0" w:hanging="0"/>
        <w:jc w:val="center"/>
        <w:rPr>
          <w:rFonts w:cs="Arial"/>
          <w:bCs/>
          <w:color w:val="000000"/>
        </w:rPr>
      </w:pPr>
      <w:r>
        <w:rPr>
          <w:color w:val="000000"/>
        </w:rPr>
        <w:t>Képviselő-testületének</w:t>
      </w:r>
    </w:p>
    <w:p>
      <w:pPr>
        <w:pStyle w:val="Normal"/>
        <w:ind w:right="0" w:hanging="0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…</w:t>
      </w:r>
      <w:r>
        <w:rPr>
          <w:rFonts w:cs="Arial"/>
          <w:bCs/>
          <w:color w:val="000000"/>
        </w:rPr>
        <w:t xml:space="preserve">./2013. (…..) önkormányzati rendelete </w:t>
      </w:r>
    </w:p>
    <w:p>
      <w:pPr>
        <w:pStyle w:val="Normal"/>
        <w:ind w:right="0" w:hanging="0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a</w:t>
      </w:r>
    </w:p>
    <w:p>
      <w:pPr>
        <w:pStyle w:val="Normal"/>
        <w:ind w:right="0" w:hanging="0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Az önkormányzat 2013. évi költségvetéséről</w:t>
      </w:r>
    </w:p>
    <w:p>
      <w:pPr>
        <w:pStyle w:val="Normal"/>
        <w:ind w:right="0" w:hanging="0"/>
        <w:jc w:val="center"/>
        <w:rPr/>
      </w:pPr>
      <w:r>
        <w:rPr>
          <w:b w:val="false"/>
        </w:rPr>
        <w:t>(a rendelet elfogadásra került 2013. 03.05-én, kihirdetve 3/2013.(III.7) számon 2013. 03.07. napján.)</w:t>
      </w:r>
    </w:p>
    <w:p>
      <w:pPr>
        <w:pStyle w:val="Normal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0" w:hanging="0"/>
        <w:rPr>
          <w:color w:val="000000"/>
        </w:rPr>
      </w:pPr>
      <w:r>
        <w:rPr/>
        <w:t xml:space="preserve">2./ </w:t>
      </w:r>
      <w:r>
        <w:rPr>
          <w:u w:val="single"/>
        </w:rPr>
        <w:t>A Szervezeti és Működési Szabályzat módosítása</w:t>
      </w:r>
      <w:r>
        <w:rPr/>
        <w:t xml:space="preserve"> </w:t>
      </w:r>
    </w:p>
    <w:p>
      <w:pPr>
        <w:pStyle w:val="Normal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78/2013(III.05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</w:rPr>
        <w:t>Délegyháza Község Önkormányzat Képviselő-testülete Délegyháza Község Önkormányzata alaptevékenységét, az alaptevékenységéhez kapcsolódó szakfeladatokat az alábbiak szerint határozza meg:</w:t>
      </w:r>
    </w:p>
    <w:p>
      <w:pPr>
        <w:pStyle w:val="Normal"/>
        <w:ind w:left="360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right="72" w:hanging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Önkormányzat alaptevékenységének államháztartási szakágazati rend szerinti besorolása: </w:t>
      </w:r>
    </w:p>
    <w:p>
      <w:pPr>
        <w:pStyle w:val="Normal"/>
        <w:ind w:left="709" w:right="72" w:hanging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2" w:right="72" w:hanging="1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i/>
          <w:i/>
          <w:color w:val="000000"/>
        </w:rPr>
      </w:pPr>
      <w:r>
        <w:rPr>
          <w:rFonts w:cs="Book Antiqua" w:ascii="Book Antiqua" w:hAnsi="Book Antiqua"/>
          <w:bCs/>
          <w:i/>
          <w:color w:val="000000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</w:rPr>
        <w:t xml:space="preserve">Az Önkormányzat alaptevékenysége (a </w:t>
      </w:r>
      <w:r>
        <w:rPr>
          <w:rFonts w:cs="Book Antiqua" w:ascii="Book Antiqua" w:hAnsi="Book Antiqua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Cs/>
          <w:color w:val="000000"/>
        </w:rPr>
        <w:t xml:space="preserve">): 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2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Út, autópálya épí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211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Út, autópálya épí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299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m.n.s. ép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Óvod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629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5629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Egyéb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.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űzvédele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25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2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8414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világ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4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áros- és községgazdálkodási m.n.s.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6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temető-fenntartás és -működ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22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utak, hidak, alagutak üzemeltetése,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49390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M.n.s. egyéb szárazföldi személyszáll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82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Adminisztratív, kiegészítő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9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ok és társulások elszámolása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9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ponti költségvetési befizetés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90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nanszírozási művelet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90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ok elszámolásai a költségvetési szerveikke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90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Fejezeti és általános tartalékok elszámol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i jogalko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3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óigaz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3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ó, illeték kiszabása, beszedése, adóellenőrz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5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Önkormányzati szociális támogatások finanszíroz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ktív korúak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kásfenntartási támogatás normatív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polási díj méltányossági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ndszeres gyermekvédelmi pénzbel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egészítő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Óvodázta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tmenet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etés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ndkívüli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6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12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Egyéb önkormányzati eseti pénzbeli ellá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2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gyógy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22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tem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2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ermekjóléti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nkormányzatok által nyújtott lakás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0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vil szervezetek működési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vil szervezetek program- és egyéb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89044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Rövid időtartamú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8904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89044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Egyéb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ltalános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ázi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2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Háziorvosi ügyelet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.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gorvosi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2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g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.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 humán-egészségügyi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904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salád- és nővédelmi 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690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júság-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ősek, fogyatékosok szociális ellátása bentlakás nélkü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109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ociális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ázi segítségnyúj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99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saládseg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7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nnyvíz gyűjtése, kezel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7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nnyvíz gyűjtése, tisztítása, elhely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6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FF6600"/>
              </w:rPr>
            </w:pPr>
            <w:r>
              <w:rPr>
                <w:rFonts w:cs="Book Antiqua" w:ascii="Book Antiqua" w:hAnsi="Book Antiqua"/>
              </w:rPr>
              <w:t>Víztermelés, -kezelés, -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6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íztermelés, -kezelés, -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m veszélyes hulladék gyűj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11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1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m veszélyes hulladék kezelése, ártalmatlanít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epülési hulladék kezelése, ártalmatlan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1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29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.n.s. egyéb szórakoztatás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05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művelődési tevékenységek és támogatásu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05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119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04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29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ndenféle m.n.s. szabadidős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91.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önyvtári, levéltári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9101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önyvtári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9101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önyvtári állomány gyarapítása, nyilvá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9101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Könyvtári állomány feltárása, megőrzése, védelm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1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1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1.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öldterület-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13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öldterület-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8.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80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800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m lakóingatlan bérbeadása, üzemeltetése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kéri Polgármesterét és Hivatalát a fentiek okán szükséges intézkedések megtételé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Heading1"/>
        <w:tabs>
          <w:tab w:val="left" w:pos="0" w:leader="none"/>
        </w:tabs>
        <w:ind w:right="0" w:firstLine="708"/>
        <w:jc w:val="center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>./2013.. (III….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</w:rPr>
        <w:t xml:space="preserve">szóló </w:t>
      </w:r>
      <w:r>
        <w:rPr>
          <w:rFonts w:cs="Book Antiqua" w:ascii="Book Antiqua" w:hAnsi="Book Antiqua"/>
        </w:rPr>
        <w:t>10/2011. (II.16.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Book Antiqua" w:hAnsi="Book Antiqua"/>
          <w:bCs/>
        </w:rPr>
        <w:t>önkormányzati rendelet módosításáról</w:t>
      </w:r>
    </w:p>
    <w:p>
      <w:pPr>
        <w:pStyle w:val="Normal"/>
        <w:ind w:right="0" w:hanging="0"/>
        <w:jc w:val="center"/>
        <w:rPr/>
      </w:pPr>
      <w:r>
        <w:rPr>
          <w:b w:val="false"/>
        </w:rPr>
        <w:t>(a rendelet elfogadásra került 2013. 03.05-én, kihirdetve 4/2013.(III.7) számon 2013. 03.07. napján.)</w:t>
      </w:r>
    </w:p>
    <w:p>
      <w:pPr>
        <w:pStyle w:val="Normal"/>
        <w:ind w:righ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3./ </w:t>
      </w:r>
      <w:r>
        <w:rPr>
          <w:u w:val="single"/>
        </w:rPr>
        <w:t>Ingatlanügyek</w:t>
      </w:r>
      <w:r>
        <w:rPr/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u w:val="single"/>
        </w:rPr>
      </w:pPr>
      <w:r>
        <w:rPr>
          <w:u w:val="single"/>
        </w:rPr>
        <w:t>3.1.Délegyháza 383 hrsz-ú ingatlan  felajánlása használatra</w:t>
      </w:r>
    </w:p>
    <w:p>
      <w:pPr>
        <w:pStyle w:val="Normal"/>
        <w:tabs>
          <w:tab w:val="clear" w:pos="8460"/>
        </w:tabs>
        <w:ind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80/2013(III.0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</w:rPr>
        <w:t>Délegyháza Község Önkormányzat Képviselő-testülete megtárgyalta Ryndák Lászlóné (………...) ajánlatát, és használatba kívánja venni Ryndák Lászlóné holtig tartó haszonélvezetében lévő, Délegyháza 383 hrsz-ú (természetben: 2337 Délegyháza, Kéktó sétány 31. szám alatti), 216 m</w:t>
      </w:r>
      <w:r>
        <w:rPr>
          <w:rFonts w:cs="Book Antiqua" w:ascii="Book Antiqua" w:hAnsi="Book Antiqua"/>
          <w:bCs/>
          <w:iCs/>
          <w:vertAlign w:val="superscript"/>
        </w:rPr>
        <w:t>2</w:t>
      </w:r>
      <w:r>
        <w:rPr>
          <w:rFonts w:cs="Book Antiqua" w:ascii="Book Antiqua" w:hAnsi="Book Antiqua"/>
          <w:bCs/>
          <w:iCs/>
        </w:rPr>
        <w:t xml:space="preserve"> térmértékű, kivett hétvégi ház és udvar megjelölésű ingatlant egyéb – nem lakáscélú – használatr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</w:rPr>
        <w:t>Délegyháza Község Önkormányzat Képviselő-testülete felkéri hivatalát, hogy a szükséges intézkedéseket meg tegye, valamint felhatalmazza dr. Riebl Antal polgármestert, hogy a használati szerződést előkészítse és aláír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rPr>
          <w:u w:val="single"/>
        </w:rPr>
      </w:pPr>
      <w:r>
        <w:rPr/>
        <w:t xml:space="preserve">3.2. </w:t>
      </w:r>
      <w:r>
        <w:rPr>
          <w:u w:val="single"/>
        </w:rPr>
        <w:t>Fekete László ingatlan  felajánlása megvételre – Délegyháza 036/24, 036/26 és  036/20 hrsz</w:t>
      </w:r>
      <w:r>
        <w:rPr/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81/2013(III.0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a 2013. január 15. napján megtartott ülésén hozott 4/2013. (I.15.) számú határozatát módosítja az alábbiak szerint: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„</w:t>
      </w:r>
      <w:r>
        <w:rPr>
          <w:rFonts w:cs="Book Antiqua" w:ascii="Book Antiqua" w:hAnsi="Book Antiqua"/>
          <w:bCs/>
          <w:iCs/>
        </w:rPr>
        <w:t>Délegyháza Község Önkormányzat meg kívánja vásárolni Fekete László Péter 1/1 arányú tulajdonában lévő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Délegyháza 036/24 hrsz-ú, erdő megjelölésű külterületi ingatlan 130/6617 arányú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036/26 hrsz-ú, erdő megjelölésű külterületi ingatlan 130/4606 arányú, valamin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036/20 hrsz-ú, kivett szérűskert megjelölésű külterületi ingatlan 80/9577 arányú tulajdoni hányadát bruttó 800 000</w:t>
      </w:r>
      <w:r>
        <w:rPr>
          <w:rFonts w:cs="Book Antiqua" w:ascii="Book Antiqua" w:hAnsi="Book Antiqua"/>
          <w:b w:val="false"/>
          <w:bCs/>
          <w:iCs/>
        </w:rPr>
        <w:t xml:space="preserve"> Ft vételár megfizetése mellett</w:t>
      </w:r>
      <w:r>
        <w:rPr>
          <w:rFonts w:cs="Book Antiqua" w:ascii="Book Antiqua" w:hAnsi="Book Antiqua"/>
          <w:bCs/>
          <w:iCs/>
        </w:rPr>
        <w:t xml:space="preserve"> azzal a feltétellel, hogy fent hivatkozott tulajdoni hányad természetben lefedi az önkormányzat által jelenleg használt, az önkormányzat tulajdonát képező temető ingatannal, valamint a temető megközelítését szolgáló úttal határos 1-1 méter széles sávot.”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</w:rPr>
        <w:t>Délegyháza Község Önkormányzat Képviselő testülete a 2013. január 15. napján megtartott ülésén hozott 4/2013. (I.15.) számú határozatában foglalt további rendelkezéseit a fenti módosításokkal továbbra is fenntar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7 fő)</w:t>
      </w:r>
      <w:r>
        <w:rPr>
          <w:rFonts w:eastAsia="Lucida Sans Unicode"/>
          <w:b w:val="false"/>
          <w:color w:val="000000"/>
        </w:rPr>
        <w:t xml:space="preserve">, 7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82/2013(III.0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a 2013. január 15. napján megtartott ülésén hozott 5/2013. (I.15.) számú határozatát módosítja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</w:rPr>
        <w:t>„</w:t>
      </w:r>
      <w:r>
        <w:rPr>
          <w:rFonts w:cs="Book Antiqua" w:ascii="Book Antiqua" w:hAnsi="Book Antiqua"/>
          <w:bCs/>
          <w:iCs/>
        </w:rPr>
        <w:t xml:space="preserve">Délegyháza Község Önkormányzat Képviselő-testülete </w:t>
      </w:r>
      <w:r>
        <w:rPr>
          <w:rFonts w:cs="Book Antiqua" w:ascii="Book Antiqua" w:hAnsi="Book Antiqua"/>
        </w:rPr>
        <w:t xml:space="preserve">felhatalmazza dr. Riebl Antal polgármestert, hogy </w:t>
      </w:r>
      <w:r>
        <w:rPr>
          <w:rFonts w:cs="Book Antiqua" w:ascii="Book Antiqua" w:hAnsi="Book Antiqua"/>
          <w:bCs/>
          <w:iCs/>
        </w:rPr>
        <w:t>Fekete László Péter tulajdonában lévő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Délegyháza 036/24 hrsz-ú, erdő megjelölésű külterületi ingatlan 6487/6617 arányú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036/26 hrsz-ú, erdő megjelölésű külterületi ingatlan 4476/4606 arányú, valamin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</w:rPr>
        <w:t>Délegyháza 036/20 hrsz-ú, kivett szérűskert külterületi ingatlan 9497/9577 arányú tulajdoni hányadára adásvételi előszerződést kössön bruttó 2 700 000</w:t>
      </w:r>
      <w:r>
        <w:rPr>
          <w:rFonts w:cs="Book Antiqua" w:ascii="Book Antiqua" w:hAnsi="Book Antiqua"/>
          <w:b w:val="false"/>
          <w:bCs/>
          <w:iCs/>
        </w:rPr>
        <w:t xml:space="preserve"> Ft </w:t>
      </w:r>
      <w:r>
        <w:rPr>
          <w:rFonts w:cs="Book Antiqua" w:ascii="Book Antiqua" w:hAnsi="Book Antiqua"/>
          <w:bCs/>
          <w:iCs/>
        </w:rPr>
        <w:t>vételár megfizetése mellett.”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 testülete a 2013. január 15. napján megtartott ülésén hozott 5/2013. (I.15.) számú határozatában foglalt további rendelkezéseit a fenti módosításokkal továbbra is fenntar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u w:val="no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57:00Z</dcterms:created>
  <dc:creator>Szabó Judit</dc:creator>
  <dc:description/>
  <cp:keywords/>
  <dc:language>en-US</dc:language>
  <cp:lastModifiedBy>Molnár Zsuzsa</cp:lastModifiedBy>
  <cp:lastPrinted>2013-02-28T14:12:00Z</cp:lastPrinted>
  <dcterms:modified xsi:type="dcterms:W3CDTF">2013-03-13T11:59:00Z</dcterms:modified>
  <cp:revision>4</cp:revision>
  <dc:subject/>
  <dc:title>Jegyzőkönyv</dc:title>
</cp:coreProperties>
</file>