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/>
      </w:pPr>
      <w:r>
        <w:rPr/>
        <w:t>Jegyzőkönyv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Készült: </w:t>
      </w:r>
      <w:r>
        <w:rPr>
          <w:b w:val="false"/>
        </w:rPr>
        <w:t>Délegyháza Község Önkormányzata Képviselő-testülete 2013. március 5. napján 17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/>
      </w:pPr>
      <w:r>
        <w:rPr/>
        <w:t xml:space="preserve">Jelen vannak </w:t>
      </w:r>
      <w:r>
        <w:rPr>
          <w:b w:val="false"/>
        </w:rPr>
        <w:t xml:space="preserve">a jelenléti ív szerint: dr. Riebl Antal – polgármester </w:t>
      </w:r>
    </w:p>
    <w:p>
      <w:pPr>
        <w:pStyle w:val="Normal"/>
        <w:tabs>
          <w:tab w:val="left" w:pos="708" w:leader="none"/>
          <w:tab w:val="left" w:pos="8460" w:leader="none"/>
        </w:tabs>
        <w:ind w:left="1418" w:right="0" w:hanging="0"/>
        <w:rPr/>
      </w:pPr>
      <w:r>
        <w:rPr>
          <w:rFonts w:eastAsia="Palatino Linotype" w:cs="Palatino Linotype"/>
          <w:b w:val="false"/>
        </w:rPr>
        <w:t xml:space="preserve">                                 </w:t>
      </w:r>
      <w:r>
        <w:rPr>
          <w:b w:val="false"/>
        </w:rPr>
        <w:t xml:space="preserve">Szilveszter Lajos – alpolgármester 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 </w:t>
      </w:r>
      <w:r>
        <w:rPr>
          <w:b w:val="false"/>
        </w:rPr>
        <w:t>Bednárik László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 </w:t>
      </w:r>
      <w:r>
        <w:rPr>
          <w:b w:val="false"/>
        </w:rPr>
        <w:t>Görbe István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 </w:t>
      </w:r>
      <w:r>
        <w:rPr>
          <w:b w:val="false"/>
        </w:rPr>
        <w:t>Jakus Lászlóné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</w:t>
      </w:r>
      <w:r>
        <w:rPr>
          <w:b w:val="false"/>
        </w:rPr>
        <w:t>Takácsné Váloczi Tünde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</w:t>
      </w:r>
      <w:r>
        <w:rPr>
          <w:b w:val="false"/>
        </w:rPr>
        <w:t>Tóth Mihályné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</w:t>
      </w:r>
      <w:r>
        <w:rPr>
          <w:b w:val="false"/>
        </w:rPr>
        <w:t>dr. Molnár Zsuzsanna – jegyz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rFonts w:eastAsia="Palatino Linotype" w:cs="Palatino Linotype"/>
          <w:b w:val="false"/>
        </w:rPr>
        <w:t xml:space="preserve">   </w:t>
      </w:r>
      <w:r>
        <w:rPr>
          <w:b w:val="false"/>
        </w:rPr>
        <w:t>Szabó Judit – jegyzőkönyvvezet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  <w:t>Meghívott vendég: Bartha Gyula – könyvvizsgáló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  <w:tab/>
        <w:tab/>
        <w:t xml:space="preserve">       Czanik Lászlóné – óvodavezet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  <w:tab/>
        <w:tab/>
        <w:t xml:space="preserve">       Szecsei Imréné – gazdasági vezet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</w:rPr>
        <w:t xml:space="preserve">dr. Riebl Antal </w:t>
      </w:r>
      <w:r>
        <w:rPr>
          <w:rFonts w:eastAsia="Lucida Sans Unicode"/>
          <w:b w:val="false"/>
        </w:rPr>
        <w:t>köszönti a megjelenteket, és megnyitja az ülést. Megállapítja, hogy a Képviselő-</w:t>
      </w:r>
      <w:r>
        <w:rPr>
          <w:b w:val="false"/>
        </w:rPr>
        <w:t>testület 7 fővel határozatképes</w:t>
      </w:r>
      <w:r>
        <w:rPr>
          <w:rFonts w:eastAsia="Lucida Sans Unicode"/>
          <w:b w:val="false"/>
        </w:rPr>
        <w:t>. A jegyzőkönyv hitelesítésére felkéri Takácsné Váloczi Tünde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dr. Riebl Antal </w:t>
      </w:r>
      <w:r>
        <w:rPr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6/2013(III.0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</w:rPr>
        <w:t>Takácsné Váloczi Tünde és Görbe István</w:t>
      </w:r>
      <w:r>
        <w:rPr>
          <w:rFonts w:eastAsia="Lucida Sans Unicode"/>
          <w:b w:val="false"/>
        </w:rPr>
        <w:t xml:space="preserve"> </w:t>
      </w:r>
      <w:r>
        <w:rPr/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/>
        <w:t xml:space="preserve">dr. Riebl Antal </w:t>
      </w:r>
      <w:r>
        <w:rPr>
          <w:b w:val="false"/>
        </w:rPr>
        <w:t>szavazásra teszi fel a napirendek sorrendjé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: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7/2013(III.05.) számú képviselő-testületi határozat</w:t>
      </w:r>
    </w:p>
    <w:p>
      <w:pPr>
        <w:pStyle w:val="Normal"/>
        <w:ind w:left="1843" w:right="0" w:hanging="0"/>
        <w:rPr>
          <w:u w:val="single"/>
        </w:rPr>
      </w:pPr>
      <w:r>
        <w:rPr/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u w:val="single"/>
        </w:rPr>
      </w:pPr>
      <w:r>
        <w:rPr/>
        <w:t>1./A 2013. évi költségvetési rendelet megalkotása</w:t>
      </w:r>
    </w:p>
    <w:p>
      <w:pPr>
        <w:pStyle w:val="Normal"/>
        <w:ind w:left="1843" w:right="0" w:hanging="0"/>
        <w:rPr>
          <w:u w:val="single"/>
        </w:rPr>
      </w:pPr>
      <w:r>
        <w:rPr/>
        <w:t>2./A Szervezeti és Működési Szabályza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3./</w:t>
        <w:tab/>
        <w:t xml:space="preserve">Ingatlanügy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ind w:right="0" w:hanging="0"/>
        <w:rPr/>
      </w:pPr>
      <w:r>
        <w:rPr/>
        <w:t>1./</w:t>
      </w:r>
      <w:r>
        <w:rPr>
          <w:u w:val="single"/>
        </w:rPr>
        <w:t xml:space="preserve">A 2013. évi költségvetési rendelet megalkotása </w:t>
      </w:r>
      <w:r>
        <w:rPr>
          <w:color w:val="000000"/>
        </w:rPr>
        <w:t xml:space="preserve">– előadó: dr. Riebl Antal, és </w:t>
      </w:r>
      <w:r>
        <w:rPr>
          <w:rFonts w:eastAsia="Lucida Sans Unicode"/>
        </w:rPr>
        <w:t>Takácsné Váloczi Tünde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color w:val="000000"/>
        </w:rPr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elmondja, hogy a Bizottságok tárgyalták a költségvetést az előző nap, és átadja a szót a Pénzügyi Bizottság vezetőjének.</w:t>
      </w:r>
    </w:p>
    <w:p>
      <w:pPr>
        <w:pStyle w:val="Normal"/>
        <w:tabs>
          <w:tab w:val="clear" w:pos="8460"/>
        </w:tabs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Palatino Linotype" w:cs="Palatino Linotype"/>
          <w:color w:val="000000"/>
        </w:rPr>
        <w:t xml:space="preserve"> </w:t>
      </w:r>
      <w:r>
        <w:rPr>
          <w:rFonts w:eastAsia="Lucida Sans Unicode"/>
        </w:rPr>
        <w:t xml:space="preserve">Takácsné Váloczi Tünde </w:t>
      </w:r>
      <w:r>
        <w:rPr>
          <w:rFonts w:eastAsia="Lucida Sans Unicode"/>
          <w:b w:val="false"/>
        </w:rPr>
        <w:t xml:space="preserve">elmondja, hogy a Pénzügyi Bizottság ülésén a gazdasági vezető asszony részletesen ismertette a költségvetést, majd elmondja, hogy </w:t>
      </w:r>
      <w:r>
        <w:rPr>
          <w:b w:val="false"/>
        </w:rPr>
        <w:t>a 2013. évi költségvetés nulla bázisú, ami azt jelenti, hogy a költségvetést meghatározó törvények irányelvei alapján a kötelező és önként vállalt feladatok főösszegeit vették számba, majd ennek számbavétele után alakult ki a végső összeg. A költségvetés tartalékot is tartalmaz, mely felhalmozási és fejlesztési tartalék. A dologi kiadásoknál az infláció arányában végeztek korrekciót. A fejlesztési tartalékok tartalmazzák a konkrét célokat, aminek fedezete: önkormányzati vagyon, adó többletbevétel, pénzmaradvány, pénzügyi befektetések hozama. Ismeretei az iskola finanszírozásának változása kapcsán felmerülő tényszámokat. Ismerteti a szociális keretet, aminek része a 70 éven túliak szociális támogatása, valamint a többi szociális ellátásra tervezett összeget. A nem kötelező ellátások mérlegét az idén külön kellett tervezni, pl. Csana, Civil szervezetek támogatása, iskolások utaztatása, ill. a DTV díjkompenzációja. Megállapítható, hogy a kötelező és önként vállalt feladatok aránya biztosítot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>Bartha Gyula</w:t>
      </w:r>
      <w:r>
        <w:rPr>
          <w:b w:val="false"/>
        </w:rPr>
        <w:t xml:space="preserve"> könyvvizsgáló elmondja, hogy ellenőrizte a költségvetés tervezetét, kiemeli, hogy a helyi adó bevétele jelentősen magasabb, mint az előző évben volt, és nem biztos, hogy be fog folyni, de éppen emiatt jelentős tartalékkal bír az Önkormányzat. Nagyon fontosnak tartja, hogy a működési bevételekből a felhalmozások finanszírozására kerül sor, ami azt jelenti, hogy az önkormányzat vagyona ennyivel fog gyarapodni. Ez egy vagyonteremtő költségvetés, amit javasol elfogadás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r. Molnár Zsuzsanna</w:t>
      </w:r>
      <w:r>
        <w:rPr>
          <w:b w:val="false"/>
        </w:rPr>
        <w:t xml:space="preserve"> nem kívánja kiegészíteni az elmondottakat, hiszen a gazdasági vezető asszony azokat ismertette a tegnapi nap folyamá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ismerteti azokat a beruházásokat, melyeket 2013. évben terveznek megvalósítani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Jakus Lászlóné </w:t>
      </w:r>
      <w:r>
        <w:rPr>
          <w:b w:val="false"/>
          <w:color w:val="000000"/>
        </w:rPr>
        <w:t xml:space="preserve">ismételten megismétli aggályát amiatt, hogy az iskola fenntartója az állam lett. Elmondja, hogy a tanügyi hivatal két esetében is az önkormányzathoz utasítja az általuk jelzett problémát.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elmondja, hogy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a jelzett problémát orvosolták, mert kifizették a két tételt, de a tankerület felé jelezték azt, és így majd álláspontja szerint a tankerület rendezi. Azt gondolja, hogy a törvényi szabályozás egyértelműen rendezi a kérdést, és így senkit sem ér hátrány. Bízik abban, hogy az iskola és a gyerekek érdeksérelme nélkül tudják rendezni a felmerülő problémákat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zecsei Imréné </w:t>
      </w:r>
      <w:r>
        <w:rPr>
          <w:b w:val="false"/>
          <w:color w:val="000000"/>
        </w:rPr>
        <w:t xml:space="preserve">elmondja, hogy a rendszergazda fizetése benne van a iskola működési kiadásaiban, gondot jelent az iskolatitkár kiküldetése, mert nem alkalmazottja egyik intézménynek sem, és csak alkalmazottnak fizethető ki ellátás. 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törvényi probléma nemcsak az iskolatitkár, hanem a többi alkalmazott utaztatása is, hiszen egyikük sem az önkormányzat alkalmazottja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dr. Riebl Antal </w:t>
      </w:r>
      <w:r>
        <w:rPr>
          <w:b w:val="false"/>
        </w:rPr>
        <w:t>szavazásra teszi fel a költségvetési rendelet elfogadását.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left="1843"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b w:val="false"/>
        </w:rPr>
        <w:tab/>
      </w:r>
      <w:r>
        <w:rPr>
          <w:rFonts w:cs="Arial"/>
          <w:bCs/>
          <w:color w:val="000000"/>
        </w:rPr>
        <w:t>DÉLEGYHÁZA KÖZSÉG ÖNKORMÁNYZATA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color w:val="000000"/>
        </w:rPr>
        <w:t>Képviselő-testületének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…</w:t>
      </w:r>
      <w:r>
        <w:rPr>
          <w:rFonts w:cs="Arial"/>
          <w:bCs/>
          <w:color w:val="000000"/>
        </w:rPr>
        <w:t xml:space="preserve">./2013. (…..) önkormányzati rendelete 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z önkormányzat 2013. évi költségvetésérő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05-én, kihirdetve 3/2013.(III.7) számon 2013. 03.07. napján.)</w:t>
      </w:r>
    </w:p>
    <w:p>
      <w:pPr>
        <w:pStyle w:val="Normal"/>
        <w:tabs>
          <w:tab w:val="clear" w:pos="8460"/>
        </w:tabs>
        <w:ind w:left="1843"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right="0" w:hanging="0"/>
        <w:rPr>
          <w:color w:val="000000"/>
        </w:rPr>
      </w:pPr>
      <w:r>
        <w:rPr/>
        <w:t xml:space="preserve">2./ </w:t>
      </w:r>
      <w:r>
        <w:rPr>
          <w:u w:val="single"/>
        </w:rPr>
        <w:t>A Szervezeti és Működési Szabályzat módosítása</w:t>
      </w:r>
      <w:r>
        <w:rPr/>
        <w:t xml:space="preserve"> </w:t>
      </w:r>
      <w:r>
        <w:rPr>
          <w:color w:val="000000"/>
        </w:rPr>
        <w:t xml:space="preserve">– előadó: dr. Riebl Antal és </w:t>
      </w:r>
      <w:r>
        <w:rPr/>
        <w:t>dr. Molnár Zsuzsanna</w:t>
      </w:r>
    </w:p>
    <w:p>
      <w:pPr>
        <w:pStyle w:val="Normal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0" w:hanging="0"/>
        <w:rPr>
          <w:b w:val="false"/>
          <w:b w:val="false"/>
          <w:color w:val="000000"/>
        </w:rPr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elmondja, hogy az SzMSz módosítása törvényi feladat volt, melynek eleget kellett tenni. Az elmúlt napon a Pénzügyi Bizottság tárgyalta a témát, melyet a jegyző asszony vezetett fel. Ezt megelőzően pedig egy határozatot kell elfogadni, melyet követi majd a rendelet elfogadása, ha a testület úgy dönt.</w:t>
      </w:r>
    </w:p>
    <w:p>
      <w:pPr>
        <w:pStyle w:val="Normal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rFonts w:eastAsia="Lucida Sans Unicode"/>
        </w:rPr>
        <w:t xml:space="preserve">Takácsné Váloczi Tünde </w:t>
      </w:r>
      <w:r>
        <w:rPr>
          <w:rFonts w:eastAsia="Lucida Sans Unicode"/>
          <w:b w:val="false"/>
        </w:rPr>
        <w:t xml:space="preserve">elmondja, hogy elsősorban a hivatal elnevezése miatt kellett a változásokat átvezetni, de a jegyző asszony a további felülvizsgálatot is elvégezte. </w:t>
      </w:r>
      <w:r>
        <w:rPr>
          <w:b w:val="false"/>
        </w:rPr>
        <w:t>Az új Önkormányzati törvénynek megfelelően, illetve az ÁSZ vizsgálat kapcsán felmerült változásokat vezette át, és így a mellékletek is változtak. A Bizottság elfogadásra javasolja a módosított SzMSz-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dr. Molnár Zsuzsanna </w:t>
      </w:r>
      <w:r>
        <w:rPr>
          <w:b w:val="false"/>
        </w:rPr>
        <w:t>elmondja, hogy a törvényi változások miatt került sor</w:t>
      </w:r>
      <w:r>
        <w:rPr/>
        <w:t xml:space="preserve"> </w:t>
      </w:r>
      <w:r>
        <w:rPr>
          <w:b w:val="false"/>
        </w:rPr>
        <w:t>a módosításokra, amit az új Önkormányzati törvény ír elő, és példákkal illusztrálja az elmondottakat. Ismerteti a jegyzői helyettesítés módját, valamint elmondja, hogy az ÁSZ ellenőrzése kapcsán felmerült észrevételeket illesztette be a módosított SzMSz-be.</w:t>
      </w:r>
    </w:p>
    <w:p>
      <w:pPr>
        <w:pStyle w:val="Normal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Bartha Gyula</w:t>
      </w:r>
      <w:r>
        <w:rPr>
          <w:b w:val="false"/>
        </w:rPr>
        <w:t xml:space="preserve"> elmondja, hogy Ő is átnézte az SzMSz-t és azt látja, hogy a változások valóban át lettek vezetve, és javasolja az elfogadás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/>
        <w:t xml:space="preserve">dr. Riebl Antal </w:t>
      </w:r>
      <w:r>
        <w:rPr>
          <w:b w:val="false"/>
        </w:rPr>
        <w:t>szavazásra teszi fel a szakfeladatok módosításá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8/2013(III.05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right="72" w:hanging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Önkormányzat alaptevékenységének államháztartási szakágazati rend szerinti besorolása: </w:t>
      </w:r>
    </w:p>
    <w:p>
      <w:pPr>
        <w:pStyle w:val="Normal"/>
        <w:ind w:left="709" w:right="72" w:hanging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2" w:right="72" w:hanging="1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</w:rPr>
      </w:pPr>
      <w:r>
        <w:rPr>
          <w:rFonts w:cs="Book Antiqua" w:ascii="Book Antiqua" w:hAnsi="Book Antiqua"/>
          <w:bCs/>
          <w:i/>
          <w:color w:val="000000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</w:rPr>
        <w:t xml:space="preserve">Az Önkormányzat alaptevékenysége (a </w:t>
      </w:r>
      <w:r>
        <w:rPr>
          <w:rFonts w:cs="Book Antiqua" w:ascii="Book Antiqua" w:hAnsi="Book Antiqua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color w:val="000000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1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99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56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.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25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4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4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6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2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49390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2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8419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5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6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2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2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2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0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90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90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109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11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1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1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05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05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9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4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29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.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.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3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0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0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dr. Riebl Antal </w:t>
      </w:r>
      <w:r>
        <w:rPr>
          <w:b w:val="false"/>
        </w:rPr>
        <w:t>szavazásra teszi fel a rendelet  módosítását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tabs>
          <w:tab w:val="left" w:pos="0" w:leader="none"/>
        </w:tabs>
        <w:ind w:right="0" w:firstLine="708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./2013.. (III….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Book Antiqua" w:ascii="Book Antiqua" w:hAnsi="Book Antiqua"/>
        </w:rPr>
        <w:t>10/2011. (II.16.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05-én, kihirdetve 4/2013.(III.7) számon 2013. 03.07. napján.)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u w:val="single"/>
        </w:rPr>
      </w:pPr>
      <w:r>
        <w:rPr>
          <w:rFonts w:eastAsia="Lucida Sans Unicode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3./ </w:t>
      </w:r>
      <w:r>
        <w:rPr>
          <w:u w:val="single"/>
        </w:rPr>
        <w:t>Ingatlanügyek</w:t>
      </w:r>
      <w:r>
        <w:rPr/>
        <w:t xml:space="preserve"> </w:t>
      </w:r>
      <w:r>
        <w:rPr>
          <w:color w:val="000000"/>
        </w:rPr>
        <w:t>– előadó: dr. Riebl Antal</w:t>
      </w:r>
      <w:r>
        <w:rPr/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  <w:t>3.1.Délegyháza 383 hrsz-ú ingatlan  felajánlása használatra</w:t>
      </w:r>
    </w:p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11" w:hanging="0"/>
        <w:rPr/>
      </w:pPr>
      <w:r>
        <w:rPr>
          <w:color w:val="000000"/>
        </w:rPr>
        <w:t>dr. Riebl Antal</w:t>
      </w:r>
      <w:r>
        <w:rPr/>
        <w:t xml:space="preserve"> </w:t>
      </w:r>
      <w:r>
        <w:rPr>
          <w:b w:val="false"/>
        </w:rPr>
        <w:t>ismerteti az előterjesztést,  miszerint</w:t>
      </w:r>
      <w:r>
        <w:rPr/>
        <w:t xml:space="preserve"> </w:t>
      </w:r>
      <w:r>
        <w:rPr>
          <w:rFonts w:cs="Book Antiqua" w:ascii="Book Antiqua" w:hAnsi="Book Antiqua"/>
          <w:b w:val="false"/>
        </w:rPr>
        <w:t>Ryndák Lászlóné, mint a Délegyháza 383 hrsz-ú ingatlan (természetben: 2337 Délegyháza, Kéktó sétány 31.) haszonélvezője felajánlotta az ingatlant az Önkormányzat részére ingyenes használatra. Valamint elmondja még, hogy a tóparti ingatlant nem lakás céljából használná Önkormányza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köszöni a Pénzügyi Bizottság nevében a felajánlá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szavazásra teszi fel az előterjeszté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0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-testülete megtárgyalta Ryndák Lászlóné (………...) ajánlatát, és használatba kívánja venni Ryndák Lászlóné holtig tartó haszonélvezetében lévő, Délegyháza 383 hrsz-ú (természetben: 2337 Délegyháza, Kéktó sétány 31. szám alatti), 216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, kivett hétvégi ház és udvar megjelölésű ingatlant egyéb – nem lakáscélú – használat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</w:rPr>
        <w:t>Délegyháza Község Önkormányzat Képviselő-testülete felkéri hivatalát, hogy a szükséges intézkedéseket meg tegye, valamint felhatalmazza dr. Riebl Antal polgármestert, hogy a használati szerződést előkészítse és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rPr>
          <w:u w:val="single"/>
        </w:rPr>
      </w:pPr>
      <w:r>
        <w:rPr/>
        <w:t xml:space="preserve">3.2. </w:t>
      </w:r>
      <w:r>
        <w:rPr>
          <w:u w:val="single"/>
        </w:rPr>
        <w:t>Fekete László ingatlan  felajánlása megvételre – Délegyháza 036/24, 036/26 és  036/20 hrsz</w:t>
      </w:r>
      <w:r>
        <w:rPr/>
        <w:t xml:space="preserve"> </w:t>
      </w:r>
      <w:r>
        <w:rPr>
          <w:color w:val="000000"/>
        </w:rPr>
        <w:t>– előadó: dr. Riebl Antal</w:t>
      </w:r>
    </w:p>
    <w:p>
      <w:pPr>
        <w:pStyle w:val="Normal"/>
        <w:ind w:right="-111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111" w:hanging="0"/>
        <w:rPr/>
      </w:pPr>
      <w:r>
        <w:rPr>
          <w:color w:val="000000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2013. január 15-én a temető   melletti terület vásárlása kapcsán hozott határozatok után,  szerződés előkészítésekor Fekete úr úgy döntött, hogy az összességében 340/20800 arányú tulajdoni hányad ára legyen 800 000 Ft, majd a maradék tulajdoni hányadra vonatkozó előszerződés 2 700 000 Ft összegről szólna, tehát az összes vételár 3,5 millió forint maradna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 fentiek szerint kellene módosítani a korábbi határozat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Pénzügyi Bizottság tárgyalta az ingatlan sorsát, és mivel az összeg nem változik összességében, csak annak elosztása, így a Pénzügyi Bizottság támogatja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/>
        <w:t xml:space="preserve">dr. Riebl Antal </w:t>
      </w:r>
      <w:r>
        <w:rPr>
          <w:b w:val="false"/>
        </w:rPr>
        <w:t>szavazásra teszi fel a bruttó 800.000.- forintos aján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1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a 2013. január 15. napján megtartott ülésén hozott 4/2013. (I.15.) számú határozatát módosítja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„</w:t>
      </w:r>
      <w:r>
        <w:rPr>
          <w:rFonts w:cs="Book Antiqua" w:ascii="Book Antiqua" w:hAnsi="Book Antiqua"/>
          <w:bCs/>
          <w:iCs/>
        </w:rPr>
        <w:t>Délegyháza Község Önkormányzat meg kívánja vásárolni Fekete László Péter 1/1 arányú tulajdonában lévő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036/24 hrsz-ú, erdő megjelölésű külterületi ingatlan 130/6617 arányú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6 hrsz-ú, erdő megjelölésű külterületi ingatlan 130/4606 arányú, valamin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0 hrsz-ú, kivett szérűskert megjelölésű külterületi ingatlan 80/9577 arányú tulajdoni hányadát bruttó 800 000</w:t>
      </w:r>
      <w:r>
        <w:rPr>
          <w:rFonts w:cs="Book Antiqua" w:ascii="Book Antiqua" w:hAnsi="Book Antiqua"/>
          <w:b w:val="false"/>
          <w:bCs/>
          <w:iCs/>
        </w:rPr>
        <w:t xml:space="preserve"> Ft vételár megfizetése mellett</w:t>
      </w:r>
      <w:r>
        <w:rPr>
          <w:rFonts w:cs="Book Antiqua" w:ascii="Book Antiqua" w:hAnsi="Book Antiqua"/>
          <w:bCs/>
          <w:iCs/>
        </w:rPr>
        <w:t xml:space="preserve"> azzal a feltétellel, hogy fent hivatkozott tulajdoni hányad természetben lefedi az önkormányzat által jelenleg használt, az önkormányzat tulajdonát képező temető ingatannal, valamint a temető megközelítését szolgáló úttal határos 1-1 méter széles sávot.”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 testülete a 2013. január 15. napján megtartott ülésén hozott 4/2013. (I.15.) számú határozatában foglalt további rendelkezéseit a fenti módosításokkal továbbra is fenntar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 xml:space="preserve">szavazásra teszi fel a </w:t>
      </w:r>
      <w:r>
        <w:rPr>
          <w:rFonts w:cs="Book Antiqua" w:ascii="Book Antiqua" w:hAnsi="Book Antiqua"/>
          <w:b w:val="false"/>
          <w:bCs/>
          <w:iCs/>
        </w:rPr>
        <w:t>bruttó 2 700 000 forintos ajánlatot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</w:rPr>
      </w:pPr>
      <w:r>
        <w:rPr>
          <w:rFonts w:eastAsia="Lucida Sans Unicode"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eastAsia="Lucida Sans Unicode" w:cs="Book Antiqua"/>
          <w:b w:val="false"/>
          <w:b w:val="false"/>
          <w:i/>
          <w:i/>
        </w:rPr>
      </w:pPr>
      <w:r>
        <w:rPr>
          <w:rFonts w:eastAsia="Lucida Sans Unicode"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2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a 2013. január 15. napján megtartott ülésén hozott 5/2013. (I.15.) számú határozatát módosítja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„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</w:t>
      </w:r>
      <w:r>
        <w:rPr>
          <w:rFonts w:cs="Book Antiqua" w:ascii="Book Antiqua" w:hAnsi="Book Antiqua"/>
        </w:rPr>
        <w:t xml:space="preserve">felhatalmazza dr. Riebl Antal polgármestert, hogy </w:t>
      </w:r>
      <w:r>
        <w:rPr>
          <w:rFonts w:cs="Book Antiqua" w:ascii="Book Antiqua" w:hAnsi="Book Antiqua"/>
          <w:bCs/>
          <w:iCs/>
        </w:rPr>
        <w:t>Fekete László Péter tulajdonában lévő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036/24 hrsz-ú, erdő megjelölésű külterületi ingatlan 6487/6617 arányú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6 hrsz-ú, erdő megjelölésű külterületi ingatlan 4476/4606 arányú, valamin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036/20 hrsz-ú, kivett szérűskert külterületi ingatlan 9497/9577 arányú tulajdoni hányadára adásvételi előszerződést kössön bruttó 2 700 000</w:t>
      </w:r>
      <w:r>
        <w:rPr>
          <w:rFonts w:cs="Book Antiqua" w:ascii="Book Antiqua" w:hAnsi="Book Antiqua"/>
          <w:b w:val="false"/>
          <w:bCs/>
          <w:iCs/>
        </w:rPr>
        <w:t xml:space="preserve"> Ft </w:t>
      </w:r>
      <w:r>
        <w:rPr>
          <w:rFonts w:cs="Book Antiqua" w:ascii="Book Antiqua" w:hAnsi="Book Antiqua"/>
          <w:bCs/>
          <w:iCs/>
        </w:rPr>
        <w:t>vételár megfizetése mellett.”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 testülete a 2013. január 15. napján megtartott ülésén hozott 5/2013. (I.15.) számú határozatában foglalt további rendelkezéseit a fenti módosításokkal továbbra is fenntar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>
          <w:b w:val="false"/>
          <w:b w:val="false"/>
        </w:rPr>
      </w:pPr>
      <w:r>
        <w:rPr/>
        <w:t xml:space="preserve">Lugosi Istvánné </w:t>
      </w:r>
      <w:r>
        <w:rPr>
          <w:b w:val="false"/>
        </w:rPr>
        <w:t>kérése, hogy az üdülő területén a mozgássérültek járművei felborulnak, kéri a segítséget.</w:t>
      </w:r>
    </w:p>
    <w:p>
      <w:pPr>
        <w:pStyle w:val="Normal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0" w:hanging="0"/>
        <w:rPr/>
      </w:pPr>
      <w:r>
        <w:rPr>
          <w:rFonts w:eastAsia="Lucida Sans Unicode"/>
        </w:rPr>
        <w:t xml:space="preserve">dr. Riebl Antal </w:t>
      </w:r>
      <w:r>
        <w:rPr>
          <w:rFonts w:eastAsia="Lucida Sans Unicode"/>
          <w:b w:val="false"/>
        </w:rPr>
        <w:t>elmondja, hogy a holnapi nap folyamán ott dolgoznak a gépek.</w:t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ind w:right="0" w:hanging="0"/>
        <w:rPr>
          <w:b w:val="false"/>
          <w:b w:val="false"/>
        </w:rPr>
      </w:pPr>
      <w:r>
        <w:rPr>
          <w:rFonts w:eastAsia="Lucida Sans Unicode"/>
        </w:rPr>
        <w:t xml:space="preserve">dr. Riebl Antal </w:t>
      </w:r>
      <w:r>
        <w:rPr>
          <w:rFonts w:eastAsia="Lucida Sans Unicode"/>
          <w:b w:val="false"/>
        </w:rPr>
        <w:t>megköszöni a közösen végzett munkát és bezárja a nyílt ülést 17.40-kor.</w:t>
      </w:r>
    </w:p>
    <w:p>
      <w:pPr>
        <w:pStyle w:val="Normal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k.m.f.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rPr/>
      </w:pPr>
      <w:r>
        <w:rPr>
          <w:rFonts w:eastAsia="Palatino Linotype" w:cs="Palatino Linotype"/>
        </w:rPr>
        <w:t xml:space="preserve">                           </w:t>
      </w:r>
      <w:r>
        <w:rPr/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</w:rPr>
        <w:t xml:space="preserve">                               </w:t>
      </w:r>
      <w:r>
        <w:rPr/>
        <w:t>polgármester                                                                              jegyző</w:t>
        <w:tab/>
      </w:r>
    </w:p>
    <w:p>
      <w:pPr>
        <w:pStyle w:val="Normal"/>
        <w:ind w:right="0" w:hanging="0"/>
        <w:jc w:val="center"/>
        <w:rPr/>
      </w:pPr>
      <w:r>
        <w:rPr/>
        <w:tab/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/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</w:rPr>
        <w:t xml:space="preserve">                              </w:t>
      </w:r>
      <w:r>
        <w:rPr/>
        <w:t>Takácsné Váloczi Tünde                                                          Görbe István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</w:rPr>
        <w:t xml:space="preserve">                                    </w:t>
      </w:r>
      <w:r>
        <w:rPr/>
        <w:t>hitelesítő képviselő                                       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30:00Z</dcterms:created>
  <dc:creator>Szabó Judit</dc:creator>
  <dc:description/>
  <cp:keywords/>
  <dc:language>en-US</dc:language>
  <cp:lastModifiedBy>Molnár Zsuzsa</cp:lastModifiedBy>
  <cp:lastPrinted>2013-02-28T14:12:00Z</cp:lastPrinted>
  <dcterms:modified xsi:type="dcterms:W3CDTF">2013-03-13T11:56:00Z</dcterms:modified>
  <cp:revision>9</cp:revision>
  <dc:subject/>
  <dc:title>Jegyzőkönyv</dc:title>
</cp:coreProperties>
</file>