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5. március 31-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9/2015.(III.3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Jakus László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0/2015.(III.3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Ülnökök jelöl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Pere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 Rádiós sziget ügy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sz w:val="18"/>
          <w:szCs w:val="18"/>
        </w:rPr>
      </w:pPr>
      <w:r>
        <w:rPr>
          <w:b/>
          <w:sz w:val="18"/>
          <w:szCs w:val="18"/>
          <w:u w:val="single"/>
          <w:lang w:val="hu-HU"/>
        </w:rPr>
        <w:t xml:space="preserve">ÜLNÖKÖK JELÖLÉSE </w:t>
      </w:r>
    </w:p>
    <w:p>
      <w:pPr>
        <w:pStyle w:val="Listaszerbekezds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1/2015.(III.3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a Ráckevei Járásbíróságra ülnöknek jelöli Dr. Veresegyházi Mária ……………... szám alatti lakost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2/2015.(III.3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a Budapest Környéki Közigazgatási és Munkaügyi Bíróságra ülnöknek jelöli Tujner Ferenc Jánosné ……………………. szám alatti lakost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3/2015.(III.3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a Budapest Környéki Törvényszékre ülnöknek jelöli Balogh Andrea …………………….. szám alatti lakost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val="en-US"/>
        </w:rPr>
      </w:pPr>
      <w:r>
        <w:rPr>
          <w:rFonts w:cs="Times New Roman" w:ascii="Book Antiqua" w:hAnsi="Book Antiqua"/>
          <w:sz w:val="18"/>
          <w:szCs w:val="18"/>
          <w:lang w:val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4/2015.(III.3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támogatja, hogy a Délegyházi Hunyadi János Általános Iskola Tantestülete a Budapest Környéki Törvényszékre pedagógus ülnöknek jelöli Szatmári Tiborné ……………………….. szám alatti lakost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1:00Z</dcterms:created>
  <dc:creator>Szabó Judit</dc:creator>
  <dc:description/>
  <cp:keywords/>
  <dc:language>en-US</dc:language>
  <cp:lastModifiedBy>Dr. Molnar Zsuzsanna</cp:lastModifiedBy>
  <cp:lastPrinted>2015-01-22T07:32:00Z</cp:lastPrinted>
  <dcterms:modified xsi:type="dcterms:W3CDTF">2015-04-27T06:57:00Z</dcterms:modified>
  <cp:revision>7</cp:revision>
  <dc:subject/>
  <dc:title/>
</cp:coreProperties>
</file>