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5. március 31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1/2015.(III.3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Jakus László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2/2015.(III.3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Igazgatási szünet elrendel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 Víziállásokról szóló rendelet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4./</w:t>
        <w:tab/>
        <w:t xml:space="preserve">Egyéb településfejlesztési és településüzemeltetési ügyek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sz w:val="18"/>
          <w:szCs w:val="18"/>
        </w:rPr>
      </w:pPr>
      <w:r>
        <w:rPr>
          <w:b/>
          <w:sz w:val="18"/>
          <w:szCs w:val="18"/>
          <w:u w:val="single"/>
          <w:lang w:val="hu-HU"/>
        </w:rPr>
        <w:t>INGATLANÜGYEK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1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DÉLEGYHÁZA, 1581/28 HRSZ. ÉS 1581/29 HRSZ. INGATLANOK VÁSÁRLÁSÁNAK ÜGY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3/2015.(III.31.) számú képviselő-testületi határozat</w:t>
      </w:r>
    </w:p>
    <w:p>
      <w:pPr>
        <w:pStyle w:val="Normal"/>
        <w:ind w:left="1843" w:right="72" w:hanging="1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 280/2014. (XI.25.) számú határozatát pontosítja oly módon, hogy az IKH Invest Ingatlanfejlesztő Kft.-től mind a Délegyháza, 1581/28. hrsz.-ú, mind pedig a Délegyháza, 1581/29 hrsz.-ú ingatlanok 2/4 arányú tulajdonjogát vásárolja meg. 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, polgármester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.2 </w:t>
      </w:r>
      <w:r>
        <w:rPr>
          <w:rFonts w:cs="Book Antiqua" w:ascii="Book Antiqua" w:hAnsi="Book Antiqua"/>
          <w:sz w:val="18"/>
          <w:szCs w:val="18"/>
          <w:u w:val="single"/>
        </w:rPr>
        <w:t>DÉLEGYHÁZA 1581/28 ÉS 1581/29 HRSZ-Ú INGATLANOK ½ - ½ ARÁNYÚ RÉSZÉNEK MEGVÁSÁRLÁSÁT KÖVETŐ ÉRTÉKESÍTÉSE – ÉRTÉKESÍTÉSRE SZÁNT INGATLANOK LISTÁJÁNAK BŐVÍTÉS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4/2015.(III.3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elhangzottak alapján a tulajdonában lévő értékesítésre szánt ingatlanok listáját kiegészíti a Délegyháza 1581/28 és 1581/29 hrsz-ú ingatlanok ½ - ½ arányú részével, mely ingatlanok minimális árát egyenként 4 000 000 Ft + Áfa összegben határozza meg,  valamint nyilvános pályázatot ír ki 2015. május 31-i határidővel fenti ingatlanok értékesítésére egyenként ugyanennyi minimális vételárral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3 </w:t>
      </w:r>
      <w:r>
        <w:rPr>
          <w:rFonts w:cs="Book Antiqua" w:ascii="Book Antiqua" w:hAnsi="Book Antiqua"/>
          <w:sz w:val="18"/>
          <w:szCs w:val="18"/>
          <w:u w:val="single"/>
        </w:rPr>
        <w:t>TAVIRÓZSA KEMPING STRAND ÉS FELÚJÍTÁSI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5/2015.(III.31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megtárgyalta a Tavirózsa Kemping Kft. bérlő által benyújtott, a Tavirózsa Kemping 5 éves, 2015-2019. évekre szóló karbantartási – felújítási tervét, és az abban foglaltakat elfogadja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felhatalmazza dr. Riebl Antal polgármestert, hogy a Tavirózsa Kemping Kft. bérlővel a Tavirózsa Kemping 5 éves – bérlő általi és költségén történő - karbantartása-felújítása tárgyában a megállapodást megkösse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Határidő: 2015. április 30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6/2015.(III.31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a Tavirózsa Kemping Kft. strandüzemeltetési kérelmével kapcsolatosan az alábbiakat határozza el: </w:t>
      </w:r>
    </w:p>
    <w:p>
      <w:pPr>
        <w:pStyle w:val="Normal"/>
        <w:ind w:left="1843" w:right="72" w:hanging="0"/>
        <w:rPr/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 xml:space="preserve">Délegyháza Község Önkormányzat Képviselő-testülete végleges tulajdonosi hozzájárulását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adja ahhoz, hogy a Tavirózsa Kemping Kft. a Tavirózsa Kemping (1326 hrsz-ú önkormányzati tulajdonú ingatlan), valamint a 1327, 1328, 1329 hrsz-ún ingatlanok előtti partszakaszon (az önkormányzat tulajdonában álló, 1317/49 hrsz-ú, „kivett tó” megjelölésű ingatlanból kialakult parti növekményen) jogszerűen természetes fürdőhelyet (strandot) üzemeltessen, az alábbi feltételekkel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/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 xml:space="preserve">A Tavirózsa Kemping Kft. a Tavirózsa Kemping (1326. hrsz),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valamint a 1327, 1328, 1329 hrsz-ún ingatlanok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 xml:space="preserve"> előtti partszakaszon saját kockázatára létesíthet beruházásokat, azok megtérítésére nem tarthat igényt, akkor sem, ha a Tavirózsa Kempingre kötött bérleti szerződés annak lejárta előtt bármely okból megszűnne.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 xml:space="preserve">A Tavirózsa Kemping Kft. részére adott fenti hozzájárulás a Tavirózsa Kemping ingatlanra kötött bérleti szerződés időtartamára, tehát legkésőbb 2025. április 30-ig érvényes, azzal a kikötéssel, hogy ha a bérleti szerződés ezen időpont előtt bármely okból megszűnik, illetőleg a társaság csőd-, felszámolási vagy végelszámolási eljárás alá kerül, vagy adószámát felfüggesztik, a jelen hozzájárulás hatályát veszti. 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A strand (természetes fürdőhely) üzemeltetésével kapcsolatos teljes felelősség, beleértve a strand működéséhez jogszabályban előírt hatósági engedélyek beszerzését is, a Tavirózsa Kemping Kft-t terhel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a 78/2008 (IV.03.) Korm. rendeletben foglalt jogait és kötelezettségeit a fenti terület tekintetében átruházza a Tavirózsa Kemping Kft-re - mint üzemeltetőre - a hozzájárulás időtartamár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hozzájárul ahhoz, hogy a Tavirózsa Kemping Kft. a fürdőhely biztonságának biztosítása érdekében a strandként (fürdőhelyként) működő területet annak határain lekeríthesse.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 Tavirózsa Kemping Kft. a kempingben található nyilvános vizesblokkokat köteles kulturált színvonalnak megfelelő állapotba hozni és ezt az állapotot fenntartani.</w:t>
      </w:r>
    </w:p>
    <w:p>
      <w:pPr>
        <w:pStyle w:val="Normal"/>
        <w:suppressAutoHyphens w:val="false"/>
        <w:ind w:left="1843" w:right="72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felhatalmazza dr. Riebl Antal polgármestert a fentiekről szóló megállapodás megkötésére. 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GAZGATÁSI SZÜNET ELRENDEL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autoSpaceDE w:val="false"/>
        <w:ind w:left="1843" w:right="72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épviselő-testületének</w:t>
      </w:r>
    </w:p>
    <w:p>
      <w:pPr>
        <w:pStyle w:val="Normal"/>
        <w:autoSpaceDE w:val="false"/>
        <w:ind w:left="1843" w:right="72" w:hanging="0"/>
        <w:jc w:val="left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</w:t>
      </w:r>
      <w:r>
        <w:rPr>
          <w:rFonts w:cs="Book Antiqua" w:ascii="Book Antiqua" w:hAnsi="Book Antiqua"/>
          <w:sz w:val="18"/>
          <w:szCs w:val="18"/>
        </w:rPr>
        <w:t>…</w:t>
      </w:r>
      <w:r>
        <w:rPr>
          <w:rFonts w:cs="Book Antiqua" w:ascii="Book Antiqua" w:hAnsi="Book Antiqua"/>
          <w:sz w:val="18"/>
          <w:szCs w:val="18"/>
        </w:rPr>
        <w:t xml:space="preserve">./2015. (....) önkormányzati rendelete </w:t>
      </w:r>
    </w:p>
    <w:p>
      <w:pPr>
        <w:pStyle w:val="Normal"/>
        <w:autoSpaceDE w:val="false"/>
        <w:ind w:left="1843" w:right="72" w:hanging="0"/>
        <w:jc w:val="left"/>
        <w:rPr>
          <w:rFonts w:ascii="Book Antiqua" w:hAnsi="Book Antiqua" w:cs="Book Antiqua"/>
          <w:bCs/>
          <w:sz w:val="18"/>
          <w:szCs w:val="18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           </w:t>
      </w:r>
      <w:r>
        <w:rPr>
          <w:rFonts w:cs="Book Antiqua" w:ascii="Book Antiqua" w:hAnsi="Book Antiqua"/>
          <w:bCs/>
          <w:sz w:val="18"/>
          <w:szCs w:val="18"/>
        </w:rPr>
        <w:t>a 2015. évi igazgatási szünet elrendelésér</w:t>
      </w:r>
      <w:r>
        <w:rPr>
          <w:rFonts w:cs="TimesNewRoman,Bold" w:ascii="Book Antiqua" w:hAnsi="Book Antiqua"/>
          <w:bCs/>
          <w:sz w:val="18"/>
          <w:szCs w:val="18"/>
        </w:rPr>
        <w:t>ő</w:t>
      </w:r>
      <w:r>
        <w:rPr>
          <w:rFonts w:cs="Book Antiqua" w:ascii="Book Antiqua" w:hAnsi="Book Antiqua"/>
          <w:bCs/>
          <w:sz w:val="18"/>
          <w:szCs w:val="18"/>
        </w:rPr>
        <w:t>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5.III.31-én, kihirdetve 5/2015.(IV.1.) számon 2015.IV.1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ÍZIÁLLÁSOKRÓL SZÓLÓ RENDELET MÓDOSÍTÁS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ind w:left="1843" w:right="72" w:hanging="0"/>
        <w:rPr/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                         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0"/>
        </w:numPr>
        <w:tabs>
          <w:tab w:val="left" w:pos="0" w:leader="none"/>
        </w:tabs>
        <w:ind w:left="1843" w:right="0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18"/>
          <w:szCs w:val="18"/>
          <w:lang w:val="hu-HU"/>
        </w:rPr>
        <w:t xml:space="preserve">                                                 </w:t>
      </w: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ind w:left="1843" w:right="72" w:hanging="0"/>
        <w:rPr/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                             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…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../2015. (………...) önkormányzati rendelete </w:t>
      </w:r>
    </w:p>
    <w:p>
      <w:pPr>
        <w:pStyle w:val="Normal"/>
        <w:ind w:left="1276" w:right="7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önkormányzati tulajdonú vizeken (bányatavakon) víziállások létesítésének és  fenntartásának, valamint mederhasználatának szabályozásáról szóló 5/2009. (II.18.) önkormányzati rendelet módosításáról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     </w:t>
      </w:r>
      <w:r>
        <w:rPr>
          <w:rFonts w:cs="Book Antiqua" w:ascii="Book Antiqua" w:hAnsi="Book Antiqua"/>
          <w:b w:val="false"/>
        </w:rPr>
        <w:t>(a rendelet elfogadásra került 2015.III.31-én, kihirdetve 6/2015.(IV.1.) számon 2015.IV.1. napján)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4.1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ERDÉLYI TESTVÉRTELEPÜLÉSI KAPCSOLATFELVÉTEL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7/2015.(III.31.) számú képviselő-testületi határozat</w:t>
      </w:r>
    </w:p>
    <w:p>
      <w:pPr>
        <w:pStyle w:val="Normal"/>
        <w:ind w:left="1843" w:right="72" w:hanging="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határozza, hogy testvérvárosi kapcsolatot kezdeményez Magyarkapus településsel és felhatalmazza Bednárik Lászlót és dr. Riebl Antalt az erre irányuló tárgyalások lefolytatására.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4.2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INTÉZMÉNYI ÁTSZERVEZÉS </w:t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8/2015.(III.31.)  számú képviselő-testületi határozat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- mint működtető - elhatározza, hogy a nemzeti köznevelésről szóló 2011. évi CXC. törvény 83. § (3)-(4) bekezdése értelmében, a Hunyadi János Általános Iskola melléklet szerinti átszervezéshez hozzájárul azzal a javaslattal, hogy az iskola az autista tanulók oktatását lehetőség szerint csak kis létszámú osztályokban lássa el, és tudomásul veszi, hogy e határozat alapján a hatálybalépéstől számítva kettő autista gyerek nevelésére-oktatására kerülhet sor.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35:00Z</dcterms:created>
  <dc:creator>Szabó Judit</dc:creator>
  <dc:description/>
  <cp:keywords/>
  <dc:language>en-US</dc:language>
  <cp:lastModifiedBy>Dr. Molnar Zsuzsanna</cp:lastModifiedBy>
  <cp:lastPrinted>2015-04-01T17:02:00Z</cp:lastPrinted>
  <dcterms:modified xsi:type="dcterms:W3CDTF">2015-04-27T06:52:00Z</dcterms:modified>
  <cp:revision>4</cp:revision>
  <dc:subject/>
  <dc:title/>
</cp:coreProperties>
</file>