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5. március 31. napján 17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    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Válóczi Tünde – képviselő 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 – később érkezett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Jakus Lászlóné-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Görbe István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Bednárik László – képvisel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Jakus László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1/2015.(III.3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Jakus László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napirendi pontokat a meghívóban foglaltak szerint azzal a módosítással, hogy az 1.3 pont alatti ügyet ne tárgyalja a testület, ugyanis nincs meg a konszenzus a partnerrel, ami szükséges lenne hozzá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2/2015.(III.3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Igazgatási szünet elrendel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 Víziállásokról szóló rendelet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4./</w:t>
        <w:tab/>
        <w:t xml:space="preserve">Egyéb településfejlesztési és településüzemeltetési ügyek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sz w:val="18"/>
          <w:szCs w:val="18"/>
        </w:rPr>
      </w:pPr>
      <w:r>
        <w:rPr>
          <w:b/>
          <w:sz w:val="18"/>
          <w:szCs w:val="18"/>
          <w:u w:val="single"/>
          <w:lang w:val="hu-HU"/>
        </w:rPr>
        <w:t>INGATLANÜGYEK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1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DÉLEGYHÁZA, 1581/28 HRSZ. ÉS 1581/29 HRSZ. INGATLANOK VÁSÁRLÁSÁNAK ÜGY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-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Listaszerbekezds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elmondja, hogy a fenti ingatlanok vonatkozásában a tulajdonjogot megszereztük, de a határozatban volt egy kis pontatlanság, amit módosítani szükséges. 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Válóczi Tünde </w:t>
      </w:r>
      <w:r>
        <w:rPr>
          <w:sz w:val="18"/>
          <w:szCs w:val="18"/>
          <w:lang w:val="hu-HU"/>
        </w:rPr>
        <w:t>elmondja, hogy a Bizottság tárgyalta és elfogadásra javasolja a határozato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highlight w:val="yellow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highlight w:val="yellow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3/2015.(III.31.) számú képviselő-testületi határozat</w:t>
      </w:r>
    </w:p>
    <w:p>
      <w:pPr>
        <w:pStyle w:val="Normal"/>
        <w:ind w:left="1843" w:right="72" w:hanging="1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 280/2014. (XI.25.) számú határozatát pontosítja oly módon, hogy az IKH Invest Ingatlanfejlesztő Kft.-től mind a Délegyháza, 1581/28. hrsz.-ú, mind pedig a Délegyháza, 1581/29 hrsz.-ú ingatlanok 2/4 arányú tulajdonjogát vásárolja meg. 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,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u w:val="single"/>
          <w:lang w:val="hu-HU"/>
        </w:rPr>
      </w:pPr>
      <w:r>
        <w:rPr>
          <w:rFonts w:cs="Book Antiqu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</w:rPr>
        <w:t xml:space="preserve">1.2 </w:t>
      </w:r>
      <w:r>
        <w:rPr>
          <w:rFonts w:cs="Book Antiqua" w:ascii="Book Antiqua" w:hAnsi="Book Antiqua"/>
          <w:sz w:val="18"/>
          <w:szCs w:val="18"/>
          <w:u w:val="single"/>
        </w:rPr>
        <w:t>DÉLEGYHÁZA 1581/28 ÉS 1581/29 HRSZ-Ú INGATLANOK ½ - ½ ARÁNYÚ RÉSZÉNEK MEGVÁSÁRLÁSÁT KÖVETŐ ÉRTÉKESÍTÉSE – ÉRTÉKESÍTÉSRE SZÁNT INGATLANOK LISTÁJÁNAK BŐVÍTÉSE</w:t>
      </w:r>
      <w:r>
        <w:rPr>
          <w:rFonts w:cs="Book Antiqua" w:ascii="Book Antiqua" w:hAnsi="Book Antiqua"/>
          <w:sz w:val="18"/>
          <w:szCs w:val="18"/>
        </w:rPr>
        <w:t xml:space="preserve"> - előadó: dr. Riebl Antal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dr. Riebl Antal </w:t>
      </w:r>
      <w:r>
        <w:rPr>
          <w:sz w:val="18"/>
          <w:szCs w:val="18"/>
          <w:lang w:val="hu-HU"/>
        </w:rPr>
        <w:t>ismerteti az előterjesztést, majd elmondja, hogy a Pénzügyi Bizottság tárgyalta a kérdéskört.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Válóczi Tünde </w:t>
      </w:r>
      <w:r>
        <w:rPr>
          <w:sz w:val="18"/>
          <w:szCs w:val="18"/>
          <w:lang w:val="hu-HU"/>
        </w:rPr>
        <w:t>elmondja, hogy az ingatlanok árát jelenlegi állapotukban 4-4 millió forint összegben határoztuk meg. A Bizottság elfogadásra javasolja a határozato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Szilveszter Lajos</w:t>
      </w:r>
      <w:r>
        <w:rPr>
          <w:sz w:val="18"/>
          <w:szCs w:val="18"/>
          <w:lang w:val="hu-HU"/>
        </w:rPr>
        <w:t xml:space="preserve"> javasolja, hogy a jelentkezők inkább fölfelé licitáljanak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elmondja, hogy ez azt feltételezi, hogy árverésre kínáljuk az ingatlanokat, de nem erről szól a határozati javaslat. Hozzáteszi, hogy ez a minimális ár, ami a piaci árnak megfelel, de ha van indítvány az árverésre, megtehetjük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Szilveszter Lajos</w:t>
      </w:r>
      <w:r>
        <w:rPr>
          <w:sz w:val="18"/>
          <w:szCs w:val="18"/>
          <w:lang w:val="hu-HU"/>
        </w:rPr>
        <w:t xml:space="preserve"> javasolja, hogy ha több jelentkező van, akkor annak értékesítsük, aki a legtöbbet ajánlja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javasolja, hogy jelenjen meg az újságban 2015. május 31-i határidővel pályázatként és kéri, hogy a műszaki osztályon álljon rendelkezésre hozzá minden dokumentum. 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ódosított határozati javaslatot, miszerint az értékesítésre pályázatot írunk ki 2015. május 31-i határidővel egyenkénti 4 000 000 Ft + Áfa minimális vételárral, és ezzel egyidejűleg kiegészítjük az ingatlanlistát az említett ingatlanokkal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4/2015.(III.3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elhangzottak alapján a tulajdonában lévő értékesítésre szánt ingatlanok listáját kiegészíti a Délegyháza 1581/28 és 1581/29 hrsz-ú ingatlanok ½ - ½ arányú részével, mely ingatlanok minimális árát egyenként 4 000 000 Ft + Áfa összegben határozza meg,  valamint nyilvános pályázatot ír ki 2015. május 31-i határidővel fenti ingatlanok értékesítésére egyenként ugyanennyi minimális vételárral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Tóth Mihály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pviselő megérkeze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3 </w:t>
      </w:r>
      <w:r>
        <w:rPr>
          <w:rFonts w:cs="Book Antiqua" w:ascii="Book Antiqua" w:hAnsi="Book Antiqua"/>
          <w:sz w:val="18"/>
          <w:szCs w:val="18"/>
          <w:u w:val="single"/>
        </w:rPr>
        <w:t>TAVIRÓZSA KEMPING STRAND ÉS FELÚJÍTÁSI ÜGYE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 xml:space="preserve">dr. Riebl Antal </w:t>
      </w:r>
      <w:r>
        <w:rPr>
          <w:sz w:val="18"/>
          <w:szCs w:val="18"/>
          <w:lang w:val="hu-HU"/>
        </w:rPr>
        <w:t>ismerteti az előzményeket, majd átadja a szót Válóczi Tündének</w:t>
      </w:r>
      <w:r>
        <w:rPr>
          <w:b/>
          <w:sz w:val="18"/>
          <w:szCs w:val="18"/>
          <w:lang w:val="hu-HU"/>
        </w:rPr>
        <w:t>.</w:t>
      </w:r>
    </w:p>
    <w:p>
      <w:pPr>
        <w:pStyle w:val="Listaszerbekezds"/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Válóczi Tünde </w:t>
      </w:r>
      <w:r>
        <w:rPr>
          <w:sz w:val="18"/>
          <w:szCs w:val="18"/>
          <w:lang w:val="hu-HU"/>
        </w:rPr>
        <w:t>elmondja, hogy a Bizottság tárgyalta az ügyet és az alapján a felújításról szóló javaslatot támogatja, a strandüzemeltetési javaslatot pedig csak azzal a kiegészítéssel, hogy a bérlő a nyilvános mosdót is köteles legyen községünkhöz méltó állapotba hozni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Szilveszter Lajos</w:t>
      </w:r>
      <w:r>
        <w:rPr>
          <w:sz w:val="18"/>
          <w:szCs w:val="18"/>
          <w:lang w:val="hu-HU"/>
        </w:rPr>
        <w:t xml:space="preserve"> elmondja, hogy az is feladata lesz a bérlőnek, hogy a mosdót rendbe hozza. Elmondja továbbá, hogy ki fog menni és fel fogja mérni, hogy milyen állapotban van, majd közösen keresnek egy olyan megoldást, ami mindenkinek kedvező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Szilveszter Lajos</w:t>
      </w:r>
      <w:r>
        <w:rPr>
          <w:sz w:val="18"/>
          <w:szCs w:val="18"/>
          <w:lang w:val="hu-HU"/>
        </w:rPr>
        <w:t xml:space="preserve"> szerint európai színvonalra fel kellene hozni a mosdókonténer állapotát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Varga Gábor</w:t>
      </w:r>
      <w:r>
        <w:rPr>
          <w:sz w:val="18"/>
          <w:szCs w:val="18"/>
          <w:lang w:val="hu-HU"/>
        </w:rPr>
        <w:t xml:space="preserve"> nehezményezi, hogy egyre több mindent hárítanak rá, ezért kéri, hogy az önkormányzat is segítsen neki a feladatok megoldásában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elmondja, hogy az önkormányzat nem tud anyagi áldozatokat hozni, csupán betanított és segédmunkával tud besegíteni. Továbbra is javasolja, hogy egészítsük ki a második határozati javaslatot még egy ponttal akképpen, hogy bérlő </w:t>
      </w:r>
      <w:r>
        <w:rPr>
          <w:bCs/>
          <w:color w:val="000000"/>
          <w:sz w:val="18"/>
          <w:szCs w:val="18"/>
        </w:rPr>
        <w:t>a kempingben található nyilvános vizesblokkot köteles kulturált színvonalnak megfelelő állapotba hozni és ezt az állapotot fenntartani</w:t>
      </w:r>
      <w:r>
        <w:rPr>
          <w:sz w:val="18"/>
          <w:szCs w:val="18"/>
          <w:lang w:val="hu-HU"/>
        </w:rPr>
        <w:t>.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felújításokkal kapcsolatos határozati javaslatot, az előterjesztésse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5/2015.(III.31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megtárgyalta a Tavirózsa Kemping Kft. bérlő által benyújtott, a Tavirózsa Kemping 5 éves, 2015-2019. évekre szóló karbantartási – felújítási tervét, és az abban foglaltakat elfogadja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felhatalmazza dr. Riebl Antal polgármestert, hogy a Tavirózsa Kemping Kft. bérlővel a Tavirózsa Kemping 5 éves – bérlő általi és költségén történő - karbantartása-felújítása tárgyában a megállapodást megkösse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Határidő: 2015. április 30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stranddal kapcsolatos alábbi 6. ponttal kiegészített határozati javaslatot, miszerint a bérlő köteles a nyilvános vizesblokkokat kulturált színvonalnak megfelelő állapotba hozni és azt az állapotot fenntarta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6/2015.(III.31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a Tavirózsa Kemping Kft. strandüzemeltetési kérelmével kapcsolatosan az alábbiakat határozza el: </w:t>
      </w:r>
    </w:p>
    <w:p>
      <w:pPr>
        <w:pStyle w:val="Normal"/>
        <w:ind w:left="1843" w:right="72" w:hanging="0"/>
        <w:rPr/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 xml:space="preserve">Délegyháza Község Önkormányzat Képviselő-testülete végleges tulajdonosi hozzájárulását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adja ahhoz, hogy a Tavirózsa Kemping Kft. a Tavirózsa Kemping (1326 hrsz-ú önkormányzati tulajdonú ingatlan), valamint a 1327, 1328, 1329 hrsz-ún ingatlanok előtti partszakaszon (az önkormányzat tulajdonában álló, 1317/49 hrsz-ú, „kivett tó” megjelölésű ingatlanból kialakult parti növekményen) jogszerűen természetes fürdőhelyet (strandot) üzemeltessen, az alábbi feltételekkel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/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 xml:space="preserve">A Tavirózsa Kemping Kft. a Tavirózsa Kemping (1326. hrsz),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valamint a 1327, 1328, 1329 hrsz-ún ingatlanok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 xml:space="preserve"> előtti partszakaszon saját kockázatára létesíthet beruházásokat, azok megtérítésére nem tarthat igényt, akkor sem, ha a Tavirózsa Kempingre kötött bérleti szerződés annak lejárta előtt bármely okból megszűnne.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 xml:space="preserve">A Tavirózsa Kemping Kft. részére adott fenti hozzájárulás a Tavirózsa Kemping ingatlanra kötött bérleti szerződés időtartamára, tehát legkésőbb 2025. április 30-ig érvényes, azzal a kikötéssel, hogy ha a bérleti szerződés ezen időpont előtt bármely okból megszűnik, illetőleg a társaság csőd-, felszámolási vagy végelszámolási eljárás alá kerül, vagy adószámát felfüggesztik, a jelen hozzájárulás hatályát veszti. 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A strand (természetes fürdőhely) üzemeltetésével kapcsolatos teljes felelősség, beleértve a strand működéséhez jogszabályban előírt hatósági engedélyek beszerzését is, a Tavirózsa Kemping Kft-t terhel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</w:t>
      </w: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  <w:t>a 78/2008 (IV.03.) Korm. rendeletben foglalt jogait és kötelezettségeit a fenti terület tekintetében átruházza a Tavirózsa Kemping Kft-re - mint üzemeltetőre - a hozzájárulás időtartamár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hozzájárul ahhoz, hogy a Tavirózsa Kemping Kft. a fürdőhely biztonságának biztosítása érdekében a strandként (fürdőhelyként) működő területet annak határain lekeríthesse.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 Tavirózsa Kemping Kft. a kempingben található nyilvános vizesblokkokat köteles kulturált színvonalnak megfelelő állapotba hozni és ezt az állapotot fenntartani.</w:t>
      </w:r>
    </w:p>
    <w:p>
      <w:pPr>
        <w:pStyle w:val="Normal"/>
        <w:suppressAutoHyphens w:val="false"/>
        <w:ind w:left="1843" w:right="72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felhatalmazza dr. Riebl Antal polgármestert a fentiekről szóló megállapodás megkötésére. 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Cs/>
          <w:sz w:val="18"/>
          <w:szCs w:val="18"/>
          <w:lang w:eastAsia="zxx"/>
        </w:rPr>
      </w:pPr>
      <w:r>
        <w:rPr>
          <w:rFonts w:eastAsia="Lucida Sans Unicode" w:cs="Book Antiqua" w:ascii="Book Antiqua" w:hAnsi="Book Antiqua"/>
          <w:bCs/>
          <w:sz w:val="18"/>
          <w:szCs w:val="18"/>
          <w:lang w:eastAsia="zxx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GAZGATÁSI SZÜNET ELRENDELÉS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zért van szükség az igazgatási szünet elrendelésére, hogy ne legyen parttalan  a szabadságolási rend, ami az elmúlt években kialakult és ezzel csökkenteni szeretnénk a ki nem vett szabadságok halmozó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 tárgyalta és elfogadásra javasol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tervezetet az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autoSpaceDE w:val="false"/>
        <w:ind w:left="1843" w:right="72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épviselő-testületének</w:t>
      </w:r>
    </w:p>
    <w:p>
      <w:pPr>
        <w:pStyle w:val="Normal"/>
        <w:autoSpaceDE w:val="false"/>
        <w:ind w:left="1843" w:right="72" w:hanging="0"/>
        <w:jc w:val="left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</w:t>
      </w:r>
      <w:r>
        <w:rPr>
          <w:rFonts w:cs="Book Antiqua" w:ascii="Book Antiqua" w:hAnsi="Book Antiqua"/>
          <w:sz w:val="18"/>
          <w:szCs w:val="18"/>
        </w:rPr>
        <w:t>…</w:t>
      </w:r>
      <w:r>
        <w:rPr>
          <w:rFonts w:cs="Book Antiqua" w:ascii="Book Antiqua" w:hAnsi="Book Antiqua"/>
          <w:sz w:val="18"/>
          <w:szCs w:val="18"/>
        </w:rPr>
        <w:t xml:space="preserve">./2015. (....) önkormányzati rendelete </w:t>
      </w:r>
    </w:p>
    <w:p>
      <w:pPr>
        <w:pStyle w:val="Normal"/>
        <w:autoSpaceDE w:val="false"/>
        <w:ind w:left="1843" w:right="72" w:hanging="0"/>
        <w:jc w:val="left"/>
        <w:rPr>
          <w:rFonts w:ascii="Book Antiqua" w:hAnsi="Book Antiqua" w:cs="Book Antiqua"/>
          <w:bCs/>
          <w:sz w:val="18"/>
          <w:szCs w:val="18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           </w:t>
      </w:r>
      <w:r>
        <w:rPr>
          <w:rFonts w:cs="Book Antiqua" w:ascii="Book Antiqua" w:hAnsi="Book Antiqua"/>
          <w:bCs/>
          <w:sz w:val="18"/>
          <w:szCs w:val="18"/>
        </w:rPr>
        <w:t>a 2015. évi igazgatási szünet elrendelésér</w:t>
      </w:r>
      <w:r>
        <w:rPr>
          <w:rFonts w:cs="TimesNewRoman,Bold" w:ascii="Book Antiqua" w:hAnsi="Book Antiqua"/>
          <w:bCs/>
          <w:sz w:val="18"/>
          <w:szCs w:val="18"/>
        </w:rPr>
        <w:t>ő</w:t>
      </w:r>
      <w:r>
        <w:rPr>
          <w:rFonts w:cs="Book Antiqua" w:ascii="Book Antiqua" w:hAnsi="Book Antiqua"/>
          <w:bCs/>
          <w:sz w:val="18"/>
          <w:szCs w:val="18"/>
        </w:rPr>
        <w:t>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5.III.31-én, kihirdetve 5/2015.(IV.1.) számon 2015.IV.1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ÍZIÁLLÁSOKRÓL SZÓLÓ RENDELET MÓDOSÍTÁS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rendelet módosításának jelentőségét az adja, hogy eddig az önkormányzatnak sok esetben nem volt privilegizált helyzete ezért szeretné ha a stéghasználat joga minden és mindenek előtt megilletné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módosítás lényege az, hogy az önkormányzat bárhol létesíthet víziállást pl. rendezvényekre, ezenkívül a gazdátlan stégek helyzetét is megoldaná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megkérdezi, hogy ebben az esetben mit jelent a gazdátla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z újságban benne lesz egy tájékoztató erről, amiből minden kiderül. Szeptember 30-ig adunk határidőt a stégek legalizálására és jogszabály szerinti megjelölésé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avasolja, hogy több helyen is jelentessük meg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tervezetet az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1843" w:right="72" w:hanging="0"/>
        <w:rPr/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                         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0"/>
        </w:numPr>
        <w:tabs>
          <w:tab w:val="left" w:pos="0" w:leader="none"/>
        </w:tabs>
        <w:ind w:left="1843" w:right="0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18"/>
          <w:szCs w:val="18"/>
          <w:lang w:val="hu-HU"/>
        </w:rPr>
        <w:t xml:space="preserve">                                                 </w:t>
      </w: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ind w:left="1843" w:right="72" w:hanging="0"/>
        <w:rPr/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                             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…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../2015. (………...) önkormányzati rendelete </w:t>
      </w:r>
    </w:p>
    <w:p>
      <w:pPr>
        <w:pStyle w:val="Normal"/>
        <w:ind w:left="1276" w:right="7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önkormányzati tulajdonú vizeken (bányatavakon) víziállások létesítésének és  fenntartásának, valamint mederhasználatának szabályozásáról szóló 5/2009. (II.18.) önkormányzati rendelet módosításáról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     </w:t>
      </w:r>
      <w:r>
        <w:rPr>
          <w:rFonts w:cs="Book Antiqua" w:ascii="Book Antiqua" w:hAnsi="Book Antiqua"/>
          <w:b w:val="false"/>
        </w:rPr>
        <w:t>(a rendelet elfogadásra került 2015.III.31-én, kihirdetve 6/2015.(IV.1.) számon 2015.IV.1. napján)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4.1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ERDÉLYI TESTVÉRTELEPÜLÉSI KAPCSOLATFELVÉTEL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-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Bednárik László képviselő indítványára pontosítanunk kell a település nevé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 tárgyalta és támogatja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 az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7/2015.(III.31.) számú képviselő-testületi határozat</w:t>
      </w:r>
    </w:p>
    <w:p>
      <w:pPr>
        <w:pStyle w:val="Normal"/>
        <w:ind w:left="1843" w:right="72" w:hanging="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határozza, hogy testvérvárosi kapcsolatot kezdeményez Magyarkapus településsel és felhatalmazza Bednárik Lászlót és dr. Riebl Antalt az erre irányuló tárgyalások lefolytatására.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4.2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INTÉZMÉNYI ÁTSZERVEZÉS </w:t>
      </w:r>
      <w:r>
        <w:rPr>
          <w:rFonts w:cs="Book Antiqua" w:ascii="Book Antiqua" w:hAnsi="Book Antiqua"/>
          <w:sz w:val="18"/>
          <w:szCs w:val="18"/>
        </w:rPr>
        <w:t>-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z összevont Bizottság tárgyalta és átadja a szót Jakus Lászlónéna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akus Lászlóné </w:t>
      </w:r>
      <w:r>
        <w:rPr>
          <w:rFonts w:cs="Book Antiqua" w:ascii="Book Antiqua" w:hAnsi="Book Antiqua"/>
          <w:b w:val="false"/>
          <w:sz w:val="18"/>
          <w:szCs w:val="18"/>
        </w:rPr>
        <w:t>elmondja, hogy az integráció mellett két autista gyerek oktatására igény merült fel. A Bizottságok azzal a javaslattal támogatják, hogy igyekezzünk kis létszámú csoportokban megvalósítani az ő oktatásuka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elzi, hogy próbáltuk ez ügyben felvenni a kapcsolatot Dr. Pálos Annamáriával, de az ülésig nem tudtunk vele beszélni. Javasolja, hogy a Bizottsági ülésen tárgyalt módosításokkal fogadjuk el a határozatot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72" w:hanging="1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miszerint Délegyháza Község Önkormányzatának Képviselő-testülete - mint működtető - elhatározza, hogy a nemzeti köznevelésről szóló 2011. évi CXC. törvény 83. § (3)-(4) bekezdése értelmében, a Hunyadi János Általános Iskola melléklet szerinti átszervezéshez hozzájárul azzal a javaslattal, hogy az iskola az autista tanulók oktatását lehetőség szerint csak kis létszámú osztályokban lássa el, és tudomásul veszi, hogy e határozat alapján a hatálybalépéstől számítva kettő autista gyerek nevelésére-oktatására kerülhet sor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8/2015.(III.31.)  számú képviselő-testületi határozat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- mint működtető - elhatározza, hogy a nemzeti köznevelésről szóló 2011. évi CXC. törvény 83. § (3)-(4) bekezdése értelmében, a Hunyadi János Általános Iskola melléklet szerinti átszervezéshez hozzájárul azzal a javaslattal, hogy az iskola az autista tanulók oktatását lehetőség szerint csak kis létszámú osztályokban lássa el, és tudomásul veszi, hogy e határozat alapján a hatálybalépéstől számítva kettő autista gyerek nevelésére-oktatására kerülhet sor.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Napirendi pontok után Szilveszter Lajos alpolgármester indítványára a Koppány Szociális Szövetkezet részéről Nagy János azzal állt a Képviselő-testület elé, hogy szeretné a Duna-Vas területét bérelni vagy megvásárolni kedvező feltételek mellett, amihez kéri a testület segítség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r. Riebl Antal polgármester azt kérte Nagy Jánostól, hogy nyújtson be egy üzleti tervet, hogy a Képviselő-testület érdemben tudjon tárgyalni az ügyr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17.55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sz w:val="18"/>
                <w:szCs w:val="18"/>
              </w:rPr>
              <w:t>Jakus László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5:00Z</dcterms:created>
  <dc:creator>Szabó Judit</dc:creator>
  <dc:description/>
  <cp:keywords/>
  <dc:language>en-US</dc:language>
  <cp:lastModifiedBy>Dr. Molnar Zsuzsanna</cp:lastModifiedBy>
  <cp:lastPrinted>2015-04-01T17:02:00Z</cp:lastPrinted>
  <dcterms:modified xsi:type="dcterms:W3CDTF">2015-04-02T08:35:00Z</dcterms:modified>
  <cp:revision>2</cp:revision>
  <dc:subject/>
  <dc:title/>
</cp:coreProperties>
</file>