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5. április 14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57/2015.(IV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20"/>
          <w:szCs w:val="20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58/2015.(IV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  <w:tab/>
        <w:t>A 2014. évi zárszámadási rendelet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</w:t>
        <w:tab/>
        <w:t>Belső ellenőri tájékoztató a 2014. évi belső ellenőri jelentések alapján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</w:t>
        <w:tab/>
        <w:t>Támogatási kérelm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5./</w:t>
        <w:tab/>
        <w:t>Együttműködés Bugyi Önkormányzatával infrastruktúra feljavításár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./</w:t>
        <w:tab/>
        <w:t>Egyszerűsített HÉSZ eljárá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7./</w:t>
        <w:tab/>
        <w:t>Helyi esélyegyenlőségi program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8./</w:t>
        <w:tab/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9./</w:t>
        <w:tab/>
        <w:t>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1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A 2014. évi zárszámadási rendelet elfogadása </w:t>
      </w:r>
    </w:p>
    <w:p>
      <w:pPr>
        <w:pStyle w:val="Normal"/>
        <w:jc w:val="center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jc w:val="center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Délegyháza Község önkormányzata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caps/>
          <w:sz w:val="20"/>
          <w:szCs w:val="20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caps/>
          <w:sz w:val="20"/>
          <w:szCs w:val="20"/>
        </w:rPr>
        <w:t xml:space="preserve">......../2015. (.........) </w:t>
      </w:r>
      <w:r>
        <w:rPr>
          <w:rFonts w:cs="Book Antiqua" w:ascii="Book Antiqua" w:hAnsi="Book Antiqua"/>
          <w:sz w:val="20"/>
          <w:szCs w:val="20"/>
        </w:rPr>
        <w:t>önkormányzati rendelete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2014. évi költségvetésének végrehajtására vonatkozó zárszámadás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4-én, kihirdetve 7/2015.(IV.15.) számon 2015. IV.15. napján)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 xml:space="preserve">2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Belső ellenőri tájékoztató a 2014. évi belső ellenőri jelentések alapjá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59/2015.(IV.14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elfogadja </w:t>
      </w:r>
      <w:r>
        <w:rPr>
          <w:rFonts w:cs="Book Antiqua" w:ascii="Book Antiqua" w:hAnsi="Book Antiqua"/>
          <w:sz w:val="20"/>
          <w:szCs w:val="20"/>
        </w:rPr>
        <w:t xml:space="preserve">a 2014. évi belső ellenőrzésekről készített </w:t>
      </w:r>
      <w:r>
        <w:rPr>
          <w:rFonts w:cs="Book Antiqua" w:ascii="Book Antiqua" w:hAnsi="Book Antiqua"/>
          <w:sz w:val="20"/>
          <w:szCs w:val="20"/>
          <w:lang w:eastAsia="hu-HU"/>
        </w:rPr>
        <w:t>összefoglaló éves ellenőrzési jelentést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3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Víziállá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3.1 </w:t>
      </w:r>
      <w:r>
        <w:rPr>
          <w:rFonts w:cs="Book Antiqua" w:ascii="Book Antiqua" w:hAnsi="Book Antiqua"/>
          <w:sz w:val="20"/>
          <w:szCs w:val="20"/>
          <w:u w:val="single"/>
        </w:rPr>
        <w:t>BENCZE FERENC DH 782 HRSZ-Ú INGATLAN ELŐTTI STÉG FENNMARADÁSI ENGEDÉLY KÉRELME</w:t>
      </w:r>
    </w:p>
    <w:p>
      <w:pPr>
        <w:pStyle w:val="Normal"/>
        <w:ind w:right="-111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0/2015.(IV.1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Bencze Ferenc (……….. alatti lakos) </w:t>
      </w:r>
      <w:r>
        <w:rPr>
          <w:rFonts w:cs="Book Antiqua" w:ascii="Book Antiqua" w:hAnsi="Book Antiqua"/>
          <w:sz w:val="20"/>
          <w:szCs w:val="20"/>
        </w:rPr>
        <w:t>víziállás fennmaradási engedély kérelmét - mely kérelem Juhász Péter és Juhász Péterné ½ - ½ arányú tulajdonában lévő Délegyháza 782 hrsz-ú ingatlan előtt lévő, a Délegyházi III. számú tavon létesített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Bencze Ferenc (………………) kérelemmel fordult Délegyháza Község Önkormányzat Képviselő – testülete felé, melyben az általa a III. számú tóba évekkel ezelőtt elhelyezett, az önkormányzati nyilvántartásban III/26. számon szereplő stégjéhez kéri a Képviselő - testület fennmaradási (mederhasználati szerződés meghosszabbítá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3.2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BÉKÉSI LÁSZLÓ DH 1031 HRSZ-Ú INGATLAN ELŐTT AZ 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1/2015.(IV.1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Békési László (……………. alatti lakos) </w:t>
      </w:r>
      <w:r>
        <w:rPr>
          <w:rFonts w:cs="Book Antiqua" w:ascii="Book Antiqua" w:hAnsi="Book Antiqua"/>
          <w:sz w:val="20"/>
          <w:szCs w:val="20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 saját </w:t>
      </w:r>
      <w:r>
        <w:rPr>
          <w:rFonts w:cs="Book Antiqua" w:ascii="Book Antiqua" w:hAnsi="Book Antiqua"/>
          <w:sz w:val="20"/>
          <w:szCs w:val="20"/>
        </w:rPr>
        <w:t>tulajdonában lévő, Délegyháza 1214 hrsz-ú ingatlan előtt a délegyházi I. számú tavon tervezett (Délegyháza Község Önkormányzat tulajdonában lévő 331/1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460" w:leader="none"/>
          <w:tab w:val="left" w:pos="9180" w:leader="none"/>
        </w:tabs>
        <w:suppressAutoHyphens w:val="false"/>
        <w:ind w:left="709" w:right="-110" w:hanging="283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Békési László (………….. alatti lakos) kérelemmel fordult Délegyháza Község Önkormányzat Képviselő – testülete felé, melyben az általa az 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4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Támogatási kérelmek 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Délegyházi Önkéntes Tűzoltó Egyesület támogatási kérelme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 – Bednárik László képviselő nem szavazott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1 tartózkodással (Szilveszter Lajos )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2/2015.(IV.14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2015. évre 400.000.- Ft összegű vissza nem térítendő támogatásban részesíti a Délegyházi Önkéntes Tűzoltó Egyesületet egy Mercedes-Benz 1424 Drehleiter DLK23-12 létraszer gépjármű megvásárlásának támogatása céljából azzal a feltétellel, hogy az Egyesület legalább 3.676.400.- forint önerőt igazolni tud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Margaréta Nyugdíjas Klub támogatási kérelme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3/2015.(IV.1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Margaréta Nyugdíjas Klub fennállása 30 éves évfordulójának megünneplése, és ez alkalomból a társ nyugdíjas klubok meghívása okán szervezendő rendezvénye kiadásainak biztosítása céljából 50.000,- Ft összeggel megemeli az Önkormányzat költségvetésének a közművelődési kormányzati funkcióra tervezett kiadásait. Képviselő-testület felkéri Hivatalát fentieknek a 2015. évi költségvetési rendeleten történő átvezetésére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426" w:right="0" w:hanging="426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5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üttműködés Bugyi Önkormányzatával infrastruktúra feljavításár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4/2015.(IV.14.) számú képviselő-testületi határozat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köszönetét fejezi ki, hogy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 xml:space="preserve">Bugyi Nagyközség Önkormányzata a </w:t>
      </w: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Délegyházát Bugyi községgel összekötő (01279/2 hrsz.-ú) utat szilárd, mart aszfaltos burkolattal látja el. Az építés költségeit Bugyi község és Délegyháza Önkormányzatai 50-50 % arányban vállalják. 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72" w:hanging="0"/>
        <w:rPr/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Délegyháza Község Önkormányzata tudomásul veszi, hogy Bugyi Nagyközség Önkormányzata az út építésével a Virabel Kft.-t bízza meg 2.300.- Ft/m</w:t>
      </w:r>
      <w:r>
        <w:rPr>
          <w:rFonts w:eastAsia="Calibri" w:cs="Book Antiqua" w:ascii="Book Antiqua" w:hAnsi="Book Antiqua"/>
          <w:sz w:val="20"/>
          <w:szCs w:val="20"/>
          <w:vertAlign w:val="superscript"/>
          <w:lang w:eastAsia="en-US"/>
        </w:rPr>
        <w:t xml:space="preserve">2 </w:t>
      </w: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+ ÁFA áron. 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72" w:hanging="0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A felújítással kapcsolatban felmerülő, Délegyházát terhelő költség maximum 7 millió Ft lesz. 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hatalmazza Polgármesterét a fentiek okán szükséges megállapodások aláírására és Polgármesteri Hivatalát, hogy a költségvetésben a forráshoz szükséges módosításokat átvezesse.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-11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65/2015.(IV.14.) számú képviselő-testületi határozat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köszönetét fejezi ki Varga Gábornak, mint a Tavirózsa Kemping Kft. ügyvezetőjének a 100.000.- forintos felajánlásáért.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6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szerűsített HÉSZ eljárás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ap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Cs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6/2015.(IV.14.) számú képviselő-testületi határozat</w:t>
      </w:r>
    </w:p>
    <w:p>
      <w:pPr>
        <w:pStyle w:val="Normal"/>
        <w:tabs>
          <w:tab w:val="clear" w:pos="8460"/>
        </w:tabs>
        <w:ind w:left="1843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ismerte és elfogadja az épített környezet alakításáról és védelméről szó 1997. évi LXXVIII. tv. (továbbiakban: Étv.) 62. § (1) bekezdés 23. pontja alapján rendelkező 314/2012. (XI.8.) számú, a településfejlesztési koncepcióról, az integrált településfejlesztési stratégiáról és a településrendezési eszközökről, valamint egyes településrendezési sajátos jogintézményekről szóló Kormányrendelet (továbbiakban: Kormányrendeket) 32. § (1) bekezdés b) pontjának, valamint Délegyháza Község Önkormányzat Képviselő-testületének 95/2014. (IV.17.) és 179/2014. (VII.18.) számú határozatának megfelelően kezdeményezett Helyi Építési Szabályzat módosításának egyszerűsített eljárása során a véleményezési szakaszban beérkezett véleményeket, s az arra adott tervezői válaszoknak, valamint az egyeztető tárgyaláson elhangzottaknak megfelelően javítja HÉSz módosítás tervdokumentációját.</w:t>
      </w:r>
    </w:p>
    <w:p>
      <w:pPr>
        <w:pStyle w:val="Normal"/>
        <w:tabs>
          <w:tab w:val="clear" w:pos="8460"/>
        </w:tabs>
        <w:ind w:left="1843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felkéri és egyben felhatalmazza dr. Riebl Antal polgármestert, hogy a Kormányrendelet 39. § (3) bekezdése alapján jelen döntést közzétegye, a véleményezési szakaszt lezárja, valamint a Kormányrendelet 40. § (1) bekezdésében foglaltak alapján az állami főépítész végső szakmai véleményét megkérje. 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7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Helyi esélyegyenlőségi program felülvizsg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7/2015.(IV.14.) számú képviselő-testületi határozat</w:t>
      </w:r>
    </w:p>
    <w:p>
      <w:pPr>
        <w:pStyle w:val="Normal"/>
        <w:tabs>
          <w:tab w:val="clear" w:pos="8460"/>
        </w:tabs>
        <w:ind w:left="1843" w:right="0" w:hanging="1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z egyenlő bánásmódról és az esélyegyenlőség előmozdításáról szóló 2003. évi CXXV. törvény (Ebktv.) 31. § (4) bekezdése értelmében a helyi esélyegyenlőségi program kétévente előírt áttekintésének eleget tett, és arra a következtetésre jutott, hogy a felülvizsgálat nem szükséges, így változatlan formában elfogadja azt.</w:t>
      </w:r>
    </w:p>
    <w:p>
      <w:pPr>
        <w:pStyle w:val="Normal"/>
        <w:tabs>
          <w:tab w:val="clear" w:pos="8460"/>
        </w:tabs>
        <w:ind w:left="1843" w:right="0" w:hanging="1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1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8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>Jelentés az önkormányzat pénzügyi helyzetéről – intézkedési-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8/2015.(IV.14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03:00Z</dcterms:created>
  <dc:creator>Szabó Judit</dc:creator>
  <dc:description/>
  <cp:keywords/>
  <dc:language>en-US</dc:language>
  <cp:lastModifiedBy>Dr. Molnar Zsuzsanna</cp:lastModifiedBy>
  <cp:lastPrinted>2015-04-15T13:08:00Z</cp:lastPrinted>
  <dcterms:modified xsi:type="dcterms:W3CDTF">2015-04-27T07:06:00Z</dcterms:modified>
  <cp:revision>4</cp:revision>
  <dc:subject/>
  <dc:title/>
</cp:coreProperties>
</file>