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15. április 14. napján 18,10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elen vannak </w:t>
      </w:r>
      <w:r>
        <w:rPr>
          <w:rFonts w:cs="Book Antiqua" w:ascii="Book Antiqua" w:hAnsi="Book Antiqua"/>
          <w:b w:val="false"/>
          <w:sz w:val="20"/>
          <w:szCs w:val="20"/>
        </w:rPr>
        <w:t>a jelenléti ív szerint:</w:t>
        <w:tab/>
        <w:t>dr. Riebl Antal – polgármester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ab/>
        <w:tab/>
        <w:tab/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Bednárik László – képviselő – később érkezett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Görbe István - képviselő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Jakus Lászlóné- képviselő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Tóth Mihályné –képviselő 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Válóczi Tünde – képviselő 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836" w:right="0" w:firstLine="709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–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57/2015.(IV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20"/>
          <w:szCs w:val="20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napirendi pontokat a meghívóban szereplő tartalommal és sorrendiségév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58/2015.(IV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  <w:tab/>
        <w:t>A 2014. évi zárszámadási rendelet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</w:t>
        <w:tab/>
        <w:t>Belső ellenőri tájékoztató a 2014. évi belső ellenőri jelentések alapján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/</w:t>
        <w:tab/>
        <w:t>Támogatási kérelm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5./</w:t>
        <w:tab/>
        <w:t>Együttműködés Bugyi Önkormányzatával infrastruktúra feljavításár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./</w:t>
        <w:tab/>
        <w:t>Egyszerűsített HÉSZ eljárá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7./</w:t>
        <w:tab/>
        <w:t>Helyi esélyegyenlőségi program felülvizsg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8./</w:t>
        <w:tab/>
        <w:t>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9./</w:t>
        <w:tab/>
        <w:t>Egyéb településfejlesztési és településüzemeltetési ügyek</w:t>
      </w:r>
    </w:p>
    <w:p>
      <w:pPr>
        <w:pStyle w:val="Listaszerbekezds"/>
        <w:ind w:left="2127" w:right="0" w:hanging="284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0" w:hanging="0"/>
        <w:rPr>
          <w:rFonts w:cs="Tahoma"/>
          <w:sz w:val="20"/>
          <w:szCs w:val="20"/>
          <w:lang w:val="hu-HU"/>
        </w:rPr>
      </w:pPr>
      <w:r>
        <w:rPr>
          <w:rFonts w:cs="Tahoma"/>
          <w:b/>
          <w:sz w:val="20"/>
          <w:szCs w:val="20"/>
          <w:lang w:val="hu-HU"/>
        </w:rPr>
        <w:t>dr. Riebl Antal</w:t>
      </w:r>
      <w:r>
        <w:rPr>
          <w:rFonts w:cs="Tahoma"/>
          <w:sz w:val="20"/>
          <w:szCs w:val="20"/>
          <w:lang w:val="hu-HU"/>
        </w:rPr>
        <w:t xml:space="preserve"> ismerteti a lejárt határidejű határozatokat, miszerint az Aköv-sziget bal oldalán lévő ingatlanokra az adásvételi szerződéseket megkötöttük. A Tavirózsa Kemping Kft-re a szerződéseket megkötöttük. A DTV Zrt-nek az utalások a 10 millió és az 52 millió forint összegben megtörténtek. Az Iskola Bizottság befejezte a munkáját és ajánlásokat fogalmazott meg.</w:t>
      </w:r>
    </w:p>
    <w:p>
      <w:pPr>
        <w:pStyle w:val="Listaszerbekezds"/>
        <w:ind w:left="0" w:right="0" w:hanging="0"/>
        <w:rPr>
          <w:rFonts w:cs="Tahoma"/>
          <w:sz w:val="20"/>
          <w:szCs w:val="20"/>
          <w:u w:val="single"/>
          <w:lang w:val="hu-HU"/>
        </w:rPr>
      </w:pPr>
      <w:r>
        <w:rPr>
          <w:rFonts w:cs="Tahoma"/>
          <w:sz w:val="20"/>
          <w:szCs w:val="20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  <w:lang w:val="hu-HU"/>
        </w:rPr>
      </w:pPr>
      <w:r>
        <w:rPr>
          <w:rFonts w:cs="Book Antiqua" w:ascii="Book Antiqua" w:hAnsi="Book Antiqua"/>
          <w:sz w:val="20"/>
          <w:szCs w:val="20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1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A 2014. évi zárszámadási rendelet elfogadása </w:t>
      </w:r>
      <w:r>
        <w:rPr>
          <w:sz w:val="20"/>
          <w:szCs w:val="20"/>
        </w:rPr>
        <w:t>–  előadó: dr. Riebl Antal</w:t>
      </w:r>
    </w:p>
    <w:p>
      <w:pPr>
        <w:pStyle w:val="Normal"/>
        <w:jc w:val="center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elmondja, hogy mivel nem volt jelentős beruházása az Önkormányzatnak ehhez képest az éves amortizáció nagyobb értéket mutat. Mindemellett útfelújításokat tudtunk végrehajtani. A bevételekkel és a kiadásokkal a Bizottsági ülésen nem merült fel olyan kérdés, ami akadályozná a zárszámadás elfogadását, így azt a Bizottságok támogatják. Az adók behajtása az előző évhez képest kevesebb volt, ennek oka az előző évben történt több éves kivetés volt.</w:t>
      </w:r>
    </w:p>
    <w:p>
      <w:pPr>
        <w:pStyle w:val="TextBody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caps/>
          <w:sz w:val="20"/>
          <w:szCs w:val="20"/>
        </w:rPr>
        <w:t>Délegyháza Község önkormányzata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caps/>
          <w:sz w:val="20"/>
          <w:szCs w:val="20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caps/>
          <w:sz w:val="20"/>
          <w:szCs w:val="20"/>
        </w:rPr>
        <w:t xml:space="preserve">......../2015. (.........) </w:t>
      </w:r>
      <w:r>
        <w:rPr>
          <w:rFonts w:cs="Book Antiqua" w:ascii="Book Antiqua" w:hAnsi="Book Antiqua"/>
          <w:sz w:val="20"/>
          <w:szCs w:val="20"/>
        </w:rPr>
        <w:t>önkormányzati rendelete</w:t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2014. évi költségvetésének végrehajtására vonatkozó zárszámadás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5.IV.14-én, kihirdetve 7/2015.(IV.15.) számon 2015. IV.15. napján)</w:t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20"/>
          <w:szCs w:val="20"/>
          <w:lang w:val="hu-HU"/>
        </w:rPr>
      </w:pPr>
      <w:r>
        <w:rPr>
          <w:rFonts w:cs="Book Antiqua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 xml:space="preserve">2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>Belső ellenőri tájékoztató a 2014. évi belső ellenőri jelentések alapján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ismerteti </w:t>
      </w:r>
      <w:r>
        <w:rPr>
          <w:rFonts w:cs="Book Antiqua" w:ascii="Book Antiqua" w:hAnsi="Book Antiqua"/>
          <w:b w:val="false"/>
          <w:sz w:val="20"/>
          <w:szCs w:val="20"/>
        </w:rPr>
        <w:t>2014. évben végzett belső ellenőrzésekről</w:t>
      </w:r>
      <w:r>
        <w:rPr>
          <w:rFonts w:cs="Mangal" w:ascii="Book Antiqua" w:hAnsi="Book Antiqua"/>
          <w:b w:val="false"/>
          <w:sz w:val="20"/>
          <w:szCs w:val="20"/>
        </w:rPr>
        <w:t xml:space="preserve"> készült jelentést</w:t>
      </w:r>
      <w:r>
        <w:rPr>
          <w:rFonts w:cs="Book Antiqua" w:ascii="Book Antiqua" w:hAnsi="Book Antiqua"/>
          <w:b w:val="false"/>
          <w:sz w:val="20"/>
          <w:szCs w:val="20"/>
        </w:rPr>
        <w:t>.</w:t>
      </w:r>
      <w:r>
        <w:rPr>
          <w:rFonts w:cs="Mangal" w:ascii="Book Antiqua" w:hAnsi="Book Antiqua"/>
          <w:b w:val="false"/>
          <w:sz w:val="20"/>
          <w:szCs w:val="20"/>
        </w:rPr>
        <w:t xml:space="preserve"> Elmondja, hogy 4 ellenőrzés történt, mely az állami támogatás felhasználását, a beszámolók vizsgálatát, a rendeletek aktualizálását, valamint az operatív gazdálkodás rendjét érintette. A beszámoló jelentős hiányosságot nem tárt fel, hiszen az Iskolánkért Alapítvány időközben elszámolt, valamint javasolta, hogy a civil szervezetek támogatása pályázat útján történjen. A Bizottság az elmondottak alapján elfogadásra javasolja </w:t>
      </w: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elfogadja </w:t>
      </w:r>
      <w:r>
        <w:rPr>
          <w:rFonts w:cs="Book Antiqua" w:ascii="Book Antiqua" w:hAnsi="Book Antiqua"/>
          <w:b w:val="false"/>
          <w:sz w:val="20"/>
          <w:szCs w:val="20"/>
        </w:rPr>
        <w:t xml:space="preserve">a 2014. évi belső ellenőrzésekről készített 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>összefoglaló éves ellenőrzési jelentést</w:t>
      </w:r>
      <w:r>
        <w:rPr>
          <w:rFonts w:cs="Book Antiqua" w:ascii="Book Antiqua" w:hAnsi="Book Antiqua"/>
          <w:b w:val="false"/>
          <w:sz w:val="20"/>
          <w:szCs w:val="20"/>
        </w:rPr>
        <w:t>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59/2015.(IV.14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elfogadja </w:t>
      </w:r>
      <w:r>
        <w:rPr>
          <w:rFonts w:cs="Book Antiqua" w:ascii="Book Antiqua" w:hAnsi="Book Antiqua"/>
          <w:sz w:val="20"/>
          <w:szCs w:val="20"/>
        </w:rPr>
        <w:t xml:space="preserve">a 2014. évi belső ellenőrzésekről készített </w:t>
      </w:r>
      <w:r>
        <w:rPr>
          <w:rFonts w:cs="Book Antiqua" w:ascii="Book Antiqua" w:hAnsi="Book Antiqua"/>
          <w:sz w:val="20"/>
          <w:szCs w:val="20"/>
          <w:lang w:eastAsia="hu-HU"/>
        </w:rPr>
        <w:t>összefoglaló éves ellenőrzési jelentést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3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Víziállás ügyek </w:t>
      </w:r>
      <w:r>
        <w:rPr>
          <w:sz w:val="20"/>
          <w:szCs w:val="20"/>
        </w:rPr>
        <w:t>– 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3.1 </w:t>
      </w:r>
      <w:r>
        <w:rPr>
          <w:rFonts w:cs="Book Antiqua" w:ascii="Book Antiqua" w:hAnsi="Book Antiqua"/>
          <w:sz w:val="20"/>
          <w:szCs w:val="20"/>
          <w:u w:val="single"/>
        </w:rPr>
        <w:t>BENCZE FERENC DH 782 HRSZ-Ú INGATLAN ELŐTTI STÉG FENNMARADÁSI ENGEDÉLY KÉRELME</w:t>
      </w:r>
    </w:p>
    <w:p>
      <w:pPr>
        <w:pStyle w:val="Normal"/>
        <w:ind w:right="-111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rPr/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ismerteti az előterjesztést, miszerint </w:t>
      </w:r>
      <w:r>
        <w:rPr>
          <w:rFonts w:cs="Book Antiqua" w:ascii="Book Antiqua" w:hAnsi="Book Antiqua"/>
          <w:b w:val="false"/>
          <w:sz w:val="20"/>
          <w:szCs w:val="20"/>
        </w:rPr>
        <w:t>Bencze Ferenc …………………. ……………. szám alatti lakos a III. számú tóba elhelyezett víziállására szeretne fennmaradási engedélyt kérni. Jelen eljárás tárgyát képező víziállás nyilvántartásunkban III/26. számon szerepel, a víziállásra vonatkozóan a Kérelmező 2010. december 31. napján lejárt mederhasználati szerződéssel rendelkezik. Kérelmező benyújtotta az érintett elsősori ingatlan tulajdonosának (Juhász Péter és Juhász Péterné) hozzájáruló nyilatkozatát is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0/2015.(IV.1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Bencze Ferenc (……….. alatti lakos) </w:t>
      </w:r>
      <w:r>
        <w:rPr>
          <w:rFonts w:cs="Book Antiqua" w:ascii="Book Antiqua" w:hAnsi="Book Antiqua"/>
          <w:sz w:val="20"/>
          <w:szCs w:val="20"/>
        </w:rPr>
        <w:t>víziállás fennmaradási engedély kérelmét - mely kérelem Juhász Péter és Juhász Péterné ½ - ½ arányú tulajdonában lévő Délegyháza 782 hrsz-ú ingatlan előtt lévő, a Délegyházi III. számú tavon létesített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Bencze Ferenc (………………) kérelemmel fordult Délegyháza Község Önkormányzat Képviselő – testülete felé, melyben az általa a III. számú tóba évekkel ezelőtt elhelyezett, az önkormányzati nyilvántartásban III/26. számon szereplő stégjéhez kéri a Képviselő - testület fennmaradási (mederhasználati szerződés meghosszabbítási)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z 1990. évi LXV. törvény 11. § (1) és (3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3.2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BÉKÉSI LÁSZLÓ DH 1031 HRSZ-Ú INGATLAN ELŐTT AZ I. TÓBAN ELHELYEZNI TERVEZETT STÉG LÉTESÍTÉSI ENGEDÉLYE </w:t>
      </w:r>
      <w:r>
        <w:rPr>
          <w:sz w:val="20"/>
          <w:szCs w:val="20"/>
        </w:rPr>
        <w:t>–  előadó: dr. Riebl Antal</w:t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rPr/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ismerteti az előterjesztést, miszerint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ához 2015. március 5. napján Békési László (………… alatti lakos) kérelmet nyújtott be, melyben a Délegyháza 1214 hrsz-ú ingatlan előtt (természetben: 2337 Délegyháza, Gizella telep 77.) az I. számú tóba elhelyezni tervezett 4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ára szeretne létesítési engedélyt kérni. Kérelmében az érintett ingatlant sajátjaként tüntette fel, mely - az ingatlan tulajdoni lapját megvizsgálva - helytállónak bizonyul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1/2015.(IV.1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Békési László (……………. alatti lakos) </w:t>
      </w:r>
      <w:r>
        <w:rPr>
          <w:rFonts w:cs="Book Antiqua" w:ascii="Book Antiqua" w:hAnsi="Book Antiqua"/>
          <w:sz w:val="20"/>
          <w:szCs w:val="20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a saját </w:t>
      </w:r>
      <w:r>
        <w:rPr>
          <w:rFonts w:cs="Book Antiqua" w:ascii="Book Antiqua" w:hAnsi="Book Antiqua"/>
          <w:sz w:val="20"/>
          <w:szCs w:val="20"/>
        </w:rPr>
        <w:t>tulajdonában lévő, Délegyháza 1214 hrsz-ú ingatlan előtt a délegyházi I. számú tavon tervezett (Délegyháza Község Önkormányzat tulajdonában lévő 331/1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460" w:leader="none"/>
          <w:tab w:val="left" w:pos="9180" w:leader="none"/>
        </w:tabs>
        <w:suppressAutoHyphens w:val="false"/>
        <w:ind w:left="709" w:right="-110" w:hanging="283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Békési László (………….. alatti lakos) kérelemmel fordult Délegyháza Község Önkormányzat Képviselő – testülete felé, melyben az általa az 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20"/>
          <w:szCs w:val="20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bCs/>
          <w:iCs/>
          <w:sz w:val="20"/>
          <w:szCs w:val="20"/>
        </w:rPr>
        <w:t>jelzi, hogy a stégekről szóló felhívás az újságban megjelen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caps/>
          <w:sz w:val="20"/>
          <w:szCs w:val="20"/>
        </w:rPr>
      </w:pPr>
      <w:r>
        <w:rPr>
          <w:rFonts w:cs="Book Antiqua" w:ascii="Book Antiqua" w:hAnsi="Book Antiqua"/>
          <w:b w:val="false"/>
          <w:bCs/>
          <w:iCs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4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Támogatási kérelmek </w:t>
      </w:r>
      <w:r>
        <w:rPr>
          <w:sz w:val="20"/>
          <w:szCs w:val="20"/>
        </w:rPr>
        <w:t>–  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1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Délegyházi Önkéntes Tűzoltó Egyesület támogatási kérelme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ismerteti az előterjesztést, miszerint </w:t>
      </w:r>
      <w:r>
        <w:rPr>
          <w:rFonts w:cs="Book Antiqua" w:ascii="Book Antiqua" w:hAnsi="Book Antiqua"/>
          <w:b w:val="false"/>
          <w:sz w:val="20"/>
          <w:szCs w:val="20"/>
        </w:rPr>
        <w:t>a Délegyházi Önkéntes Tűzoltó Egyesület támogatási kérelemmel fordult Önkormányzatunkhoz. A kérelemben egy Mercedes-Benz 1424 Drehleiter DLK23-12 létraszer gépjármű megvásárlásához kérik Önkormányzatunk segítségét, melynek ára 12.900 euró, azaz kb. 4.076.400,- Ft. A Bizottságok 400 ezer forint támogatás megítélését javasolja, olyan feltétellel ha a fennmaradó összeggel az Egyesület rendelkezik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miszerint Délegyháza Község Önkormányzat Képviselő-testülete 2015. évre 400.000.- Ft összegű vissza nem térítendő támogatásban részesíti a Délegyházi Önkéntes Tűzoltó Egyesületet egy Mercedes-Benz 1424 Drehleiter DLK23-12 létraszer gépjármű megvásárlásának támogatása céljából azzal a feltétellel, hogy az Egyesület legalább 3.676.400.- forint önerőt igazolni tud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ednárik László képviselő 18, 20-kor megérkezett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 – Bednárik László képviselő nem szavazott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1 tartózkodással (Szilveszter Lajos )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2/2015.(IV.14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2015. évre 400.000.- Ft összegű vissza nem térítendő támogatásban részesíti a Délegyházi Önkéntes Tűzoltó Egyesületet egy Mercedes-Benz 1424 Drehleiter DLK23-12 létraszer gépjármű megvásárlásának támogatása céljából azzal a feltétellel, hogy az Egyesület legalább 3.676.400.- forint önerőt igazolni tud.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2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Margaréta Nyugdíjas Klub támogatási kérelme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Váló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ismerteti az előterjesztést, miszerint </w:t>
      </w:r>
      <w:r>
        <w:rPr>
          <w:rFonts w:cs="Book Antiqua" w:ascii="Book Antiqua" w:hAnsi="Book Antiqua"/>
          <w:b w:val="false"/>
          <w:sz w:val="20"/>
          <w:szCs w:val="20"/>
        </w:rPr>
        <w:t>a Margaréta Nyugdíjasklub támogatási kérelemmel fordult Önkormányzatunkhoz, melyben 60.000,- Ft összegű támogatást kérnek a Klub fennállása 30 éves évfordulójának megünneplésére. Tekintettel arra, hogy a Margaréta Nyugdíjas Klub nem bejegyzett szervezet, kizárólag az Önkormányzat közművelődési kormányzati funkciójára tervezett összeg megemelésével tudunk számukra támogatást biztosítani. A Bizottság vizsgálta az előző évek támogatási gyakorlatát, és 50 ezer forint támogatás biztosítását javasolja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3/2015.(IV.14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Margaréta Nyugdíjas Klub fennállása 30 éves évfordulójának megünneplése, és ez alkalomból a társ nyugdíjas klubok meghívása okán szervezendő rendezvénye kiadásainak biztosítása céljából 50.000,- Ft összeggel megemeli az Önkormányzat költségvetésének a közművelődési kormányzati funkcióra tervezett kiadásait. Képviselő-testület felkéri Hivatalát fentieknek a 2015. évi költségvetési rendeleten történő átvezetésére.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426" w:right="0" w:hanging="426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5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Együttműködés Bugyi Önkormányzatával infrastruktúra feljavítására </w:t>
      </w:r>
      <w:r>
        <w:rPr>
          <w:sz w:val="20"/>
          <w:szCs w:val="20"/>
        </w:rPr>
        <w:t>– 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spacing w:before="0" w:after="120"/>
        <w:rPr/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>Szilveszter Lajos</w:t>
      </w: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  <w:t xml:space="preserve"> alpolgármester ismerteti az előterjesztést, miszerint a Délegyházát Bugyi községgel összekötő (01279/2 hrsz.-ú) út Bu</w:t>
      </w:r>
      <w:r>
        <w:rPr>
          <w:rFonts w:cs="Book Antiqua" w:ascii="Book Antiqua" w:hAnsi="Book Antiqua"/>
          <w:b w:val="false"/>
          <w:sz w:val="20"/>
          <w:szCs w:val="20"/>
        </w:rPr>
        <w:t xml:space="preserve">gyi Nagyközség Önkormányzatának tulajdonában van, azonban ez az út Délegyháza lakosainak is igen fontos közlekedési útvonala. Fenti út Bugyi felöli részét Virabel Kft. mart aszfalttal felújította, de a Délegyháza felöli 865 m rész továbbra is rossz állapotban van. Bugyi Nagyközség Önkormányzata a mi (Délegyháza Község Önkormányzata) kezdeményezésünkre elhatározta, hogy a megmaradt, rossz állapotban lévő útszakaszt is mart aszfalttal látja el, melyet Délegyháza Község Önkormányzata örömmel fogad és a költségek 50%-át átvállalja (maximum 7 millió Ft). </w:t>
      </w:r>
    </w:p>
    <w:p>
      <w:pPr>
        <w:pStyle w:val="Normal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Válóczi Tünde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 xml:space="preserve">elmondja, hogy a Bizottságok egyeztettek és a megvalósítás forrása lehet a céltartalék, és a fennmaradó 1 millió forintot nem fedez a tartalék, ennek forrását az első költségvetés módosításnál megkeressük.  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Varga Gábor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 xml:space="preserve"> mint a Tavirózsa Kemping Kft. ügyvezetője felajánlott 100 ezer forint támogatást az út felújításához.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dr.Riebl Antal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köszönettel elfogadta a Tavirózsa Kemping Kft. felajánl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4/2015.(IV.14.) számú képviselő-testületi határozat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7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köszönetét fejezi ki, hogy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 xml:space="preserve">Bugyi Nagyközség Önkormányzata a </w:t>
      </w: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Délegyházát Bugyi községgel összekötő (01279/2 hrsz.-ú) utat szilárd, mart aszfaltos burkolattal látja el. Az építés költségeit Bugyi község és Délegyháza Önkormányzatai 50-50 % arányban vállalják. 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72" w:hanging="0"/>
        <w:rPr/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>Délegyháza Község Önkormányzata tudomásul veszi, hogy Bugyi Nagyközség Önkormányzata az út építésével a Virabel Kft.-t bízza meg 2.300.- Ft/m</w:t>
      </w:r>
      <w:r>
        <w:rPr>
          <w:rFonts w:eastAsia="Calibri" w:cs="Book Antiqua" w:ascii="Book Antiqua" w:hAnsi="Book Antiqua"/>
          <w:sz w:val="20"/>
          <w:szCs w:val="20"/>
          <w:vertAlign w:val="superscript"/>
          <w:lang w:eastAsia="en-US"/>
        </w:rPr>
        <w:t xml:space="preserve">2 </w:t>
      </w: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+ ÁFA áron. 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72" w:hanging="0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A felújítással kapcsolatban felmerülő, Délegyházát terhelő költség maximum 7 millió Ft lesz. 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 testülete felhatalmazza Polgármesterét a fentiek okán szükséges megállapodások aláírására és Polgármesteri Hivatalát, hogy a költségvetésben a forráshoz szükséges módosításokat átvezesse.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-11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left" w:pos="8080" w:leader="none"/>
          <w:tab w:val="left" w:pos="8460" w:leader="none"/>
        </w:tabs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  <w:tab w:val="left" w:pos="8080" w:leader="none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  <w:tab w:val="left" w:pos="8080" w:leader="none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  <w:tab w:val="left" w:pos="8080" w:leader="none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bCs/>
          <w:sz w:val="20"/>
          <w:szCs w:val="20"/>
        </w:rPr>
        <w:t>Délegyháza Község Önkormányzat Képviselő-testülete köszönetét fejezi ki Varga Gábornak, mint a Tavirózsa Kemping Kft. ügyvezetőjének a 100.000.- forintos felajánlásáért.</w:t>
      </w:r>
    </w:p>
    <w:p>
      <w:pPr>
        <w:pStyle w:val="Normal"/>
        <w:tabs>
          <w:tab w:val="clear" w:pos="8460"/>
          <w:tab w:val="left" w:pos="8080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65/2015.(IV.14.) számú képviselő-testületi határozat</w:t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 Képviselő-testülete köszönetét fejezi ki Varga Gábornak, mint a Tavirózsa Kemping Kft. ügyvezetőjének a 100.000.- forintos felajánlásáért.</w:t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6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Egyszerűsített HÉSZ eljárás </w:t>
      </w:r>
      <w:r>
        <w:rPr>
          <w:sz w:val="20"/>
          <w:szCs w:val="20"/>
        </w:rPr>
        <w:t>–  előadó: dr. Riebl Antal</w:t>
      </w:r>
    </w:p>
    <w:p>
      <w:pPr>
        <w:pStyle w:val="Normal"/>
        <w:tabs>
          <w:tab w:val="clear" w:pos="8460"/>
          <w:tab w:val="left" w:pos="8080" w:leader="none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 xml:space="preserve">ismerteti az eljárás eredményét, és elmondja, hogy </w:t>
      </w:r>
      <w:r>
        <w:rPr>
          <w:rFonts w:cs="Book Antiqua" w:ascii="Book Antiqua" w:hAnsi="Book Antiqua"/>
          <w:b w:val="false"/>
          <w:sz w:val="20"/>
          <w:szCs w:val="20"/>
        </w:rPr>
        <w:t>a véleményezési szakaszt lezárni csak a beérkezett vélemények - illetve egyeztetés esetén a jegyzőkönyv - Képviselő-testületi ismertetése után lehet, mely vélemények elfogadásától, vagy el nem fogadásáról a Képviselő-testület dönt. Ezért van szükség a mostani eljárásra.</w:t>
      </w:r>
    </w:p>
    <w:p>
      <w:pPr>
        <w:pStyle w:val="Normal"/>
        <w:tabs>
          <w:tab w:val="left" w:pos="8080" w:leader="none"/>
          <w:tab w:val="left" w:pos="8460" w:leader="none"/>
        </w:tabs>
        <w:ind w:right="-111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left" w:pos="8080" w:leader="none"/>
          <w:tab w:val="left" w:pos="8460" w:leader="none"/>
        </w:tabs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 határozat meghozatalát, hiszen ez volt a célunk.</w:t>
      </w:r>
    </w:p>
    <w:p>
      <w:pPr>
        <w:pStyle w:val="Normal"/>
        <w:tabs>
          <w:tab w:val="left" w:pos="8080" w:leader="none"/>
          <w:tab w:val="left" w:pos="8460" w:leader="none"/>
        </w:tabs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left" w:pos="8080" w:leader="none"/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6/2015.(IV.14.) számú képviselő-testületi határozat</w:t>
      </w:r>
    </w:p>
    <w:p>
      <w:pPr>
        <w:pStyle w:val="Normal"/>
        <w:tabs>
          <w:tab w:val="clear" w:pos="8460"/>
        </w:tabs>
        <w:ind w:left="1843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megismerte és elfogadja az épített környezet alakításáról és védelméről szó 1997. évi LXXVIII. tv. (továbbiakban: Étv.) 62. § (1) bekezdés 23. pontja alapján rendelkező 314/2012. (XI.8.) számú, a településfejlesztési koncepcióról, az integrált településfejlesztési stratégiáról és a településrendezési eszközökről, valamint egyes településrendezési sajátos jogintézményekről szóló Kormányrendelet (továbbiakban: Kormányrendeket) 32. § (1) bekezdés b) pontjának, valamint Délegyháza Község Önkormányzat Képviselő-testületének 95/2014. (IV.17.) és 179/2014. (VII.18.) számú határozatának megfelelően kezdeményezett Helyi Építési Szabályzat módosításának egyszerűsített eljárása során a véleményezési szakaszban beérkezett véleményeket, s az arra adott tervezői válaszoknak, valamint az egyeztető tárgyaláson elhangzottaknak megfelelően javítja HÉSz módosítás tervdokumentációját.</w:t>
      </w:r>
    </w:p>
    <w:p>
      <w:pPr>
        <w:pStyle w:val="Normal"/>
        <w:tabs>
          <w:tab w:val="clear" w:pos="8460"/>
        </w:tabs>
        <w:ind w:left="1843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felkéri és egyben felhatalmazza dr. Riebl Antal polgármestert, hogy a Kormányrendelet 39. § (3) bekezdése alapján jelen döntést közzétegye, a véleményezési szakaszt lezárja, valamint a Kormányrendelet 40. § (1) bekezdésében foglaltak alapján az állami főépítész végső szakmai véleményét megkérje. 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  <w:tab w:val="left" w:pos="8080" w:leader="none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7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Helyi esélyegyenlőségi program felülvizsgálata </w:t>
      </w:r>
      <w:r>
        <w:rPr>
          <w:sz w:val="20"/>
          <w:szCs w:val="20"/>
        </w:rPr>
        <w:t>– 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Szvegtrzsbehzssal2"/>
        <w:tabs>
          <w:tab w:val="clear" w:pos="8460"/>
        </w:tabs>
        <w:spacing w:lineRule="auto" w:line="240"/>
        <w:ind w:left="0" w:right="0" w:hanging="0"/>
        <w:rPr/>
      </w:pPr>
      <w:r>
        <w:rPr>
          <w:rFonts w:cs="Book Antiqua" w:ascii="Book Antiqua" w:hAnsi="Book Antiqua"/>
          <w:sz w:val="20"/>
          <w:szCs w:val="20"/>
          <w:lang w:val="hu-HU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  <w:lang w:val="hu-HU"/>
        </w:rPr>
        <w:t xml:space="preserve"> elmondja, hogy </w:t>
      </w:r>
      <w:r>
        <w:rPr>
          <w:rFonts w:cs="Book Antiqua" w:ascii="Book Antiqua" w:hAnsi="Book Antiqua"/>
          <w:b w:val="false"/>
          <w:sz w:val="20"/>
          <w:szCs w:val="20"/>
        </w:rPr>
        <w:t>a helyi esélyegyenlőségi programok</w:t>
      </w:r>
      <w:r>
        <w:rPr>
          <w:rFonts w:cs="Book Antiqua" w:ascii="Book Antiqua" w:hAnsi="Book Antiqua"/>
          <w:b w:val="false"/>
          <w:sz w:val="20"/>
          <w:szCs w:val="20"/>
          <w:lang w:val="hu-HU"/>
        </w:rPr>
        <w:t>a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kétévente át kell tekinteni és szükség esetén felül kell vizsgálni. Önkormányzatunk a törvényben foglaltak szerint az áttekintésnek eleget tett és úgy döntött, hogy nem tartja szükségesnek a felülvizsgálatot, tekintettel arra, hogy az abban meghatározott helyzet jelentős mértékben nem változo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Válóczi Tünde </w:t>
      </w:r>
      <w:r>
        <w:rPr>
          <w:rFonts w:cs="Book Antiqua" w:ascii="Book Antiqua" w:hAnsi="Book Antiqua"/>
          <w:b w:val="false"/>
          <w:sz w:val="20"/>
          <w:szCs w:val="20"/>
        </w:rPr>
        <w:t>elmondja, hogy a Bizottságok támogatják az előterjesztést, mivel azt a tájékoztatást kapták, hogy a módosítást bármikor el lehet végezni, így azt támoga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  <w:tab w:val="left" w:pos="80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7/2015.(IV.14.) számú képviselő-testületi határozat</w:t>
      </w:r>
    </w:p>
    <w:p>
      <w:pPr>
        <w:pStyle w:val="Normal"/>
        <w:tabs>
          <w:tab w:val="clear" w:pos="8460"/>
        </w:tabs>
        <w:ind w:left="1843" w:right="0" w:hanging="1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z egyenlő bánásmódról és az esélyegyenlőség előmozdításáról szóló 2003. évi CXXV. törvény (Ebktv.) 31. § (4) bekezdése értelmében a helyi esélyegyenlőségi program kétévente előírt áttekintésének eleget tett, és arra a következtetésre jutott, hogy a felülvizsgálat nem szükséges, így változatlan formában elfogadja azt.</w:t>
      </w:r>
    </w:p>
    <w:p>
      <w:pPr>
        <w:pStyle w:val="Normal"/>
        <w:tabs>
          <w:tab w:val="clear" w:pos="8460"/>
        </w:tabs>
        <w:ind w:left="1843" w:right="0" w:hanging="1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1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8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Jelentés az önkormányzat pénzügyi helyzetéről – intézkedési-likviditási terv elfogadása </w:t>
      </w:r>
      <w:r>
        <w:rPr>
          <w:sz w:val="20"/>
          <w:szCs w:val="20"/>
        </w:rPr>
        <w:t>– 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Válóczi Tünde </w:t>
      </w:r>
      <w:r>
        <w:rPr>
          <w:rFonts w:cs="Book Antiqua" w:ascii="Book Antiqua" w:hAnsi="Book Antiqua"/>
          <w:b w:val="false"/>
          <w:sz w:val="20"/>
          <w:szCs w:val="20"/>
        </w:rPr>
        <w:t>elmondja, hogy a pénzügyi helyzet azért mutat negatívumot mindhárom tervezetben, mert még az adóbevételek nem érkeztek be, illetve vannak olyan kiadások, amikre lesz bevétel reményeink szerint, ilyen pl. a Gyejó, és a DTÖSz, és az ASP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Hivatal számítógép parkjának teljes felújítása az ASP pályázat keretében történik, melynek finanszírozása teljes egészében pályázati pénzből történ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miszerint 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right="-111" w:hanging="0"/>
        <w:jc w:val="center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68/2015.(IV.14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9./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Egyéb településfejlesztési és településüzemeltetési ügyek </w:t>
      </w:r>
      <w:r>
        <w:rPr>
          <w:sz w:val="20"/>
          <w:szCs w:val="20"/>
        </w:rPr>
        <w:t>– 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Jakus Lászlóné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 tájékoztatást adott a Délegyházi Napok szervezési munkáiról, és arról, hogy a Képviselő-testület a koncerteknél javasolt bizonyos cseréket, és bízik benne, hogy nagyon jó lesz. A szervező bizottság a rendezvényig még fog ülésez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 és 18.35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sz w:val="20"/>
                <w:szCs w:val="20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56:00Z</dcterms:created>
  <dc:creator>Szabó Judit</dc:creator>
  <dc:description/>
  <cp:keywords/>
  <dc:language>en-US</dc:language>
  <cp:lastModifiedBy>Dr. Molnar Zsuzsanna</cp:lastModifiedBy>
  <cp:lastPrinted>2015-04-15T13:08:00Z</cp:lastPrinted>
  <dcterms:modified xsi:type="dcterms:W3CDTF">2015-04-27T07:10:00Z</dcterms:modified>
  <cp:revision>19</cp:revision>
  <dc:subject/>
  <dc:title/>
</cp:coreProperties>
</file>