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15. május 19. napján 14,10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elen vannak </w:t>
      </w:r>
      <w:r>
        <w:rPr>
          <w:rFonts w:cs="Book Antiqua" w:ascii="Book Antiqua" w:hAnsi="Book Antiqua"/>
          <w:b w:val="false"/>
          <w:sz w:val="20"/>
          <w:szCs w:val="20"/>
        </w:rPr>
        <w:t>a jelenléti ív szerint:</w:t>
        <w:tab/>
        <w:t>dr. Riebl Antal – polgármester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ab/>
        <w:tab/>
        <w:tab/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Szilveszter Lajos – alpolgármester</w:t>
      </w:r>
      <w:r>
        <w:rPr>
          <w:rFonts w:cs="Book Antiqua" w:ascii="Book Antiqua" w:hAnsi="Book Antiqua"/>
          <w:b w:val="false"/>
          <w:sz w:val="20"/>
          <w:szCs w:val="20"/>
        </w:rPr>
        <w:t>– később érkezett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Bednárik László – képviselő – később érkezett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Görbe István - képviselő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Jakus Lászlóné- képviselő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Tóth Mihályné –képviselő 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Válóczi Tünde – képviselő 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836" w:right="0" w:firstLine="709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2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20"/>
          <w:szCs w:val="20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napirendi pontokat a meghívóban szereplő tartalommal és sorrendiségév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83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1./</w:t>
        <w:tab/>
      </w:r>
      <w:r>
        <w:rPr>
          <w:rFonts w:cs="Book Antiqua" w:ascii="Book Antiqua" w:hAnsi="Book Antiqua"/>
        </w:rPr>
        <w:t>A 2015. évi költségvetési rendelet 1.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2./</w:t>
        <w:tab/>
      </w:r>
      <w:r>
        <w:rPr>
          <w:rFonts w:cs="Book Antiqua" w:ascii="Book Antiqua" w:hAnsi="Book Antiqua"/>
          <w:sz w:val="20"/>
          <w:szCs w:val="20"/>
        </w:rPr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Times New Roman" w:hAnsi="Times New Roman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</w:rPr>
        <w:t>3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./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Délegyházi Napok Szervező Bizottság beszámolója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4./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Civilek Háza házirendje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5./</w:t>
        <w:tab/>
      </w:r>
      <w:r>
        <w:rPr>
          <w:rFonts w:cs="Book Antiqua" w:ascii="Book Antiqua" w:hAnsi="Book Antiqua"/>
          <w:sz w:val="20"/>
          <w:szCs w:val="20"/>
        </w:rPr>
        <w:t>Beszámoló a 2014. évi gyermekvédelmi és gyermekjóléti feladatok ellátásá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6./</w:t>
        <w:tab/>
      </w:r>
      <w:r>
        <w:rPr>
          <w:rFonts w:cs="Book Antiqua" w:ascii="Book Antiqua" w:hAnsi="Book Antiqua"/>
          <w:sz w:val="20"/>
          <w:szCs w:val="20"/>
        </w:rPr>
        <w:t>Szociális és szociális díjrendelet módosítása</w:t>
      </w: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7./</w:t>
        <w:tab/>
      </w:r>
      <w:r>
        <w:rPr>
          <w:rFonts w:cs="Book Antiqua" w:ascii="Book Antiqua" w:hAnsi="Book Antiqua"/>
          <w:sz w:val="20"/>
          <w:szCs w:val="20"/>
        </w:rPr>
        <w:t>Építményadóról szóló rendelet módosítása</w:t>
      </w: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8./</w:t>
        <w:tab/>
      </w:r>
      <w:r>
        <w:rPr>
          <w:rFonts w:cs="Book Antiqua" w:ascii="Book Antiqua" w:hAnsi="Book Antiqua"/>
          <w:sz w:val="20"/>
          <w:szCs w:val="20"/>
        </w:rPr>
        <w:t>A 2015. évi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szúnyoggyérítés ügye</w:t>
      </w: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9./</w:t>
        <w:tab/>
      </w:r>
      <w:r>
        <w:rPr>
          <w:rFonts w:cs="Book Antiqua" w:ascii="Book Antiqua" w:hAnsi="Book Antiqua"/>
          <w:sz w:val="20"/>
          <w:szCs w:val="20"/>
        </w:rPr>
        <w:t>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 lejárt határidejű határozatokat, miszerint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Füstös Gábor úr elkészítette a turizmusfejlesztési dokumentációt, melyet az üdülőterületi lakossági fórumon fog részletesen ismertetni. Bugyi Önkormányzata és Önkormányzatunk aláírta a vállalkozóval a szerződést a Bugyiról a Nomád partra bejövő útra, a kivitelezés múlt héten megkezdődött, és ma be is fejeződött. Az Óvoda árnyékolása és a Családi Napközi vizesblokk felújítása befejeződött. A stégekre vonatkozó felhívást az újságban közzétettük.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20"/>
          <w:szCs w:val="20"/>
          <w:u w:val="single"/>
          <w:lang w:val="hu-HU" w:eastAsia="hu-HU"/>
        </w:rPr>
      </w:pPr>
      <w:r>
        <w:rPr>
          <w:rFonts w:cs="Tahoma"/>
          <w:b/>
          <w:sz w:val="20"/>
          <w:szCs w:val="20"/>
          <w:u w:val="single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/ </w:t>
      </w:r>
      <w:r>
        <w:rPr>
          <w:rFonts w:cs="Book Antiqua" w:ascii="Book Antiqua" w:hAnsi="Book Antiqua"/>
          <w:caps/>
          <w:u w:val="single"/>
        </w:rPr>
        <w:t>A 2015. évi költségvetési rendelet 1. módosítása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sz w:val="20"/>
          <w:szCs w:val="20"/>
        </w:rPr>
        <w:t>– előadó: dr. Riebl Antal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elmondja, hogy bizottsági ülésen elemezték a leírtakat, é a Bizottságok támogatják a 2015. évi költségvetési rendelet 1. számú módosítását.</w:t>
      </w:r>
    </w:p>
    <w:p>
      <w:pPr>
        <w:pStyle w:val="TextBody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20"/>
          <w:szCs w:val="20"/>
          <w:lang w:val="en-US"/>
        </w:rPr>
      </w:pPr>
      <w:r>
        <w:rPr>
          <w:rFonts w:cs="Times New Roman" w:ascii="Book Antiqua" w:hAnsi="Book Antiqua"/>
          <w:bCs/>
          <w:color w:val="000000"/>
          <w:sz w:val="20"/>
          <w:szCs w:val="20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. /2015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önkormányzat 2015. évi költségvetéséről szóló 1 /2015.(II.11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20"/>
          <w:szCs w:val="20"/>
        </w:rPr>
        <w:t>1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9-én, kihirdetve 8/2015.(V.21.) számon 2015. V.21. napján)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 rendkívüli támogatás igénylésének szükségességét, melyet a Bizottságok támogatna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kéri, hogy mivel új körülmények merültek fel, és kéri, hogy a döntést halasszák 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14,18</w:t>
      </w:r>
      <w:r>
        <w:rPr>
          <w:rFonts w:cs="Book Antiqua" w:ascii="Book Antiqua" w:hAnsi="Book Antiqua"/>
          <w:sz w:val="20"/>
          <w:szCs w:val="20"/>
        </w:rPr>
        <w:t>-kor Bednárik László képviselő megérkezett.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20"/>
          <w:szCs w:val="20"/>
          <w:lang w:val="hu-HU"/>
        </w:rPr>
      </w:pPr>
      <w:r>
        <w:rPr>
          <w:rFonts w:cs="Book Antiqu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2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Víziállás ügyek </w:t>
      </w:r>
      <w:r>
        <w:rPr>
          <w:sz w:val="20"/>
          <w:szCs w:val="20"/>
        </w:rPr>
        <w:t>– előadó: dr. Riebl Antal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ismerteti </w:t>
      </w:r>
      <w:r>
        <w:rPr>
          <w:rFonts w:cs="Book Antiqua" w:ascii="Book Antiqua" w:hAnsi="Book Antiqua"/>
          <w:b w:val="false"/>
          <w:sz w:val="20"/>
          <w:szCs w:val="20"/>
        </w:rPr>
        <w:t>Várhegyi Zoltán kérelmet nyújtott be, melyben a Délegyháza 2337 Délegyháza, Kéktó sétány 95. a II. számú tóba elhelyezni tervezett 5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ára szeretne létesítési engedélyt kérni. A Bizottságok támogatják az előterjesztés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4/2015.(V.19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Várhegyi Zoltán (………….. alatti lakos) </w:t>
      </w:r>
      <w:r>
        <w:rPr>
          <w:rFonts w:cs="Book Antiqua" w:ascii="Book Antiqua" w:hAnsi="Book Antiqua"/>
          <w:sz w:val="20"/>
          <w:szCs w:val="20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 saját ½ arányú </w:t>
      </w:r>
      <w:r>
        <w:rPr>
          <w:rFonts w:cs="Book Antiqua" w:ascii="Book Antiqua" w:hAnsi="Book Antiqua"/>
          <w:sz w:val="20"/>
          <w:szCs w:val="20"/>
        </w:rPr>
        <w:t>tulajdonában (másik ½ arányú hányad felesége, Várhegyi Zoltán Józsefné tulajdona) lévő, Délegyháza 476 hrsz-ú ingatlan előtt a délegyházi II. számú tavon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Várhegyi Zoltán (…………...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  <w:t>3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./ </w:t>
      </w:r>
      <w:r>
        <w:rPr>
          <w:rFonts w:cs="Times New Roman" w:ascii="Book Antiqua" w:hAnsi="Book Antiqua"/>
          <w:bCs/>
          <w:caps/>
          <w:sz w:val="20"/>
          <w:szCs w:val="20"/>
          <w:u w:val="single"/>
          <w:lang w:eastAsia="hu-HU"/>
        </w:rPr>
        <w:t>Délegyházi Napok Szervező Bizottság beszámolója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akus Lászlóné </w:t>
      </w:r>
      <w:r>
        <w:rPr>
          <w:rFonts w:cs="Book Antiqua" w:ascii="Book Antiqua" w:hAnsi="Book Antiqua"/>
          <w:b w:val="false"/>
          <w:sz w:val="20"/>
          <w:szCs w:val="20"/>
        </w:rPr>
        <w:t>ismerteti a szervező bizottság beszámolóját, arról, hogy miként állnak a Délegyházi Napok szervezési munkái. Megállapítja, hogy a szervezettség jól áll, kéri, hogy a környező településeken is jelenjenek meg a plakátok. 2015. május 21-én a Civil Szervezetek megbeszélése előtt kiküldik a programtervet, hogy a szervezetek vállalni tudjanak a programok megszervezéséb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4./ </w:t>
      </w:r>
      <w:r>
        <w:rPr>
          <w:rFonts w:cs="Times New Roman" w:ascii="Book Antiqua" w:hAnsi="Book Antiqua"/>
          <w:bCs/>
          <w:caps/>
          <w:sz w:val="20"/>
          <w:szCs w:val="20"/>
          <w:u w:val="single"/>
          <w:lang w:eastAsia="hu-HU"/>
        </w:rPr>
        <w:t>Civilek Háza házirendje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  <w:r>
        <w:rPr>
          <w:sz w:val="20"/>
          <w:szCs w:val="20"/>
        </w:rPr>
        <w:t>– előadó: dr. Riebl Antal</w:t>
      </w:r>
    </w:p>
    <w:p>
      <w:pPr>
        <w:pStyle w:val="Normal"/>
        <w:rPr>
          <w:rFonts w:ascii="Book Antiqua" w:hAnsi="Book Antiqua" w:cs="Mangal"/>
          <w:caps/>
          <w:sz w:val="20"/>
          <w:szCs w:val="20"/>
          <w:u w:val="single"/>
        </w:rPr>
      </w:pPr>
      <w:r>
        <w:rPr>
          <w:rFonts w:cs="Mangal" w:ascii="Book Antiqua" w:hAnsi="Book Antiqua"/>
          <w:cap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Jakus Lászlóné </w:t>
      </w:r>
      <w:r>
        <w:rPr>
          <w:rFonts w:cs="Book Antiqua" w:ascii="Book Antiqua" w:hAnsi="Book Antiqua"/>
          <w:b w:val="false"/>
          <w:sz w:val="20"/>
          <w:szCs w:val="20"/>
        </w:rPr>
        <w:t xml:space="preserve">köszöni a Nosztalgia Klubnak és Ping-pong csapatnak, hogy a Civilek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Házában a festést elvégezték. Elmondja, hogy a Bizottságok a házirend tervezetét megtárgyalták, és a leltár elkészítését támogatják. Kérik, hogy a bérleti díj összegének felülvizsgálatát a júniusi testületi ülésen tárgyalják me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, miszerint  </w:t>
      </w:r>
      <w:r>
        <w:rPr>
          <w:rFonts w:cs="Book Antiqua" w:ascii="Book Antiqua" w:hAnsi="Book Antiqua"/>
          <w:b w:val="false"/>
          <w:sz w:val="20"/>
          <w:szCs w:val="20"/>
          <w:lang w:eastAsia="en-US"/>
        </w:rPr>
        <w:t>Délegyháza Község Önkormányzatának Képviselő-testülete a Civilek Háza Házirendjét és Bérleti szerződés mintáját elfogadja, valamint felkéri Szabóné Pál Orsolya művelődésszervezőt, hogy az ingatlan eszközleltárát készítése 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firstLine="4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en-US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5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lang w:eastAsia="en-US"/>
        </w:rPr>
        <w:t>Délegyháza Község Önkormányzatának Képviselő-testülete a Civilek Háza Házirendjét és Bérleti szerződés mintáját elfogadja, valamint felkéri Szabóné Pál Orsolya művelődésszervezőt, hogy az ingatlan eszközleltárát készítése 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  <w:lang w:eastAsia="en-US"/>
        </w:rPr>
        <w:t>Határidő:</w:t>
      </w:r>
      <w:r>
        <w:rPr>
          <w:rFonts w:cs="Book Antiqua" w:ascii="Book Antiqua" w:hAnsi="Book Antiqua"/>
          <w:iCs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  <w:lang w:eastAsia="en-US"/>
        </w:rPr>
        <w:t>Felelős</w:t>
      </w:r>
      <w:r>
        <w:rPr>
          <w:rFonts w:cs="Book Antiqua" w:ascii="Book Antiqua" w:hAnsi="Book Antiqua"/>
          <w:iCs/>
          <w:sz w:val="20"/>
          <w:szCs w:val="20"/>
          <w:lang w:eastAsia="en-US"/>
        </w:rPr>
        <w:t>: polgármester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jelzi, hogy a projektor megóvása érdekében a szükséges lépéseket megteszi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 /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Beszámoló a 2014. évi gyermekvédelmi és gyermekjóléti feladatok ellátásárA </w:t>
      </w:r>
      <w:r>
        <w:rPr>
          <w:sz w:val="20"/>
          <w:szCs w:val="20"/>
        </w:rPr>
        <w:t>– előadó: dr. Riebl Antal</w:t>
      </w:r>
    </w:p>
    <w:p>
      <w:pPr>
        <w:pStyle w:val="Normal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elmondja, hogy áttanulmányozták a beszámolót, amit a Bizottságok elfogadásra javasolnak, és javasolják a bűnmegelőzési program elkészítésé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6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</w:rPr>
        <w:t>Délegyháza Község Önkormányzat Képviselő-testülete elhatározza, hogy a jegyzői gyámhatóság 2014. évi gyermekvédelmi és gyermekjóléti feladatainak ellátásáról szóló beszámoló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u w:val="single"/>
        </w:rPr>
        <w:t>Határidő:</w:t>
      </w:r>
      <w:r>
        <w:rPr>
          <w:rFonts w:cs="Book Antiqua" w:ascii="Book Antiqua" w:hAnsi="Book Antiqua"/>
          <w:bCs/>
          <w:iCs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u w:val="single"/>
        </w:rPr>
        <w:t>Felelős:</w:t>
      </w:r>
      <w:r>
        <w:rPr>
          <w:rFonts w:cs="Book Antiqua" w:ascii="Book Antiqua" w:hAnsi="Book Antiqua"/>
          <w:bCs/>
          <w:iCs/>
        </w:rPr>
        <w:t xml:space="preserve"> Képviselő-testület</w:t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6./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Szociális és szociális díj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elmondja, hogy</w:t>
      </w:r>
      <w:r>
        <w:rPr>
          <w:rFonts w:cs="Arial" w:ascii="Book Antiqua" w:hAnsi="Book Antiqua"/>
          <w:b w:val="false"/>
          <w:bCs/>
          <w:color w:val="000000"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>a segélyezési rendszer 2015. március 1-jei átalakításával összefüggésben a Képviselő-testület a 2015. február 24-i ülésén megalkotta új szociális rendeletét. Ismételt jogszabályváltozás miatt a rendeletet módosítani kell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…</w:t>
      </w:r>
      <w:r>
        <w:rPr>
          <w:rFonts w:cs="Arial"/>
          <w:b/>
          <w:bCs/>
          <w:sz w:val="20"/>
          <w:szCs w:val="20"/>
        </w:rPr>
        <w:t>../2015. (V.19.) önkormányzati rendelete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Listaszerbekezds"/>
        <w:numPr>
          <w:ilvl w:val="0"/>
          <w:numId w:val="2"/>
        </w:numPr>
        <w:suppressAutoHyphens w:val="false"/>
        <w:ind w:left="0" w:right="0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települési támogatásról és az egyéb szociális ellátásokról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szabályairól szóló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4/2015. (II.25.) önkormányzati rendelete </w:t>
      </w:r>
      <w:r>
        <w:rPr>
          <w:rFonts w:cs="Book Antiqua" w:ascii="Book Antiqua" w:hAnsi="Book Antiqua"/>
          <w:bCs/>
          <w:sz w:val="20"/>
          <w:szCs w:val="20"/>
        </w:rPr>
        <w:t>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9-én, kihirdetve 9/2015.(V.21.) számon 2015. V.21. napján)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elmondja, hogy</w:t>
      </w:r>
      <w:r>
        <w:rPr>
          <w:rFonts w:cs="Arial" w:ascii="Book Antiqua" w:hAnsi="Book Antiqua"/>
          <w:b w:val="false"/>
          <w:bCs/>
          <w:color w:val="000000"/>
          <w:sz w:val="20"/>
          <w:szCs w:val="20"/>
          <w:lang w:eastAsia="hu-HU"/>
        </w:rPr>
        <w:t xml:space="preserve"> személyes gondoskodás igénybevételéért fizetendő térítési díjakról szóló önkormányzati rendeletet módosítanunk kell, abban új mellékletként szerepeltetni kell a Gyermekjóléti Szolgálat térítési díját minden társulási tag önkormányzatnak egyezően, 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>melyet a Bizottságok támogatnak.</w:t>
      </w:r>
      <w:r>
        <w:rPr>
          <w:rFonts w:cs="Arial" w:ascii="Book Antiqua" w:hAnsi="Book Antiqua"/>
          <w:b w:val="false"/>
          <w:bCs/>
          <w:color w:val="000000"/>
          <w:sz w:val="20"/>
          <w:szCs w:val="20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20"/>
          <w:szCs w:val="20"/>
          <w:lang w:eastAsia="hu-HU"/>
        </w:rPr>
      </w:pPr>
      <w:r>
        <w:rPr>
          <w:rFonts w:cs="Arial" w:ascii="Book Antiqua" w:hAnsi="Book Antiqua"/>
          <w:b w:val="false"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Lucida Sans Unicode" w:cs="Arial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Arial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../2015. (…….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személyes gondoskodás igénybevételéért fizetendő térítési díjakró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9-én, kihirdetve 10/2015.(V.21.) számon 2015. V.21. napján)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7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Építményadóról szóló 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elmondja, hogy</w:t>
      </w:r>
      <w:r>
        <w:rPr>
          <w:rFonts w:cs="Arial" w:ascii="Book Antiqua" w:hAnsi="Book Antiqua"/>
          <w:b w:val="false"/>
          <w:bCs/>
          <w:color w:val="000000"/>
          <w:sz w:val="20"/>
          <w:szCs w:val="20"/>
          <w:lang w:eastAsia="hu-HU"/>
        </w:rPr>
        <w:t xml:space="preserve"> </w:t>
      </w:r>
      <w:r>
        <w:rPr>
          <w:rFonts w:cs="Times New Roman" w:ascii="Book Antiqua" w:hAnsi="Book Antiqua"/>
          <w:b w:val="false"/>
          <w:sz w:val="20"/>
          <w:szCs w:val="20"/>
        </w:rPr>
        <w:t>az építményadóról szóló rendelet módosítására azért kerül sor, mert  a hatásvizsgálat során az elmúlt évek adóztatási gyakorlatából megállapították, hogy a mentesség elérte rendeltetését, és okafogyottá vált a lakcímre vonatkozó mentességi feltétel fenntartása, ezért indokolt lenne az egyszerűsítés irányába haladni. Az egyszerűsítés az egyéb rendelkezések változatlanul hagyása mellett történne, 2015. január 1-jére visszamenőleges alkalmazással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……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>../2015. (V….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a  helyi építményadóról szóló 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20/2003. (XII.23.) önkormányzati rendelet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9-én, kihirdetve 11/2015.(V.21.) számon 2015. V.21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8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>A 2015. évi</w:t>
      </w: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szúnyoggyérítés ügye </w:t>
      </w:r>
      <w:r>
        <w:rPr>
          <w:sz w:val="20"/>
          <w:szCs w:val="20"/>
        </w:rPr>
        <w:t>– előadó: dr. Riebl Antal</w:t>
      </w: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a 2015. április 16-án megtartott tárgyaláson elmondták, hogy a szúnyoggyérítés elvégzése várhatóan az Országos Katasztrófavédelem feladata lesz, azonban ennek pontos időpontja még nem tisztázott. Ezért a korábbi évek gyakorlatát, és a község érdekét szem előtt tartva a Csepel- Sziget és Környéke Többcélú Önkormányzati Társulás (CSÖSZ) volt tagjaival tárgyaláson egyeztettek és eldöntötték, hogy a gyérítés szükséges, melynek költsége hasonlóan alakul, mint a korábbi évekbe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4,37-kor Szilveszter Lajos alpolgármester megérkezet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jelzi, hogy a Falunapok előtt is célszerű lenne a gyérítés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7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5. évi szúnyoggyérítés lebonyolításában, ennek érdekében a 2014. év gyakorlatához hasonlóan egyszeri 40 hektár légi és 60ha földi irtást igény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A Képviselő- testület 2015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a, egyszeri gyérítésre vonatkozó beszerzésre (40 ha légi és 60 ha földi irtásra) bruttó   163.800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biológiai irtásra bruttó 53.032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100 ha szakértői díjra bruttó 30.571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Összesen: 247.483.-F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b, 2015. évben közbeszerezni kívánt gyérítésekr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árom alkalommal (40 ha légi és 60 ha földi irtásra) bruttó   163.880.-Ftx3= 491.640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biológiai irtásra egy alkalommal bruttó 53.032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100 ha szakértői díjra egy alkalommal bruttó 27.621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Összesen: 572.293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5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9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éb településfejlesztési és településüzemeltetési ügyek </w:t>
      </w:r>
      <w:r>
        <w:rPr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9.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közvilágítás iránti kérelm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caps/>
          <w:sz w:val="20"/>
          <w:szCs w:val="20"/>
          <w:u w:val="single"/>
        </w:rPr>
      </w:pPr>
      <w:r>
        <w:rPr>
          <w:rFonts w:cs="Mangal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elmondja, hogy 5 közvilágítási lámpa felszerelésére merült fel igény. Az igények szükségességét a hivatal munkatársai helyszíni szemlén ellenőrizték, és megállapították azok jogosságát. Így a Bizottságok mind az 5 közvilágítási lámpatest felszerelését támogatják.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-111" w:hanging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88/2015.(V.19.) számú képviselő-testületi határozat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/>
      </w:pPr>
      <w:r>
        <w:rPr/>
        <w:t>Délegyháza Község Önkormányzatának Képviselő-testülete támogatja:</w:t>
      </w:r>
    </w:p>
    <w:tbl>
      <w:tblPr>
        <w:tblW w:w="926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420"/>
        <w:gridCol w:w="2400"/>
        <w:gridCol w:w="429"/>
        <w:gridCol w:w="2593"/>
      </w:tblGrid>
      <w:tr>
        <w:trPr>
          <w:trHeight w:val="31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Kérelmező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Lámpatestet kéri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Db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Elbírálás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Kisgyőriné Hódi Julianna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………</w:t>
            </w: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.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Óbudai telep 82.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 </w:t>
            </w: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 xml:space="preserve">Amennyiben 30.000.-Ft-ot befizetnek 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Majorosi  Géza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……………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 xml:space="preserve">Gizella telep 84. 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Balogh Tímea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…………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Jókai u.-Táncsis u. sarok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Kálmán Norber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/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………</w:t>
            </w: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..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 xml:space="preserve">Kovács köz végében 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2012. határozat szerint</w:t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lakosok kérelmét és táblázatban megjelölt közterületen 5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db Altra 36W-os lámpa meglévő oszlopra történő minifer lámpakaron történő bővítését határozza el.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 testülete felkéri hivatalát, fenti közvilágítási lámpa felszerelésének Kisduna- Vill Kft.-től történő megrendelésére. Délegyháza Község Önkormányzata Elművel folytatott megállapodás alapján az 5 db lámpa felszerelését költségmentesen igényli.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-110" w:hanging="0"/>
        <w:textAlignment w:val="baseline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2015.május 5. 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-110" w:hanging="0"/>
        <w:textAlignment w:val="baseline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  <w:tab w:val="left" w:pos="993" w:leader="none"/>
        </w:tabs>
        <w:ind w:right="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9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Végelgyengülés Tömegsport Közhasznú Egyesület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zxx" w:bidi="zxx"/>
        </w:rPr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elmondja, hogy </w:t>
      </w:r>
      <w:r>
        <w:rPr>
          <w:rFonts w:cs="Book Antiqua" w:ascii="Book Antiqua" w:hAnsi="Book Antiqua"/>
          <w:b w:val="false"/>
          <w:sz w:val="20"/>
          <w:szCs w:val="20"/>
        </w:rPr>
        <w:t>a Végelgyengülés Tömegsport Közhasznú Egyesület kérelemmel fordult Önkormányzatunkhoz, melyben a Pünkösdi Mulatság szervezéséhez kérnek támogatást. A korábbi évek gyakorlatát követve 300.000.- forint támogatást javasolnak a Bizottságo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 w:val="false"/>
          <w:sz w:val="22"/>
          <w:szCs w:val="22"/>
          <w:lang w:eastAsia="zxx" w:bidi="zxx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89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2015. évre összesen 300.000.- Ft összegű vissza nem térítendő támogatásban részesíti a Végelgyengülés Közhasznú Tömegsport Egyesületet a Pünkösdi Mulatság szervezésé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-854" w:hanging="0"/>
        <w:rPr>
          <w:rFonts w:ascii="Book Antiqua" w:hAnsi="Book Antiqua" w:cs="Book Antiqua"/>
          <w:i/>
          <w:i/>
          <w:sz w:val="24"/>
          <w:szCs w:val="24"/>
          <w:u w:val="single"/>
          <w:shd w:fill="C0C0C0" w:val="clear"/>
        </w:rPr>
      </w:pPr>
      <w:r>
        <w:rPr>
          <w:rFonts w:cs="Book Antiqua" w:ascii="Book Antiqua" w:hAnsi="Book Antiqua"/>
          <w:i/>
          <w:sz w:val="24"/>
          <w:szCs w:val="24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-854" w:hanging="0"/>
        <w:rPr>
          <w:rFonts w:ascii="Book Antiqua" w:hAnsi="Book Antiqua" w:cs="Book Antiqua"/>
          <w:i/>
          <w:i/>
          <w:caps/>
          <w:sz w:val="24"/>
          <w:szCs w:val="24"/>
          <w:u w:val="single"/>
          <w:shd w:fill="C0C0C0" w:val="clear"/>
        </w:rPr>
      </w:pPr>
      <w:r>
        <w:rPr>
          <w:rFonts w:cs="Book Antiqua" w:ascii="Book Antiqua" w:hAnsi="Book Antiqua"/>
          <w:i/>
          <w:caps/>
          <w:sz w:val="24"/>
          <w:szCs w:val="24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-854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9. 3.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VASÚT TANYA ÜGYE</w:t>
      </w:r>
    </w:p>
    <w:p>
      <w:pPr>
        <w:pStyle w:val="Normal"/>
        <w:tabs>
          <w:tab w:val="clear" w:pos="8460"/>
        </w:tabs>
        <w:ind w:right="-854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  <w:tab w:val="left" w:pos="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Times New Roman" w:ascii="Book Antiqua" w:hAnsi="Book Antiqua"/>
          <w:b w:val="false"/>
          <w:sz w:val="20"/>
          <w:szCs w:val="20"/>
        </w:rPr>
        <w:t>bejelentést tett azzal kapcsolatban, hogy a Délegyháza „Vasúttanya” ingatlanon, (Délegyháza 04/2 hrsz.) rengeteg, illegálisan elhelyezett hulladék található. A helyszíni szemle során megállapították, hogy az ingatlan elhanyagolt, szemetes annak különböző részein nagy mennyiségű, illegális hulladék található, ami a melegágya lehet a kártevők elszaporodásának is és közegészségügyi szempontból is veszélyes lehet. A helyszíni szemle után a Jegyző asszony felszólította az ingatlan tulajdonosait (14), hogy 15 napon belül szüntessék meg az állapotokat, valamint hulladékgazdálkodási bírság kiszabását helyezte kilátásba. Az ingatlantulajdonosok együttműködőek, és szeretnék a hulladék elszállítását mielőbb megoldani, azonban sokan nem is tudták, hogy fenti ingatlanból tulajdoni hányaddal rendelkeznek</w:t>
      </w:r>
      <w:r>
        <w:rPr>
          <w:rFonts w:cs="Times New Roman" w:ascii="Book Antiqua" w:hAnsi="Book Antiqua"/>
          <w:b w:val="false"/>
          <w:color w:val="FF0000"/>
          <w:sz w:val="20"/>
          <w:szCs w:val="20"/>
        </w:rPr>
        <w:t xml:space="preserve">. </w:t>
      </w:r>
      <w:r>
        <w:rPr>
          <w:rFonts w:cs="Times New Roman" w:ascii="Book Antiqua" w:hAnsi="Book Antiqua"/>
          <w:b w:val="false"/>
          <w:sz w:val="20"/>
          <w:szCs w:val="20"/>
        </w:rPr>
        <w:t>A tulajdonosok jelezték, hogy az önkormányzatnak ajándékoznák a területet, mert nekik ez csak problémát okoz, és nem tudják az ingatlant olyan messziről karbantartani. Az összes terület 6647 m</w:t>
      </w:r>
      <w:r>
        <w:rPr>
          <w:rFonts w:cs="Times New Roman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Times New Roman" w:ascii="Book Antiqua" w:hAnsi="Book Antiqua"/>
          <w:b w:val="false"/>
          <w:sz w:val="20"/>
          <w:szCs w:val="20"/>
        </w:rPr>
        <w:t>, melyből összesen: 110/144 rész kerülne az Önkormányzat tulajdonába, mintegy 5077 m</w:t>
      </w:r>
      <w:r>
        <w:rPr>
          <w:rFonts w:cs="Times New Roman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Times New Roman" w:ascii="Book Antiqua" w:hAnsi="Book Antiqua"/>
          <w:b w:val="false"/>
          <w:sz w:val="20"/>
          <w:szCs w:val="20"/>
        </w:rPr>
        <w:t>.</w:t>
      </w:r>
    </w:p>
    <w:p>
      <w:pPr>
        <w:pStyle w:val="Normal"/>
        <w:tabs>
          <w:tab w:val="clear" w:pos="8460"/>
          <w:tab w:val="left" w:pos="0" w:leader="none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90/2015.(V.19.) számú képviselő-testületi határozat</w:t>
      </w:r>
    </w:p>
    <w:p>
      <w:pPr>
        <w:pStyle w:val="Normal"/>
        <w:rPr/>
      </w:pPr>
      <w:r>
        <w:rPr/>
        <w:t>Délegyháza Község Önkormányzatának Képviselő- testülete eldönti, hogy a Délegyháza 04/ 2 hrsz-ú ingatlan alábbi tulajdonrészét az alábbi tulajdonosoktól ajándékozási szerződéssel tulajdonba kívánja venni, és az ajándékukat köszönettel elfogadja:</w:t>
      </w:r>
    </w:p>
    <w:tbl>
      <w:tblPr>
        <w:tblW w:w="33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032"/>
      </w:tblGrid>
      <w:tr>
        <w:trPr>
          <w:trHeight w:val="305" w:hRule="atLeast"/>
        </w:trPr>
        <w:tc>
          <w:tcPr>
            <w:tcW w:w="2287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sz w:val="20"/>
                <w:szCs w:val="20"/>
                <w:lang w:eastAsia="hu-HU"/>
              </w:rPr>
              <w:t>Név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sz w:val="20"/>
                <w:szCs w:val="20"/>
                <w:lang w:eastAsia="hu-HU"/>
              </w:rPr>
              <w:t>Tul.rész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Joó Lászlóné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2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Szarka István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2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Szarka József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2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Berta György Sándo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4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Sovány Gyuláné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4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Lussáné Berta Brigitt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2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Dr. Berta Adrienn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3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Berta Viktóri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3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Naszek Györgyné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24/144</w:t>
            </w:r>
          </w:p>
        </w:tc>
      </w:tr>
      <w:tr>
        <w:trPr>
          <w:trHeight w:val="305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Galambos Erik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24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10/144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hatalmazza a Polgármestert és a Jegyzőt az ajándékozási szerződés aláírására és felkéri Dr. Csaplár Terézia ügyvédet a szerződés elkészítésére és azzal kapcsolatos ügyintézésre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5. május 19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right="72" w:hanging="5013"/>
        <w:rPr/>
      </w:pPr>
      <w:r>
        <w:rPr>
          <w:rFonts w:cs="Book Antiqua" w:ascii="Book Antiqua" w:hAnsi="Book Antiqua"/>
          <w:sz w:val="20"/>
          <w:szCs w:val="20"/>
        </w:rPr>
        <w:t xml:space="preserve">9.4.  </w:t>
      </w:r>
      <w:r>
        <w:rPr>
          <w:rFonts w:cs="Book Antiqua" w:ascii="Book Antiqua" w:hAnsi="Book Antiqua"/>
          <w:caps/>
          <w:sz w:val="20"/>
          <w:szCs w:val="20"/>
          <w:u w:val="single"/>
        </w:rPr>
        <w:t>Javaslat részvényesi képviselő meghatalmazására</w:t>
      </w:r>
    </w:p>
    <w:p>
      <w:pPr>
        <w:pStyle w:val="Normal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iCs/>
          <w:sz w:val="20"/>
          <w:szCs w:val="20"/>
        </w:rPr>
        <w:t>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részvényes részvényesi jogait képviselő útján is gyakorolhatja a DPMV Zrt. Közgyűlésén, melyet 2015. május 21-én 10:00 órára Pécelre hívták össze. Javasolja, hogy részvényesi jogaink vitathatatlan képviselete érdekében éljenek a részvényesi képviselő meghatalmazásával, melyre Ács Sándor urat, a DTV Zrt. volt vezérigazgatóját javasolja, akinek átfogó helyi és szakmai ismeretei vannak.</w:t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91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, mint a Dél-Pest Megyei Víziközmű Szolgáltató Zrt. kisrészvényes tulajdonos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a) a társaság 2015. május 21. napján 10:00 órakor Pécelen a Városi Könyvtárban tartandó Közgyűlésére részvényesi képviselőnek meghatalmazza - a jelen határozat meghozatalát segítő előterjesztés 1. számú melléklete szerinti </w:t>
      </w:r>
      <w:r>
        <w:rPr>
          <w:rFonts w:cs="Book Antiqua" w:ascii="Book Antiqua" w:hAnsi="Book Antiqua"/>
          <w:i/>
          <w:sz w:val="20"/>
          <w:szCs w:val="20"/>
        </w:rPr>
        <w:t>"Részvényesi képviseleti meghatalmazás"</w:t>
      </w:r>
      <w:r>
        <w:rPr>
          <w:rFonts w:cs="Book Antiqua" w:ascii="Book Antiqua" w:hAnsi="Book Antiqua"/>
          <w:sz w:val="20"/>
          <w:szCs w:val="20"/>
        </w:rPr>
        <w:t xml:space="preserve">-ban foglalt jogokkal </w:t>
      </w:r>
      <w:r>
        <w:rPr>
          <w:rFonts w:cs="Book Antiqua" w:ascii="Book Antiqua" w:hAnsi="Book Antiqua"/>
          <w:i/>
          <w:sz w:val="20"/>
          <w:szCs w:val="20"/>
        </w:rPr>
        <w:t>Ács Sándor</w:t>
      </w:r>
      <w:r>
        <w:rPr>
          <w:rFonts w:cs="Book Antiqua" w:ascii="Book Antiqua" w:hAnsi="Book Antiqua"/>
          <w:sz w:val="20"/>
          <w:szCs w:val="20"/>
        </w:rPr>
        <w:t xml:space="preserve"> ura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b) felhatalmazza a Polgármestert az a) pont szerinti </w:t>
      </w:r>
      <w:r>
        <w:rPr>
          <w:rFonts w:cs="Book Antiqua" w:ascii="Book Antiqua" w:hAnsi="Book Antiqua"/>
          <w:i/>
          <w:sz w:val="20"/>
          <w:szCs w:val="20"/>
        </w:rPr>
        <w:t>"Részvényesi képviseleti meghatalmazás"</w:t>
      </w:r>
      <w:r>
        <w:rPr>
          <w:rFonts w:cs="Book Antiqua" w:ascii="Book Antiqua" w:hAnsi="Book Antiqua"/>
          <w:sz w:val="20"/>
          <w:szCs w:val="20"/>
        </w:rPr>
        <w:t xml:space="preserve"> aláír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 és 14.50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sz w:val="20"/>
                <w:szCs w:val="20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11:00Z</dcterms:created>
  <dc:creator>Szabó Judit</dc:creator>
  <dc:description/>
  <cp:keywords/>
  <dc:language>en-US</dc:language>
  <cp:lastModifiedBy>Dr. Molnar Zsuzsanna</cp:lastModifiedBy>
  <cp:lastPrinted>2015-04-15T13:08:00Z</cp:lastPrinted>
  <dcterms:modified xsi:type="dcterms:W3CDTF">2015-07-07T12:01:00Z</dcterms:modified>
  <cp:revision>17</cp:revision>
  <dc:subject/>
  <dc:title/>
</cp:coreProperties>
</file>