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a Képviselő-testülete </w:t>
      </w:r>
      <w:r>
        <w:rPr>
          <w:rFonts w:cs="Times New Roman" w:ascii="Book Antiqua" w:hAnsi="Book Antiqua"/>
          <w:b w:val="false"/>
          <w:sz w:val="18"/>
          <w:szCs w:val="18"/>
        </w:rPr>
        <w:t>2015. július 7. napján 7,4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>a jelenléti ív szerint: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Bednárik László– képviselő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977" w:right="0" w:firstLine="568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Tóth Mihályné –képviselő </w:t>
      </w:r>
    </w:p>
    <w:p>
      <w:pPr>
        <w:pStyle w:val="Normal"/>
        <w:tabs>
          <w:tab w:val="clear" w:pos="8460"/>
        </w:tabs>
        <w:ind w:left="2836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Válóczi Tünde–képviselő</w:t>
      </w:r>
    </w:p>
    <w:p>
      <w:pPr>
        <w:pStyle w:val="Normal"/>
        <w:tabs>
          <w:tab w:val="clear" w:pos="8460"/>
        </w:tabs>
        <w:ind w:left="2836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: Jakus Lászlóné – képviselő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1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 </w:t>
      </w:r>
      <w:r>
        <w:rPr>
          <w:rFonts w:cs="Book Antiqua" w:ascii="Book Antiqua" w:hAnsi="Book Antiqua"/>
          <w:b w:val="false"/>
          <w:sz w:val="18"/>
          <w:szCs w:val="18"/>
        </w:rPr>
        <w:t>javaslatot tesz a napirendi pontokra 1./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Javaslat a lakossági ivóvíz- és csatornaszolgáltatás 2015. évi állami támogatására vonatkozó pályázat benyújtására, 2./Támogatási kérelem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Görbe István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kéri, hogy vegyék napirendre a hőségriadóval kapcsolatos teendőket, mely az önkormányzat munkatársait érint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 a következők szerint: 1./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Javaslat a lakossági ivóvíz- és csatornaszolgáltatás 2015. évi állami támogatására vonatkozó pályázat benyújtására, 2/Támogatási kérelem, 3./ A hőségriadóval kapcsolatos teendők az önkormányzatná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2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</w:rPr>
        <w:t>1./</w:t>
      </w:r>
      <w:r>
        <w:rPr>
          <w:rFonts w:cs="Book Antiqua" w:ascii="Book Antiqua" w:hAnsi="Book Antiqua"/>
          <w:sz w:val="18"/>
          <w:szCs w:val="18"/>
          <w:lang w:eastAsia="hu-HU"/>
        </w:rPr>
        <w:t>Javaslat a lakossági ivóvíz- és csatornaszolgáltatás 2015. évi állami támogatására vonatkozó pályázat benyújtásár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2./Támogatási kérelem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3./ A hőségriadóval kapcsolatos teendők az önkormányzatnál.</w:t>
      </w:r>
    </w:p>
    <w:p>
      <w:pPr>
        <w:pStyle w:val="Listaszerbekezds"/>
        <w:ind w:left="1134" w:right="0" w:firstLine="709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1./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Javaslat a lakossági ivóvíz- és csatornaszolgáltatás 2015. évi állami támogatására vonatkozó pályázat benyújtására</w:t>
      </w:r>
      <w:r>
        <w:rPr>
          <w:rFonts w:cs="Book Antiqua" w:ascii="Book Antiqua" w:hAnsi="Book Antiqua"/>
          <w:caps/>
          <w:sz w:val="18"/>
          <w:szCs w:val="18"/>
          <w:u w:val="single"/>
          <w:lang w:val="hu-HU" w:eastAsia="hu-HU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>–</w:t>
      </w:r>
      <w:r>
        <w:rPr>
          <w:rFonts w:cs="Book Antiqua" w:ascii="Book Antiqua" w:hAnsi="Book Antiqua"/>
          <w:sz w:val="18"/>
          <w:szCs w:val="18"/>
        </w:rPr>
        <w:t xml:space="preserve">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</w:t>
      </w: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  <w:t xml:space="preserve">a vízgazdálkodásért felelős miniszter pályázatot hirdetett a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  <w:lang w:eastAsia="hu-HU"/>
        </w:rPr>
        <w:t>lakossági víz- és csatornaszolgáltatás támogatására.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Book Antiqua" w:ascii="Book Antiqua" w:hAnsi="Book Antiqua"/>
          <w:color w:val="000000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color w:val="000000"/>
          <w:sz w:val="18"/>
          <w:szCs w:val="18"/>
        </w:rPr>
        <w:t>elmondja, hogy két éve is hasonlóan történt a pályázat benyújtása, és az esetlegesen kapott támogatást a DPMV-nek továbbutaltuk.</w:t>
      </w:r>
    </w:p>
    <w:p>
      <w:pPr>
        <w:pStyle w:val="Normal"/>
        <w:autoSpaceDE w:val="false"/>
        <w:rPr>
          <w:rFonts w:ascii="Book Antiqua" w:hAnsi="Book Antiqua" w:cs="Book Antiqua"/>
          <w:b w:val="false"/>
          <w:b w:val="false"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3/2015.(VII.7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zh-CN"/>
        </w:rPr>
      </w:pPr>
      <w:r>
        <w:rPr>
          <w:rFonts w:cs="Times New Roman" w:ascii="Book Antiqua" w:hAnsi="Book Antiqua"/>
          <w:sz w:val="18"/>
          <w:szCs w:val="18"/>
          <w:lang w:eastAsia="zh-CN"/>
        </w:rPr>
        <w:t>Délegyháza Község Önkormányzat Képviselő-testülete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zh-CN"/>
        </w:rPr>
      </w:pPr>
      <w:r>
        <w:rPr>
          <w:rFonts w:cs="Times New Roman" w:ascii="Book Antiqua" w:hAnsi="Book Antiqua"/>
          <w:sz w:val="18"/>
          <w:szCs w:val="18"/>
          <w:lang w:eastAsia="zh-CN"/>
        </w:rPr>
        <w:t xml:space="preserve">a) </w:t>
      </w:r>
      <w:r>
        <w:rPr>
          <w:rFonts w:cs="Times New Roman" w:ascii="Book Antiqua" w:hAnsi="Book Antiqua"/>
          <w:sz w:val="18"/>
          <w:szCs w:val="18"/>
          <w:lang w:eastAsia="hu-HU"/>
        </w:rPr>
        <w:t>a lakossági csatornaszolgáltatás ráfordításainak mérséklésére a lakossági víz- és csatornaszolgáltatás támogatásáról és az egészséges ivóvízzel való ellátás ideiglenes módozatainak ellentételezéséről szóló „2015. évi lakossági ivóvíz és csatornaszolgáltatás támogatása” tárgyú a vízgazdálkodásért felelős miniszter, a nemzetgazdasági miniszterrel és az emberi erőforrások miniszterével egyetértésben, 2015. június 08-án elfogadott pályázatra  támogatási igényt kíván benyújtani a Kincstár területileg illetékes szervén keresztül a felelős miniszterhez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zh-CN"/>
        </w:rPr>
      </w:pPr>
      <w:r>
        <w:rPr>
          <w:rFonts w:cs="Times New Roman" w:ascii="Book Antiqua" w:hAnsi="Book Antiqua"/>
          <w:sz w:val="18"/>
          <w:szCs w:val="18"/>
          <w:lang w:eastAsia="zh-CN"/>
        </w:rPr>
        <w:t xml:space="preserve">b) </w:t>
      </w:r>
      <w:r>
        <w:rPr>
          <w:rFonts w:cs="Times New Roman" w:ascii="Book Antiqua" w:hAnsi="Book Antiqua"/>
          <w:sz w:val="18"/>
          <w:szCs w:val="18"/>
          <w:lang w:eastAsia="hu-HU"/>
        </w:rPr>
        <w:t>kötelezettséget vállal arra, hogy a fajlagos ráfordítással figyelembe vett, illetve a Tárcaközi Bizottság által elfogadott mértékű amortizációt a víziközmű felújítására, pótlására, a fejlesztési hitellel kapcsolatos adósságszolgálatra fordít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</w:t>
        <w:tab/>
        <w:t>azonnal és folyamatos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2./Támogatási kérelem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Máltai Szeretetszolgálat Délegyházi Csoportjának kérelmét, melyben buszos kirándulásukhoz kérnek támogatá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(Szilveszter Lajos nem szavazott)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4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2015. évre 65.000,- Ft összegű vissza nem térítendő támogatásban részesíti a Magyar Máltai Szeretetszolgálat Délegyházi Csoportját a nyári gyerektáboruk részére szervezett kirándulás buszköltségeinek támogatása céljábó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3./ </w:t>
      </w: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  <w:t>A hőségriadóval kapcsolatos teendők az önkormányzatná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Görbe István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javasolja, hogy az önkormányzat dolgozói részére a hőségriadóval kapcsolatos intézkedések megtételét, valamint annak átgondolását, hogy esetlegesen légkondícionáló felszerelésével nem lehetne-e könnyíteni az ottani helyzet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iszerint Délegyháza Község Önkormányzat Képviselő-testülete elhatározza, hogy szakember bevonásával felmérést készít Polgármesteri Hivatal klimatizál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5/2015.(VII.7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szakember bevonásával felmérést készít Polgármesteri Hivatal klimatizálására.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Bednárik László </w:t>
      </w:r>
      <w:r>
        <w:rPr>
          <w:rFonts w:cs="Book Antiqua" w:ascii="Book Antiqua" w:hAnsi="Book Antiqua"/>
          <w:b w:val="false"/>
          <w:sz w:val="18"/>
          <w:szCs w:val="18"/>
        </w:rPr>
        <w:t>tájékoztatást nyújt a Magyarkapussal folytatott testvértelepülési tárgyalásokró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 8,05-kor bezárja a rendkívüli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98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Palatino Linotype" w:hAnsi="Palatino Linotype" w:cs="Palatino Linotype"/>
    </w:rPr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07:00Z</dcterms:created>
  <dc:creator>Szabó Judit</dc:creator>
  <dc:description/>
  <cp:keywords/>
  <dc:language>en-US</dc:language>
  <cp:lastModifiedBy>jszabot</cp:lastModifiedBy>
  <cp:lastPrinted>2015-07-07T08:36:00Z</cp:lastPrinted>
  <dcterms:modified xsi:type="dcterms:W3CDTF">2015-07-07T07:50:00Z</dcterms:modified>
  <cp:revision>9</cp:revision>
  <dc:subject/>
  <dc:title/>
</cp:coreProperties>
</file>