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5. augusztus 2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3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Jakus Lászlóné és Bednárik László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4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 xml:space="preserve">A </w:t>
      </w:r>
      <w:r>
        <w:rPr>
          <w:rFonts w:cs="Times New Roman" w:ascii="Book Antiqua" w:hAnsi="Book Antiqua"/>
          <w:sz w:val="18"/>
          <w:szCs w:val="18"/>
        </w:rPr>
        <w:t>Napsugár Óvoda és a Zsebi-Baba Családi Napközi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</w:rPr>
        <w:t xml:space="preserve">Az Iskola és az Önkormányzat kapcsolatának értékelése, a </w:t>
      </w:r>
      <w:r>
        <w:rPr>
          <w:rFonts w:cs="Times New Roman" w:ascii="Book Antiqua" w:hAnsi="Book Antiqua"/>
          <w:sz w:val="18"/>
          <w:szCs w:val="18"/>
        </w:rPr>
        <w:t>Hunyadi János Általános Iskola</w:t>
      </w:r>
      <w:r>
        <w:rPr>
          <w:rFonts w:cs="Book Antiqua" w:ascii="Book Antiqua" w:hAnsi="Book Antiqua"/>
          <w:sz w:val="18"/>
          <w:szCs w:val="18"/>
        </w:rPr>
        <w:t xml:space="preserve">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jc w:val="left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3./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Délegyházi Napok értékelése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Book Antiqua" w:ascii="Book Antiqua" w:hAnsi="Book Antiqua"/>
          <w:sz w:val="18"/>
          <w:szCs w:val="18"/>
        </w:rPr>
        <w:t>Víziállás ügyek</w:t>
      </w:r>
    </w:p>
    <w:p>
      <w:pPr>
        <w:pStyle w:val="Normal"/>
        <w:tabs>
          <w:tab w:val="clear" w:pos="8460"/>
        </w:tabs>
        <w:ind w:left="1418" w:right="0" w:firstLine="425"/>
        <w:rPr/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</w:rPr>
        <w:t>Ingatlanügyek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</w:rPr>
        <w:t>Szociális és szociális díjrendelet módos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8./</w:t>
        <w:tab/>
      </w:r>
      <w:r>
        <w:rPr>
          <w:rFonts w:cs="Book Antiqua" w:ascii="Book Antiqua" w:hAnsi="Book Antiqua"/>
          <w:sz w:val="18"/>
          <w:szCs w:val="18"/>
        </w:rPr>
        <w:t>Rendeletalkotás a szeszes ital fogyasztásának közterületen történő korlátozásáró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b w:val="false"/>
          <w:sz w:val="18"/>
          <w:szCs w:val="18"/>
        </w:rPr>
        <w:t>9./</w:t>
        <w:tab/>
      </w:r>
      <w:r>
        <w:rPr>
          <w:rFonts w:cs="Book Antiqua" w:ascii="Book Antiqua" w:hAnsi="Book Antiqua"/>
          <w:sz w:val="18"/>
          <w:szCs w:val="18"/>
        </w:rPr>
        <w:t>Forgalmi rend szabályozása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Napsugár Óvoda és a Zsebi-Baba Családi Napközi</w:t>
      </w:r>
      <w:r>
        <w:rPr>
          <w:rFonts w:cs="Times New Roman" w:ascii="Book Antiqua" w:hAnsi="Book Antiqua"/>
          <w:b w:val="false"/>
          <w:caps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számolója az előző nevelési évről, és tájékoztatás az új nevelési év kezdéséről, annak előkészületei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5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Napsugár Óvoda és Családi Napközi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Iskola és az Önkormányzat kapcsolatának értékelése, a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Hunyadi János Általános Iskola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tájékoztatója az előző tanévről, és az új tanév kezdéséről, annak előkészületeiről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6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Hunyadi János Általános Iskola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3./ </w:t>
      </w:r>
      <w:r>
        <w:rPr>
          <w:rFonts w:cs="Times New Roman" w:ascii="Book Antiqua" w:hAnsi="Book Antiqua"/>
          <w:bCs/>
          <w:caps/>
          <w:sz w:val="18"/>
          <w:szCs w:val="18"/>
          <w:u w:val="single"/>
          <w:lang w:eastAsia="hu-HU"/>
        </w:rPr>
        <w:t xml:space="preserve">Délegyházi Napok értékelés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7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i Napok értékelését elfogadja.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i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jc w:val="left"/>
        <w:rPr/>
      </w:pPr>
      <w:r>
        <w:rPr>
          <w:rFonts w:cs="Book Antiqua" w:ascii="Book Antiqua" w:hAnsi="Book Antiqua"/>
          <w:i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iCs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iCs/>
          <w:sz w:val="18"/>
          <w:szCs w:val="18"/>
          <w:lang w:eastAsia="hu-HU"/>
        </w:rPr>
      </w:pPr>
      <w:r>
        <w:rPr>
          <w:rFonts w:cs="Times New Roman" w:ascii="Times New Roman" w:hAnsi="Times New Roman"/>
          <w:b w:val="false"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Times New Roman" w:hAnsi="Times New Roman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4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m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Végelgyengülés Tömegsport Közhasznú Egyesület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8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5. évre 150.000,- Ft összegű vissza nem térítendő támogatásban részesíti a Végelgyengülés Tömegsport Közhasznú Egyesületet a hagyományőrzés és a hagyományok ápol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Kölcsey Kórus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9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Kölcsey Kórus </w:t>
      </w:r>
      <w:r>
        <w:rPr>
          <w:rFonts w:cs="Book Antiqua" w:ascii="Book Antiqua" w:hAnsi="Book Antiqua"/>
          <w:sz w:val="18"/>
          <w:szCs w:val="18"/>
        </w:rPr>
        <w:t xml:space="preserve">tagjainak egyforma fehér alkalmi fellépő blúz vásárlása </w:t>
      </w:r>
      <w:r>
        <w:rPr>
          <w:rFonts w:cs="Times New Roman" w:ascii="Book Antiqua" w:hAnsi="Book Antiqua"/>
          <w:sz w:val="18"/>
          <w:szCs w:val="18"/>
        </w:rPr>
        <w:t>kiadásainak biztosítása céljából 50.000,- Ft összeggel megemeli az Önkormányzat költségvetésének a közművelődési kormányzati funkcióra tervezett kiadásait. Képviselő-testület felkéri Hivatalát fentieknek a 2015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Testépítő Sportegyesület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0/2015.(VI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5. évre 120.000,- Ft összegű vissza nem térítendő támogatásban részesíti a </w:t>
      </w:r>
      <w:r>
        <w:rPr>
          <w:rFonts w:cs="Times New Roman" w:ascii="Book Antiqua" w:hAnsi="Book Antiqua"/>
          <w:sz w:val="18"/>
          <w:szCs w:val="18"/>
        </w:rPr>
        <w:t xml:space="preserve">Délegyházi Testépítő Sportegyesületet </w:t>
      </w:r>
      <w:r>
        <w:rPr>
          <w:rFonts w:cs="Book Antiqua" w:ascii="Book Antiqua" w:hAnsi="Book Antiqua"/>
          <w:sz w:val="18"/>
          <w:szCs w:val="18"/>
        </w:rPr>
        <w:t xml:space="preserve">sportszerek és formaruha vásárlása, illetve a versenyzéshez kapcsolódó kiadások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5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1 </w:t>
      </w:r>
      <w:r>
        <w:rPr>
          <w:rFonts w:cs="Book Antiqua" w:ascii="Book Antiqua" w:hAnsi="Book Antiqua"/>
          <w:sz w:val="18"/>
          <w:szCs w:val="18"/>
          <w:u w:val="single"/>
        </w:rPr>
        <w:t>TÓTH KÁLMÁN DH 948 HRSZ-Ú INGATLAN ELŐTT A I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1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Tóth Kálmán (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saját </w:t>
      </w:r>
      <w:r>
        <w:rPr>
          <w:rFonts w:cs="Book Antiqua" w:ascii="Book Antiqua" w:hAnsi="Book Antiqua"/>
          <w:sz w:val="18"/>
          <w:szCs w:val="18"/>
          <w:lang w:eastAsia="hu-HU"/>
        </w:rPr>
        <w:t>tulajdonában lévő, Délegyháza 948 hrsz-ú ingatlan előtt a délegyházi II. számú tavon tervezett (Délegyháza Község Önkormányzat tulajdonában lévő 947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</w:tabs>
        <w:suppressAutoHyphens w:val="false"/>
        <w:ind w:left="72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óth Kálmán (……………….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2 </w:t>
      </w:r>
      <w:r>
        <w:rPr>
          <w:rFonts w:cs="Book Antiqua" w:ascii="Book Antiqua" w:hAnsi="Book Antiqua"/>
          <w:sz w:val="18"/>
          <w:szCs w:val="18"/>
          <w:u w:val="single"/>
        </w:rPr>
        <w:t>MÉSZÁROS FERENC DH 968 HRSZ-Ú INGATLAN ELŐTT A I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2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észáros Ferenc (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chmidmayer Diána 1/1 arányú tulajdonában lévő, Délegyháza 968 hrsz-ú ingatlan előtt a délegyházi II. számú tavon tervezett (Délegyháza Község Önkormányzat tulajdonában lévő 969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Mészáros Ferenc (…………..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3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ÜLLER ILONA DH 761 HRSZ-Ú INGATLAN ELŐTT A III. TÓBAN ELHELYEZETT STÉG FENNMARADÁSI ENGEDÉLYE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3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üller Ilona (………………….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Petz Rezső 1/1 arányú tulajdonában lévő, Délegyháza 761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Müller Ilona (…………….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4 </w:t>
      </w:r>
      <w:r>
        <w:rPr>
          <w:rFonts w:cs="Book Antiqua" w:ascii="Book Antiqua" w:hAnsi="Book Antiqua"/>
          <w:sz w:val="18"/>
          <w:szCs w:val="18"/>
          <w:u w:val="single"/>
        </w:rPr>
        <w:t>ZSOMBORI ISTVÁN FERENC DH 376 HRSZ-Ú INGATLAN ELŐTT A I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4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Zsombori István Ferenc (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1/1 arányú tulajdonában lévő, Délegyháza 376 hrsz-ú ingatlan előtt a délegyházi I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Zsombori István Ferenc (…………..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5 </w:t>
      </w:r>
      <w:r>
        <w:rPr>
          <w:rFonts w:cs="Book Antiqua" w:ascii="Book Antiqua" w:hAnsi="Book Antiqua"/>
          <w:sz w:val="18"/>
          <w:szCs w:val="18"/>
          <w:u w:val="single"/>
        </w:rPr>
        <w:t>ZSOMBORI ISTVÁN FERENCNÉ DH 377 HRSZ-Ú INGATLAN ELŐTT A II. TÓBAN ELHELYEZNI TERVEZET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5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Zsombori István Ferencné (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1/1 arányú tulajdonában lévő, Délegyháza 376 hrsz-ú ingatlan előtt a délegyházi I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Zsombori István Ferenc (…………………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6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ODZSÁR JÓZSEFNÉ DH 482 HRSZ-Ú INGATLAN ELŐTT A II. TÓBAN ELHELYEZNI TERVEZETT STÉG LÉTESÍTÉSI ENGEDÉLYE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6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Bodzsár Józsefné (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 és lánya, Bodzsár Etelka ½ - ½ arányú tulajdonában lévő Délegyháza 482 hrsz-ú ingatlan előtt a délegyházi II. számú tavon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Bodzsár Józsefné (…………………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7 </w:t>
      </w:r>
      <w:r>
        <w:rPr>
          <w:rFonts w:cs="Book Antiqua" w:ascii="Book Antiqua" w:hAnsi="Book Antiqua"/>
          <w:sz w:val="18"/>
          <w:szCs w:val="18"/>
          <w:u w:val="single"/>
        </w:rPr>
        <w:t>SZABÓ MIHÁLY DH 905 HRSZ-Ú INGATLAN ELŐTT A I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7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Szabó Mihály (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és felesége, Szabó Mihályné ½ - ½ arányú tulajdonában lévő Délegyháza 905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Szabó Mihály (………………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8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OVÁCSNÉ HETZL ÁGNES DH. 986/48 HRSZ-Ú INGATLAN ELŐTT A I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8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Kovácsné Hetzl Ágnes (…………….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saját 1/1 arányú tulajdonában lévő Délegyháza 986/48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Kovácsné Hetzl Ágnes (……………….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9 </w:t>
      </w:r>
      <w:r>
        <w:rPr>
          <w:rFonts w:cs="Book Antiqua" w:ascii="Book Antiqua" w:hAnsi="Book Antiqua"/>
          <w:sz w:val="18"/>
          <w:szCs w:val="18"/>
          <w:u w:val="single"/>
        </w:rPr>
        <w:t>FULLAJTÁR SÁNDOR DH. 501 HRSZ-Ú INGATLAN ELŐTT A 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9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ullajtár Sándor (…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holtig tartó haszonélvezetében lévő Délegyháza 501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4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ullajtár Sándor (………………. szám alatti lakos) kérelemmel fordult Délegyháza Község Önkormányzat Képviselő – testülete felé, melyben az általa a II. számú tóban elhelyezett, nyilvántartásunkban II/52 (292-52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0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ARGA JÁNOS 500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0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Varga János (………………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1/1 arányú tulajdonában lévő Délegyháza 500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Varga János (………………. szám alatti lakos) kérelemmel fordult Délegyháza Község Önkormányzat Képviselő – testülete felé, melyben az általa a II. számú tóban elhelyezett, nyilvántartásunkban II/53 (292-51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1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OLDOVÁNYI ATTILA DH 978 HRSZ-Ú INGATLAN ELŐTT A II. TÓBAN ELHELYETT STÉG FENNMARADÁSI ENGEDÉLYE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1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Moldoványi Attila (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1/1 arányú tulajdonában lévő Délegyháza 978 hrsz-ú ingatlan előtt a délegyházi II. számú tavon elhelyezett (Délegyháza Község Önkormányzat tulajdonában lévő 969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0"/>
        </w:numPr>
        <w:tabs>
          <w:tab w:val="clear" w:pos="8460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Moldoványi Attila (………………….. szám alatti lakos) kérelemmel fordult Délegyháza Község Önkormányzat Képviselő – testülete felé, melyben az általa a II. számú tóban elhelyezett, nyilvántartásunkban II/21 (292-85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  <w:lang w:eastAsia="hu-HU"/>
        </w:rPr>
      </w:pPr>
      <w:r>
        <w:rPr>
          <w:rFonts w:cs="Book Antiqua" w:ascii="Book Antiqua" w:hAnsi="Book Antiqua"/>
          <w:sz w:val="18"/>
          <w:szCs w:val="18"/>
          <w:highlight w:val="lightGray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highlight w:val="lightGray"/>
        </w:rPr>
      </w:pPr>
      <w:r>
        <w:rPr>
          <w:rFonts w:cs="Book Antiqua" w:ascii="Book Antiqua" w:hAnsi="Book Antiqua"/>
          <w:sz w:val="18"/>
          <w:szCs w:val="18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5.12 </w:t>
      </w:r>
      <w:r>
        <w:rPr>
          <w:rFonts w:cs="Book Antiqua" w:ascii="Book Antiqua" w:hAnsi="Book Antiqua"/>
          <w:sz w:val="18"/>
          <w:szCs w:val="18"/>
          <w:u w:val="single"/>
        </w:rPr>
        <w:t>SÁNTA JÁNOS DH. 782 HRSZ-Ú INGATLAN ELŐTT A III. TÓBAN ELHELYETT STÉG FENNMARADÁSI ENGEDÉL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2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Sánta János (…………………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fennmaradási engedély kérelmét – mely kérelem Juhász Péter és Juhász Péterné ½ – ½ arányú tulajdonában lévő Délegyháza 782 hrsz-ú ingatlan előtt a délegyházi III. számú tavon elhelyezett (Délegyháza Község Önkormányzat tulajdonában lévő 800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, melynek feltétele, hogy a víziállás mederhasználati díját visszamenőlegesen 5 évre (mindösszesen: 60 900 Ft) Kérelmező rendezze Önkormányzatunk felé, valamint hogy a stéget a rendeletnek megfelelő állapotba helyreállítsa (felújítsa)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suppressAutoHyphens w:val="false"/>
        <w:ind w:left="1080" w:right="-110" w:hanging="36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Sánta János (…………….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6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1 </w:t>
      </w:r>
      <w:r>
        <w:rPr>
          <w:rFonts w:cs="Book Antiqua" w:ascii="Book Antiqua" w:hAnsi="Book Antiqua"/>
          <w:sz w:val="18"/>
          <w:szCs w:val="18"/>
          <w:u w:val="single"/>
        </w:rPr>
        <w:t>DÉLEGYHÁZA IV. TÓ DÉLI RÉSZE – 1324-1328 HRSZ-Ú INGATLANOK ELŐTTI PARTSZAKASZ FELMÉRÉSE ÉS FELTÜNTETÉSE - VÁZRAJZ JÓVÁHAGYÁSÁNAK ÜGYE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3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hozzájárul az Önkormányzat 1/1 arányú tulajdonában lévő Délegyháza 1317/53 hrsz-ú ingatlant érintő telekmegosztáshoz jelen határozat elválaszthatatlan részét képező - dr. Bognárné Nagy Ilona (2319 Szigetújfalu, Szabadság u. 29, kamarai száma: 13-0552) okl. földmérő mérnök által készített (a Ráckevei Járási Földhivatal által 2015. július 29. napján záradékolt) - 21/2015. munkaszámú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699125" cy="250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i hivatkozott telekalakítási (telekmegosztási) eljárást az illetékes földhivatalnál megindítsa, valamint hogy a telekalakítási (telekmegosztási)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2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1581/28 HRSZ-Ú ÖNKORMÁNYZATI TULAJDONÚ INGATLANRA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4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Gáspár Róbert (…………. szám alatti lakos) vételi ajánlatát, melyben Délegyháza Község Önkormányzat ½ arányú tulajdonában lévő Délegyháza 1581/28 hrsz-ú, 94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t (s az ingatlanon lévő befejezetlen ikerházrészt) kívánja megvásárolni a meghirdetett 4 000 000 Ft + ÁFA vételáron 0 %-os önrész befizetése és havi 60-70 ezer Ft-os részletfizetés vállalásával, azonban Délegyháza Község Önkormányzata nem kíván szerződést kötni kérelmezővel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 a szükséges intézkedések megtételére.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396 HRSZ-Ú INGATALAN EGY RÉSZÉRE TELEKKIEGÉSZÍTÉS CÉLJÁBÓL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5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viekben eldönti, hogy a tulajdonában lévő, Délegyháza 396 hrsz-ú, 892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ának egy részét - átminősítést követően – értékesíteni kívánja a szomszédos, Délegyháza 418 hrsz-ú ingatlan haszonélvezője Koczó Mihály (továbbiakban: Kérelmező) részére telek-kiegészítés céljából az alábbi két feltétellel: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1. Az értékesítés akkor lehetséges, amennyiben a szomszédos, Délegyháza 420 hrsz-ú ingatlan tulajdonosa is élni kíván telek-kiegészítési lehetőségével, valamint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2. az új, telek-kiegészítést követő ingatlanhatárok kizárólag Kérelmező ingatlana előtt elhelyezett tároló betonaljzatának vonalában lehetnek, Délegyháza Község Önkormányzata kizárólag az ily módon elkészített változási vázrajzhoz adja hozzájárulását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 testülete jelen jogügylet kapcsán eldönti, hogy a vételárat 7.000.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, egyösszegű kifizetésnél, és 7.500.-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 részletekben történő fizetés esetén, mely vételár-ajánlatot folyó év végéig tart fenn (2015.12.31.). Délegyháza Község Önkormányzat Képviselő-testülete felkéri hivatalát, hogy a szükséges intézkedéseket tegye meg, valamint értesítse Kérelmezőt és szomszédját, hogy a telek-kiegészítés megvalósítása céljából szükséges vázrajzot földmérő segítségével saját költségükön készítsék el. Az elkészült vázrajz birtokában a testület külön határozatában dönt a telek-kiegészítéssel egybekötött adásvételi szerződés elfogadásáról. A telek-kiegészítéssel járó mindennemű költség Kérelmezőt terheli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4 </w:t>
      </w:r>
      <w:r>
        <w:rPr>
          <w:rFonts w:cs="Book Antiqua" w:ascii="Book Antiqua" w:hAnsi="Book Antiqua"/>
          <w:sz w:val="18"/>
          <w:szCs w:val="18"/>
          <w:u w:val="single"/>
        </w:rPr>
        <w:t>VÉTELI AJÁNLAT A DÉLEGYHÁZA 061/38 HRSZ-Ú ÖNKORMÁNYZATI TULAJDONÚ INGATLANRA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6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át kívánja minősíteni a tulajdonában lévő Délegyháza 061/38 hrsz-ú, 205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közút megjelölésű ingatlanát kivett beépítetlen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5.(VIII.25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Szőke Sándor (továbbiakban: Kérelmező) vételi ajánlatát, s az Önkormányzat tulajdonában lévő Délegyháza 061/38 hrsz-ú, 2057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át értékesíteni kívánja Kérelmező részére 2 000 Ft/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vételáron, mely vételár-ajánlatot 2015. december 31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a kiköti, hogy az értékesítéssel járó mindennemű költség (adásvételi szerződés elkészítése, földhivatali eljárás) Kérelmezőt terheli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7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és szociális díjrendelet módos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cs="Arial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…</w:t>
      </w:r>
      <w:r>
        <w:rPr>
          <w:rFonts w:cs="Arial"/>
          <w:b/>
          <w:bCs/>
          <w:sz w:val="18"/>
          <w:szCs w:val="18"/>
        </w:rPr>
        <w:t>../2015. (……..) önkormányzati rendelete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a</w:t>
      </w:r>
    </w:p>
    <w:p>
      <w:pPr>
        <w:pStyle w:val="Listaszerbekezds"/>
        <w:numPr>
          <w:ilvl w:val="0"/>
          <w:numId w:val="2"/>
        </w:numPr>
        <w:suppressAutoHyphens w:val="false"/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települési támogatásról és az egyéb szociális ellátásokról</w:t>
      </w:r>
      <w:r>
        <w:rPr>
          <w:b/>
          <w:bCs/>
          <w:sz w:val="18"/>
          <w:szCs w:val="18"/>
        </w:rPr>
        <w:t xml:space="preserve"> szabályairól szóló </w:t>
      </w:r>
      <w:r>
        <w:rPr>
          <w:rFonts w:cs="Arial"/>
          <w:b/>
          <w:bCs/>
          <w:color w:val="000000"/>
          <w:sz w:val="18"/>
          <w:szCs w:val="18"/>
        </w:rPr>
        <w:t xml:space="preserve">4/2015. (II.25.) önkormányzati rendelete </w:t>
      </w:r>
      <w:r>
        <w:rPr>
          <w:b/>
          <w:bCs/>
          <w:sz w:val="18"/>
          <w:szCs w:val="18"/>
        </w:rPr>
        <w:t>módosításáról</w:t>
      </w:r>
    </w:p>
    <w:p>
      <w:pPr>
        <w:pStyle w:val="Normal"/>
        <w:tabs>
          <w:tab w:val="clear" w:pos="8460"/>
        </w:tabs>
        <w:ind w:right="-426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5.VIII.25-én, kihirdetve 15/2015.(VIII.26.) számon 2015. VIII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./2015. (……...) önkormányzati rendelete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-426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5.VIII.25-én, kihirdetve 16/2015.(VIII.26.) számon 2015. VIII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8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Rendeletalkotás a szeszes ital fogyasztásának közterületen történő korlátozás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0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…</w:t>
      </w:r>
      <w:r>
        <w:rPr>
          <w:rFonts w:cs="Arial" w:ascii="Book Antiqua" w:hAnsi="Book Antiqua"/>
          <w:bCs/>
          <w:sz w:val="18"/>
          <w:szCs w:val="18"/>
        </w:rPr>
        <w:t xml:space="preserve">../2015. (……….) önkormányzati rendelete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eszes ital fogyasztásának közterületen történő korlátozásáról</w:t>
      </w:r>
    </w:p>
    <w:p>
      <w:pPr>
        <w:pStyle w:val="Normal"/>
        <w:tabs>
          <w:tab w:val="clear" w:pos="8460"/>
        </w:tabs>
        <w:ind w:right="-426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5.VIII.25-én, kihirdetve 17/2015.(VIII.26.) számon 2015. VI.26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9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rgalmi rend szabályoz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18"/>
          <w:szCs w:val="18"/>
        </w:rPr>
        <w:t xml:space="preserve">9.1. </w:t>
      </w:r>
      <w:r>
        <w:rPr>
          <w:rFonts w:cs="Book Antiqua" w:ascii="Book Antiqua" w:hAnsi="Book Antiqua"/>
          <w:sz w:val="18"/>
          <w:szCs w:val="18"/>
          <w:u w:val="single"/>
        </w:rPr>
        <w:t>JÓKAI UTCAI FORGALOMCSILLAPÍTÁS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8/2015.(VIII.25.) számú képviselő-testületi határozat</w:t>
      </w:r>
    </w:p>
    <w:p>
      <w:pPr>
        <w:pStyle w:val="Normal"/>
        <w:tabs>
          <w:tab w:val="clear" w:pos="8460"/>
        </w:tabs>
        <w:ind w:left="1843" w:right="-3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8"/>
          <w:szCs w:val="18"/>
        </w:rPr>
        <w:t>úgy dönt, hogy a Jókai utcára 6 db Leier csaphornyos AGY 100/ 100/9L aknagyűrűt helyez ki, mivel a burkolt felületek és az alatta elhelyezkedő közművek nem teszik lehetővé egyéb forgalomcsillapítási eszköz kialakítását. Az aknagyűrűk beszerzésére, szállítására és kihelyezésére a Képviselő- testület felkéri Szilveszter Lajos alpolgármestert. Az aknagyűrűk elhelyezésénél fő szempont az utcán lévő lámpatestek közelsége (láthatóság), kereszteződéstől megfelelő távolságra (biztonság), az utca váltakozó oldalára, fényvisszaverő oszloppal kitáblázva történő kihelyezés.</w:t>
      </w:r>
    </w:p>
    <w:p>
      <w:pPr>
        <w:pStyle w:val="Normal"/>
        <w:tabs>
          <w:tab w:val="clear" w:pos="8460"/>
        </w:tabs>
        <w:autoSpaceDE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5.augusztus 25.</w:t>
      </w:r>
    </w:p>
    <w:p>
      <w:pPr>
        <w:pStyle w:val="Normal"/>
        <w:tabs>
          <w:tab w:val="clear" w:pos="8460"/>
        </w:tabs>
        <w:autoSpaceDE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9.2. </w:t>
      </w:r>
      <w:r>
        <w:rPr>
          <w:rFonts w:cs="Times New Roman" w:ascii="Book Antiqua" w:hAnsi="Book Antiqua"/>
          <w:sz w:val="18"/>
          <w:szCs w:val="18"/>
          <w:u w:val="single"/>
        </w:rPr>
        <w:t>CSÓKA TANYA FORGALOMCSILLAPÍTÁSA</w:t>
      </w:r>
    </w:p>
    <w:p>
      <w:pPr>
        <w:pStyle w:val="Normal"/>
        <w:tabs>
          <w:tab w:val="clear" w:pos="8460"/>
        </w:tabs>
        <w:autoSpaceDE w:val="false"/>
        <w:ind w:left="708"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9/2015.(VIII.25.) számú képviselő-testületi határozat</w:t>
      </w:r>
    </w:p>
    <w:p>
      <w:pPr>
        <w:pStyle w:val="Normal"/>
        <w:tabs>
          <w:tab w:val="clear" w:pos="8460"/>
        </w:tabs>
        <w:autoSpaceDE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</w:t>
      </w:r>
      <w:r>
        <w:rPr>
          <w:rFonts w:cs="Times New Roman" w:ascii="Book Antiqua" w:hAnsi="Book Antiqua"/>
          <w:sz w:val="18"/>
          <w:szCs w:val="18"/>
        </w:rPr>
        <w:t>úgy dönt, hogy a Csóka tanyára kivezető földúton (Némedi út folytatásánál) megbízza Ten Dix Hungária Kft-t, hogy referenciamunkaként ingyen a Csóka tanya 1. kereszteződéséig az útfelújítást elvégezze. Képviselő- testület felkéri Szilveszter Lajos alpolgármestert az ezzel kapcsolatos ügyintézésre.</w:t>
      </w:r>
    </w:p>
    <w:p>
      <w:pPr>
        <w:pStyle w:val="Normal"/>
        <w:tabs>
          <w:tab w:val="clear" w:pos="8460"/>
        </w:tabs>
        <w:autoSpaceDE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5. augusztus 25.</w:t>
      </w:r>
    </w:p>
    <w:p>
      <w:pPr>
        <w:pStyle w:val="Normal"/>
        <w:tabs>
          <w:tab w:val="clear" w:pos="8460"/>
        </w:tabs>
        <w:autoSpaceDE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ascii="Palatino Linotype" w:hAnsi="Palatino Linotype" w:cs="Palatino Linotyp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ascii="Palatino Linotype" w:hAnsi="Palatino Linotype" w:cs="Palatino Linotyp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ascii="Palatino Linotype" w:hAnsi="Palatino Linotype" w:cs="Palatino Linotyp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Palatino Linotype" w:hAnsi="Palatino Linotype" w:cs="Palatino Linotype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Palatino Linotype" w:hAnsi="Palatino Linotype" w:cs="Palatino Linotype"/>
    </w:rPr>
  </w:style>
  <w:style w:type="character" w:styleId="WW8Num18z1">
    <w:name w:val="WW8Num18z1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Palatino Linotype" w:hAnsi="Palatino Linotype" w:cs="Palatino Linotyp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Palatino Linotype" w:hAnsi="Palatino Linotype" w:cs="Palatino Linotyp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Palatino Linotype" w:hAnsi="Palatino Linotype" w:cs="Palatino Linotyp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2">
    <w:name w:val="2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04:00Z</dcterms:created>
  <dc:creator>Szabó Judit</dc:creator>
  <dc:description/>
  <cp:keywords/>
  <dc:language>en-US</dc:language>
  <cp:lastModifiedBy>Dr. Molnar Zsuzsanna</cp:lastModifiedBy>
  <cp:lastPrinted>2015-09-02T08:49:00Z</cp:lastPrinted>
  <dcterms:modified xsi:type="dcterms:W3CDTF">2015-10-06T14:08:00Z</dcterms:modified>
  <cp:revision>3</cp:revision>
  <dc:subject/>
  <dc:title/>
</cp:coreProperties>
</file>