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augusztus 25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0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Jakus Lászlóné és Bednárik László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1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ind w:left="1134" w:righ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/Szociális ügyek;</w:t>
      </w:r>
    </w:p>
    <w:p>
      <w:pPr>
        <w:pStyle w:val="Listaszerbekezds"/>
        <w:ind w:left="1134" w:righ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/Csatlakozás Bursa Hungarica pályázathoz; </w:t>
      </w:r>
    </w:p>
    <w:p>
      <w:pPr>
        <w:pStyle w:val="Listaszerbekezds"/>
        <w:ind w:left="1134" w:righ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hu-HU"/>
        </w:rPr>
        <w:t xml:space="preserve">3./ </w:t>
      </w:r>
      <w:r>
        <w:rPr>
          <w:rFonts w:cs="Tahoma"/>
          <w:b/>
          <w:sz w:val="18"/>
          <w:szCs w:val="18"/>
        </w:rPr>
        <w:t>V</w:t>
      </w:r>
      <w:r>
        <w:rPr>
          <w:b/>
          <w:sz w:val="18"/>
          <w:szCs w:val="18"/>
        </w:rPr>
        <w:t xml:space="preserve">ételi ajánlat 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OCIÁLIS ÜGYEK 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2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külön íven szövegezett határozatával támogatja …………………….. kamatmentes kölcsön kérelmét. Felkéri Polgármesterét, és hivatalát a szükséges intézkedések megtételére, és dokumentumok aláír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2015. szeptemb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Csatlakozás Bursa Hungarica pályázathoz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3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 felhatalmazza Polgármesterét, hogy a Bursa Hungarica Felsőoktatási Önkormányzati Ösztöndíjrendszerhez a csatlakozási nyilatkozatot aláírja, és a pályázatot a Község fiataljai számára meghirdess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2015. szeptem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3.</w:t>
      </w:r>
      <w:r>
        <w:rPr>
          <w:rFonts w:cs="Book Antiqua" w:ascii="Book Antiqua" w:hAnsi="Book Antiqua"/>
          <w:b w:val="false"/>
          <w:sz w:val="22"/>
          <w:szCs w:val="22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ÉTELI AJÁNLAT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4/2015.(VIII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08" w:hanging="0"/>
        <w:rPr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z Önkormányzat 1/1 arányú tulajdonában lévő Délegyháza 1335/21 hrsz-ú, 411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, valamint a Délegyháza 1317/52 hrsz-ú, 8237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 ingatlanjait érintő telekmegosztáshoz jelen határozat elválaszthatatlan részét képező - dr. Bognárné Nagy Ilona (2319 Szigetújfalu, Szabadság u. 29, kamarai száma: 13-0552) okl. földmérő mérnök által készített (a Ráckevei Járási Földhivatal által 2015. augusztus 17. napján záradékolt) - 29/2015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jc w:val="center"/>
        <w:rPr>
          <w:rFonts w:ascii="Book Antiqua" w:hAnsi="Book Antiqua" w:cs="Book Antiqua"/>
          <w:sz w:val="18"/>
          <w:szCs w:val="18"/>
          <w:highlight w:val="yellow"/>
        </w:rPr>
      </w:pPr>
      <w:r>
        <w:rPr>
          <w:rFonts w:cs="Book Antiqua" w:ascii="Book Antiqua" w:hAnsi="Book Antiqua"/>
          <w:sz w:val="18"/>
          <w:szCs w:val="18"/>
          <w:highlight w:val="yellow"/>
        </w:rPr>
        <w:drawing>
          <wp:inline distT="0" distB="0" distL="0" distR="0">
            <wp:extent cx="5787390" cy="268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A telekmegosztás során bekövetkező területváltozás kapcsán Délegyháza Község Önkormányzat Képviselő-testülete eldönti, hogy értékesíteni kívánja az 1/1 arányú, kizárólagos tulajdonában lévő Délegyháza 1335/21 hrsz-ú, 411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 ingatlanának 1042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, valamint a Délegyháza 1317/52 hrsz-ú, 8237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 ingatlanának 762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(azaz mindösszesen 1804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–t) a szomszédos Délegyháza 1335/17, 1335/7 és 1335/8 hrsz-ú ingatlanok tulajdonosa, Rácz Renáta (…………... szám alatti lakos) részére. Délegyháza Község Önkormányzata az értékesítés során a korábban meghatározott és kölcsönösen elfogadott nettó 2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vételárat kívánja alkalmazni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fent hivatkozott telekalakítási (telekmegosztási)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286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Palatino Linotype" w:hAnsi="Palatino Linotype" w:cs="Palatino Linotyp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Palatino Linotype" w:hAnsi="Palatino Linotype" w:cs="Palatino Linotype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Palatino Linotype" w:hAnsi="Palatino Linotype" w:cs="Palatino Linotype"/>
    </w:rPr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Palatino Linotype" w:hAnsi="Palatino Linotype" w:cs="Palatino Linotype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Palatino Linotype" w:hAnsi="Palatino Linotype" w:cs="Palatino Linotyp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rFonts w:ascii="Palatino Linotype" w:hAnsi="Palatino Linotype" w:cs="Palatino Linotyp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Palatino Linotype" w:hAnsi="Palatino Linotype" w:cs="Palatino Linotype"/>
    </w:rPr>
  </w:style>
  <w:style w:type="character" w:styleId="WW8Num47z0">
    <w:name w:val="WW8Num4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2:45:00Z</dcterms:created>
  <dc:creator>Szabó Judit</dc:creator>
  <dc:description/>
  <cp:keywords/>
  <dc:language>en-US</dc:language>
  <cp:lastModifiedBy>Dr. Riebl Antal</cp:lastModifiedBy>
  <cp:lastPrinted>2015-08-25T15:57:00Z</cp:lastPrinted>
  <dcterms:modified xsi:type="dcterms:W3CDTF">2015-10-07T10:38:00Z</dcterms:modified>
  <cp:revision>12</cp:revision>
  <dc:subject/>
  <dc:title>Jegyzőkönyv</dc:title>
</cp:coreProperties>
</file>