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szeptember 10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5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6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>A 2015. évi költségvetés 2. módos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</w:rPr>
        <w:t>2015. I. félévi költségvetési tájékoztató az önkormányzat gazdálkodásáról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Book Antiqua" w:ascii="Book Antiqua" w:hAnsi="Book Antiqua"/>
          <w:sz w:val="18"/>
          <w:szCs w:val="18"/>
        </w:rPr>
        <w:t>Egyszerűsített HÉSZ eljárá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</w:rPr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2015. évi költségvetés 2. módos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>. /2015. ( 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z önkormányzat 2015. évi költségvetéséről szóló 1 /2015.(II.11.) önkormányzati rendelet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2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5.IX.10-én, kihirdetve 18/2015.(IX.11.) számon 2015. IX.11. napján)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sz w:val="18"/>
          <w:szCs w:val="18"/>
        </w:rPr>
        <w:t>2./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2015. I. félévi költségvetési tájékoztató az önkormányzat gazdálkodás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eastAsia="Lucida Sans Unicode"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7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z önkormányzat 2015. I. félévi gazdálkodásáról szóló költségvetési tájékoztatót elfogad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Jelentés az önkormányzat pénzügyi helyzetéről – intézkedési-likviditási terv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Times New Roman" w:hAnsi="Times New Roman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8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4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ANDAHÁZY LÁSZLÓ DH. 977 HRSZ-Ú INGATLAN ELŐTT A II. TÓBAN ELHELYETT STÉG FENNMARAD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9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ndaházy László (………………….. alatti lakos – levelezési cím: 1094 Budapest, Páva u. 24.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a tulajdonában lévő Délegyháza 977 hrsz-ú ingatlan előtt a délegyházi II. számú tavon elhelyezett (Délegyháza Község Önkormányzat tulajdonában lévő 969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ndaházy László (……………………… szám alatti lakos – levelezési cím: ……………..) kérelemmel fordult Délegyháza Község Önkormányzat Képviselő – testülete felé, melyben az általa a II. számú tóban elhelyezett, nyilvántartásunkban II/20 (292-84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ÓCZ ATTILA DH 986-49 HRSZ-Ú INGATLAN ELŐTT A I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0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ócz Attila (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tulajdonában lévő Délegyháza 986/49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Bócz Attila (…………………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sz w:val="18"/>
          <w:szCs w:val="18"/>
          <w:u w:val="single"/>
        </w:rPr>
        <w:t>KISS ÁRPÁDNÉ DH 937 HRSZ-Ú INGATLAN ELŐTT A III. TÓBAN ELHELYETT STÉG FENNMARADÁSI ENGEDÉL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1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Kiss Árpádné (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2/4, valamint férje és leánya ¼ - ¼ arányú tulajdonában lévő Délegyháza 937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Kiss Árpádné (……………….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ODNÁR MARIANNA DH 938 HRSZ-Ú INGATLAN ELŐTT A I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2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odnár Marianna (…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tulajdonában lévő Délegyháza 938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Bodnár Marianna (……………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LABANCZ GYÖRGY DH 919 HRSZ-Ú INGATLAN ELŐTT A KIS - I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3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Labancz György 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½ arányú, valamint felesége, Labancz Györgyné ½ arányú tulajdonában lévő Délegyháza 919 hrsz-ú ingatlan előtt a délegyházi kis -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Labancz György (………………. szám alatti lakos) kérelemmel fordult Délegyháza Község Önkormányzat Képviselő – testülete felé, melyben az általa a kis -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</w:rPr>
        <w:t xml:space="preserve">4.6. </w:t>
      </w:r>
      <w:r>
        <w:rPr>
          <w:rFonts w:cs="Book Antiqua" w:ascii="Book Antiqua" w:hAnsi="Book Antiqua"/>
          <w:sz w:val="18"/>
          <w:szCs w:val="18"/>
          <w:u w:val="single"/>
        </w:rPr>
        <w:t>NAGY DEZSŐ DH 934 HRSZ-Ú INGATLAN ELŐTT A III. TÓBAN ELHELYETT STÉG FENNMARAD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4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Nagy Dezső (levelezési cím: ……………..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és felesége, Nagy Dezsőné ½ - ½ arányú tulajdonában lévő Délegyháza 934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Nagy Dezső (levelezési cím: ……………...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7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TURZÓ GYULA DH 505 HRSZ-Ú INGATLAN ELŐTT A 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5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Turzó Gyula (……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és felesége, Turzó Gyuláné ½ - ½ arányú tulajdonában lévő Délegyháza 505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urzó Gyula (……………….. szám alatti lakos) kérelemmel fordult Délegyháza Község Önkormányzat Képviselő – testülete felé, melyben az általa a II. számú tóban elhelyezett, nyilvántartásunkban II/14 (292-56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8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CVETKÓ KRISZTINA DH 984/2 HRSZ-Ú INGATLAN ELŐTT A 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6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Cvetkó Krisztina (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tulajdonában lévő Délegyháza 984/2 hrsz-ú ingatlan előtt a délegyházi II. számú tavon elhelyezett (Délegyháza Község Önkormányzat tulajdonában lévő 969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360"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360"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Cvetkó Krisztina (……………….. szám alatti lakos) kérelemmel fordult Délegyháza Község Önkormányzat Képviselő – testülete felé, melyben az általa a II. számú tóban elhelyezett, nyilvántartásunkban II/38 (292-92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9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AGYÁNSZKI PÁLNÉ DH 498 HRSZ-Ú INGATLAN ELŐTT A 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7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agyánszki Pálné (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4/8 arányú tulajdonában lévő Délegyháza 498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Bagyánszki Pálné (……………….. szám alatti lakos) kérelemmel fordult Délegyháza Község Önkormányzat Képviselő – testülete felé, melyben az általa a II. számú tóban elhelyezett, nyilvántartásunkban II/13 (292-49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0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ATZÉL ÁGNES DH 503 HRSZ-Ú INGATLAN ELŐTT A 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8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tzél Ágnes (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résztulajdonában lévő Délegyháza 503 hrsz-ú ingatlan előtt a délegyházi II. számú tavon elhelyezett (Délegyháza Község Önkormányzat tulajdonában lévő 518/2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tzél Ágnes (………………….. szám alatti lakos) kérelemmel fordult Délegyháza Község Önkormányzat Képviselő – testülete felé, melyben az általa a 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</w:rPr>
        <w:t>5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gyszerűsített HÉSZ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9/2015.(IX.1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megtárgyalta Délegyháza Község Helyi Építési Szabályzat és Szabályozási terv módosítása a Kamion tavak 0154/17 hrsz részterületére c. tervmódosítással kapcsolatos véleményekről szóló előterjesztést és az alábbi határozatokat hozta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 Délegyháza Község Önkormányzat Képviselő-testülete a lefolytatott véleményezés során beérkezett, és az előterjesztés 1. sz. mellékletében rögzített véleményeket és az azokra adott tervezői válaszokat elfogadja, ezzel a véleményezési szakaszt lezá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 Délegyháza Község Önkormányzat Képviselő-testülete a partnerségi egyeztetés szabályairól szóló 7/2014. (IV.17.) Ök. rendelete alapján a partnerségi egyeztetést lezárja. Az egyeztetés kapcsán az egyeztetésben résztvevő partnerek részéről észrevételek, vélemények nem érkeztek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3. A véleményezési szakasz jelen döntés közzétételével zárul l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4. A Képviselő-testület felkéri a polgármestert, hogy a településrendezési eszközök módosítása vonatkozásában kezdeményezze a végső szakmai véleményezési szakasz lefolytatását az állami főépítész hatáskörében eljáró megyei Kormányhivatalnak benyújtandó dokumentációval.</w:t>
      </w:r>
      <w:r>
        <w:rPr>
          <w:rFonts w:cs="Arial" w:ascii="Book Antiqua" w:hAnsi="Book Antiqua"/>
          <w:color w:val="222222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  <w:tab w:val="left" w:pos="360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Délegyháza Község Helyi Építési Szabályzat és Szabályozási terv módosítása a Kamion tavak 0154/17 hrsz részterületére c. tervmódosítás egyeztetési anyagát a 314/2012.(XI.8.) Korm.rend. 40.§ szerinti végső szakmai véleményezési szakasz keretében megküldi az állami főépítész hatáskörében eljáró megyei Kormányhivatalnak, ún. záró szakmai véleménye kikérése céljáva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Dr. Riebl Antal polgármester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zonnal, illetve folyamatos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6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dősek napi rendezvény előkészít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7.1.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 xml:space="preserve">Testvértelepülési megállapodás jóváhagyása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0/2015.(IX.1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Magyarkapus (Románia) Községgel testvértelepülési megállapodás megkötésérő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/ Délegyháza Község Önkormányzat Képviselő-testülete (a továbbiakban: Képviselő-testület) – a Magyarország helyi önkormányzatairól szóló 2011. évi CLXXXIX. törvény 42. § 6. pontjában biztosított hatáskörében eljárva – kinyilvánítja azon szándékát, hogy Magyarkapus (Románia) Községgel testvértelepülési megállapodást kíván kötn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/ A Képviselő-testület a Magyarkapus (Románia) Községgel kötendő testvértelepülési megállapodásban foglaltakkal egyetért, azt – a mellékletben foglaltak szerinti tartalommal – jóváhagy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3./ A Képviselő-testület a kölcsönös partneri szándékok deklarálását követően felhatalmazza Délegyháza Község Önkormányzat Polgármesterét a – határozat mellékletét képező – testvértelepülési megállapodás aláírásár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  <w:tab/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dr. Riebl Antal polgármester, Bednárik László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7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A DÉLEGYHÁZA 1581/28 ÉS 1581/29 HRSZ-Ú ÖNKORMÁNYZATI TULAJDONÚ INGATLANOKRA </w:t>
      </w:r>
      <w:r>
        <w:rPr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1/2015.(IX.1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Szabó Péter (…………… szám alatti lakos, továbbiakban: Kérelmező) vételi ajánlatát, s értékesíteni kívánja részére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1. Délegyháza 1581/28 hrsz-ú, 941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 Délegyháza Község Önkormányzat 2/4 arányú tulajdonában lévő részét, valamint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2. Délegyháza 1581/29 hrsz-ú, 83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 Délegyháza Község Önkormányzat 2/4 arányú tulajdonában lévő részét a vételi ajánlatban szereplő bruttó 7 000 000 Ft – os vételáron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Jelen jogügylettel kapcsolatban Délegyháza Község Önkormányzat Képviselő-testülete eldönti, hogy az adásvételi szerződés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5. szeptember 30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7. 3. </w:t>
      </w:r>
      <w:r>
        <w:rPr>
          <w:rFonts w:cs="Times New Roman" w:ascii="Book Antiqua" w:hAnsi="Book Antiqua"/>
          <w:bCs/>
          <w:caps/>
          <w:sz w:val="18"/>
          <w:szCs w:val="18"/>
          <w:u w:val="single"/>
        </w:rPr>
        <w:t>A települési önkormányzatok szociális célú tüzelőanyag vásárlásához kapcsolódó kiegészítő támogatás igénylése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  <w:tab w:val="left" w:pos="567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2/2015.(IX.10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a 46/2014.(IX.25.) BM rendelete szerint, és a Magyarország 2015. évi Központi Költségvetéséről szóló 2014. évi C. törvény 1. melléklet IX. Helyi önkormányzatok támogatásai fejezet 13. A helyi önkormányzatok szociális célú tüzelőanyag vásárlásához kapcsolódó kiegészítő támogatása jogcím szerint a Belügyminiszter által a települési önkormányzatok szociális célú tüzelőanyag vásárláshoz kapcsolódó kiegészítő támogatására meghirdetett pályázaton indulni kíván, melyen 25 m</w:t>
      </w:r>
      <w:r>
        <w:rPr>
          <w:rFonts w:cs="Book Antiqua" w:ascii="Book Antiqua" w:hAnsi="Book Antiqua"/>
          <w:sz w:val="18"/>
          <w:szCs w:val="18"/>
          <w:vertAlign w:val="superscript"/>
        </w:rPr>
        <w:t>3</w:t>
      </w:r>
      <w:r>
        <w:rPr>
          <w:rFonts w:cs="Book Antiqua" w:ascii="Book Antiqua" w:hAnsi="Book Antiqua"/>
          <w:sz w:val="18"/>
          <w:szCs w:val="18"/>
        </w:rPr>
        <w:t xml:space="preserve"> tűzifát igényel, és ehhez 31.750.- forint (25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3 </w:t>
      </w:r>
      <w:r>
        <w:rPr>
          <w:rFonts w:cs="Book Antiqua" w:ascii="Book Antiqua" w:hAnsi="Book Antiqua"/>
          <w:sz w:val="18"/>
          <w:szCs w:val="18"/>
        </w:rPr>
        <w:t>x 1.000.- forint + áfa) önerőt biztosít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vállalja, hogy a szociális célú tűzifában vagy szénben részesülőtől ellenszolgáltatást nem kér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 Képviselő-testület felkéri és felhatalmazza dr. Riebl Antal polgármestert a fenti pályázat benyújtására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7. 4. </w:t>
      </w:r>
      <w:r>
        <w:rPr>
          <w:rFonts w:cs="Times New Roman" w:ascii="Book Antiqua" w:hAnsi="Book Antiqua"/>
          <w:bCs/>
          <w:caps/>
          <w:sz w:val="18"/>
          <w:szCs w:val="18"/>
          <w:u w:val="single"/>
        </w:rPr>
        <w:t>támogatási kérelem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203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2015. évre 150.000.- Ft összegű vissza nem térítendő támogatásban részesíti a Délegyházi Önkéntes Tűzoltó Egyesületet a 2015. októberben megrendezésre kerülő szüreti felvonulás és bál megszervezésé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1">
    <w:name w:val="WW8Num2z1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9z1">
    <w:name w:val="WW8Num9z1"/>
    <w:qFormat/>
    <w:rPr>
      <w:rFonts w:ascii="Palatino Linotype" w:hAnsi="Palatino Linotype" w:cs="Palatino Linotype"/>
    </w:rPr>
  </w:style>
  <w:style w:type="character" w:styleId="WW8Num11z1">
    <w:name w:val="WW8Num11z1"/>
    <w:qFormat/>
    <w:rPr>
      <w:rFonts w:ascii="Palatino Linotype" w:hAnsi="Palatino Linotype" w:cs="Palatino Linotyp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Palatino Linotype" w:hAnsi="Palatino Linotype" w:cs="Palatino Linotype"/>
    </w:rPr>
  </w:style>
  <w:style w:type="character" w:styleId="WW8Num16z1">
    <w:name w:val="WW8Num16z1"/>
    <w:qFormat/>
    <w:rPr>
      <w:rFonts w:ascii="Palatino Linotype" w:hAnsi="Palatino Linotype" w:cs="Palatino Linotype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Palatino Linotype" w:hAnsi="Palatino Linotype" w:cs="Palatino Linotype"/>
    </w:rPr>
  </w:style>
  <w:style w:type="character" w:styleId="WW8Num21z1">
    <w:name w:val="WW8Num21z1"/>
    <w:qFormat/>
    <w:rPr>
      <w:rFonts w:ascii="Palatino Linotype" w:hAnsi="Palatino Linotype" w:cs="Palatino Linotyp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Palatino Linotype" w:hAnsi="Palatino Linotype" w:cs="Palatino Linotyp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8:00Z</dcterms:created>
  <dc:creator>Szabó Judit</dc:creator>
  <dc:description/>
  <cp:keywords/>
  <dc:language>en-US</dc:language>
  <cp:lastModifiedBy>Dr. Molnar Zsuzsanna</cp:lastModifiedBy>
  <cp:lastPrinted>2015-09-15T09:26:00Z</cp:lastPrinted>
  <dcterms:modified xsi:type="dcterms:W3CDTF">2015-10-06T14:22:00Z</dcterms:modified>
  <cp:revision>3</cp:revision>
  <dc:subject/>
  <dc:title/>
</cp:coreProperties>
</file>