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  <w:sz w:val="18"/>
          <w:szCs w:val="18"/>
        </w:rPr>
        <w:t>2015. szeptember 10. napján 17:3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268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Jakus Lászlóné–képvisel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dnárik László – képviselő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5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 a meghívóban foglaltakkal egyezően: 1./A 2015. évi költségvetés 2. módosítása;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 2./2015. I. félévi költségvetési tájékoztató az önkormányzat gazdálkodásáról;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3./ Jelentés az önkormányzat pénzügyi helyzetéről – intézkedési-likviditási terv elfogadása;  4./Víziállás ügyek;  5./Egyszerűsített HÉSZ eljárás; 6./Idősek napi rendezvény előkészítése; 7./Egyéb településfejlesztési és településüzemeltetési ügy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6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>A 2015. évi költségvetés 2.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>2015. I. félévi költségvetési tájékoztató az önkormányzat gazdálkodásáról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Egyszerűsített HÉSZ eljár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 lejárt határidejű határozatokról szóló beszámolót, miszerint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járdafelújításra benyújtott pályázaton nem nyertünk. A földhivatal átvezette a nevünkre a 04/2 hrsz-ú tanya ajándékba kapott részét. A Képviselő-testület által jóváhagyott telekalakításokkal kapcsolatos eljárásokat megindítottuk.  Az Óvoda Alapító Okiratának módosítását bejegyezte a MÁK. A rendkívüli támogatási igényt benyújtottuk a MÁK felé. A Csóka tanyai út érintett szakaszán a referenciamunkát elvégezte a TenDix Hungária Kft. A lakossági ivóvíz- és csatornaszolgáltatás 2015. évi állami támogatására vonatkozó pályázatot benyújtottuk a MÁK felé. A közétkeztetésre vonatkozó közbeszerzési eljárás folyamatban van, várhatóan a jövő héten kerül sor a bírálatra. Két ajánlattevő nyújtott be pályázatot.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 w:eastAsia="hu-HU"/>
        </w:rPr>
      </w:pPr>
      <w:r>
        <w:rPr>
          <w:rFonts w:cs="Tahoma"/>
          <w:b/>
          <w:sz w:val="18"/>
          <w:szCs w:val="18"/>
          <w:u w:val="single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5. évi költségvetés 2. módosít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 rendelet megalkotását. A bevételek és a kiadások összehangolásáról és a költségnemek közötti átvezetésekről van szó, melynél többletteljesítés volt, az került átsorolásra az alul teljesítő költségnemre.  Beállításra került a játszótér felújítás, és az újsághoz kapcsolódó költség került megemelésre az önkormányzati karbantartási költséggel szembe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>. /2015. ( 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z önkormányzat 2015. évi költségvetéséről szóló 1 /2015.(II.11.) önkormányzati rendelet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2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5.IX.10-én, kihirdetve 18/2015.(IX.11.) számon 2015. IX.1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2015. I. félévi költségvetési tájékoztató az önkormányzat gazdálkod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I. félévi gazdálkodásról szóló beszámoló adatai alapján megállapítható, hogy az önkormányzat kiadásai és bevételei időarányosan teljesültek, ahol eltérés van az az ingatlanértékesítéshez kapcsolódó hiányok, amik a második félévben várhatóan teljesülnek. A gazdálkodásról elmondható, hogy kiegyensúlyozott és stabil. A Bizottságok elfogadásra javasolják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 Délegyháza Község Önkormányzat Képviselő-testülete eldönti, hogy az önkormányzat 2015. I. félévi gazdálkodásáról szóló költségvetési tájékoztató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eastAsia="Lucida Sans Unicode"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z önkormányzat 2015. I. félévi gazdálkodásáról szóló költségvetési tájékoztatót elfogad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– </w:t>
      </w:r>
      <w:r>
        <w:rPr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Times New Roman" w:hAnsi="Times New Roman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három féle becslés készült és mindhárom prognózis jó képet mutat. Az adóbevételek még szeptember folyamán érkeznek az önkormányzathoz, és ez is javítja a helyzetet, valamint az ASP pályázat elszámolása után várunk még egy jelentős összeget. A Bizottságok elfogadásra javasol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8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4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ANDAHÁZY LÁSZLÓ DH. 977 HRSZ-Ú INGATLAN ELŐTT A 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– </w:t>
      </w:r>
      <w:r>
        <w:rPr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ndaházy László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ndaházy László (………………….. alatti lakos – levelezési cím: 1094 Budapest, Páva u. 24.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a tulajdonában lévő Délegyháza 977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ndaházy László (……………………… szám alatti lakos – levelezési cím: ……………..) kérelemmel fordult Délegyháza Község Önkormányzat Képviselő – testülete felé, melyben az általa a II. számú tóban elhelyezett, nyilvántartásunkban II/20 (292-84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ÓCZ ATTILA DH 986-49 HRSZ-Ú INGATLAN ELŐTT A I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Bócz Attila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0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ócz Attila (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86/49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ócz Attila (…………………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ISS ÁRPÁDNÉ DH 937 HRSZ-Ú INGATLAN ELŐTT A I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Kiss Árpádné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Kiss Árpádné (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2/4, valamint férje és leánya ¼ - ¼ arányú tulajdonában lévő Délegyháza 937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Kiss Árpádné (………………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ODNÁR MARIANNA DH 938 HRSZ-Ú INGATLAN ELŐTT A I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Bodnár Marianna kérelmét. A Bizottságok támogatják a kérelm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odnár Marianna (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38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odnár Marianna (……………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LABANCZ GYÖRGY DH 919 HRSZ-Ú INGATLAN ELŐTT A KIS - I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Labancz György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3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Labancz György 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½ arányú, valamint felesége, Labancz Györgyné ½ arányú tulajdonában lévő Délegyháza 919 hrsz-ú ingatlan előtt a délegyházi kis -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Labancz György (………………. szám alatti lakos) kérelemmel fordult Délegyháza Község Önkormányzat Képviselő – testülete felé, melyben az általa a kis -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</w:rPr>
        <w:t xml:space="preserve">4.6. </w:t>
      </w:r>
      <w:r>
        <w:rPr>
          <w:rFonts w:cs="Book Antiqua" w:ascii="Book Antiqua" w:hAnsi="Book Antiqua"/>
          <w:sz w:val="18"/>
          <w:szCs w:val="18"/>
          <w:u w:val="single"/>
        </w:rPr>
        <w:t>NAGY DEZSŐ DH 934 HRSZ-Ú INGATLAN ELŐTT A I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Nagy Dezső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4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Nagy Dezső (levelezési cím: ……………..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és felesége, Nagy Dezsőné ½ - ½ arányú tulajdonában lévő Délegyháza 934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993" w:right="-110" w:hanging="284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Nagy Dezső (levelezési cím: ……………...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7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TURZÓ GYULA DH 505 HRSZ-Ú INGATLAN ELŐTT A 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Turzó Gyula kérelmét. A Bizottságok támogatják a kérelm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5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urzó Gyula (…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és felesége, Turzó Gyuláné ½ - ½ arányú tulajdonában lévő Délegyháza 505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urzó Gyula (……………….. szám alatti lakos) kérelemmel fordult Délegyháza Község Önkormányzat Képviselő – testülete felé, melyben az általa a II. számú tóban elhelyezett, nyilvántartásunkban II/14 (292-56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8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CVETKÓ KRISZTINA DH 984/2 HRSZ-Ú INGATLAN ELŐTT A 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Cvetkó Krisztina kérelmét. A Bizottságok támogatják a kérelm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6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Cvetkó Krisztina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tulajdonában lévő Délegyháza 984/2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360"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360"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Cvetkó Krisztina (……………….. szám alatti lakos) kérelemmel fordult Délegyháza Község Önkormányzat Képviselő – testülete felé, melyben az általa a II. számú tóban elhelyezett, nyilvántartásunkban II/38 (292-92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360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9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AGYÁNSZKI PÁLNÉ DH 498 HRSZ-Ú INGATLAN ELŐTT A 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Bagyánszki Pálné kérelmét. A Bizottságok támogatják a kérelme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7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agyánszki Pálné (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4/8 arányú tulajdonában lévő Délegyháza 498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993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agyánszki Pálné (……………….. szám alatti lakos) kérelemmel fordult Délegyháza Község Önkormányzat Képviselő – testülete felé, melyben az általa a II. számú tóban elhelyezett, nyilvántartásunkban II/13 (292-49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4.10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TZÉL ÁGNES DH 503 HRSZ-Ú INGATLAN ELŐTT A II. TÓBAN ELHELYETT STÉG FENNMARADÁSI ENGEDÉLYE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tzél Ágnes kérelmét. A Bizottságok támogatják a kérelme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8/2015.(IX.1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tzél Ágnes (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résztulajdonában lévő Délegyháza 503 hrsz-ú ingatlan előtt a délegyházi II. számú tavon elhelyezett (Délegyháza Község Önkormányzat tulajdonában lévő 518/2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91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tzél Ágnes (………………….. szám alatti lakos) kérelemmel fordult Délegyháza Község Önkormányzat Képviselő – testülete felé, melyben az általa a 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</w:rPr>
        <w:t>5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szerűsített HÉSZ eljárás</w:t>
      </w:r>
      <w:r>
        <w:rPr>
          <w:rFonts w:cs="Book Antiqua" w:ascii="Book Antiqua" w:hAnsi="Book Antiqua"/>
          <w:caps/>
          <w:sz w:val="18"/>
          <w:szCs w:val="18"/>
        </w:rPr>
        <w:t xml:space="preserve"> 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 véleményezés elfogadását, és kérik az ügy további intézését. </w:t>
      </w:r>
    </w:p>
    <w:p>
      <w:pPr>
        <w:pStyle w:val="Normal"/>
        <w:tabs>
          <w:tab w:val="clear" w:pos="8460"/>
          <w:tab w:val="left" w:pos="284" w:leader="none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  <w:tab w:val="left" w:pos="284" w:leader="none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9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Délegyháza Község Helyi Építési Szabályzat és Szabályozási terv módosítása a Kamion tavak 0154/17 hrsz részterületére c. tervmódosítással kapcsolatos véleményekről szóló előterjesztést és az alábbi határozatokat hozta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Délegyháza Község Önkormányzat Képviselő-testülete a lefolytatott véleményezés során beérkezett, és az előterjesztés 1. sz. mellékletében rögzített véleményeket és az azokra adott tervezői válaszokat elfogadja, ezzel a véleményezési szakaszt lezá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 Délegyháza Község Önkormányzat Képviselő-testülete a partnerségi egyeztetés szabályairól szóló 7/2014. (IV.17.) Ök. rendelete alapján a partnerségi egyeztetést lezárja. Az egyeztetés kapcsán az egyeztetésben résztvevő partnerek részéről észrevételek, vélemények nem érkeztek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 A véleményezési szakasz jelen döntés közzétételével zárul l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. A Képviselő-testület felkéri a polgármestert, hogy a településrendezési eszközök módosítása vonatkozásában kezdeményezze a végső szakmai véleményezési szakasz lefolytatását az állami főépítész hatáskörében eljáró megyei Kormányhivatalnak benyújtandó dokumentációval.</w:t>
      </w:r>
      <w:r>
        <w:rPr>
          <w:rFonts w:cs="Arial" w:ascii="Book Antiqua" w:hAnsi="Book Antiqua"/>
          <w:color w:val="222222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  <w:tab w:val="left" w:pos="360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Délegyháza Község Helyi Építési Szabályzat és Szabályozási terv módosítása a Kamion tavak 0154/17 hrsz részterületére c. tervmódosítás egyeztetési anyagát a 314/2012.(XI.8.) Korm.rend. 40.§ szerinti végső szakmai véleményezési szakasz keretében megküldi az állami főépítész hatáskörében eljáró megyei Kormányhivatalnak, ún. záró szakmai véleménye kikérése céljáva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Dr. Riebl Antal polgármester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, illetve folyamatos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6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dősek napi rendezvény előkészítés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2015. november 28-án 13 órai kezdettel kerülne megrendezésre a rendezvény, melyre a meghívottak létszáma 322 fő, melyből kerek évfordulós 92 fő. A korábbiaknak megfelelően ebéddel várjuk a vendégeket, melynek menüje: gulyás és pogácsa, (bor, üdítő, ásványvíz, süteményről a civil szervezetek gondoskodnak: Asszonyklub, Nyugdíjas Klub). 150 ember részére rendelnénk az ebédet, tanulva az előző év tapasztalataiból. A zenét felkérésre a tavaly felkért zenész biztosítja. Műsor és a meghívók elkészítésre felkérjük Szabóné Pál Orsolya művelődésszervezőt. A kerek évfordulósok részére vásárlási utalványokat rendelnén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az ajándékutalvány eddigi keretösszeget emeljék fel 3.000.- forint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7.1.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Testvértelepülési megállapodás jóváhagyása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Jakus Lászlóné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elmondja, hogy a Bizottságok örömmel támogatják a testvértelepülési kapcsolat felvételét a romániai Magyarkapus Községgel, és javasolják a megállapodás aláírását Magyarkapus Község Helyi Tanácsáva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0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Magyarkapus (Románia) Községgel testvértelepülési megállapodás megkötésérő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/ Délegyháza Község Önkormányzat Képviselő-testülete (a továbbiakban: Képviselő-testület) – a Magyarország helyi önkormányzatairól szóló 2011. évi CLXXXIX. törvény 42. § 6. pontjában biztosított hatáskörében eljárva – kinyilvánítja azon szándékát, hogy Magyarkapus (Románia) Községgel testvértelepülési megállapodást kíván kötn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/ A Képviselő-testület a Magyarkapus (Románia) Községgel kötendő testvértelepülési megállapodásban foglaltakkal egyetért, azt – a mellékletben foglaltak szerinti tartalommal – jóváhagy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3./ A Képviselő-testület a kölcsönös partneri szándékok deklarálását követően felhatalmazza Délegyháza Község Önkormányzat Polgármesterét a – határozat mellékletét képező – testvértelepülési megállapodás aláírásár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  <w:tab/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dr. Riebl Antal polgármester, Bednárik László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7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A DÉLEGYHÁZA 1581/28 ÉS 1581/29 HRSZ-Ú ÖNKORMÁNYZATI TULAJDONÚ INGATLANOKRA </w:t>
      </w:r>
      <w:r>
        <w:rPr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Szabó Péter ajánlatát bruttó 7 000 000.- Ft vételárért, hiszen így azonnal kifizetésre kerül a vételár, szemben a jóval rosszabb, és részletfizetős ajánlatokkal szemben. 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ugyan Ő kevésnek tartja a vételi ajánlatot, de a piaci ajánlatok rosszabbak voltak, bruttó 4 millió Ft-os, vagy nézzük az előző ülésen tárgyalt részletfizetés ajánlatot. Javasolja, hogy ne várjanak tovább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ialkudott árat egy összegben fizeti meg az ajánlattevő a szerződés megkötése utáni 3 napon belü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1/2015.(IX.1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Szabó Péter (…………… szám alatti lakos, továbbiakban: Kérelmező) vételi ajánlatát, s értékesíteni kívánja részére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1. Délegyháza 1581/28 hrsz-ú, 941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 Délegyháza Község Önkormányzat 2/4 arányú tulajdonában lévő részét, valamint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2. Délegyháza 1581/29 hrsz-ú, 83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 Délegyháza Község Önkormányzat 2/4 arányú tulajdonában lévő részét a vételi ajánlatban szereplő bruttó 7 000 000 Ft – os vételáron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Jelen jogügylettel kapcsolatban Délegyháza Község Önkormányzat Képviselő-testülete eldönti, hogy az adásvételi szerződés elkészítésével, valamint a földhivatali eljárással járó mindennemű költség Kérelmezőt terhel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5. szeptember 30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7. 3. </w:t>
      </w:r>
      <w:r>
        <w:rPr>
          <w:rFonts w:cs="Times New Roman" w:ascii="Book Antiqua" w:hAnsi="Book Antiqua"/>
          <w:bCs/>
          <w:caps/>
          <w:sz w:val="18"/>
          <w:szCs w:val="18"/>
          <w:u w:val="single"/>
        </w:rPr>
        <w:t>A települési önkormányzatok szociális célú tüzelőanyag vásárlásához kapcsolódó kiegészítő támogatás igénylése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  <w:tab w:val="left" w:pos="567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vertAlign w:val="superscript"/>
        </w:rPr>
      </w:pPr>
      <w:r>
        <w:rPr>
          <w:rFonts w:cs="Times New Roman" w:ascii="Book Antiqua" w:hAnsi="Book Antiqua"/>
          <w:sz w:val="18"/>
          <w:szCs w:val="18"/>
        </w:rPr>
        <w:t>Görbe István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2014-ben a helyi önkormányzatok szociális célú tűzifavásárlását a kormány a lakásfenntartási támogatásban részesülők átlaga alapján támogatta, melyhez az önkormányzatnak is önerőt kellett biztosítania.  Az előző évben a Kormány 25 m3-t biztosított. A 2015. évi pályázat kiírása szerint elsősorban a 25 m</w:t>
      </w:r>
      <w:r>
        <w:rPr>
          <w:rFonts w:cs="Times New Roman" w:ascii="Book Antiqua" w:hAnsi="Book Antiqua"/>
          <w:b w:val="false"/>
          <w:sz w:val="18"/>
          <w:szCs w:val="18"/>
          <w:vertAlign w:val="superscript"/>
        </w:rPr>
        <w:t>3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alatti igényeket elégítik ki, a nagyobb igény esetén a lakásfenntartási támogatásban részesülők összlakosságszámához viszonyított arányát veszik figyelembe, mely esetünkben hátrányos lenne. A Bizottság úgy gondolja, hogy a község rászoruló lakói részére mintegy 200 q fa saját erőből történő rendelésére lesz szükség, melyre árajánlatot kérünk b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vertAlign w:val="superscript"/>
        </w:rPr>
      </w:pPr>
      <w:r>
        <w:rPr>
          <w:rFonts w:cs="Times New Roman" w:ascii="Book Antiqua" w:hAnsi="Book Antiqua"/>
          <w:b w:val="false"/>
          <w:sz w:val="18"/>
          <w:szCs w:val="18"/>
          <w:vertAlign w:val="superscript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2/2015.(IX.10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46/2014.(IX.25.) BM rendelete szerint, és a Magyarország 2015. évi Központi Költségvetéséről szóló 2014. évi C. törvény 1. melléklet IX. Helyi önkormányzatok támogatásai fejezet 13. A helyi önkormányzatok szociális célú tüzelőanyag vásárlásához kapcsolódó kiegészítő támogatása jogcím szerint a Belügyminiszter által a települési önkormányzatok szociális célú tüzelőanyag vásárláshoz kapcsolódó kiegészítő támogatására meghirdetett pályázaton indulni kíván, melyen 25 m</w:t>
      </w:r>
      <w:r>
        <w:rPr>
          <w:rFonts w:cs="Book Antiqua" w:ascii="Book Antiqua" w:hAnsi="Book Antiqua"/>
          <w:sz w:val="18"/>
          <w:szCs w:val="18"/>
          <w:vertAlign w:val="superscript"/>
        </w:rPr>
        <w:t>3</w:t>
      </w:r>
      <w:r>
        <w:rPr>
          <w:rFonts w:cs="Book Antiqua" w:ascii="Book Antiqua" w:hAnsi="Book Antiqua"/>
          <w:sz w:val="18"/>
          <w:szCs w:val="18"/>
        </w:rPr>
        <w:t xml:space="preserve"> tűzifát igényel, és ehhez 31.750.- forint (25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3 </w:t>
      </w:r>
      <w:r>
        <w:rPr>
          <w:rFonts w:cs="Book Antiqua" w:ascii="Book Antiqua" w:hAnsi="Book Antiqua"/>
          <w:sz w:val="18"/>
          <w:szCs w:val="18"/>
        </w:rPr>
        <w:t>x 1.000.- forint + áfa) önerőt biztosít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vállalja, hogy a szociális célú tűzifában vagy szénben részesülőtől ellenszolgáltatást nem kér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pviselő-testület felkéri és felhatalmazza dr. Riebl Antal polgármestert a fenti pályázat benyújtására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7. 4. </w:t>
      </w:r>
      <w:r>
        <w:rPr>
          <w:rFonts w:cs="Times New Roman" w:ascii="Book Antiqua" w:hAnsi="Book Antiqua"/>
          <w:bCs/>
          <w:caps/>
          <w:sz w:val="18"/>
          <w:szCs w:val="18"/>
          <w:u w:val="single"/>
        </w:rPr>
        <w:t>támogatási kérelem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Délegyházi Önkéntes Tűzoltó Egyesület támogatási kérelemmel fordult Önkormányzatunkhoz. A kérelemben a 2015. októberében megrendezésre kerülő szüreti felvonulás és bál megszervezésének támogatásához kérik Önkormányzatunk segítségét. A Bizottságok támogatják az Egyesület kérelmét, és a támogatás összegét 150.000.- forintban javaso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Times New Roman" w:ascii="Book Antiqua" w:hAnsi="Book Antiqua"/>
          <w:b w:val="false"/>
          <w:sz w:val="18"/>
          <w:szCs w:val="18"/>
        </w:rPr>
        <w:t>Délegyháza Község Önkormányzat Képviselő-testülete 2015. évre 150.000.- Ft összegű vissza nem térítendő támogatásban részesíti a Délegyházi Önkéntes Tűzoltó Egyesületet a 2015. októberben megrendezésre kerülő szüreti felvonulás és bál megszervezésének támogatása céljábó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  <w:t>203/2015.(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2015. évre 150.000.- Ft összegű vissza nem térítendő támogatásban részesíti a Délegyházi Önkéntes Tűzoltó Egyesületet a 2015. októberben megrendezésre kerülő szüreti felvonulás és bál megszervezésé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Lugosi Istvánné </w:t>
      </w:r>
      <w:r>
        <w:rPr>
          <w:rFonts w:cs="Book Antiqua" w:ascii="Book Antiqua" w:hAnsi="Book Antiqua"/>
          <w:b w:val="false"/>
          <w:sz w:val="18"/>
          <w:szCs w:val="18"/>
        </w:rPr>
        <w:t>ismerteti az üdülőterületen felmerült problémás kérdése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86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9z1">
    <w:name w:val="WW8Num9z1"/>
    <w:qFormat/>
    <w:rPr>
      <w:rFonts w:ascii="Palatino Linotype" w:hAnsi="Palatino Linotype" w:cs="Palatino Linotype"/>
    </w:rPr>
  </w:style>
  <w:style w:type="character" w:styleId="WW8Num11z1">
    <w:name w:val="WW8Num11z1"/>
    <w:qFormat/>
    <w:rPr>
      <w:rFonts w:ascii="Palatino Linotype" w:hAnsi="Palatino Linotype" w:cs="Palatino Linotyp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Palatino Linotype" w:hAnsi="Palatino Linotype" w:cs="Palatino Linotype"/>
    </w:rPr>
  </w:style>
  <w:style w:type="character" w:styleId="WW8Num16z1">
    <w:name w:val="WW8Num16z1"/>
    <w:qFormat/>
    <w:rPr>
      <w:rFonts w:ascii="Palatino Linotype" w:hAnsi="Palatino Linotype" w:cs="Palatino Linotype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Palatino Linotype" w:hAnsi="Palatino Linotype" w:cs="Palatino Linotype"/>
    </w:rPr>
  </w:style>
  <w:style w:type="character" w:styleId="WW8Num21z1">
    <w:name w:val="WW8Num21z1"/>
    <w:qFormat/>
    <w:rPr>
      <w:rFonts w:ascii="Palatino Linotype" w:hAnsi="Palatino Linotype" w:cs="Palatino Linotyp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Palatino Linotype" w:hAnsi="Palatino Linotype" w:cs="Palatino Linotyp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09:00Z</dcterms:created>
  <dc:creator>Szabó Judit</dc:creator>
  <dc:description/>
  <cp:keywords/>
  <dc:language>en-US</dc:language>
  <cp:lastModifiedBy>Dr. Molnar Zsuzsanna</cp:lastModifiedBy>
  <cp:lastPrinted>2015-09-15T09:26:00Z</cp:lastPrinted>
  <dcterms:modified xsi:type="dcterms:W3CDTF">2015-10-06T14:18:00Z</dcterms:modified>
  <cp:revision>45</cp:revision>
  <dc:subject/>
  <dc:title/>
</cp:coreProperties>
</file>