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  <w:sz w:val="18"/>
          <w:szCs w:val="18"/>
        </w:rPr>
        <w:t>2015. szeptember 23. napján 17:2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Jakus Lászlóné–képvisel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dnárik László – képviselő –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1/2015.(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Book Antiqua" w:hAnsi="Book Antiqua"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sz w:val="18"/>
          <w:szCs w:val="18"/>
          <w:lang w:val="hu-HU" w:eastAsia="en-US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 javaslatot tesz a napirendi pontokra a meghívóban foglaltakkal egyezően: 1./ </w:t>
      </w:r>
      <w:r>
        <w:rPr>
          <w:color w:val="000000"/>
          <w:sz w:val="18"/>
          <w:szCs w:val="18"/>
        </w:rPr>
        <w:t>Szociális</w:t>
      </w:r>
      <w:r>
        <w:rPr>
          <w:color w:val="000000"/>
          <w:sz w:val="18"/>
          <w:szCs w:val="18"/>
          <w:lang w:val="hu-HU"/>
        </w:rPr>
        <w:t xml:space="preserve"> rendelet módosítása</w:t>
      </w:r>
      <w:r>
        <w:rPr>
          <w:color w:val="000000"/>
          <w:sz w:val="18"/>
          <w:szCs w:val="18"/>
        </w:rPr>
        <w:t xml:space="preserve">; </w:t>
      </w:r>
      <w:r>
        <w:rPr>
          <w:sz w:val="18"/>
          <w:szCs w:val="18"/>
        </w:rPr>
        <w:t xml:space="preserve"> 2./ Közétkeztetéssel kapcsolatos döntés</w:t>
      </w:r>
      <w:r>
        <w:rPr>
          <w:sz w:val="18"/>
          <w:szCs w:val="18"/>
          <w:lang w:val="hu-HU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val="hu-HU" w:eastAsia="en-US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val="hu-HU"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2/2015.(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Szociális rendelet módosítása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Közétkeztetéssel kapcsolatos döntés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rendelet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részletesen indokolja, hogy miért szükséges a szociális rendelet módosí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Görbe István </w:t>
      </w:r>
      <w:r>
        <w:rPr>
          <w:rFonts w:cs="Book Antiqua" w:ascii="Book Antiqua" w:hAnsi="Book Antiqua"/>
          <w:b w:val="false"/>
          <w:sz w:val="18"/>
          <w:szCs w:val="18"/>
        </w:rPr>
        <w:t>ismerteti a Szociális Bizottság álláspontját, miszerint szükséges a módosítá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……</w:t>
      </w:r>
      <w:r>
        <w:rPr>
          <w:rFonts w:cs="Arial"/>
          <w:b/>
          <w:bCs/>
          <w:sz w:val="18"/>
          <w:szCs w:val="18"/>
        </w:rPr>
        <w:t xml:space="preserve">/2015. (IX. …..) önkormányzati rendelete 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e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5.IX.23-án, kihirdetve 19/2015.(IX.25.) számon 2015. IX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eastAsia="Lucida Sans Unicode"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2./</w:t>
      </w:r>
      <w:r>
        <w:rPr>
          <w:sz w:val="18"/>
          <w:szCs w:val="18"/>
        </w:rPr>
        <w:t xml:space="preserve"> </w:t>
      </w:r>
      <w:r>
        <w:rPr>
          <w:b/>
          <w:caps/>
          <w:sz w:val="18"/>
          <w:szCs w:val="18"/>
          <w:u w:val="single"/>
        </w:rPr>
        <w:t>Közétkeztetéssel kapcsolatos döntés</w:t>
      </w:r>
      <w:r>
        <w:rPr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– </w:t>
      </w:r>
      <w:r>
        <w:rPr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i/>
          <w:i/>
          <w:sz w:val="18"/>
          <w:szCs w:val="18"/>
          <w:u w:val="single"/>
          <w:shd w:fill="C0C0C0" w:val="clear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Válóczi Tünde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elmondja, hogy a bíráló bizottság értékelte a köznevelési intézmények közétkeztetési feladatainak ellátása, valamint felnőtt-étkeztetés biztosítása tárgyú közbeszerzési eljárásban benyújtott pályázatokat, és megállapította, hogy azok érvényesek, de mivel egy pályázó sem tette a rendelkezésre álló pénzügyi fedezet mértékére megfelelő ajánlatot, így a pályázat eredménytelenségének kimondását javasolja a Bizottsá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5.(IX.23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„Délegyháza Község Önkormányzata fenntartásában lévő és feladat-ellátási körébe tartozó köznevelési intézmények közétkeztetési feladatainak ellátása, valamint felnőtt-étkeztetés biztosítása" 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tárgyú közbeszerzési eljárásban az alábbi döntéseket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hozza:</w:t>
      </w:r>
    </w:p>
    <w:p>
      <w:pPr>
        <w:pStyle w:val="Normal"/>
        <w:tabs>
          <w:tab w:val="clear" w:pos="8460"/>
          <w:tab w:val="right" w:pos="8641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) A </w:t>
      </w:r>
      <w:r>
        <w:rPr>
          <w:rFonts w:cs="Times New Roman" w:ascii="Book Antiqua" w:hAnsi="Book Antiqua"/>
          <w:sz w:val="18"/>
          <w:szCs w:val="18"/>
          <w:u w:val="single"/>
          <w:lang w:val="en-GB" w:eastAsia="hu-HU"/>
        </w:rPr>
        <w:t xml:space="preserve">Forrás Intézményüzemeltető Központ (2335 Taksony, Szent Anna tér 1.)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beérkezett ajánlata megfelel az eljárást megindító ajánlattételi felhívásban foglalt alkalmassági feltételeknek, valamint az eljárást megindító ajánlattételi felhívásban és a dokumentációban, és a jogszabályokban foglaltaknak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így az ajánlat érvényes. </w:t>
      </w:r>
      <w:r>
        <w:rPr>
          <w:rFonts w:cs="Times New Roman" w:ascii="Book Antiqua" w:hAnsi="Book Antiqua"/>
          <w:sz w:val="18"/>
          <w:szCs w:val="18"/>
          <w:lang w:val="en-GB" w:eastAsia="hu-HU"/>
        </w:rPr>
        <w:t>Kizáró okok nem állnak fenn.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left="1843" w:right="0" w:hanging="0"/>
        <w:rPr/>
      </w:pPr>
      <w:r>
        <w:rPr>
          <w:rFonts w:cs="Times New Roman" w:ascii="Book Antiqua" w:hAnsi="Book Antiqua"/>
          <w:iCs/>
          <w:sz w:val="18"/>
          <w:szCs w:val="18"/>
          <w:lang w:eastAsia="hu-HU"/>
        </w:rPr>
        <w:t xml:space="preserve">2.) A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Sodexo Magyarország Kft. (1143 Budapest, Ilka u. 31.)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beérkezett ajánlata megfelel az eljárást megindító ajánlattételi felhívásban foglalt alkalmassági feltételeknek, valamint az eljárást megindító ajánlattételi felhívásban és a dokumentációban, és a jogszabályokban foglaltaknak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így az ajánlat érvényes.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Kizáró okok nem állnak fenn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) Az eljárás a Kbt. 76.§ (1) bekezdés c) pontja szerint eredménytelen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mivel egyik ajánlattevő sem tett - az ajánlatkérő rendelkezésére álló anyagi fedezet mértékére (nettó 15 500 000 Ft)</w:t>
      </w:r>
      <w:r>
        <w:rPr>
          <w:rFonts w:cs="Times New Roman" w:ascii="Book Antiqua" w:hAnsi="Book Antiqua"/>
          <w:color w:val="FF0000"/>
          <w:sz w:val="18"/>
          <w:szCs w:val="18"/>
          <w:u w:val="single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tekintettel - megfelelő ajánlatot.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Képviselő-testület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86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10z1">
    <w:name w:val="WW8Num10z1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Palatino Linotype" w:hAnsi="Palatino Linotype" w:cs="Palatino Linotyp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3z1">
    <w:name w:val="WW8Num23z1"/>
    <w:qFormat/>
    <w:rPr>
      <w:rFonts w:ascii="Palatino Linotype" w:hAnsi="Palatino Linotype" w:cs="Palatino Linotyp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2:00Z</dcterms:created>
  <dc:creator>Szabó Judit</dc:creator>
  <dc:description/>
  <cp:keywords/>
  <dc:language>en-US</dc:language>
  <cp:lastModifiedBy>jszabot</cp:lastModifiedBy>
  <cp:lastPrinted>2015-09-24T10:12:00Z</cp:lastPrinted>
  <dcterms:modified xsi:type="dcterms:W3CDTF">2015-09-24T13:17:00Z</dcterms:modified>
  <cp:revision>4</cp:revision>
  <dc:subject/>
  <dc:title/>
</cp:coreProperties>
</file>