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2015. november 24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0/2015.(X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10/2011.(II.16.) önkormányzati rendelet 24. § (3) bekezdése c) pontja alapján a jegyzőkönyv hitelesítésére Válóczi Tünde és Bednárik László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1/2015.(X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Bursa Hungarica pályázatok elbírál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Gazdaság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b/>
          <w:sz w:val="18"/>
          <w:szCs w:val="18"/>
          <w:u w:val="single"/>
          <w:lang w:val="hu-HU"/>
        </w:rPr>
        <w:t xml:space="preserve">BURSA HUNGARICA PÁLYÁZATOK ELBÍRÁLÁSA 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2/2015.(XI.24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elhatározza, hogy a 2016. évi Bursa Hungarica Felsőoktatási Pályázat „A” típusú keretében a Szociális és Egészségügyi Bizottság által felterjesztett: 1.</w:t>
      </w:r>
      <w:r>
        <w:rPr>
          <w:rFonts w:cs="Book Antiqua" w:ascii="Book Antiqua" w:hAnsi="Book Antiqua"/>
          <w:sz w:val="18"/>
          <w:szCs w:val="18"/>
        </w:rPr>
        <w:t xml:space="preserve"> Leitheiser Fruzsin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2. </w:t>
      </w:r>
      <w:r>
        <w:rPr>
          <w:rFonts w:cs="Book Antiqua" w:ascii="Book Antiqua" w:hAnsi="Book Antiqua"/>
          <w:sz w:val="18"/>
          <w:szCs w:val="18"/>
        </w:rPr>
        <w:t>Gombás Flór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3. </w:t>
      </w:r>
      <w:r>
        <w:rPr>
          <w:rFonts w:cs="Book Antiqua" w:ascii="Book Antiqua" w:hAnsi="Book Antiqua"/>
          <w:sz w:val="18"/>
          <w:szCs w:val="18"/>
        </w:rPr>
        <w:t>Balogh Ádám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fiatalokat 10 hónapon keresztül 10.000-10.000 ezer forinttal kívánja támogatni, sikeres tanulmányuk esetén.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Polgármester, Jegyző</w:t>
      </w:r>
      <w:r>
        <w:rPr>
          <w:rFonts w:cs="Times New Roman" w:ascii="Times New Roman" w:hAnsi="Times New Roman"/>
          <w:b w:val="false"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./  GAZDASÁG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.1/  DEMO REND KFT.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3/2015.(XI.24.) számú képviselő-testületi határoza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BELL-INVEST Kft-től (székhelye: 2225 Üllő, Mátyás király u. 33., Cg. 13-09-161024) megvásárolja a Demo-Rend Környezetvédelmi Korlátolt Felelősségű Társaságban (székhelye: 2337 Délegyháza, Árpád u. 8., cégjegyzékszáma: Cg.13-09-166844) meglévő 96,66% arányt megtestesítő, 2.900.000,- Ft névértékű üzletrészét 2.500.000,- Ft ellenértékért, és felhatalmazza polgármesterét a szükséges intézkedések megtételére és az üzletrész átruházási szerződés aláírására. 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highlight w:val="yellow"/>
          <w:lang w:val="hu-HU"/>
        </w:rPr>
      </w:pPr>
      <w:r>
        <w:rPr>
          <w:rFonts w:cs="Book Antiqua"/>
          <w:sz w:val="18"/>
          <w:szCs w:val="18"/>
          <w:highlight w:val="yellow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.2/  MEGÁLLAPODÁS DUNAVARSÁNY VÁROS ÖNKORMÁNYZATÁVA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u w:val="single"/>
          <w:lang w:val="hu-HU"/>
        </w:rPr>
      </w:pPr>
      <w:r>
        <w:rPr>
          <w:rFonts w:cs="Book Antiqua"/>
          <w:b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4/2015.(XI.24.) számú képviselő-testületi határoza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változatlan szövegezéssel elfogadja a jelen határozat mellékletét képező – Dunavarsány Város Önkormányzatával kötendő – óvadéki szerződést;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b) felhatalmazza a Polgármestert az a) pont szerinti szerződés aláírására és a további intézkedések megtételére. </w:t>
      </w:r>
    </w:p>
    <w:p>
      <w:pPr>
        <w:pStyle w:val="Normal"/>
        <w:tabs>
          <w:tab w:val="left" w:pos="708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 és folyamatos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1:00Z</dcterms:created>
  <dc:creator>Szabó Judit</dc:creator>
  <dc:description/>
  <cp:keywords/>
  <dc:language>en-US</dc:language>
  <cp:lastModifiedBy>Dr. Molnar Zsuzsanna</cp:lastModifiedBy>
  <cp:lastPrinted>2015-11-25T17:22:00Z</cp:lastPrinted>
  <dcterms:modified xsi:type="dcterms:W3CDTF">2015-12-11T11:36:00Z</dcterms:modified>
  <cp:revision>7</cp:revision>
  <dc:subject/>
  <dc:title/>
</cp:coreProperties>
</file>