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5. november 26. napján 07:3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     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Szilveszter Lajos – alpolgármester, Jakus Lászlóné- képviselő, 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7/2015.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10/2011.(II.16.) önkormányzati rendelet 24. § (3) bekezdése c) pontja alapján a jegyzőkönyv hitelesítésére Tóth Mihályné és Görbe István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 a napirendi pontokra, mely szerint 1. napirendi pontként tárgyalják a Gyermekjóléti szolgálat működtetésének felülvizsgálatát, 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8/2015.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Gyermekjóléti szolgálat működtetésének felülvizsgálat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4"/>
        </w:numPr>
        <w:ind w:left="284" w:right="0" w:hanging="284"/>
        <w:rPr>
          <w:sz w:val="18"/>
          <w:szCs w:val="18"/>
        </w:rPr>
      </w:pPr>
      <w:r>
        <w:rPr>
          <w:b/>
          <w:sz w:val="18"/>
          <w:szCs w:val="18"/>
          <w:u w:val="single"/>
          <w:lang w:val="hu-HU"/>
        </w:rPr>
        <w:t xml:space="preserve">GYERMEKJÓLÉTI SZOLGÁLAT MŰKÖDTETÉSÉNEK FELÜLVIZSGÁLATA </w:t>
      </w:r>
      <w:r>
        <w:rPr>
          <w:sz w:val="18"/>
          <w:szCs w:val="18"/>
        </w:rPr>
        <w:t>- előadó: dr. Riebl Antal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felkéri a jegyzőt, hogy ismertesse a napirendre tűzött ügy jogi hátter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szociális és gyermekvédelmi tárgyú törvény módosításra került, amely alapján a család és gyermekjóléti szolgálat kötelező önkormányzati feladatként jön létre. A szolgálat feladatai elláthatóak önállóan és társulás keretében is. Mivel megváltoztak a hatáskörök, így módosítani szükséges a szolgálat nevét, s ezzel egyidejűleg a társulás nevét is. A törvényi rendelkezésekre tekintettel, az alapító okirat módosításának engedélykérelmét november 30-ig be kell adni, amelyhez a határozatok elfogadása szükséges. Részletesesen ismerteti az ügy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 az előterjesztéssel meg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9/2015.(XI.26.) számú képviselő-testületi határozat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Listaszerbekezds"/>
        <w:numPr>
          <w:ilvl w:val="0"/>
          <w:numId w:val="5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Dunavarsány Környéki Gyermekjóléti és Családsegítő Szolgálat Intézményfenntartó Társulás Társulási Megállapodás módosítását a jelen határozat 1. számú melléklete szerinti tartalommal elfogadja.</w:t>
      </w:r>
    </w:p>
    <w:p>
      <w:pPr>
        <w:pStyle w:val="Listaszerbekezds"/>
        <w:numPr>
          <w:ilvl w:val="0"/>
          <w:numId w:val="3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 Dunavarsány Környéki Gyermekjóléti és Családsegítő Szolgálat Intézményfenntartó Társulás Társulási Megállapodásának a) pont szerinti módosításával egységes szerkezetbe foglalt Társulási Megállapodását a jelen határozat 2. számú melléklete szerinti tartalommal elfogadja. </w:t>
      </w:r>
    </w:p>
    <w:p>
      <w:pPr>
        <w:pStyle w:val="Listaszerbekezds"/>
        <w:numPr>
          <w:ilvl w:val="0"/>
          <w:numId w:val="3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elhatalmazza Polgármesterét az a) - b) pont szerinti megállapodások aláírására, és a Társulási Tanács Elnökét a szükséges intézkedések megtételére. </w:t>
      </w:r>
    </w:p>
    <w:p>
      <w:pPr>
        <w:pStyle w:val="Normal"/>
        <w:ind w:left="1843" w:right="7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sz w:val="18"/>
          <w:szCs w:val="18"/>
        </w:rPr>
        <w:t>Felelős: Polgármester, Társulási tanács elnöke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javaslatot az előterjesztéssel meg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80/2015.(XI.26.) számú képviselő-testületi határozat</w:t>
      </w:r>
    </w:p>
    <w:p>
      <w:pPr>
        <w:pStyle w:val="Listaszerbekezds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Listaszerbekezds"/>
        <w:numPr>
          <w:ilvl w:val="0"/>
          <w:numId w:val="2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Dunavarsány Környéki Gyermekjóléti és Családsegítő Szolgálat Alapító Okiratának módosítását a jelen határozat 1. mellékletét képező Módosító Okirat szerinti tartalommal elfogadja.</w:t>
      </w:r>
    </w:p>
    <w:p>
      <w:pPr>
        <w:pStyle w:val="Listaszerbekezds"/>
        <w:numPr>
          <w:ilvl w:val="0"/>
          <w:numId w:val="2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 Dunavarsány Környéki Gyermekjóléti és Családsegítő Szolgálat Alapító Okiratának a) pont szerinti módosításával egységes szerkezetbe foglalt Alapító Okiratát a jelen határozat 2. számú melléklete szerinti tartalommal elfogadja. </w:t>
      </w:r>
    </w:p>
    <w:p>
      <w:pPr>
        <w:pStyle w:val="Listaszerbekezds"/>
        <w:numPr>
          <w:ilvl w:val="0"/>
          <w:numId w:val="2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elhatalmazza Polgármesterét az a) - b) pont szerinti okiratok aláírására, és a Társulási Tanács Elnökét a szükséges intézkedések megtételére. </w:t>
      </w:r>
    </w:p>
    <w:p>
      <w:pPr>
        <w:pStyle w:val="Normal"/>
        <w:ind w:left="1843" w:right="7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Társulási tanács elnöke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jc w:val="left"/>
        <w:rPr>
          <w:rFonts w:cs="Times New Roman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07:40 órakor bezárja a rendkívüli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3:00Z</dcterms:created>
  <dc:creator>Szabó Judit</dc:creator>
  <dc:description/>
  <cp:keywords/>
  <dc:language>en-US</dc:language>
  <cp:lastModifiedBy>vbeke</cp:lastModifiedBy>
  <cp:lastPrinted>2015-11-26T08:14:00Z</cp:lastPrinted>
  <dcterms:modified xsi:type="dcterms:W3CDTF">2015-11-26T07:18:00Z</dcterms:modified>
  <cp:revision>3</cp:revision>
  <dc:subject/>
  <dc:title/>
</cp:coreProperties>
</file>