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333333"/>
        </w:rPr>
      </w:pPr>
      <w:r>
        <w:rPr>
          <w:color w:val="333333"/>
        </w:rPr>
      </w:r>
    </w:p>
    <w:p>
      <w:pPr>
        <w:pStyle w:val="Heading1"/>
        <w:rPr>
          <w:color w:val="333333"/>
        </w:rPr>
      </w:pPr>
      <w:r>
        <w:rPr>
          <w:color w:val="333333"/>
        </w:rPr>
      </w:r>
    </w:p>
    <w:p>
      <w:pPr>
        <w:pStyle w:val="Heading1"/>
        <w:rPr>
          <w:color w:val="333333"/>
        </w:rPr>
      </w:pPr>
      <w:r>
        <w:rPr>
          <w:color w:val="333333"/>
        </w:rPr>
      </w:r>
    </w:p>
    <w:p>
      <w:pPr>
        <w:pStyle w:val="Heading1"/>
        <w:rPr>
          <w:color w:val="333333"/>
        </w:rPr>
      </w:pPr>
      <w:r>
        <w:rPr>
          <w:color w:val="333333"/>
        </w:rPr>
      </w:r>
    </w:p>
    <w:p>
      <w:pPr>
        <w:pStyle w:val="Heading1"/>
        <w:rPr>
          <w:color w:val="333333"/>
        </w:rPr>
      </w:pPr>
      <w:r>
        <w:rPr>
          <w:color w:val="333333"/>
        </w:rPr>
      </w:r>
    </w:p>
    <w:p>
      <w:pPr>
        <w:pStyle w:val="Heading1"/>
        <w:rPr>
          <w:color w:val="333333"/>
        </w:rPr>
      </w:pPr>
      <w:r>
        <w:rPr>
          <w:color w:val="333333"/>
        </w:rPr>
      </w:r>
    </w:p>
    <w:p>
      <w:pPr>
        <w:pStyle w:val="Heading1"/>
        <w:jc w:val="left"/>
        <w:rPr>
          <w:color w:val="333333"/>
        </w:rPr>
      </w:pPr>
      <w:r>
        <w:rPr>
          <w:color w:val="333333"/>
        </w:rPr>
      </w:r>
    </w:p>
    <w:p>
      <w:pPr>
        <w:pStyle w:val="Heading1"/>
        <w:rPr>
          <w:rFonts w:ascii="Algerian" w:hAnsi="Algerian" w:cs="Algerian"/>
          <w:color w:val="333333"/>
          <w:sz w:val="72"/>
          <w:szCs w:val="72"/>
        </w:rPr>
      </w:pPr>
      <w:r>
        <w:rPr>
          <w:rFonts w:cs="Algerian" w:ascii="Algerian" w:hAnsi="Algerian"/>
          <w:color w:val="333333"/>
          <w:sz w:val="72"/>
          <w:szCs w:val="72"/>
        </w:rPr>
        <w:t>TÁRSULÁSI MEGÁLLAPODÁS</w:t>
      </w:r>
    </w:p>
    <w:p>
      <w:pPr>
        <w:pStyle w:val="Heading1"/>
        <w:rPr>
          <w:rFonts w:ascii="Algerian" w:hAnsi="Algerian" w:cs="Algerian"/>
          <w:color w:val="333333"/>
          <w:sz w:val="72"/>
          <w:szCs w:val="72"/>
        </w:rPr>
      </w:pPr>
      <w:r>
        <w:rPr>
          <w:rFonts w:cs="Algerian" w:ascii="Algerian" w:hAnsi="Algerian"/>
          <w:color w:val="333333"/>
          <w:sz w:val="72"/>
          <w:szCs w:val="72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Heading1"/>
        <w:rPr>
          <w:rFonts w:ascii="Algerian" w:hAnsi="Algerian" w:cs="Algerian"/>
          <w:color w:val="333333"/>
          <w:sz w:val="52"/>
          <w:szCs w:val="52"/>
        </w:rPr>
      </w:pPr>
      <w:r>
        <w:rPr>
          <w:rFonts w:cs="Algerian" w:ascii="Algerian" w:hAnsi="Algerian"/>
          <w:color w:val="333333"/>
          <w:sz w:val="52"/>
          <w:szCs w:val="52"/>
        </w:rPr>
        <w:t>CSEPEL-SZIGET ÉS KÖRNYÉKE TÖBBCÉLÚ ÖNKORMÁNYZATI TÁRSULÁS</w:t>
      </w:r>
    </w:p>
    <w:p>
      <w:pPr>
        <w:pStyle w:val="Normal"/>
        <w:rPr>
          <w:rFonts w:ascii="Algerian" w:hAnsi="Algerian" w:cs="Algerian"/>
          <w:color w:val="333333"/>
          <w:sz w:val="52"/>
          <w:szCs w:val="52"/>
        </w:rPr>
      </w:pPr>
      <w:r>
        <w:rPr>
          <w:rFonts w:cs="Algerian" w:ascii="Algerian" w:hAnsi="Algerian"/>
          <w:color w:val="333333"/>
          <w:sz w:val="52"/>
          <w:szCs w:val="52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Heading1"/>
        <w:rPr/>
      </w:pPr>
      <w:r>
        <w:rPr>
          <w:rFonts w:cs="Algerian" w:ascii="Algerian" w:hAnsi="Algerian"/>
          <w:color w:val="333333"/>
          <w:sz w:val="52"/>
          <w:szCs w:val="52"/>
        </w:rPr>
        <w:t>2011. augusztus 25.</w:t>
      </w:r>
    </w:p>
    <w:p>
      <w:pPr>
        <w:pStyle w:val="Heading1"/>
        <w:rPr>
          <w:rFonts w:ascii="Algerian" w:hAnsi="Algerian" w:cs="Algerian"/>
          <w:color w:val="333333"/>
          <w:sz w:val="52"/>
          <w:szCs w:val="52"/>
        </w:rPr>
      </w:pPr>
      <w:r>
        <w:rPr>
          <w:rFonts w:cs="Algerian" w:ascii="Algerian" w:hAnsi="Algerian"/>
          <w:color w:val="333333"/>
          <w:sz w:val="52"/>
          <w:szCs w:val="52"/>
        </w:rPr>
      </w:r>
      <w:r>
        <w:br w:type="page"/>
      </w:r>
    </w:p>
    <w:p>
      <w:pPr>
        <w:pStyle w:val="Heading1"/>
        <w:rPr/>
      </w:pPr>
      <w:r>
        <w:rPr/>
        <w:t>I. fejeze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ÁLTALÁNOS RENDELKEZÉSEK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 jelen megállapodás 1. számú mellékletében felsorolt – a Ráckevei kistérséghez tartozó települési önkormányzatok – a helyi önkormányzatokról szóló 1990. évi LXV. törvény 41. § (1) bekezdésében foglalt felhatalmazás, valamint a települési önkormányzatok többcélú, kistérségi társulásáról szóló 2004. évi CVII. törvény rendelkezéseit alapul véve megállapodnak abban, hogy szabad elhatározásukból, egyenjogúságuk tiszteletben tartásával a közösségben rejlő kölcsönös előnyök alapján, önálló, jogi személyiséggel rendelkező, többcélú társulást (továbbiakban: Társulás) hoznak létre az alábbi főbb célkitűzésekk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biztosítsák a kistérség lakói számára a közszolgáltatások magasabb szakmai színvonalon történő, illetve hatékonyabb ellátását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kistérségi területfejlesztési programok és projektek megvalósításával az ott élők számára élhető térséget alakítsanak ki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kistérségi közigazgatási ügyintézés korszerűsítésével hozzájáruljanak a térség lakossága életminőségének javulásához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jogszabályok által a többcélú kistérségi társulások hatáskörébe utalt feladatok ellátását együttműködve, közösen a térségben élők javára valósíts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k megvalósításáért a Társulás elsődleges feladata az összehangolt települési érdekek alapján a térségi célok meghatározása és megvalósítása, hozzájárulva a versenyképesség és az életminőség jav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érdekében a térség köz- és magánszereplői közötti együttműködés fórumainak megteremtésével, a párbeszéd és az érdekegyeztetés fenntartásával, a térségben lévő kreativitás felszínre hozásával, az együttműködés előmozdításával horizontális kommunikációt; a térség érdekeinek képviseletével, közvetítésével települési, megyei, regionális, központi szervekkel és nemzetközi szervezetekkel való egyeztetésével vertikális kommunikációt vég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rsenyképesség és az életminőség javítása érdekében vezető szerepet vállal; érdekegyeztető, kooperáló, kezdeményező, menedzselő, koordináló és forrásszervező funkciót tölt be a térségi politika kialak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A társulás neve</w:t>
      </w:r>
      <w:r>
        <w:rPr/>
        <w:t>: Csepel-sziget és Környéke Többcélú Önkormányzati Társulás (továbbiakban: társulás rövidítése CSÖSZ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A társulás székhelye</w:t>
      </w:r>
      <w:r>
        <w:rPr/>
        <w:t>: 2300 Ráckeve, Szent István tér 4.</w:t>
      </w:r>
    </w:p>
    <w:p>
      <w:pPr>
        <w:pStyle w:val="Normal"/>
        <w:ind w:left="708" w:hanging="0"/>
        <w:jc w:val="both"/>
        <w:rPr/>
      </w:pPr>
      <w:r>
        <w:rPr/>
        <w:t>A társulás telephelye: 2310 Szigetszentmiklós,</w:t>
      </w:r>
    </w:p>
    <w:p>
      <w:pPr>
        <w:pStyle w:val="Normal"/>
        <w:ind w:left="2124" w:firstLine="708"/>
        <w:jc w:val="both"/>
        <w:rPr/>
      </w:pPr>
      <w:r>
        <w:rPr/>
        <w:t>ÁTI Sziget Ipari Park 12001/71 Hrsz. 1/A. épület fszt. 4-5.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A megállapodás időtartama</w:t>
      </w:r>
      <w:r>
        <w:rPr/>
        <w:t>: a megalakulástól határozatlan időre szól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A társulás működési területe</w:t>
      </w:r>
      <w:r>
        <w:rPr/>
        <w:t>: az 1. számú mellékletben szereplő – a 2004. évi CVII törvény mellékletében nevesített ráckevei kistérséghez tartozó önkormányzatok közigazgatási terüle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A többcélú kistérségi társulás önálló </w:t>
      </w:r>
      <w:r>
        <w:rPr>
          <w:b/>
          <w:bCs/>
        </w:rPr>
        <w:t xml:space="preserve">jogi személy. </w:t>
      </w:r>
      <w:r>
        <w:rPr/>
        <w:t>Gazdálkodására a költségvetési szervek működésére vonatkozó szabályokat kell alkalmaz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A társulásban résztvevő </w:t>
      </w:r>
      <w:r>
        <w:rPr/>
        <w:t>képviselő-testületek, tisztségviselők hatáskörét a jelen megállapodás nem érin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A társulás bélyegzője</w:t>
      </w:r>
      <w:r>
        <w:rPr/>
        <w:t>: kör alakú, középen a Magyar Köztársaság címere, a kör szélén körbefutó felirattal: Csepel-sziget és Környéke Többcélú Önkormányzati Társul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Társulás képviseletét </w:t>
      </w:r>
      <w:r>
        <w:rPr/>
        <w:t>a Társulás elnöke, akadályoztatása esetén elnökhelyettese látja el. A képviselet részletes szabályait a Társulás Szervezeti és Működési Szabályzata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9.)</w:t>
        <w:tab/>
      </w:r>
      <w:r>
        <w:rPr>
          <w:b/>
        </w:rPr>
        <w:t>A Társulás törvényességi ellenőrzését ellátó szerve</w:t>
      </w:r>
      <w:r>
        <w:rPr/>
        <w:t xml:space="preserve">: </w:t>
      </w:r>
      <w:r>
        <w:rPr>
          <w:bCs/>
        </w:rPr>
        <w:t>Pest Megyei Kormányhivatal Törvényességi Ellenőrzési és Felügyeleti Főosztály</w:t>
      </w:r>
    </w:p>
    <w:p>
      <w:pPr>
        <w:pStyle w:val="Normal"/>
        <w:spacing w:lineRule="auto" w:line="276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További ellenőrzési feladatokat ellátó szervei</w:t>
      </w:r>
      <w:r>
        <w:rPr/>
        <w:t>:</w:t>
      </w:r>
    </w:p>
    <w:p>
      <w:pPr>
        <w:pStyle w:val="Normal"/>
        <w:ind w:left="708" w:firstLine="708"/>
        <w:jc w:val="both"/>
        <w:rPr/>
      </w:pPr>
      <w:r>
        <w:rPr/>
        <w:t>Állami Számvevőszék</w:t>
      </w:r>
    </w:p>
    <w:p>
      <w:pPr>
        <w:pStyle w:val="Normal"/>
        <w:ind w:left="708" w:firstLine="708"/>
        <w:jc w:val="both"/>
        <w:rPr/>
      </w:pPr>
      <w:r>
        <w:rPr/>
        <w:t>Magyar Államkincstár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/>
        <w:t>II. fejeze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/>
        <w:t>TÁRSULÁS CÉLJA ÉS FELADAT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társulásban részt vevő önkormányzatok az alábbi feladatkörbe tartozó közszolgáltatások ellátásában kívánnak együttműködni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oktatás és nevelés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szociális ellátás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egészségügyi ellátás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család- gyermek és ifjúságvédelem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közművelődési, közgyűjteményi tevékenység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helyi közlekedés, helyi közútfenntartás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ingatlan- és vagyongazdálkodás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ivóvízellátás, vízgazdálkodás, vízkárelhárítás, valamint bel- és csapadékvíz-elvezetés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kommunális szolgáltatások és energiaellátás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környezet- és természetvédelem, valamint hulladékkezelés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szennyvíztisztítás és –elvezetés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területrendezés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esélyegyenlőségi program megvalósítás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foglalkoztatás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gazdasági- és túrizmus fejlesztés, valamint idegenforgalom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állat és növényegészségügy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belső ellenőrzés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területfejleszté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) A Többcélú kistérségi társulás egyben ellátja az 1996. évi XXI törvény alapján a kistérségi fejlesztési tanács feladatait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ársulás az e megállapodásban foglalt feladatokat a megvalósíthatóságtól függően fokozatos bevezetéssel végzi. A Társulás keretében a fokozatosság nem vonatkozik az időközi jogszabályváltozások folytán kötelezővé váló feladatok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Társulás működésének alapcéljaként rögzíti, hogy a teljességre törekszik és e célnak rendeli alá a birtokában lévő erőforrásokat, de nem minden tagjának biztosítja egyes feladatok és hatáskörök közös ellátásá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öbbcélú Önkormányzati Társulás ágazati feladata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080" w:hanging="360"/>
        <w:jc w:val="both"/>
        <w:rPr>
          <w:b/>
          <w:b/>
        </w:rPr>
      </w:pPr>
      <w:r>
        <w:rPr>
          <w:b/>
        </w:rPr>
        <w:t>Közoktatási feladatok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800" w:hanging="540"/>
        <w:jc w:val="both"/>
        <w:rPr>
          <w:b/>
          <w:b/>
          <w:i/>
          <w:i/>
        </w:rPr>
      </w:pPr>
      <w:r>
        <w:rPr>
          <w:b/>
          <w:i/>
        </w:rPr>
        <w:t>A közoktatási intézményi feladat terén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980" w:hanging="540"/>
        <w:jc w:val="both"/>
        <w:rPr/>
      </w:pPr>
      <w:r>
        <w:rPr/>
        <w:t>A társult önkormányzatok fenntartásában működő közoktatási intézmények körében szervező, irányító feladatokat lát el, a tanügy-igazgatási és pedagógiai szakmai szolgáltatások kistérségi szintű szervezésével</w:t>
      </w:r>
    </w:p>
    <w:p>
      <w:pPr>
        <w:pStyle w:val="Normal"/>
        <w:ind w:left="1620" w:hanging="0"/>
        <w:jc w:val="both"/>
        <w:rPr/>
      </w:pPr>
      <w:r>
        <w:rPr/>
        <w:t>Ezen belül: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ind w:left="2340" w:hanging="540"/>
        <w:jc w:val="both"/>
        <w:rPr/>
      </w:pPr>
      <w:r>
        <w:rPr/>
        <w:t>Az önkormányzati (fenntartói) és intézményi tanügy-igazgatási feladatok segítése a közoktatási törvény rendelkezéseinek megfelelően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ind w:left="2160" w:hanging="360"/>
        <w:jc w:val="both"/>
        <w:rPr/>
      </w:pPr>
      <w:r>
        <w:rPr/>
        <w:t>Az intézményi pedagógiai szakmai szolgáltatások rendszerének kistérségi szintű összehangolása</w:t>
      </w:r>
    </w:p>
    <w:p>
      <w:pPr>
        <w:pStyle w:val="Normal"/>
        <w:numPr>
          <w:ilvl w:val="4"/>
          <w:numId w:val="17"/>
        </w:numPr>
        <w:tabs>
          <w:tab w:val="clear" w:pos="708"/>
        </w:tabs>
        <w:ind w:left="2160" w:hanging="720"/>
        <w:jc w:val="both"/>
        <w:rPr/>
      </w:pPr>
      <w:r>
        <w:rPr/>
        <w:t>Elkészíti és a Kt. Hatályos előírásai szerint aktualizálja a Kistérségi közoktatási intézkedési tervet, összehangolja az önkormányzati közoktatási terveket, kistérségi közoktatási intézkedési terveket készít a kapacitások hatékonyabb működtetése érdekében.</w:t>
      </w:r>
    </w:p>
    <w:p>
      <w:pPr>
        <w:pStyle w:val="Normal"/>
        <w:numPr>
          <w:ilvl w:val="4"/>
          <w:numId w:val="17"/>
        </w:numPr>
        <w:tabs>
          <w:tab w:val="clear" w:pos="708"/>
        </w:tabs>
        <w:ind w:left="2160" w:hanging="720"/>
        <w:jc w:val="both"/>
        <w:rPr/>
      </w:pPr>
      <w:r>
        <w:rPr/>
        <w:t>Biztosítja a közoktatásról szóló 1993. évi LXXIX. Törvényben foglalt feladatok megvalósítását a fokozatosság elve alapján akként, hogy az intézmények mindenkor megfeleljenek a közoktatási törvény szerinti létszámkövetelményeknek.</w:t>
      </w:r>
    </w:p>
    <w:p>
      <w:pPr>
        <w:pStyle w:val="Normal"/>
        <w:numPr>
          <w:ilvl w:val="4"/>
          <w:numId w:val="17"/>
        </w:numPr>
        <w:tabs>
          <w:tab w:val="clear" w:pos="708"/>
        </w:tabs>
        <w:ind w:left="2160" w:hanging="720"/>
        <w:jc w:val="both"/>
        <w:rPr/>
      </w:pPr>
      <w:r>
        <w:rPr/>
        <w:t>A Társulás szervezi az önkormányzatok intézményei szakmai tevékenységének mérését, értékelését és ellenőrzését.</w:t>
      </w:r>
    </w:p>
    <w:p>
      <w:pPr>
        <w:pStyle w:val="Normal"/>
        <w:numPr>
          <w:ilvl w:val="4"/>
          <w:numId w:val="17"/>
        </w:numPr>
        <w:tabs>
          <w:tab w:val="clear" w:pos="708"/>
        </w:tabs>
        <w:ind w:left="2160" w:hanging="720"/>
        <w:jc w:val="both"/>
        <w:rPr/>
      </w:pPr>
      <w:r>
        <w:rPr/>
        <w:t>Információs hálózatot működtet, mellyel információt nyújt az önkormányzatoknak, az azok által fenntartott intézményeknek a feladatellátás folyamatáról és eredmény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540"/>
        <w:jc w:val="both"/>
        <w:rPr/>
      </w:pPr>
      <w:r>
        <w:rPr>
          <w:b/>
          <w:i/>
        </w:rPr>
        <w:t>ab)</w:t>
        <w:tab/>
        <w:t>A közoktatási szakszolgálati feladat terén:</w:t>
      </w:r>
    </w:p>
    <w:p>
      <w:pPr>
        <w:pStyle w:val="Normal"/>
        <w:ind w:left="1416" w:hanging="0"/>
        <w:jc w:val="both"/>
        <w:rPr/>
      </w:pPr>
      <w:r>
        <w:rPr/>
        <w:t>A Társulás szakszolgálati ellátást biztosít a többcélú társulásban résztvevő önkormányzatok területén élő 0-18 éves korú gyermekek számára, így különösen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4" w:hanging="1404"/>
        <w:jc w:val="both"/>
        <w:rPr/>
      </w:pPr>
      <w:r>
        <w:rPr/>
        <w:t>nevelési tanácsadást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4" w:hanging="1404"/>
        <w:jc w:val="both"/>
        <w:rPr/>
      </w:pPr>
      <w:r>
        <w:rPr/>
        <w:t>logopédiai ellátást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4" w:hanging="1404"/>
        <w:jc w:val="both"/>
        <w:rPr/>
      </w:pPr>
      <w:r>
        <w:rPr/>
        <w:t>gyógy-testnevelést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4" w:hanging="1404"/>
        <w:jc w:val="both"/>
        <w:rPr/>
      </w:pPr>
      <w:r>
        <w:rPr/>
        <w:t>továbbtanulási, pályaválasztási tanácsadást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4" w:hanging="1404"/>
        <w:jc w:val="both"/>
        <w:rPr/>
      </w:pPr>
      <w:r>
        <w:rPr/>
        <w:t>korai fejlesztést.</w:t>
      </w:r>
    </w:p>
    <w:p>
      <w:pPr>
        <w:pStyle w:val="Normal"/>
        <w:ind w:left="2160" w:hanging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enti feladatellátás részben külön megállapodás alapján Szigetszentmiklós város önkormányzat intézményén keresztül, részben pedig a saját fenntartású, önállóan működő költségvetési szerve útján történik.</w:t>
      </w:r>
    </w:p>
    <w:p>
      <w:pPr>
        <w:pStyle w:val="Normal"/>
        <w:ind w:left="2160" w:hanging="720"/>
        <w:jc w:val="both"/>
        <w:rPr/>
      </w:pPr>
      <w:r>
        <w:rPr/>
      </w:r>
    </w:p>
    <w:p>
      <w:pPr>
        <w:pStyle w:val="Normal"/>
        <w:ind w:left="2160" w:hanging="720"/>
        <w:jc w:val="both"/>
        <w:rPr/>
      </w:pPr>
      <w:r>
        <w:rPr/>
      </w:r>
    </w:p>
    <w:p>
      <w:pPr>
        <w:pStyle w:val="Normal"/>
        <w:ind w:left="1800" w:hanging="540"/>
        <w:jc w:val="both"/>
        <w:rPr/>
      </w:pPr>
      <w:r>
        <w:rPr/>
        <w:t>ac)</w:t>
        <w:tab/>
        <w:t>A Társulás a közoktatási feladatok ellátása érdekében pályázatokat nyújthat be.</w:t>
      </w:r>
    </w:p>
    <w:p>
      <w:pPr>
        <w:pStyle w:val="Normal"/>
        <w:ind w:left="1800" w:hanging="540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080" w:hanging="360"/>
        <w:jc w:val="both"/>
        <w:rPr>
          <w:b/>
          <w:b/>
        </w:rPr>
      </w:pPr>
      <w:r>
        <w:rPr>
          <w:b/>
        </w:rPr>
        <w:t>Szociális-gyermekvédelmi feladat</w:t>
      </w:r>
    </w:p>
    <w:p>
      <w:pPr>
        <w:pStyle w:val="Normal"/>
        <w:autoSpaceDE w:val="false"/>
        <w:ind w:left="1800" w:hanging="540"/>
        <w:jc w:val="both"/>
        <w:rPr/>
      </w:pPr>
      <w:r>
        <w:rPr/>
        <w:t>bb)</w:t>
        <w:tab/>
      </w:r>
      <w:r>
        <w:rPr>
          <w:rFonts w:cs="TimesNewRomanPSMT;Times New Roman" w:ascii="TimesNewRomanPSMT;Times New Roman" w:hAnsi="TimesNewRomanPSMT;Times New Roman"/>
        </w:rPr>
        <w:t>A Társulás összehangolja a kistérség területén a szociális alapellátási és gyermekjóléti tevékenységet, és szolgáltatásokat végző intézmények fejlesztését, szolgáltatásainak biztosítását, működtetését és működését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c)</w:t>
        <w:tab/>
        <w:t>A Ráckevei kistérség önkormányzatai a szociális és gyermekjóléti feladatokat az alábbiak szerint látják el:</w:t>
      </w:r>
    </w:p>
    <w:p>
      <w:pPr>
        <w:pStyle w:val="Normal"/>
        <w:autoSpaceDE w:val="false"/>
        <w:ind w:left="1800" w:hanging="0"/>
        <w:jc w:val="both"/>
        <w:rPr/>
      </w:pPr>
      <w:r>
        <w:rPr>
          <w:rFonts w:cs="TimesNewRomanPSMT;Times New Roman" w:ascii="TimesNewRomanPSMT;Times New Roman" w:hAnsi="TimesNewRomanPSMT;Times New Roman"/>
        </w:rPr>
        <w:t>A Társulás a szociális és gyermekjóléti feladatokat kistérségi szintű intézményfenntartó társulás útján látja el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yermekjóléti feladat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aládsegítő feladat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ázi segítségnyújtás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ociális étkeztetés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d)</w:t>
        <w:tab/>
        <w:t>A Társulás kidolgozza a kistérség minden településére kiterjedő szolgáltatás-tervezési koncepciót, alapul véve a településszolgáltatás tervezési koncepciókat, illetve összehangolja a települési szolgáltatás-tervezési koncepciókat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c)</w:t>
        <w:tab/>
        <w:t>Belső ellenőrzési feladatok</w:t>
      </w:r>
    </w:p>
    <w:p>
      <w:pPr>
        <w:pStyle w:val="Normal"/>
        <w:autoSpaceDE w:val="false"/>
        <w:ind w:left="1800" w:hanging="540"/>
        <w:jc w:val="both"/>
        <w:rPr/>
      </w:pPr>
      <w:r>
        <w:rPr>
          <w:rFonts w:cs="TimesNewRomanPSMT;Times New Roman" w:ascii="TimesNewRomanPSMT;Times New Roman" w:hAnsi="TimesNewRomanPSMT;Times New Roman"/>
        </w:rPr>
        <w:t>ca)</w:t>
        <w:tab/>
        <w:t>A Társuláshoz tartozó települési önkormányzatok képviselő-testületei a belső ellenőrzési feladatoknak a költségvetési belső ellenőrzésről szóló 193/2003. (XI. 26.) Korm. rendeletben foglaltaknak megfelelően történő megvalósítása érdekében a Társulás munkaszervezetén keresztül látják el a feladatot.</w:t>
      </w:r>
    </w:p>
    <w:p>
      <w:pPr>
        <w:pStyle w:val="Normal"/>
        <w:autoSpaceDE w:val="false"/>
        <w:ind w:left="1800" w:hanging="54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b)</w:t>
        <w:tab/>
        <w:t>A belső ellenőrzés feladat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25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abályszerűségi ellenőrzés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25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énzügyi ellenőrzés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25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ndszerellenőrzés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25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ljesítmény-ellenőrzés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25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bízhatósági ellenőrzés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5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formatikai rendszerek ellenőrzés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d)</w:t>
        <w:tab/>
        <w:t>Közművelődési, közkulturális feladatok</w:t>
      </w:r>
    </w:p>
    <w:p>
      <w:pPr>
        <w:pStyle w:val="Normal"/>
        <w:autoSpaceDE w:val="false"/>
        <w:ind w:left="1800" w:hanging="540"/>
        <w:jc w:val="both"/>
        <w:rPr/>
      </w:pPr>
      <w:r>
        <w:rPr>
          <w:rFonts w:cs="TimesNewRomanPSMT;Times New Roman" w:ascii="TimesNewRomanPSMT;Times New Roman" w:hAnsi="TimesNewRomanPSMT;Times New Roman"/>
        </w:rPr>
        <w:t>da)</w:t>
        <w:tab/>
        <w:t>Támogatja a kistérség települései közös kulturális, szellemi, művészeti értékeinek, hagyományainak feltárását, megismertetését. Kiemelt figyelmet fordít a helyi társadalom kapcsolatrendszerének, közösségi életének, érdekérvényesítésének segítésére, a különböző kultúrák közötti kapcsolatok kiépítésének és fenntartásának segítésére.</w:t>
      </w:r>
    </w:p>
    <w:p>
      <w:pPr>
        <w:pStyle w:val="Normal"/>
        <w:autoSpaceDE w:val="false"/>
        <w:ind w:left="1800" w:hanging="540"/>
        <w:jc w:val="both"/>
        <w:rPr/>
      </w:pPr>
      <w:r>
        <w:rPr>
          <w:rFonts w:cs="TimesNewRomanPSMT;Times New Roman" w:ascii="TimesNewRomanPSMT;Times New Roman" w:hAnsi="TimesNewRomanPSMT;Times New Roman"/>
        </w:rPr>
        <w:t>db)</w:t>
        <w:tab/>
        <w:t>A feladatok ellátása érdekében a társult önkormányzatokkal együtt elkészíti a kistérségre vonatkozó közművelődési / kulturális stratégiát.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c)</w:t>
        <w:tab/>
        <w:t xml:space="preserve"> Pályázatfigyeléssel, tanácsadással és közös pályázatokkal segíti a közművelődés feltételeinek és színvonalának javítását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e)</w:t>
        <w:tab/>
        <w:t>Turizmusfejlesztés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a)</w:t>
        <w:tab/>
        <w:t>Kistérségi idegenforgalmi- turisztikai fejlesztések, tevékenységek, és rendezvények térségi szintű összehangolása.</w:t>
      </w:r>
    </w:p>
    <w:p>
      <w:pPr>
        <w:pStyle w:val="Normal"/>
        <w:autoSpaceDE w:val="false"/>
        <w:ind w:left="1800" w:hanging="540"/>
        <w:jc w:val="both"/>
        <w:rPr/>
      </w:pPr>
      <w:r>
        <w:rPr>
          <w:rFonts w:cs="TimesNewRomanPSMT;Times New Roman" w:ascii="TimesNewRomanPSMT;Times New Roman" w:hAnsi="TimesNewRomanPSMT;Times New Roman"/>
        </w:rPr>
        <w:t>eb)</w:t>
        <w:tab/>
        <w:t>A Társulás részt vesz a társult települések turizmusfejlesztésében, turisztikai marketingjének kialakításában.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c)</w:t>
        <w:tab/>
        <w:t>A kistérség településeinek és idegenforgalmi értékeinek közös megjelentetése céljából a Társulás Tourinform Irodát működtet.</w:t>
      </w:r>
    </w:p>
    <w:p>
      <w:pPr>
        <w:pStyle w:val="Normal"/>
        <w:ind w:left="1800" w:hanging="540"/>
        <w:jc w:val="both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d)</w:t>
        <w:tab/>
      </w:r>
      <w:r>
        <w:rPr>
          <w:rFonts w:cs="TimesNewRomanPSMT;Times New Roman" w:ascii="TimesNewRomanPSMT;Times New Roman" w:hAnsi="TimesNewRomanPSMT;Times New Roman"/>
        </w:rPr>
        <w:t>A Társulás pályázatokat nyújthat be turisztikai - idegenforgalmi feladatok megvaló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f)</w:t>
        <w:tab/>
        <w:t>Területfejlesztési feladatok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a)</w:t>
        <w:tab/>
        <w:t>A Társulás, a területfejlesztésről és területrendezésről szóló, többször módosított 1996. évi XXI. tv. 10/G.§ (1) bekezdésében foglaltakkal összhangban, megalakulásától, illetve az Államkincstár általi nyilvántartásba vételének időpontjától ellátja a Kistérségi Fejlesztési Tanácsnak a hivatkozott törvényben megállapított feladat- és hatáskörét.</w:t>
      </w:r>
    </w:p>
    <w:p>
      <w:pPr>
        <w:pStyle w:val="Normal"/>
        <w:autoSpaceDE w:val="false"/>
        <w:ind w:left="1800" w:hanging="540"/>
        <w:jc w:val="both"/>
        <w:rPr/>
      </w:pPr>
      <w:r>
        <w:rPr>
          <w:rFonts w:cs="TimesNewRomanPSMT;Times New Roman" w:ascii="TimesNewRomanPSMT;Times New Roman" w:hAnsi="TimesNewRomanPSMT;Times New Roman"/>
        </w:rPr>
        <w:t>fb)</w:t>
        <w:tab/>
        <w:t>Az előző pontban foglaltaknak megfelelően a Társulás a Kistérségi Fejlesztési Tanács eddigi működése során szerzett jogok, és vállalt kötelezettségek tekintetében egyaránt jogutódnak tekinti magát. Folyamatosan vizsgálja és értékeli a kistérség társadalmi, gazdasági és környezeti helyzetét, adottságait,</w:t>
      </w:r>
    </w:p>
    <w:p>
      <w:pPr>
        <w:pStyle w:val="Normal"/>
        <w:autoSpaceDE w:val="false"/>
        <w:ind w:left="1800" w:hanging="540"/>
        <w:jc w:val="both"/>
        <w:rPr/>
      </w:pPr>
      <w:r>
        <w:rPr>
          <w:rFonts w:cs="TimesNewRomanPSMT;Times New Roman" w:ascii="TimesNewRomanPSMT;Times New Roman" w:hAnsi="TimesNewRomanPSMT;Times New Roman"/>
        </w:rPr>
        <w:t>fc)</w:t>
        <w:tab/>
        <w:t>A Társulás a kistérségi társadalmi, gazdasági és környezeti fejlesztések érdekében, a régió és a megye fejlesztési terveire figyelemmel, kidolgozza és elfogadja a kistérség területfejlesztési koncepcióját, illetve ennek figyelembevételével készített területfejlesztési programját, összehangolja a települési önkormányzatok és a kistérségben működő gazdasági szervezetek fejlesztési elképzeléseit, koordinálja azok megvalósítását,</w:t>
      </w:r>
    </w:p>
    <w:p>
      <w:pPr>
        <w:pStyle w:val="Normal"/>
        <w:autoSpaceDE w:val="false"/>
        <w:ind w:left="1800" w:hanging="540"/>
        <w:jc w:val="both"/>
        <w:rPr/>
      </w:pPr>
      <w:r>
        <w:rPr>
          <w:rFonts w:cs="TimesNewRomanPSMT;Times New Roman" w:ascii="TimesNewRomanPSMT;Times New Roman" w:hAnsi="TimesNewRomanPSMT;Times New Roman"/>
        </w:rPr>
        <w:t>fd)</w:t>
        <w:tab/>
        <w:t>Megállapodást köthet a helyi önkormányzatokkal, az önkormányzati társulásokkal, a megyei területfejlesztési tanáccsal és a regionális fejlesztési tanáccsal a saját kistérségi fejlesztési programjai finanszírozására és megvalósítására,</w:t>
      </w:r>
    </w:p>
    <w:p>
      <w:pPr>
        <w:pStyle w:val="Normal"/>
        <w:autoSpaceDE w:val="false"/>
        <w:ind w:left="1800" w:hanging="540"/>
        <w:jc w:val="both"/>
        <w:rPr/>
      </w:pPr>
      <w:r>
        <w:rPr>
          <w:rFonts w:cs="TimesNewRomanPSMT;Times New Roman" w:ascii="TimesNewRomanPSMT;Times New Roman" w:hAnsi="TimesNewRomanPSMT;Times New Roman"/>
        </w:rPr>
        <w:t>fe)</w:t>
        <w:tab/>
        <w:t>A Társulás tagjai kötelezettséget vállalnak arra, hogy a területfejlesztéssel összefüggő feladatokat az adott kistérséghez tartozó valamennyi települési önkormányzat részvételével kilépés vagy a társulás megszüntetése nélkül ellátj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Heading2"/>
        <w:ind w:left="360" w:hanging="0"/>
        <w:rPr/>
      </w:pPr>
      <w:r>
        <w:rPr/>
        <w:t>III. fejeze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/>
        <w:t>A TÁRSULÁS TAGSÁG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társulás tagja lehet a kistérségbe tartozó települési önkormányz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társulási tagsághoz szükséges a belépő önkormányzat képviselő-testületének erre vonatkozó határoza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társult önkormányzatoknak magukra nézve el kell fogadniuk a társulási megállapodást és a társulás Szervezeti és Működési Szabályzat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társulásba való belépés önként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társulási tagság megszűnik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 társulásból való kiválással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 tagdíj befizetésének 6 hónapnál hosszabb ideig tartó elmulasztásával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 társulási tanács kizáró döntésével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 társulás tagjainak a száma öt alá csökken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V. fejeze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TÁRSULÁS TAGJAINAK JOGAI ÉS KÖTELESSÉGE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A társulás tagjainak jogai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képviselője útján részt vehet a társulás tevékenységében, rendezvényein, céljainak, feladatainak meghatározásában, a Szervezeti és Működési Szabályzat megalkotásában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képviselője választhat és választható a társulás szerveibe, tisztségeire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teljes joggal képviseli a Társulási Tanácsban képviselője útján a saját önkormányzata érdekeit,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igényelheti a társulás érdekképviseletét, érdekérvényesítési tevékenységét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igényelheti a társulásba tömörült tagok szakértelmét, tapasztalatait és információit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igényelheti a társulás szolgáltatásai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 Társulási Tanács döntése alapján részesedhet a társulás tevékenysége révén elért pénzbevételekből (alapítványi támogatások, pályázatok, egyéb pénzbevétel stb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javaslatot tehet a társulást érintő bármely kérdésben, jogosult a társulás törvénysértő határozatának észrevételezésére és megtámadására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javaslatokat, indítványokat tehet. Kérdéseket intézhet, és felvilágosítást kérhet a társulás tisztségviselőitől és a kistérségi menedzsertől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 társuláson belül egy-egy kérdésben kisebbségben maradt tagnak joga van a kisebbségi vélemény rögzítésére és képviseletére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részesülhet a hazai és nemzetközi kapcsolatokból származó előnyökb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A társulás tagjainak kötelessége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 társulási megállapodás és a Társulás Szervezeti és Működési Szabályzatának betartása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képviselője útján rendszeres részvétel a társulás szerveinek munkájában, elősegítve a társulási célok közös megvalósulását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z önként vállalt feladatok maradéktalan teljesítése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 társulás határozatainak végrehajtás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 társulás feladatkörébe tartozó ügyekkel kapcsolatos döntéseinek a társulással való közlése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 társulás céljait érintő és a településen keletkező ügyekhez a szükséges adatok és információk továbbítása a társuláshoz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 társulási tagsághoz méltó szakmai és erkölcsi tevékenység folytatása, a tagdíj befizetése, a vagyon megóvása, a lehetőség szerinti gyarapítása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. fejeze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TÁRSULÁS SZERVEZETE ÉS MŰKÖDÉ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Társulás szervei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Társulási Tanács</w:t>
      </w:r>
      <w:r>
        <w:rPr/>
        <w:t>: amely a társulásban résztvevő önkormányzatok polgármestereiből áll. A polgármester helyettesítésének rendjéről a képviselő-testület rendelkezik.</w:t>
      </w:r>
    </w:p>
    <w:p>
      <w:pPr>
        <w:pStyle w:val="Normal"/>
        <w:ind w:left="1416" w:hanging="0"/>
        <w:jc w:val="both"/>
        <w:rPr>
          <w:rFonts w:cs="Garamond"/>
        </w:rPr>
      </w:pPr>
      <w:r>
        <w:rPr>
          <w:rFonts w:cs="Garamond"/>
        </w:rPr>
        <w:t>A Társulási Tanács döntését határozat formájában hozza meg. A Társulási Tanács minden tagja egy szavazattal rendelkezik.</w:t>
      </w:r>
    </w:p>
    <w:p>
      <w:pPr>
        <w:pStyle w:val="Normal"/>
        <w:autoSpaceDE w:val="false"/>
        <w:ind w:left="1416" w:hanging="0"/>
        <w:jc w:val="both"/>
        <w:rPr>
          <w:rFonts w:cs="Garamond"/>
        </w:rPr>
      </w:pPr>
      <w:r>
        <w:rPr>
          <w:rFonts w:cs="Garamond"/>
        </w:rPr>
        <w:t>A Tanács akkor határozatképes, ha ülésén legalább a szavazatok több mint felével rendelkező tag jelen van és a jelen lévő tagok által képviselt települések lakosságszáma meghaladja a társulást alkotó települések lakosságszámának egyharmadát.</w:t>
      </w:r>
    </w:p>
    <w:p>
      <w:pPr>
        <w:pStyle w:val="Normal"/>
        <w:autoSpaceDE w:val="false"/>
        <w:ind w:left="1416" w:hanging="0"/>
        <w:jc w:val="both"/>
        <w:rPr>
          <w:rFonts w:cs="Garamond"/>
        </w:rPr>
      </w:pPr>
      <w:r>
        <w:rPr>
          <w:rFonts w:cs="Garamond"/>
        </w:rPr>
        <w:t>A javaslat elfogadásához legalább annyi tag igen szavazata szükséges, amely meghaladja a jelen lévő tagok szavazatainak felét és az általuk képviselt települések lakosságszámának egyharmadát.</w:t>
      </w:r>
    </w:p>
    <w:p>
      <w:pPr>
        <w:pStyle w:val="Normal"/>
        <w:autoSpaceDE w:val="false"/>
        <w:ind w:left="1416" w:hanging="0"/>
        <w:jc w:val="both"/>
        <w:rPr>
          <w:rFonts w:cs="Garamond"/>
        </w:rPr>
      </w:pPr>
      <w:r>
        <w:rPr>
          <w:rFonts w:cs="Garamond"/>
        </w:rPr>
        <w:t>A minősített többséghez legalább annyi tag igen szavazata szükséges, amely eléri a jelen lévő tagok szavazatainak kétharmadát és az általuk képviselt települések lakosságszámának a felét.</w:t>
      </w:r>
    </w:p>
    <w:p>
      <w:pPr>
        <w:pStyle w:val="Normal"/>
        <w:ind w:left="1080" w:hanging="0"/>
        <w:jc w:val="both"/>
        <w:rPr>
          <w:rFonts w:cs="Garamond"/>
        </w:rPr>
      </w:pPr>
      <w:r>
        <w:rPr>
          <w:rFonts w:cs="Garamond"/>
        </w:rPr>
      </w:r>
    </w:p>
    <w:p>
      <w:pPr>
        <w:pStyle w:val="Normal"/>
        <w:ind w:left="1080" w:firstLine="336"/>
        <w:jc w:val="both"/>
        <w:rPr/>
      </w:pPr>
      <w:r>
        <w:rPr/>
        <w:t>A Társulási Tanács döntési hatásköréből nem ruházható át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Szervezeti és Működési Szabályzat elfogadása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társulásba a tagok felvétele és a kizárásról való döntés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kistérségi koncepciók és programok elfogadása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tagsági díj megállapítása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mit a Szervezeti és Működési Szabályzat felsor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 Társulási Tanács részletes működését a Szervezeti és Működési Szabályzata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 Társulás Bizottságai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/>
        <w:t>A Társulási Tanács feladatainak előkészítésére, a végzett munka segítésére javaslatok, vélemények kialakítására bizottságokat hozhat létre három fő megválasztásával. Az egyes bizottságok feladata a bizottság hatáskörébe tartozó konkrét feladatok előkészítése, véleményezése, a témakörben megvalósuló projektek figyelemmel kísérése és segítése. A bizottság közvetlen kapcsolatban áll a Társulás Elnökével, Elnökhelyetteseivel és Munkaszervezetével</w:t>
      </w:r>
    </w:p>
    <w:p>
      <w:pPr>
        <w:pStyle w:val="Normal"/>
        <w:ind w:left="372" w:firstLine="708"/>
        <w:jc w:val="both"/>
        <w:rPr>
          <w:b/>
          <w:b/>
          <w:bCs/>
        </w:rPr>
      </w:pPr>
      <w:r>
        <w:rPr>
          <w:b/>
          <w:bCs/>
        </w:rPr>
        <w:t>Állandó Bizottsága:</w:t>
      </w:r>
    </w:p>
    <w:p>
      <w:pPr>
        <w:pStyle w:val="Normal"/>
        <w:ind w:left="1080" w:firstLine="33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</w:rPr>
        <w:t>A Társulás Pénzügyi Ellenőrző Bizottság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A Társulás </w:t>
      </w:r>
      <w:r>
        <w:rPr>
          <w:b/>
          <w:bCs/>
        </w:rPr>
        <w:t>Pénzügyi</w:t>
      </w:r>
      <w:r>
        <w:rPr>
          <w:b/>
        </w:rPr>
        <w:t xml:space="preserve"> </w:t>
      </w:r>
      <w:r>
        <w:rPr>
          <w:b/>
          <w:bCs/>
        </w:rPr>
        <w:t>Ellenőrző Bizottságát</w:t>
      </w:r>
      <w:r>
        <w:rPr>
          <w:bCs/>
        </w:rPr>
        <w:t xml:space="preserve"> a Társulási Tanács választja négy éves időtartamra 3 fővel.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Cs/>
        </w:rPr>
        <w:t>Feladata a törvényes működés, a pénzügyi kiadások és a közbeszerzési eljárások ellenőrzése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/>
        <w:t xml:space="preserve">A Társulás </w:t>
      </w:r>
      <w:r>
        <w:rPr>
          <w:b/>
          <w:bCs/>
        </w:rPr>
        <w:t>Pénzügyi</w:t>
      </w:r>
      <w:r>
        <w:rPr/>
        <w:t xml:space="preserve"> Ellenőrző Bizottságának tagjai csak a társulás tagjainak képviselőiből választhatók, akik nem lehetnek a társulás alkalmazásában, illetve a társulásnál gazdasági feladatokat nem láthatnak e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 Társulás </w:t>
      </w:r>
      <w:r>
        <w:rPr>
          <w:b/>
          <w:bCs/>
        </w:rPr>
        <w:t>Pénzügyi</w:t>
      </w:r>
      <w:r>
        <w:rPr/>
        <w:t xml:space="preserve"> Ellenőrző Bizottságának részletes működését a Szervezeti és Működési Szabályzat állapítja meg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Bizottságok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RSD és Környezetvédelmi Bizottság</w:t>
      </w:r>
    </w:p>
    <w:p>
      <w:pPr>
        <w:pStyle w:val="Normal"/>
        <w:rPr/>
      </w:pPr>
      <w:r>
        <w:rPr>
          <w:rFonts w:cs="Garamond"/>
        </w:rPr>
        <w:tab/>
        <w:tab/>
        <w:t>Humánpolitikai Bizottság</w:t>
      </w:r>
    </w:p>
    <w:p>
      <w:pPr>
        <w:pStyle w:val="Normal"/>
        <w:ind w:left="708" w:firstLine="708"/>
        <w:rPr/>
      </w:pPr>
      <w:r>
        <w:rPr/>
        <w:t>Turisztikai és Idegenforgalmi Bizottság</w:t>
      </w:r>
    </w:p>
    <w:p>
      <w:pPr>
        <w:pStyle w:val="Normal"/>
        <w:ind w:left="708" w:firstLine="708"/>
        <w:rPr/>
      </w:pPr>
      <w:r>
        <w:rPr/>
        <w:t>Területfejlesztési Bizottsá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c.) A Társulás Elnöke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/>
        <w:t>A Társulás elnökét a Társulási Tanács választja négy évre minősített többségge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z elnök képviseli a társulást, részletes feladat- és hatáskörét, a társulás Szervezeti és Működési Szabályzata állapítja meg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d.) A Társulás Elnökhelyettesei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left="1080" w:right="150" w:hanging="0"/>
        <w:jc w:val="both"/>
        <w:rPr/>
      </w:pPr>
      <w:r>
        <w:rPr/>
        <w:t>A Társulás Elnökhelyetteseit a Társulási Tanács választja meg négy évre, minősített többséggel.</w:t>
      </w:r>
    </w:p>
    <w:p>
      <w:pPr>
        <w:pStyle w:val="Normal"/>
        <w:ind w:left="1080" w:hanging="0"/>
        <w:jc w:val="both"/>
        <w:rPr/>
      </w:pPr>
      <w:r>
        <w:rPr/>
        <w:t>Az Általános Elnökhelyettes képviseli a Társulást az Elnök akadályoztatása esetén. Az Elnökhelyettesek részletes feladat- és hatáskörét a Társulás Szervezeti és Működési Szabályzata állapítja meg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</w:rPr>
        <w:t>e.)</w:t>
        <w:tab/>
        <w:t>A Társulás munkaszervezete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/>
        <w:t>A Társulási Tanács feladatainak ellátásához elkülönült munkaszervezetet hoz létre önálló költségvetési szervként. A munkaszervezet létszámát és a fenntartásához szükséges anyagi fedezetet a Társulás által ellátandó feladatok arányában határozza meg, amelyet az évenkénti költségvetése elfogadásával rögzít. A munkaszervezet vezetésével a munkaszervezet-vezetőt bízza meg, akinek a munkáltatói jogait a Társulás Elnöke gyakorolja. A Társulás munkaszervezetének további tagjai számára a munkáltatói jogokat a munkaszervezet-vezető gyakorolja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  <w:bCs/>
        </w:rPr>
        <w:t>f.)</w:t>
      </w:r>
      <w:r>
        <w:rPr>
          <w:b/>
        </w:rPr>
        <w:t xml:space="preserve"> A Társulás szervezeti egysége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Tourinform Iroda (2300 Ráckeve, Eötvös u. 11.)</w:t>
      </w:r>
    </w:p>
    <w:p>
      <w:pPr>
        <w:pStyle w:val="Normal"/>
        <w:ind w:left="1080" w:hanging="0"/>
        <w:jc w:val="both"/>
        <w:rPr/>
      </w:pPr>
      <w:r>
        <w:rPr/>
        <w:t>A turizmusfejlesztés és idegenforgalmi feladatok ellátásában vesz rész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color w:val="0000FF"/>
        </w:rPr>
      </w:pPr>
      <w:r>
        <w:rPr>
          <w:b/>
          <w:color w:val="0000FF"/>
        </w:rPr>
        <w:t>g.) A Társulás önállóan működő költségvetési szerve</w:t>
      </w:r>
    </w:p>
    <w:p>
      <w:pPr>
        <w:pStyle w:val="Normal"/>
        <w:ind w:left="1080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>Csepel-sziget és Környéke Egységes Pedagógiai Szakszolgálat (Rövid neve: Pedagógiai Szakszolgálat, székhely: 2300 Ráckeve, Kossuth L. u. 16.)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>A Társulás szakszolgálati ellátást biztosít a többcélú társulásban résztvevő önkormányzatok területén élő 0-18 éves korú gyermekek számára.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Társulás működése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A Társulás szerveinek működését részletesen a Szervezeti és Működési Szabályzat tartalmazz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A Társulás Szervezeti és Működési Szabályzatának elfogadásához és módosításához minősített többségű egyetértés szükség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ervezeti és Működési Szabályzat nem tartalmazhat ellentétes rendelkezést a társulási megállapodásban szabályozott kérdésekk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ervezeti és Működési Szabályzatot valamennyi társult tagnak meg kell külde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VI. fejeze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TÁRSULÁS PÉNZÜGYI FORRÁSAI ÉS GAZDÁLKOD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A Társulás bevételei: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>A társulás céljainak megvalósítása érdekében önálló gazdálkodást folyta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/>
          <w:bCs/>
        </w:rPr>
        <w:t>Tagsági díj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melyet tag az előző év január 1-jei lakosság lélekszámának arányában köteles fizetni. A tagdíj folyó évi mértékét mindig az előző év december 31-ig kell megállapítani és befizetésének határideje mindig a folyó év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/>
          <w:bCs/>
        </w:rPr>
        <w:t>Adományok, támogatások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melyet természetes vagy jogi személyek ajánlanak fel a Társulás működéséhez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/>
          <w:bCs/>
        </w:rPr>
        <w:t>Gazdasági tevékenység bevételei</w:t>
      </w:r>
    </w:p>
    <w:p>
      <w:pPr>
        <w:pStyle w:val="Normal"/>
        <w:ind w:left="2694" w:hanging="0"/>
        <w:jc w:val="both"/>
        <w:rPr/>
      </w:pPr>
      <w:r>
        <w:rPr/>
        <w:tab/>
        <w:t>melyek a Társulás által folytatott gazdasági tevékenységből, illetve rendezvények szervezéséből szárma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/>
          <w:bCs/>
        </w:rPr>
        <w:t>Pályázati bevételek</w:t>
      </w:r>
    </w:p>
    <w:p>
      <w:pPr>
        <w:pStyle w:val="Normal"/>
        <w:ind w:left="2757" w:hanging="0"/>
        <w:jc w:val="both"/>
        <w:rPr/>
      </w:pPr>
      <w:r>
        <w:rPr/>
        <w:t>melyek a Társulás által Európai Uniós, állami vagy egyéb szervekhez benyújtott pályázatokból származnak.</w:t>
      </w:r>
    </w:p>
    <w:p>
      <w:pPr>
        <w:pStyle w:val="Normal"/>
        <w:ind w:left="2757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/>
          <w:bCs/>
        </w:rPr>
        <w:t>Projektek finanszírozásához átadott pénzeszközök</w:t>
      </w:r>
    </w:p>
    <w:p>
      <w:pPr>
        <w:pStyle w:val="Normal"/>
        <w:ind w:left="2757" w:hanging="0"/>
        <w:jc w:val="both"/>
        <w:rPr/>
      </w:pPr>
      <w:r>
        <w:rPr/>
        <w:t>melyek a Társulás koordinálásában a településeken megvalósított projektekre a települések által biztosított pénzforrásokból származnak.</w:t>
      </w:r>
    </w:p>
    <w:p>
      <w:pPr>
        <w:pStyle w:val="Normal"/>
        <w:ind w:left="2757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/>
          <w:bCs/>
        </w:rPr>
        <w:t>Központi költségvetésből biztosított támog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/>
        <w:t>A tag</w:t>
      </w:r>
      <w:r>
        <w:rPr>
          <w:bCs/>
        </w:rPr>
        <w:t xml:space="preserve">önkormányzatok vállalt pénzügyi hozzájárulásaik nem teljesítése esetén, irányadó eljárás a jogszabályon alapuló azonnali beszedés </w:t>
      </w:r>
      <w:r>
        <w:rPr>
          <w:b/>
          <w:bCs/>
        </w:rPr>
        <w:t>(inkasszó)</w:t>
      </w:r>
      <w:r>
        <w:rPr>
          <w:bCs/>
        </w:rPr>
        <w:t xml:space="preserve"> alkalmazása a Társulási Tanács döntése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A Társulás költségvetése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>A Társulás éves költségvetés alapján gazdálkodik, melyet minden év február 28-ig fogad 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A Társulás az előző év gazdálkodásával kapcsolatos beszámolót </w:t>
      </w:r>
      <w:r>
        <w:rPr/>
        <w:t>minden év március 31-ig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 xml:space="preserve">A Társulás gazdálkodásával </w:t>
      </w:r>
      <w:r>
        <w:rPr/>
        <w:t>kapcsolatos feladatokat a Társulás munkaszervezete végz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Társulás tartozásaiért saját vagyonával felel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A költségvetési szerv feladatellátására szolgáló vagyo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0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  <w:t>állami normatív támogatá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0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  <w:t>éves kötelező befizetések (tagdíj),</w:t>
      </w:r>
    </w:p>
    <w:p>
      <w:pPr>
        <w:pStyle w:val="Normal"/>
        <w:tabs>
          <w:tab w:val="clear" w:pos="708"/>
          <w:tab w:val="left" w:pos="2700" w:leader="none"/>
        </w:tabs>
        <w:ind w:left="252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- átvett pénzeszközök,</w:t>
      </w:r>
    </w:p>
    <w:p>
      <w:pPr>
        <w:pStyle w:val="Normal"/>
        <w:tabs>
          <w:tab w:val="clear" w:pos="708"/>
          <w:tab w:val="left" w:pos="2700" w:leader="none"/>
        </w:tabs>
        <w:ind w:left="252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- pályázati források,</w:t>
      </w:r>
    </w:p>
    <w:p>
      <w:pPr>
        <w:pStyle w:val="Header"/>
        <w:tabs>
          <w:tab w:val="left" w:pos="2700" w:leader="none"/>
          <w:tab w:val="center" w:pos="4536" w:leader="none"/>
          <w:tab w:val="right" w:pos="9072" w:leader="none"/>
        </w:tabs>
        <w:ind w:left="252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- ingó vagyontárgya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  <w:t>immateriális java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  <w:t>tárgyi eszközök,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>melyek nagyságát évente a költségvetési szerv zárszámadása tartalmazza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" w:ascii="Times" w:hAnsi="Times"/>
          <w:b/>
          <w:bCs/>
        </w:rPr>
        <w:t xml:space="preserve">A vagyon felett rendelkező szerv: </w:t>
      </w:r>
      <w:r>
        <w:rPr>
          <w:rFonts w:cs="Times" w:ascii="Times" w:hAnsi="Times"/>
        </w:rPr>
        <w:t xml:space="preserve">Csepel-Sziget és Környéke Többcélú Önkormányzati Társulás Tanács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A Társulás megszűnése esetén a hitelezők kiegyenlítése után a vagyont a Társulás megszűnésekor tag önkormányzatok között kell felosztani, a megszűnés évét megelőző év január 1-jei lakossági lélekszámuk arány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 Társulás gazdálkodását, a működés törvényességét a Pénzügyi Ellenőrző Bizottság ellenőrzi, aki szükség esetén külső szakértő vizsgálatát is kérheti. A szakértő díjazásáról a Társulási Tanács dön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Többcélú Kistérségi Társulás költségvetését a Társulási Tanács költségvetési határozatban állapítja meg, végrehajtásáról munkaszervezete útján gondoskodik. A költségvetés végrehajtásának részletes szabályait a Szervezeti és Működési Szabályzat tartalmazz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 Többcélú Kistérségi Társulás megszűnése esetén vagyoni kérdésről a Társulás tagjai külön rendelkez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II. fejeze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TÁRSULÁS KAPCSOLATA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>A Társulás és a tagönkormányzatok kapcsolatai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ind w:left="900" w:hanging="180"/>
        <w:rPr/>
      </w:pPr>
      <w:r>
        <w:rPr/>
        <w:t>- A Társulás a tag önkormányzatok képviselő-testületeinek részére a Társulás céljaihoz tartozó kérdésekben az előterjesztések elkészítéséhez információkat ad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- A társulás tevékenységéről és gazdálkodásáról a tag önkormányzatok képviselő-testületeinek minden év március 31-ig és szeptember 30-ig beszámolót készít, melyhez a tag önkormányzatok képviselő-testületei írásban javaslatokat, észrevételeket teh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- A megállapodást aláíró képviselő-testületek a társulás működése során felvetődő vitás kérdéseket egymás között kötelesek egyeztetni, csak ennek eredménytelensége esetén fordulnak a bíróságho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ÁRÓ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kiválásról szóló – minősített többséggel hozott – döntést a települési önkormányzat képviselő-testülete hat hónappal korábban köteles meghozni, és azt a társulás tagjaival közöl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felek a megállapodás bármely pontját közös megegyezéssel bármikor módosíthatjá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</w:rPr>
        <w:t>A módosított jelen megállapodást a Csepel-sziget és Környéke Többcélú Önkormányzati Társulás Tanácsa a 28/2011. /IV. 21./ sz. CSÖSZ határozatával hagyta jóvá, amely a társulási tagönkormányzatok minősített többséggel hozott jóváhagyó döntése után az új megállapodás aláírásával lép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getszentmiklós, 2011. auguszt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áradék: </w:t>
      </w:r>
      <w:r>
        <w:rPr/>
        <w:t>Jelen Társulási Megállapodás egységes szerkezetben készült a Csepel-sziget és Környéke Többcélú Önkormányzati Társulás Tanácsa eredeti és módosító határozatai alapján:</w:t>
      </w:r>
    </w:p>
    <w:p>
      <w:pPr>
        <w:pStyle w:val="Normal"/>
        <w:jc w:val="both"/>
        <w:rPr/>
      </w:pPr>
      <w:r>
        <w:rPr/>
        <w:tab/>
        <w:t xml:space="preserve">Alapító határozat: </w:t>
        <w:tab/>
        <w:tab/>
        <w:t>11/2004. /IX. 27./ sz. CSÖSZ határozat</w:t>
      </w:r>
    </w:p>
    <w:p>
      <w:pPr>
        <w:pStyle w:val="Normal"/>
        <w:jc w:val="both"/>
        <w:rPr/>
      </w:pPr>
      <w:r>
        <w:rPr/>
        <w:tab/>
        <w:t xml:space="preserve">Módosító határozatok: </w:t>
        <w:tab/>
        <w:t>11/2005. /I. 28./ sz. CSÖSZ határo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>5/2007. /I. 23./ sz. CSÖSZ határo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>79/2007. /IX. 27./ sz. CSÖSZ határo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>39/2008. /V. 20./ sz. CSÖSZ határo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>28/2011. /IV. 21./ sz. CSÖSZ határo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>62/2011. /VIII. 25./ sz. CSÖSZ határo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getszentmiklós, 2011. auguszt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Simon Edi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munkaszervezet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Függelék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sz. függelék</w:t>
      </w:r>
    </w:p>
    <w:p>
      <w:pPr>
        <w:pStyle w:val="Normal"/>
        <w:jc w:val="both"/>
        <w:rPr>
          <w:i/>
          <w:i/>
        </w:rPr>
      </w:pPr>
      <w:r>
        <w:rPr>
          <w:i/>
        </w:rPr>
        <w:t>Tagnyilvántartás (tag neve, székhelye, lakosságszáma, polgármester nev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 sz. függelék</w:t>
      </w:r>
    </w:p>
    <w:p>
      <w:pPr>
        <w:pStyle w:val="Normal"/>
        <w:jc w:val="both"/>
        <w:rPr>
          <w:i/>
          <w:i/>
        </w:rPr>
      </w:pPr>
      <w:r>
        <w:rPr>
          <w:i/>
        </w:rPr>
        <w:t>Intézményi társulások felsorolása feladataik szerin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. sz. függelék</w:t>
      </w:r>
    </w:p>
    <w:p>
      <w:pPr>
        <w:pStyle w:val="Normal"/>
        <w:jc w:val="both"/>
        <w:rPr>
          <w:i/>
          <w:i/>
        </w:rPr>
      </w:pPr>
      <w:r>
        <w:rPr>
          <w:i/>
        </w:rPr>
        <w:t>A Társulási Megállapodás aláírása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TimesNewRomanPSMT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CSÖSZ Társulási Megállapodás 2011. 08. 25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.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7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numFmt w:val="lowerLetter"/>
      <w:lvlText w:val="%2.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8"/>
        </w:tabs>
        <w:ind w:left="284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none"/>
      <w:suff w:val="nothing"/>
      <w:lvlText w:val="c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>
      <w:rFonts w:ascii="Courier New" w:hAnsi="Courier New" w:cs="Courier New"/>
    </w:rPr>
  </w:style>
  <w:style w:type="character" w:styleId="WW8Num29z4">
    <w:name w:val="WW8Num29z4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>
      <w:rFonts w:ascii="Courier New" w:hAnsi="Courier New" w:cs="Courier New"/>
    </w:rPr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55:00Z</dcterms:created>
  <dc:creator>Mucika</dc:creator>
  <dc:description/>
  <cp:keywords/>
  <dc:language>en-US</dc:language>
  <cp:lastModifiedBy>Balogh Katalin</cp:lastModifiedBy>
  <cp:lastPrinted>2010-10-18T15:26:00Z</cp:lastPrinted>
  <dcterms:modified xsi:type="dcterms:W3CDTF">2011-08-25T13:29:00Z</dcterms:modified>
  <cp:revision>65</cp:revision>
  <dc:subject/>
  <dc:title>megállapodás</dc:title>
</cp:coreProperties>
</file>