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Előterjesztés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10. napirendi pont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KMOP-4-6-1/B-09-2010-0001 számú, 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„</w:t>
      </w:r>
      <w:r>
        <w:rPr>
          <w:rFonts w:cs="Book Antiqua" w:ascii="Book Antiqua" w:hAnsi="Book Antiqua"/>
          <w:b/>
        </w:rPr>
        <w:t>A délegyházi Napköziotthonos Óvoda Komplex Fejlesztése” című pályázat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2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kivitelezésre kiírt közbeszerzési eljárás eredménytelensége okán, újabb eljárás lefolytatása vált szükségessé, melyre a Gerssing Kft. ajánlata 300 000 Ft+Áfa. A képviselő-testület 341/2011 (VIII. 16.) számú határozatával elfogadta az ajánlatot azzal a kikötéssel, hogy a dokumentációért fizetendő összeg az Önkormányzatot illeti meg. A Gressing Kft. tájékoztattuk a testület álláspontjáról, és az ő végső ajánlatuk 300 000 Ft+Áfa és a dokumentációért fizetendő összeg 50%-a az Önkormányzatoz illeti meg, 50%-a pedig a Gressing Kft-t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i/>
          <w:i/>
          <w:u w:val="single"/>
        </w:rPr>
      </w:pPr>
      <w:r>
        <w:rPr>
          <w:rFonts w:cs="Book Antiqua" w:ascii="Book Antiqua" w:hAnsi="Book Antiqua"/>
          <w:b/>
          <w:i/>
          <w:u w:val="single"/>
        </w:rPr>
        <w:t>Határozati javaslat: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Délegyháza Község Önkormányzatának Képviselő-testülete elhatározza, hogy KMOP-4-6-1/B-09-2010-0001 számú, „A délegyházi Napköziotthonos Óvoda Komplex Fejlesztése” című pályázat kapcsán a közbeszerzési eljárás lebonyolításával megbízza a Gressing Kft-t 300 000 Ft+ÁFA vállalási összegért, azzal a kikötéssel, hogy a dokumentációért fizetendő összeg 50%-a Délegyháza Község Önkormányzatát illeti meg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Határidő: azonnal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Felelős: polgármester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2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0:19:00Z</dcterms:created>
  <dc:creator>Beke Vanda</dc:creator>
  <dc:description/>
  <cp:keywords/>
  <dc:language>en-US</dc:language>
  <cp:lastModifiedBy>Dr. Molnár Zsuzsanna</cp:lastModifiedBy>
  <cp:lastPrinted>2011-08-11T12:00:00Z</cp:lastPrinted>
  <dcterms:modified xsi:type="dcterms:W3CDTF">2011-09-13T10:25:00Z</dcterms:modified>
  <cp:revision>3</cp:revision>
  <dc:subject/>
  <dc:title/>
</cp:coreProperties>
</file>