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>
          <w:i/>
        </w:rPr>
        <w:t>Ügyiratszám: 7/74/201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Csepel-sziget és környéke Polgármesterei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Székhelyükö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Polgármester Úr 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sepel-sziget és Környéke Többcélú Önkormányzati Társulás Tanácsa a 2011. augusztus 25-i ülésén módosította a Társulási Megállapodást, mely abban az esetben lép hatályba, ha a tagtelepülések képviselő-testületei meghozzák az erre vonatkozó elfogadó határozatukat, és a Ráckevei Kistérség 20 polgármestere aláírta a Megállapodás 3. számú mellék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az alábbiaknak megfelelően törté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i Tanács döntött arról, hogy saját fenntartású önállóan működő költségvetési szervet kíván létrehozni a többcélú társulásban résztvevő önkormányzatok területén élő 0-18 éves korú gyermekek pedagógiai szakszolgálati feladatainak biztosítása céljából. A 2011. április 21-i társulási ülésen a </w:t>
      </w:r>
      <w:r>
        <w:rPr>
          <w:b/>
        </w:rPr>
        <w:t>Csepel-sziget és Környéke Egységes Pedagógiai Szakszolgálat</w:t>
      </w:r>
      <w:r>
        <w:rPr/>
        <w:t xml:space="preserve"> alapító okirata elfogadásra, majd 2011. június 8. bejegyzési dátummal a Magyar Államkincstár által vezetett törzskönyvi nyilvántartásba bejegyzésre került. Az intézmény 2011. szeptember 1-jével megkezdi működését. Fentiek alapján indokolt a 20 önkormányzat között a kistérségi szintű együttműködés megvalósulására vonatkozó Társulási Megállapodás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" w:hanging="0"/>
        <w:jc w:val="both"/>
        <w:rPr/>
      </w:pPr>
      <w:r>
        <w:rPr/>
        <w:t xml:space="preserve">A Társulási Megállapodás II. fejezet 4.) pontja alapján: </w:t>
      </w:r>
    </w:p>
    <w:p>
      <w:pPr>
        <w:pStyle w:val="Normal"/>
        <w:ind w:left="732" w:hanging="480"/>
        <w:jc w:val="both"/>
        <w:rPr/>
      </w:pPr>
      <w:r>
        <w:rPr/>
        <w:t>a Többcélú Önkormányzati Társulás az alábbi feladatokat végzi, és hatásköröket látja el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92" w:hanging="360"/>
        <w:jc w:val="both"/>
        <w:rPr/>
      </w:pPr>
      <w:r>
        <w:rPr/>
        <w:t>közoktatási feladatokat szervező tevékenységgel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92" w:hanging="360"/>
        <w:jc w:val="both"/>
        <w:rPr/>
      </w:pPr>
      <w:r>
        <w:rPr/>
        <w:t>nevelési tanácsadást Szigetszentmiklós város önkormányzat intézményét megbízv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92" w:hanging="360"/>
        <w:jc w:val="both"/>
        <w:rPr/>
      </w:pPr>
      <w:r>
        <w:rPr/>
        <w:t>szociális alapszolgáltatási feladatokat szervező tevékenységgel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92" w:hanging="360"/>
        <w:jc w:val="both"/>
        <w:rPr/>
      </w:pPr>
      <w:r>
        <w:rPr/>
        <w:t>gyermekjóléti feladatokat szervező tevékenységgel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92" w:hanging="360"/>
        <w:jc w:val="both"/>
        <w:rPr/>
      </w:pPr>
      <w:r>
        <w:rPr/>
        <w:t>belső ellenőrzési feladatokat saját munkaszervezetén kereszt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érdekében, hogy az ellátandó feladatok ne csak felsorolási szinten szerepeljenek, részletesen kifejtésre kerültek a Társulás által végzett fontosabb tevékeny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e figyelemmel a Társulási Megállapodás II. fejezet 4.) pontja az alábbiakkal egészült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öbbcélú Önkormányzati Társulás ágazati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52" w:leader="none"/>
        </w:tabs>
        <w:ind w:left="1620" w:hanging="528"/>
        <w:jc w:val="both"/>
        <w:rPr>
          <w:b/>
          <w:b/>
        </w:rPr>
      </w:pPr>
      <w:r>
        <w:rPr>
          <w:b/>
        </w:rPr>
        <w:t>Közoktatási feladatok</w:t>
      </w:r>
    </w:p>
    <w:p>
      <w:pPr>
        <w:pStyle w:val="Normal"/>
        <w:ind w:left="1260" w:hanging="0"/>
        <w:jc w:val="both"/>
        <w:rPr>
          <w:b/>
          <w:b/>
          <w:i/>
          <w:i/>
        </w:rPr>
      </w:pPr>
      <w:r>
        <w:rPr>
          <w:b/>
          <w:i/>
        </w:rPr>
        <w:t>aa)A közoktatási intézményi feladat terén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980" w:hanging="540"/>
        <w:jc w:val="both"/>
        <w:rPr/>
      </w:pPr>
      <w:r>
        <w:rPr/>
        <w:t>A társult önkormányzatok fenntartásában működő közoktatási intézmények körében szervező, irányító feladatokat lát el, a tanügy-igazgatási és pedagógiai szakmai szolgáltatások kistérségi szintű szervezésével</w:t>
      </w:r>
    </w:p>
    <w:p>
      <w:pPr>
        <w:pStyle w:val="Normal"/>
        <w:ind w:left="1620" w:hanging="0"/>
        <w:jc w:val="both"/>
        <w:rPr/>
      </w:pPr>
      <w:r>
        <w:rPr/>
        <w:t>Ezen belül: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2340" w:hanging="540"/>
        <w:jc w:val="both"/>
        <w:rPr/>
      </w:pPr>
      <w:r>
        <w:rPr/>
        <w:t>Az önkormányzati (fenntartói) és intézményi tanügy-igazgatási feladatok segítése a közoktatási törvény rendelkezéseinek megfelelően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2160" w:hanging="360"/>
        <w:jc w:val="both"/>
        <w:rPr/>
      </w:pPr>
      <w:r>
        <w:rPr/>
        <w:t>Az intézményi pedagógiai szakmai szolgáltatások rendszerének kistérségi szintű összehangolása</w:t>
      </w:r>
    </w:p>
    <w:p>
      <w:pPr>
        <w:pStyle w:val="Normal"/>
        <w:numPr>
          <w:ilvl w:val="4"/>
          <w:numId w:val="7"/>
        </w:numPr>
        <w:tabs>
          <w:tab w:val="clear" w:pos="709"/>
        </w:tabs>
        <w:ind w:left="2160" w:hanging="720"/>
        <w:jc w:val="both"/>
        <w:rPr/>
      </w:pPr>
      <w:r>
        <w:rPr/>
        <w:t>Elkészíti és a Kt. Hatályos előírásai szerint aktualizálja a Kistérségi közoktatási intézkedési tervet, összehangolja az önkormányzati közoktatási terveket, kistérségi közoktatási intézkedési terveket készít a kapacitások hatékonyabb működtetése érdekében.</w:t>
      </w:r>
    </w:p>
    <w:p>
      <w:pPr>
        <w:pStyle w:val="Normal"/>
        <w:numPr>
          <w:ilvl w:val="4"/>
          <w:numId w:val="7"/>
        </w:numPr>
        <w:tabs>
          <w:tab w:val="clear" w:pos="709"/>
        </w:tabs>
        <w:ind w:left="2160" w:hanging="720"/>
        <w:jc w:val="both"/>
        <w:rPr/>
      </w:pPr>
      <w:r>
        <w:rPr/>
        <w:t>Biztosítja a közoktatásról szóló 1993. évi LXXIX. Törvényben foglalt feladatok megvalósítását a fokozatosság elve alapján akként, hogy az intézmények mindenkor megfeleljenek a közoktatási törvény szerinti létszámkövetelményeknek.</w:t>
      </w:r>
    </w:p>
    <w:p>
      <w:pPr>
        <w:pStyle w:val="Normal"/>
        <w:numPr>
          <w:ilvl w:val="4"/>
          <w:numId w:val="7"/>
        </w:numPr>
        <w:tabs>
          <w:tab w:val="clear" w:pos="709"/>
        </w:tabs>
        <w:ind w:left="2160" w:hanging="720"/>
        <w:jc w:val="both"/>
        <w:rPr/>
      </w:pPr>
      <w:r>
        <w:rPr/>
        <w:t>A Társulás szervezi az önkormányzatok intézményei szakmai tevékenységének mérését, értékelését és ellenőrzését.</w:t>
      </w:r>
    </w:p>
    <w:p>
      <w:pPr>
        <w:pStyle w:val="Normal"/>
        <w:numPr>
          <w:ilvl w:val="4"/>
          <w:numId w:val="7"/>
        </w:numPr>
        <w:tabs>
          <w:tab w:val="clear" w:pos="709"/>
        </w:tabs>
        <w:ind w:left="2160" w:hanging="720"/>
        <w:jc w:val="both"/>
        <w:rPr/>
      </w:pPr>
      <w:r>
        <w:rPr/>
        <w:t>Információs hálózatot működtet, mellyel információt nyújt az önkormányzatoknak, az azok által fenntartott intézményeknek a feladatellátás folyamatáról és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540"/>
        <w:jc w:val="both"/>
        <w:rPr>
          <w:b/>
          <w:b/>
          <w:i/>
          <w:i/>
        </w:rPr>
      </w:pPr>
      <w:r>
        <w:rPr>
          <w:b/>
          <w:i/>
        </w:rPr>
        <w:t>ab)</w:t>
        <w:tab/>
        <w:t>A közoktatási szakszolgálati feladat terén:</w:t>
      </w:r>
    </w:p>
    <w:p>
      <w:pPr>
        <w:pStyle w:val="Normal"/>
        <w:ind w:left="1416" w:hanging="0"/>
        <w:jc w:val="both"/>
        <w:rPr/>
      </w:pPr>
      <w:r>
        <w:rPr/>
        <w:t>A Társulás szakszolgálati ellátást biztosít a többcélú társulásban résztvevő önkormányzatok területén élő 0-18 éves korú gyermekek számára, így különösen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4" w:hanging="1404"/>
        <w:jc w:val="both"/>
        <w:rPr/>
      </w:pPr>
      <w:r>
        <w:rPr/>
        <w:t>nevelési tanácsadást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4" w:hanging="1404"/>
        <w:jc w:val="both"/>
        <w:rPr/>
      </w:pPr>
      <w:r>
        <w:rPr/>
        <w:t>logopédiai ellátást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4" w:hanging="1404"/>
        <w:jc w:val="both"/>
        <w:rPr/>
      </w:pPr>
      <w:r>
        <w:rPr/>
        <w:t>gyógy-testnevelést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4" w:hanging="1404"/>
        <w:jc w:val="both"/>
        <w:rPr/>
      </w:pPr>
      <w:r>
        <w:rPr/>
        <w:t>továbbtanulási, pályaválasztási tanácsadást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4" w:hanging="1404"/>
        <w:jc w:val="both"/>
        <w:rPr/>
      </w:pPr>
      <w:r>
        <w:rPr/>
        <w:t>gyógypedagógiai tanácsadást, korai fejlesztést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4" w:hanging="1404"/>
        <w:jc w:val="both"/>
        <w:rPr/>
      </w:pPr>
      <w:r>
        <w:rPr/>
        <w:t>fejlesztő felkészítés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fenti feladatellátás részben külön megállapodás alapján Szigetszentmiklós város önkormányzat intézményén keresztül, részben pedig a saját fenntartású, önállóan működő költségvetési szerve útján történik.</w:t>
      </w:r>
    </w:p>
    <w:p>
      <w:pPr>
        <w:pStyle w:val="Normal"/>
        <w:ind w:left="2160" w:hanging="720"/>
        <w:jc w:val="both"/>
        <w:rPr/>
      </w:pPr>
      <w:r>
        <w:rPr/>
      </w:r>
    </w:p>
    <w:p>
      <w:pPr>
        <w:pStyle w:val="Normal"/>
        <w:ind w:left="1800" w:hanging="540"/>
        <w:jc w:val="both"/>
        <w:rPr/>
      </w:pPr>
      <w:r>
        <w:rPr/>
        <w:t>ac)</w:t>
        <w:tab/>
        <w:t>A Társulás a közoktatási feladatok ellátása érdekében pályázatokat nyújthat be.</w:t>
      </w:r>
    </w:p>
    <w:p>
      <w:pPr>
        <w:pStyle w:val="Normal"/>
        <w:ind w:left="180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620" w:hanging="528"/>
        <w:jc w:val="both"/>
        <w:rPr>
          <w:b/>
          <w:b/>
        </w:rPr>
      </w:pPr>
      <w:r>
        <w:rPr>
          <w:b/>
        </w:rPr>
        <w:t>Szociális-gyermekvédelmi feladat</w:t>
      </w:r>
    </w:p>
    <w:p>
      <w:pPr>
        <w:pStyle w:val="Normal"/>
        <w:autoSpaceDE w:val="false"/>
        <w:ind w:left="1800" w:hanging="540"/>
        <w:jc w:val="both"/>
        <w:rPr/>
      </w:pPr>
      <w:r>
        <w:rPr/>
        <w:t>ba)</w:t>
        <w:tab/>
      </w:r>
      <w:r>
        <w:rPr>
          <w:rFonts w:cs="TimesNewRomanPSMT;Times New Roman" w:ascii="TimesNewRomanPSMT;Times New Roman" w:hAnsi="TimesNewRomanPSMT;Times New Roman"/>
        </w:rPr>
        <w:t>A Társulás összehangolja a kistérség területén a szociális alapellátási és gyermekjóléti tevékenységet, és szolgáltatásokat végző intézmények fejlesztését, szolgáltatásainak biztosítását, működtetését és működésé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b)</w:t>
        <w:tab/>
        <w:t>A Ráckevei kistérség önkormányzatai a szociális és gyermekjóléti feladatokat az alábbiak szerint látják el:</w:t>
      </w:r>
    </w:p>
    <w:p>
      <w:pPr>
        <w:pStyle w:val="Normal"/>
        <w:autoSpaceDE w:val="false"/>
        <w:ind w:left="1800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A Társulás a szociális és gyermekjóléti feladatokat kistérségi szintű intézményfenntartó társulás útján látja el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ermekjóléti felada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ládsegítő felada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zi segítségnyújtá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ociális étkeztetés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c)</w:t>
        <w:tab/>
        <w:t>A Társulás kidolgozza a kistérség minden településére kiterjedő szolgáltatás-tervezési koncepciót, alapul véve a településszolgáltatás tervezési koncepciókat, illetve összehangolja a települési szolgáltatás-tervezési koncepcióka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1692" w:hanging="600"/>
        <w:jc w:val="both"/>
        <w:rPr>
          <w:b/>
          <w:b/>
        </w:rPr>
      </w:pPr>
      <w:r>
        <w:rPr>
          <w:b/>
        </w:rPr>
        <w:t>c)</w:t>
        <w:tab/>
        <w:t>Belső ellenőrzési feladatok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a)</w:t>
        <w:tab/>
        <w:t>A Társuláshoz tartozó települési önkormányzatok képviselő-testületei a belső ellenőrzési feladatoknak a költségvetési belső ellenőrzésről szóló 193/2003. (XI. 26.) Korm. rendeletben foglaltaknak megfelelően történő megvalósítása érdekében a Társulás munkaszervezetén keresztül látják el a feladatot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b)</w:t>
        <w:tab/>
        <w:t>A belső ellenőrzés feladat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bályszerűségi ellenőrzé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énzügyi ellenőrzé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ndszerellenőrzé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ljesítmény-ellenőrzé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bízhatósági ellenőrzés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5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ormatikai rendszerek ellenőrzés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92" w:hanging="600"/>
        <w:jc w:val="both"/>
        <w:rPr>
          <w:b/>
          <w:b/>
        </w:rPr>
      </w:pPr>
      <w:r>
        <w:rPr>
          <w:b/>
        </w:rPr>
        <w:t>d)</w:t>
        <w:tab/>
        <w:t>Közművelődési, közkulturális feladatok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)</w:t>
        <w:tab/>
        <w:t>Támogatja a kistérség települései közös kulturális, szellemi, művészeti értékeinek, hagyományainak feltárását, megismertetését. Kiemelt figyelmet fordít a helyi társadalom kapcsolatrendszerének, közösségi életének, érdekérvényesítésének segítésére, a különböző kultúrák közötti kapcsolatok kiépítésének és fenntartásának segítésére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b)</w:t>
        <w:tab/>
        <w:t>A feladatok ellátása érdekében a társult önkormányzatokkal együtt elkészíti a kistérségre vonatkozó közművelődési / kulturális stratégiát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c)</w:t>
        <w:tab/>
        <w:t xml:space="preserve"> Pályázatfigyeléssel, tanácsadással és közös pályázatokkal segíti a közművelődés feltételeinek és színvonalának javítását.</w:t>
      </w:r>
    </w:p>
    <w:p>
      <w:pPr>
        <w:pStyle w:val="Normal"/>
        <w:ind w:left="1572" w:hanging="480"/>
        <w:jc w:val="both"/>
        <w:rPr>
          <w:b/>
          <w:b/>
        </w:rPr>
      </w:pPr>
      <w:r>
        <w:rPr>
          <w:b/>
        </w:rPr>
        <w:t>e)</w:t>
        <w:tab/>
        <w:t>Turizmusfejlesztés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a)</w:t>
        <w:tab/>
        <w:t>Kistérségi idegenforgalmi- turisztikai fejlesztések, tevékenységek, és rendezvények térségi szintű összehangolása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)</w:t>
        <w:tab/>
        <w:t>A Társulás részt vesz a társult települések turizmusfejlesztésében, turisztikai marketingjének kialakításában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c)</w:t>
        <w:tab/>
        <w:t>A kistérség településeinek és idegenforgalmi értékeinek közös megjelentetése céljából a Társulás Tourinform Irodát működtet.</w:t>
      </w:r>
    </w:p>
    <w:p>
      <w:pPr>
        <w:pStyle w:val="Normal"/>
        <w:ind w:left="1800" w:hanging="540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d)</w:t>
        <w:tab/>
      </w:r>
      <w:r>
        <w:rPr>
          <w:rFonts w:cs="TimesNewRomanPSMT;Times New Roman" w:ascii="TimesNewRomanPSMT;Times New Roman" w:hAnsi="TimesNewRomanPSMT;Times New Roman"/>
        </w:rPr>
        <w:t>A Társulás pályázatokat nyújthat be turisztikai - idegenforgalmi feladatok megvalósítására.</w:t>
      </w:r>
    </w:p>
    <w:p>
      <w:pPr>
        <w:pStyle w:val="Normal"/>
        <w:ind w:left="1572" w:hanging="480"/>
        <w:jc w:val="both"/>
        <w:rPr>
          <w:b/>
          <w:b/>
        </w:rPr>
      </w:pPr>
      <w:r>
        <w:rPr>
          <w:b/>
        </w:rPr>
        <w:t>f)</w:t>
        <w:tab/>
        <w:t>Területfejlesztési feladatok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a)</w:t>
        <w:tab/>
        <w:t>A Társulás, a területfejlesztésről és területrendezésről szóló, többször módosított 1996. évi XXI. tv. 10/G.§ (1) bekezdésében foglaltakkal összhangban, megalakulásától, illetve az Államkincstár általi nyilvántartásba vételének időpontjától ellátja a Kistérségi Fejlesztési Tanácsnak a hivatkozott törvényben megállapított feladat- és hatáskörét.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b)</w:t>
        <w:tab/>
        <w:t>Az előző pontban foglaltaknak megfelelően a Társulás a Kistérségi Fejlesztési Tanács eddigi működése során szerzett jogok, és vállalt kötelezettségek tekintetében egyaránt jogutódnak tekinti magát. Folyamatosan vizsgálja és értékeli a kistérség társadalmi, gazdasági és környezeti helyzetét, adottságait,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c)</w:t>
        <w:tab/>
        <w:t>A Társulás a kistérségi társadalmi, gazdasági és környezeti fejlesztések érdekében, a régió és a megye fejlesztési terveire figyelemmel, kidolgozza és elfogadja a kistérség területfejlesztési koncepcióját, illetve ennek figyelembevételével készített területfejlesztési programját, összehangolja a települési önkormányzatok és a kistérségben működő gazdasági szervezetek fejlesztési elképzeléseit, koordinálja azok megvalósítását,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d)</w:t>
        <w:tab/>
        <w:t>Megállapodást köthet a helyi önkormányzatokkal, az önkormányzati társulásokkal, a megyei területfejlesztési tanáccsal és a regionális fejlesztési tanáccsal a saját kistérségi fejlesztési programjai finanszírozására és megvalósítására,</w:t>
      </w:r>
    </w:p>
    <w:p>
      <w:pPr>
        <w:pStyle w:val="Normal"/>
        <w:autoSpaceDE w:val="false"/>
        <w:ind w:left="1800" w:hanging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)</w:t>
        <w:tab/>
        <w:t>A Társulás tagjai kötelezettséget vállalnak arra, hogy a területfejlesztéssel összefüggő feladatokat az adott kistérséghez tartozó valamennyi települési önkormányzat részvételével kilépés vagy a társulás megszüntetése nélkül ellátják.”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lWeb"/>
        <w:spacing w:before="0" w:after="240"/>
        <w:ind w:right="147" w:hanging="0"/>
        <w:jc w:val="both"/>
        <w:rPr/>
      </w:pPr>
      <w:r>
        <w:rPr>
          <w:color w:val="000000"/>
        </w:rPr>
        <w:t>Az V. fejezet 1. pontja egy g) alponttal egészült ki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g.) A Társulás önállóan működő költségvetési szerv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Csepel-sziget és Környéke Egységes Pedagógiai Szakszolgálat (Rövid neve: Pedagógiai Szakszolgálat, székhely: 2300 Ráckeve, Kossuth L. u. 16.)</w:t>
      </w:r>
    </w:p>
    <w:p>
      <w:pPr>
        <w:pStyle w:val="Normal"/>
        <w:ind w:left="1080" w:hanging="0"/>
        <w:jc w:val="both"/>
        <w:rPr/>
      </w:pPr>
      <w:r>
        <w:rPr/>
        <w:t>A Társulás szakszolgálati ellátást biztosít a többcélú társulásban résztvevő önkormányzatok területén élő 0-18 éves korú gyermeke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jelenlegi mellékletek (tagnyilvántartás, intézményfenntartó társulások, aláírások) változhatnak, az eddig mellékletként szereplő adatok függelékre módosultak, annak érdekében, hogy az esetleges változások miatt módosító határozatok meghozatala nélkül lehessen cserélni azo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megküldöm a módosító határozati kivonatot és az egységes szerkezetbe foglalt Társulási Megállapodást, valamint annak függelék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egységes szerkezetbe foglalt dokumentumot a soron következő Képviselő-testületi ülésen előterjeszteni, majd a Megállapodás elfogadására vonatkozó határozatuk kivonatát a Kistérségi Iroda e-mail (iroda@csepelszigetikisterseg.hu) és posta címére (2313 Szigetszentmiklós 3. Pf. 17.) a CSÖSZ határozat értelmében legkésőb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. október 31. napjáig</w:t>
      </w:r>
    </w:p>
    <w:p>
      <w:pPr>
        <w:pStyle w:val="Normal"/>
        <w:jc w:val="both"/>
        <w:rPr/>
      </w:pPr>
      <w:r>
        <w:rPr/>
        <w:t>megkülde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aláírására a 20 települési elfogadó határozat megérkezését követő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getszentmiklós, 2011.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hanging="0"/>
        <w:jc w:val="both"/>
        <w:rPr>
          <w:spacing w:val="20"/>
        </w:rPr>
      </w:pPr>
      <w:r>
        <w:rPr>
          <w:b/>
          <w:spacing w:val="20"/>
        </w:rPr>
        <w:t>Bárány-Balogh Katal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oktatási és szociális referen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87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rari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Poor Richard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color w:val="C0C0C0"/>
      </w:rPr>
    </w:pPr>
    <w:r>
      <w:rPr>
        <w:rFonts w:cs="Verdana" w:ascii="Verdana" w:hAnsi="Verdana"/>
        <w:b/>
        <w:color w:val="C0C0C0"/>
      </w:rPr>
      <w:t>2310 Szigetszentmiklós, ÁTI-Sziget Ipari Park 1/a. Fsz. 4-5.</w:t>
    </w:r>
  </w:p>
  <w:p>
    <w:pPr>
      <w:pStyle w:val="Footer"/>
      <w:rPr>
        <w:rFonts w:ascii="Verdana" w:hAnsi="Verdana" w:cs="Verdana"/>
        <w:b/>
        <w:b/>
        <w:color w:val="C0C0C0"/>
      </w:rPr>
    </w:pPr>
    <w:r>
      <w:rPr>
        <w:rFonts w:cs="Verdana" w:ascii="Verdana" w:hAnsi="Verdana"/>
        <w:b/>
        <w:color w:val="C0C0C0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572000</wp:posOffset>
          </wp:positionH>
          <wp:positionV relativeFrom="paragraph">
            <wp:posOffset>154940</wp:posOffset>
          </wp:positionV>
          <wp:extent cx="1371600" cy="1310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10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44450</wp:posOffset>
              </wp:positionV>
              <wp:extent cx="6059805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9805" cy="685800"/>
                      </a:xfrm>
                      <a:prstGeom prst="rect"/>
                      <a:blipFill rotWithShape="0">
                        <a:blip r:embed="rId2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 xml:space="preserve">Csepel-Sziget és Környéke 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>Többcélú Önkormányzati Társulás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15pt;height:54pt;mso-wrap-distance-left:9.05pt;mso-wrap-distance-right:9.05pt;mso-wrap-distance-top:0pt;mso-wrap-distance-bottom:0pt;margin-top:3.5pt;mso-position-vertical-relative:text;margin-left:-9pt;mso-position-horizontal-relative:text">
              <v:textbox inset="0.100694444444444in,0.130555555555556in,0.100694444444444in,0.0506944444444444in">
                <w:txbxContent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 xml:space="preserve">Csepel-Sziget és Környéke 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>Többcélú Önkormányzati Társulás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300</wp:posOffset>
              </wp:positionH>
              <wp:positionV relativeFrom="paragraph">
                <wp:posOffset>730250</wp:posOffset>
              </wp:positionV>
              <wp:extent cx="6057900" cy="759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2313 Szigetszentmiklós 3, Pf. 17.</w:t>
                            <w:br/>
                            <w:t>Tel.: (24) 540 855 Fax.: (24) 540 856</w:t>
                            <w:br/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808080"/>
                                <w:sz w:val="20"/>
                                <w:szCs w:val="20"/>
                                <w:u w:val="none"/>
                              </w:rPr>
                              <w:t>iroda@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999999"/>
                                <w:sz w:val="20"/>
                                <w:szCs w:val="20"/>
                              </w:rPr>
                              <w:t>www.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99999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59.8pt;mso-wrap-distance-left:9.05pt;mso-wrap-distance-right:9.05pt;mso-wrap-distance-top:0pt;mso-wrap-distance-bottom:0pt;margin-top:57.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2313 Szigetszentmiklós 3, Pf. 17.</w:t>
                      <w:br/>
                      <w:t>Tel.: (24) 540 855 Fax.: (24) 540 856</w:t>
                      <w:br/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Tahoma" w:ascii="Tahoma" w:hAnsi="Tahoma"/>
                          <w:color w:val="808080"/>
                          <w:sz w:val="20"/>
                          <w:szCs w:val="20"/>
                          <w:u w:val="none"/>
                        </w:rPr>
                        <w:t>iroda@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hyperlink r:id="rId6">
                      <w:r>
                        <w:rPr>
                          <w:rStyle w:val="InternetLink"/>
                          <w:rFonts w:cs="Tahoma" w:ascii="Tahoma" w:hAnsi="Tahoma"/>
                          <w:color w:val="999999"/>
                          <w:sz w:val="20"/>
                          <w:szCs w:val="20"/>
                        </w:rPr>
                        <w:t>www.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999999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6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28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60" w:hanging="0"/>
      <w:jc w:val="center"/>
      <w:outlineLvl w:val="0"/>
    </w:pPr>
    <w:rPr>
      <w:rFonts w:ascii="Librarian;Times New Roman" w:hAnsi="Librarian;Times New Roman" w:cs="Librarian;Times New Roman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tabs>
        <w:tab w:val="clear" w:pos="709"/>
        <w:tab w:val="right" w:pos="8080" w:leader="none"/>
      </w:tabs>
      <w:outlineLvl w:val="5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rFonts w:ascii="H-Arial;Arial" w:hAnsi="H-Arial;Arial" w:cs="H-Arial;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ÁL"/>
    <w:basedOn w:val="Normal"/>
    <w:qFormat/>
    <w:pPr>
      <w:jc w:val="both"/>
    </w:pPr>
    <w:rPr>
      <w:szCs w:val="20"/>
    </w:rPr>
  </w:style>
  <w:style w:type="paragraph" w:styleId="Cm4">
    <w:name w:val="cím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Alap">
    <w:name w:val="alap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enetfej">
    <w:name w:val="Üzenetfej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  <w:szCs w:val="20"/>
    </w:rPr>
  </w:style>
  <w:style w:type="paragraph" w:styleId="Dokumentumcm">
    <w:name w:val="Dokumentumcím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hu-HU" w:bidi="ar-SA" w:eastAsia="zh-CN"/>
    </w:rPr>
  </w:style>
  <w:style w:type="paragraph" w:styleId="Zenetfejels">
    <w:name w:val="Üzenetfej – első"/>
    <w:basedOn w:val="Zenetfej"/>
    <w:next w:val="Zenetfej"/>
    <w:qFormat/>
    <w:pPr/>
    <w:rPr/>
  </w:style>
  <w:style w:type="paragraph" w:styleId="Zenetfejfelirat">
    <w:name w:val="Üzenetfej-felirat"/>
    <w:basedOn w:val="Zenetfej"/>
    <w:next w:val="Zenetfej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iroda@csepelszigetikisterseg.hu" TargetMode="External"/><Relationship Id="rId4" Type="http://schemas.openxmlformats.org/officeDocument/2006/relationships/hyperlink" Target="http://www.csepelszigetikisterseg.hu/" TargetMode="External"/><Relationship Id="rId5" Type="http://schemas.openxmlformats.org/officeDocument/2006/relationships/hyperlink" Target="mailto:iroda@csepelszigetikisterseg.hu" TargetMode="External"/><Relationship Id="rId6" Type="http://schemas.openxmlformats.org/officeDocument/2006/relationships/hyperlink" Target="http://www.csepelszigetikisterseg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07:00Z</dcterms:created>
  <dc:creator>BakGabor</dc:creator>
  <dc:description/>
  <cp:keywords/>
  <dc:language>en-US</dc:language>
  <cp:lastModifiedBy>Balogh Katalin</cp:lastModifiedBy>
  <cp:lastPrinted>2008-01-22T13:26:00Z</cp:lastPrinted>
  <dcterms:modified xsi:type="dcterms:W3CDTF">2011-08-25T10:52:00Z</dcterms:modified>
  <cp:revision>12</cp:revision>
  <dc:subject/>
  <dc:title> </dc:title>
</cp:coreProperties>
</file>