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szeptember 20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5. LIGET UTCAI INGATLANOK ÜGY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tulajdonában lévő Délegyháza 669/19-23, valamint Délegyháza 669/17 hrsz-ú ingatlanok – a Liget u ,Újpesti sor és Gesztenye u. által határolt ú.n. „háromszög” területből kialakított 5 db építési telek és  egy közterület - földhivatali rendezése már korábban lezárult, azonban az önkormányzati elképzelés, a földhivatali nyilvántartásnak megfelelő építési célú hasznosítás (építési telkek értékesítésének) akadálya a területen meglévő közművezetékek (csatorna és ivóvíz-hálózat), melynek áthelyezéséről önkormányzatunk oly módon kívánt gondoskodni, hogy azt egy szakember segítségével megterveztettünk és a kivitelezőket megpályáztattuk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pályáztatás során megtartott személyes egyeztetéssel egyidőben a Délegyházi Üdülőterületi Civil Egyesület egy petíciót nyújtott be Délegyháza Község Önkormányzat Polgármesteri Hivatalához, melyben a tervezett hasznosítás ellen tiltakoznak. A petíció részeként benyújtott levelükben előadják, hogy az értékesítés és építési célú hasznosítás helyett a területet  a Liget u. lakói telek-kiegészítésként megvásárolnák, így a mellékelt felmérési vázrajzon jól látható természetes sövények által lehatárolt, az ott lakók által jelenleg is használt és gondozott terület az ott lakók tulajdonába kerülne. Ennek akadálya azonban, hogy a telek-kiegészítések megvalósítása több közmű-szolgáltató hálózatát érintené. Természetesen hivatalunk megvizsgálja annak lehetőségét, hogy a szolgáltatók miképpen viszonyulnak egy esetleges áthelyezés nélküli telek-kiegészítési megoldáshoz, azonban ehhez szükséges az ott lakók (minden egyes érintett ingatlantulajdonos részéről) egy belegyező és/vagy tudomásul vételi  nyilatkozat, amiben jelen tényekről (mely tényekről egyebekben a Civil szervezet képviselői külön tájékoztatást kaptak), azaz a telek-kiegészítések során a megnagyobbított telkükön keresztül húzódó közmű-vezetékek meglétéről tudomást szereztek, és ez ellen kifogást nem emelnek, az ezzel járó kellemetlenségekkel tisztában vannak, és hogy ennek tudatában továbbra is fenntartják vételi (telek-kiegészítési) szándékuka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 terület közhiteles ingatlan-nyilvántartási térképmásol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 terület felmérési vázrajza (feltüntetve rajta a meglévő sövényeke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agáz Kft. által közölt közműtérké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DTV Zrt. által közölt közműtérké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ELMŰ által közölt közműtérké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Invitel által adott közműtérké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1. szeptember 8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0-02-08T10:49:00Z</cp:lastPrinted>
  <dcterms:modified xsi:type="dcterms:W3CDTF">2011-09-13T08:13:00Z</dcterms:modified>
  <cp:revision>47</cp:revision>
  <dc:subject/>
  <dc:title>Előterjesztés a Képviselő-testület</dc:title>
</cp:coreProperties>
</file>