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1. szeptember 20-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9. TÁJÉKOZTATÁS BUGYI NAGYKÖZSÉGTŐL TÖRTÉNŐ ESETLEGES TERÜLETÁTVÉTEL ÜGYÉBEN</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 Polgármestere (dr. Riebl Antal) és Bugyi Nagyközség Polgármestere (Somogyi Béla) 2011. augusztus 19. napján személyes egyeztetést tartott Délegyháza Község Polgármesteri Hivatalában Bugyi település részét képező  Széchenyi telep átadás-átvétele ügyében, mely egyeztetésen a mellékelt térképen megjelölt település-rész Délegyháza Közigazgatási területéhez való csatolása ügyében Bugyi Nagyközség Önkormányzat Polgármestere hajlandóságot mutatott.</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Somogyi Úr tájékoztatásul előadta, hogy az érintett terület többségében zártkerti besorolású, a légfelvételen látható házak osztatlan közös tulajdonú telkeken vannak, a földhivatali térképmásolat szerinti területmegosztás jelenleg a természetben nincs kialakítva. Az épületek – építmények feltüntetése érdekében jelenleg – a lakosság bevonásával - eljárás van folyamatban, az épületeket gazdasági épületként kívánják az ingatlan-nyilvántartásba feltüntetni, jelen állapot szerint fennmaradási engedélyekkel rendelkeznek az ott élők.</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Összességében elmondható, hogy a település-rész átvétele egyrészt Délegyháza, másrészt Bugyi közigazgatási határát változtatná meg, azonban a kistérség határvonala is megváltozna. A vonatkozó jogszabályok alapján a területváltozás a soron következő választásokkor lépne hatályba, de addig is szükséges a Képviselő-testület elvi döntése ez ügyben.</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A döntést követően a lakott településrész helyi népszavazással kinyilvánított többségi támogatása szükséges a megállapodáshoz.</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Légifelvétel + térkép</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Vonatkozó jogszabályok</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1. szeptember 13.</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Jakab István</cp:lastModifiedBy>
  <cp:lastPrinted>2011-09-13T13:34:00Z</cp:lastPrinted>
  <dcterms:modified xsi:type="dcterms:W3CDTF">2011-09-13T12:59:00Z</dcterms:modified>
  <cp:revision>63</cp:revision>
  <dc:subject/>
  <dc:title>Előterjesztés a Képviselő-testület</dc:title>
</cp:coreProperties>
</file>