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szeptember 20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3. Együttműködés Kocsis Lászlóval tárcsavásárlás ügyében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ocsis László felajánlotta, hogy Délegyháza Község Önkormányzatának  VTZ 2048 A TIFUS (39 KW, 53 LE) traktorához való 2 m széles függesztett tárcsa vételárát (maximum bruttó 400.000.-Ft-ot) befizet Délegyháza Község Önkormányzata Polgármesteri Hivatalának házi pénztárába. Ezért cserébe azt kéri, hogy az önkormányzat Kocsis László tulajdonában lévő 48 db telken (1 telek cca. 100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>) a gyommentesítést 2011.évben 1 alkalommal, 2012-2015.évben évente 3 alkalommal elvégezze az önkormányzat költségére. Természetesen azokon a telkeken, amelyeket időközben Kocsis László elad nem kell már a gyommentesítést elvégezni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Ezt követően az önkormányzatnak további kötelezettsége Kocsis László felé nem állna fenn, az önkormányzat pedig gyarapodna 1 db tárcsával.</w:t>
      </w:r>
    </w:p>
    <w:p>
      <w:pPr>
        <w:pStyle w:val="Normal"/>
        <w:jc w:val="both"/>
        <w:rPr>
          <w:rFonts w:ascii="Book Antiqua" w:hAnsi="Book Antiqua" w:cs="Tahoma"/>
          <w:color w:val="FF0000"/>
          <w:sz w:val="22"/>
          <w:szCs w:val="22"/>
        </w:rPr>
      </w:pPr>
      <w:r>
        <w:rPr>
          <w:rFonts w:cs="Tahom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Tisztelt Képviselő- testületet, hogy fenti ügyben dönteni szíveskedjen!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elfogadja Kocsis László ajánlatát, miszerint az önkormányzat traktorához való 2 m széles függesztett tárcsa vételárát (maximum bruttó 400.000.-Ft-ot) befizet Délegyháza Község Önkormányzata Polgármesteri Hivatalának házi pénztárába.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Ezért cserébe az önkormányzat Kocsis László tulajdonában lévő 48 db telken (1 telek cca. 10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) a gyommentesítést 2011.évben 1 alkalommal, 2012-2015.évben évente 3 alkalommal elvégezi az önkormányzat költségére. (Az időközben Kocsis László tulajdonából eladásra kerülő telkeken a gyommentesítést már nem kell az önkormányzatnak elvégezni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Ezt követően az önkormányzatnak további kötelezettsége Kocsis László felé nem áll fenn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a felhatalmazza Polgármesterét a szerződés megkötésére, valamint felkéri Hivatalát, hogy a szükséges tárcsa beszerzéséről, továbbá a felajánlott vételár befizetéséről gondoskodj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zxx" w:bidi="zxx"/>
        </w:rPr>
      </w:pPr>
      <w:r>
        <w:rPr>
          <w:rFonts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1. szeptember 12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</w:r>
    </w:p>
    <w:p>
      <w:pPr>
        <w:pStyle w:val="Normal"/>
        <w:ind w:left="5664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7:00Z</dcterms:created>
  <dc:creator>vasarhelyine</dc:creator>
  <dc:description/>
  <cp:keywords/>
  <dc:language>en-US</dc:language>
  <cp:lastModifiedBy>Dr. Molnár Zsuzsanna</cp:lastModifiedBy>
  <cp:lastPrinted>2011-09-13T11:21:00Z</cp:lastPrinted>
  <dcterms:modified xsi:type="dcterms:W3CDTF">2011-09-13T12:57:00Z</dcterms:modified>
  <cp:revision>2</cp:revision>
  <dc:subject/>
  <dc:title>Előterjesztés a Képviselő-testület</dc:title>
</cp:coreProperties>
</file>