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 E S Z Á MO L Ó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Tisztelt Polgármester Úr, Tisztelt Képviselő Testület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 délegyházi Napsugár Óvoda, 2011-2012-es nevelési év kezdetéről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Sajnos az óvoda bővítése elhúzódik, így visszaköltöztünk az eredeti helyünkre, a csiga-biga csoportot kifestették az óvónők a párjukkal, csak a festéket vettük meg. A dajkák kitakarítottak, az óvónők kidekoráltak,így barátságos, tiszta csoportban tudtuk fogadni az új kisgyermekeket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 2011-2012-es nevelési évet 105 kisgyermekkel indítottuk b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olyamatosan jönnek még a kicsik, ahogy betöltik 3. életévüke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gyon örülünk az új Kistérségi Pedagógiai szolgálatnak, mert így helybe jön a pszichológus, logopédus, fejlesztőpedagógus, gyógy testnevelő heti egy alkalommal. Nagyon sokat segített Borbély József, karbantartó a javításra szoruló dolgokat megjavította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Köszönjük a munkáját. Tóth Gáborné nyugdíjba vonult, helyette Szász Judit dajkát vettük fel, aki előzőleg már a szakmai gyakorlatát is a mi óvodánkban töltötte. Nagyné Szitás Hajnalka ebben az évben elkezdte a Fejlesztő pedagógusi tanulmányai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</w:t>
      </w:r>
      <w:r>
        <w:rPr>
          <w:sz w:val="32"/>
          <w:szCs w:val="32"/>
        </w:rPr>
        <w:t>Tisztelettel: Czanik Lászlóné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élegyháza, 2010. 08. 16                                         óvodavezető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3:04:00Z</dcterms:created>
  <dc:creator>Felhasználó</dc:creator>
  <dc:description/>
  <cp:keywords/>
  <dc:language>en-US</dc:language>
  <cp:lastModifiedBy>Dr. Molnár Zsuzsanna</cp:lastModifiedBy>
  <cp:lastPrinted>2010-08-16T11:46:00Z</cp:lastPrinted>
  <dcterms:modified xsi:type="dcterms:W3CDTF">2011-09-13T13:04:00Z</dcterms:modified>
  <cp:revision>2</cp:revision>
  <dc:subject/>
  <dc:title>B E S Z Á MO L Ó</dc:title>
</cp:coreProperties>
</file>