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szeptember 20-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8. TÁJÉKOZTATÁS A DÉLEGYHÁZI VII. BÁNYA TSZT – HÉSZ MÓDOSÍTÁSA EGYEZTETÉSI SZAKASZÁNAK LEZÁRULÁSÁRÓL</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 Képviselő-testülete 2010. május 20. napján megtartott ülésén a 283/2010. (V.20.) számú határozatával járult hozzá a Délegyháza 090/2, 090/4-44, 0107/7-8, 0107/10-31 és 0107/53-54 hrsz-ú ingatlanokat érintő bányabővítési célú településszerkezeti terv és helyi építési szabályzat módosításához, melyet a kérelmező Délegyházi Kavics Kft. (képviseli: Szőke Attila) költségviselésében kívánt megvalósítani. Az épített környezet alakításáról és védelméről szóló 1997. évi LXXVIII. törvény (továbbiakban: Étv.) 9. § - ában foglaltak szerinti eljárás során az illetékes véleményező hatóságok megtették észrevételeiket (tájékoztatási anyag), mely észrevételeket az egyeztetési anyagba beépítve ismételten megkaptak. Az egyeztetési anyaggal kapcsolatos ellentmondások feloldása érdekében hivatalunk 2011. szeptember 6. napján vélemény-egyeztető tárgyalást tartott /Étv. 9.§ (4) bekezdés/, melyre a szabályos meghívás ellenére a Rendőrkapitányságon, valamint a Közlekedési Felügyelőségen kívül a véleményt adók közül senki nem vett részt.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Az Étv. 9 § (5) bekezdése kimondja, hogy:</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lang w:eastAsia="ar-SA"/>
        </w:rPr>
        <w:t>„</w:t>
      </w:r>
      <w:r>
        <w:rPr>
          <w:rFonts w:cs="Tahoma" w:ascii="Book Antiqua" w:hAnsi="Book Antiqua"/>
          <w:i/>
          <w:sz w:val="22"/>
          <w:szCs w:val="22"/>
          <w:lang w:eastAsia="ar-SA"/>
        </w:rPr>
        <w:t>(5) Azt az érdekeltet, aki a véleményezési eljárás során írásbeli – államigazgatási szerv esetében jogszabályon alapuló – véleményt nem adott, vagy adott, de az egyeztető tárgyaláson szabályos meghívás ellenére nem vett részt, a továbbiakban kifogást nem emelő véleményezőnek kell tekinteni”</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Fonts w:cs="Tahoma" w:ascii="Book Antiqua" w:hAnsi="Book Antiqua"/>
          <w:sz w:val="22"/>
          <w:szCs w:val="22"/>
          <w:lang w:eastAsia="ar-SA"/>
        </w:rPr>
        <w:t xml:space="preserve">A Környezetvédelmi, Természetvédelmi és Vízügyi Felügyelőség a tárgyalás napján telefonon jelezte, hogy a tárgyaláson részt venni nem tud, és hogy a korábban kiadott – egyébként, mint minden bányacélú módosításkor – ellenző véleményét továbbra is fenntartja, azonban a fentiekre való tekintettel a véleményét nem vehetjük figyelembe. Ennek ellenére a tervező azt javasolta, hogy a véleményére adott tervezői válaszokat tekintsük irányadónak, mely kezeli az államigazgatási szerv – egyebekben csak részben jogszabályon alapuló – kifogásait. A többi vélemény a végső dokumentáció elkészítésekor az anyagba beépítésre kerül.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Jelen testületi tájékoztatás után a fenti egyeztetési fázis lezárulásáról szóló hirdetmény helyben szokásos módon kifüggesztésre kerül, majd bevételt követően az Állami Főépítész végső véleményének ismeretében lehet a Képviselő-testületnek a terv elfogadásáról döntenie.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TSZT-HÉSZ módosítással érintett ingatlanok térképe</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DV-KTVF beérkezett véleménye</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Tervezői válaszok</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1. szeptember 13.</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1-09-13T13:34:00Z</cp:lastPrinted>
  <dcterms:modified xsi:type="dcterms:W3CDTF">2011-09-13T11:40:00Z</dcterms:modified>
  <cp:revision>59</cp:revision>
  <dc:subject/>
  <dc:title>Előterjesztés a Képviselő-testület</dc:title>
</cp:coreProperties>
</file>