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1. VARGA SÁNDOR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április 11. napján Varga Sándor kérelmet nyújtott be, melyben a Délegyháza 424 hrsz-ú ingatlan előtt (természetben: 2337 Délegyháza, ……...) a II. számú tóban meglévő víziállására szeretne fennmaradási engedélyt kérni. Kérelméhez csatoltan benyújtotta a vonatkozó helyi rendeletben szabályozott nyilatkozatot, mely nyilatkozatban a Délegyháza 424 hrsz-ú ingatlan (elsősori ingatlan) tulajdonosa hozzájárult a tervezett stég fennmaradásáho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pviselő-testület 248/2011. (VI.21.) számú határozatában azonban elutasította a beérkezett kérelmet, mert az az önkormányzati tulajdonú vizeken (bányatavakon) víziállások létesítésének és fenntartásának, valamint mederhasználatának szabályozásáról szóló módosított 5/2009. (II.18.) számú rendelet (továbbiakban: Rendelet) 9. § b) pontjában foglalt korlátozó-tiltó rendelkezéseibe ütközött. (nem létesíthető semmilyen víziállás a II. tó Sirály strandi rész és a strand után lévő öböl teljes hosszán)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2011. augusztus 16. napján megtartott Képviselő-testületi ülésen a testület felülvizsgálta a Rendelet vonatkozó korlátozó-tiltó rendelkezéseit, majd egységes szerkezetbe foglalta a korábbi (többszörösen módosított) rendeleté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z alapján a megismételt kérelem benyújtásra került, mely kérelem elbírálására sor kerülh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Varga Sándor víziállás fennmaradási engedély kérelmét – mely kérelem Erdős Péter 1/1 arányú tulajdonában lévő, Délegyháza 424 hrsz-ú (természetben: 2337 Délegyháza, …………... számú) ingatlan előtt a Délegyházi II. számú tavon (Délegyháza Község Önkormányzat 1/1 arányú tulajdonában lévő Délegyháza 396 hrsz-ú sétányához csatlakozó) tervezett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Varga Sándor (…………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az általa a II. számú tóba elhelyezett stégjéhez kéri a Képviselő - testület fennmaradási engedélyét. A kérelem tartalmát, a helyszín térképkivonatát, a tulajdonviszonyokat, valamint a kérelemhez csatolt iratoka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alapján engedélyezhető, mert a víziállás ideiglenes víziállásnak minősül és a tó szélétől számított elsősori ingatlan tulajdonosa (haszonélvezője) hozzájárult a stég fennmaradásáho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1-09-13T18:52:00Z</dcterms:modified>
  <cp:revision>41</cp:revision>
  <dc:subject/>
  <dc:title>Előterjesztés a Képviselő-testület</dc:title>
</cp:coreProperties>
</file>