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szeptember 20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7. Napirendi pont:</w:t>
        <w:tab/>
        <w:t>Napsugár Óvoda gyermeklétszám emelésének engedélyez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közoktatási törvény 102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2) bekezdés c) pontja értelmében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a fenntartó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meghatározza az adott nevelési évben indítható óvodai csoportok számát, továbbá engedélyezi az osztály, csoport átlaglétszámtól való eltérést, meghatározza az adott tanítási évben az iskolában indítható osztályok, napközis osztályok (csoportok), a kollégiumban szervezhető csoportok számát, továbbá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engedélyezi a maximális létszámtól való eltérést;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3. számú melléklet I. rész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örvény 3. számú melléklet II. rész 7. pontja az alábbiak szerint rendelkezik: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„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7.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Az óvodai csoportra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, iskolai osztályra, kollégiumi csoportra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megállapított maximális létszámot legfeljebb húsz százalékkal átlépheti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a nevelési év, illetőleg a tanítási év indításánál, ha az óvodában legfeljebb két óvodai csoport, illetőleg az iskolában az adott évfolyamon legfeljebb két iskolai osztály, a kollégiumban két kollégiumi csoport indul;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továbbá függetlenül az indított osztályok, csoportok számától, akkor is, ha a nevelési év, tanítási év során az új gyermek, tanuló átvétele, felvétele miatt indokolt.”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ivel a Napsugár Óvoda gyermeklétszáma fokozatosan emelkedik, Czanik Lászlóné óvodavezető kérelmezte az óvodai létszám 20%-kal történő megemelésének jóváhagyását, tehát kérte a Képviselő-testületet, hogy a csoportlétszámok megemelésére vonatkozó fenntartói határozatot szíveskedjen meghozni. 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özoktatásról szóló 1993. évi LXXIX. törvény 102.§ (2) bekezdés c) pontja, és 3. számú melléklet II. rész 7. pontja alapján </w:t>
      </w:r>
      <w:r>
        <w:rPr>
          <w:rFonts w:cs="Book Antiqua" w:ascii="Book Antiqua" w:hAnsi="Book Antiqua"/>
          <w:bCs/>
          <w:i/>
          <w:sz w:val="20"/>
          <w:szCs w:val="20"/>
        </w:rPr>
        <w:t>a Napsugár Óvoda 5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oktatási törvényben megállapított maximális csoportlétszám húsz százalékkal történő átlépését engedélyezi a 2011/2012. nevelési évre, arra az esetre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2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1-09-12T15:50:00Z</dcterms:modified>
  <cp:revision>9</cp:revision>
  <dc:subject/>
  <dc:title>Előterjesztés a Képviselő-testület</dc:title>
</cp:coreProperties>
</file>