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szeptember 20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4. DÓSA JÓZSEF MEDERHASZNÁLATI SZERZŐDÉS MÓDOSÍTÁSI KÉRELME – STÉG HASZNÁLATÁBAN BEKÖVETKEZETT VÁLTOZÁS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nál 2011. augusztus 19. napján Dósa József személyesen volt bent és a következőket adta elő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nak 2007. december 21 napján kelt,1329-3/2007. iktatási számú határozatában víziállás létesítési engedélyt kapott Marton György, mely határozat alapján 2017. december 31. napjáig terjedő időszakra mederhasználati szerződés kötött az Önkormányzattal, mely víziállást azóta is rendben tart, fizeti a szerződésben vállalt díjat. Ezt a stéget szeretné most Dósa József saját használatba venni, mely kérelméhez mellékelte a vonatkozó helyi rendeletben szabályozott nyilatkozatot, mely nyilatkozatban a Délegyháza 301 hrsz-ú ingatlan (elsősori ingatlan) haszonélvezője (Marton György) hozzájárult a stég használatához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nyilatkozat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engedély és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</w:rPr>
        <w:t>Dósa József víziállás használatbavételi kérelmét – mely kérelem Marton György haszonélvezetében lévő, Délegyháza 301 hrsz-ú (természetben: 2337 Délegyháza,……….. számú) ingatlan előtt a Délegyházi I. számú tavon (Délegyháza Község Önkormányzat 1/1 arányú tulajdonában lévő Délegyháza 287 hrsz-ú sétányához csatlakozó) meglévő, az önkormányzat nyilvántartásában I/8-704/2007. nyilvántartási számú víziállás használatba vétel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használat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megkötött - az Önkormányzat (továbbiakban: Medertulajdonos) külön rendeletében szabályozott - mederhasználati szerződést jelen határozatával kiegészíti, jelen határozat kiadmányozásával a határozat a szerződés elválaszthatatlan részét képezi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korábban megkötött szerződés alapján – 2017. december 31. napjá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ósa József (2337 Délegyháza, Arany János u. 15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, kérelemmel fordult Délegyháza Község Önkormányzat Képviselő – testülete felé, melyben Marton György által az I. számú tóba jogszerűen elhelyezett és nyilvántartásba vett stég használatba vételéhez kéri a Képviselő - testület engedélyét. A kérelem tartalmát, a helyszín térképkivonatát, a tulajdonviszonyokat, valamint a kérelemhez csatolt iratokat megvizsgálva megállapítható, hogy a víziállás kérelmezett használatba vétele </w:t>
      </w:r>
      <w:r>
        <w:rPr>
          <w:rFonts w:cs="Tahoma" w:ascii="Book Antiqua" w:hAnsi="Book Antiqua"/>
          <w:i/>
          <w:sz w:val="22"/>
          <w:szCs w:val="22"/>
        </w:rPr>
        <w:t>Délegyháza Község Önkormányzata Képviselő-testületének az önkormányzati tulajdonú vizeken (bányatavakon) víziállások létesítésének és fenntartásának, valamint mederhasználatának szabályozásáról szóló 5/2009. (II.18.) számú rendelete (továbbiakban: Rendelet) alapján engedélyezhető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1. szeptember 8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Zsu</cp:lastModifiedBy>
  <cp:lastPrinted>2010-02-08T10:49:00Z</cp:lastPrinted>
  <dcterms:modified xsi:type="dcterms:W3CDTF">2011-09-13T19:22:00Z</dcterms:modified>
  <cp:revision>48</cp:revision>
  <dc:subject/>
  <dc:title>Előterjesztés a Képviselő-testület</dc:title>
</cp:coreProperties>
</file>