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1. szeptember 20-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6. TÁJÉKOZTATÁS A TAVAK KOTRÁSÁVAL KAPCSOLATOS ALÁÍRÁSGYŰJTÉSRŐL</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Délegyháza Község Önkormányzat tulajdonában lévő Délegyháza I-VI. tavak megmentéséért indult aláírásgyűjtés – melynek célja a vonatkozó bányászatról szóló 1993 évi XLVIII. törvény és a végrehajtásáról szóló 203/1998. (XII.19.) Korm. rendelet megváltoztatása oly módon, hogy a vízjogi létesítési engedély alapján a mederkotrási tevékenységet végző jogosult (engedélyes) a tevékenység során kitermelt hasznosítható ásványi nyersanyag (kő, kavics, homok stb.) tulajdonjogát minden további díj-, illetve vételár fizetési kötelezettség nélkül, a bányajáradék megfizetésével automatikusan megszerezze – jelenleg is folyamatban van.  Jelen előterjesztés elkészítéséig mintegy 700 összegyűjtött aláírást tartalmazó aláírásgyűjtő ív áll rendelkezésünkre, mely íveket önkormányzatunk szeptember végén tervezi átadni az illetékes minisztériumnak.</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z aláírásgyűjtés megkezdésével egyidőben megkerestük Dr. Fellegi Tamást (a Nemzeti Fejlesztési Minisztérium Minisztere), Dr. Illés Zoltánt (Vidékfejlesztési Minisztérium környezetügyért felelős államtitkára), Bánsághi Tamást (Budapest Főváros Közgyűlésének Agglomerációs Tanácsnoka), Hoffman Pált (Országgyűlési Képviselő, Tököl Város Polgármestere), Varju Lászlót (Országgyűlési Képviselő), valamint Bóna Zoltánt (Pest Megye Közgyűlésének Képviselője, Dunavarsány Város Önkormányzat Polgármestere), hogy szaktudásával és az ügy személyes képviseletével segítse elő ügyünket. A megkeresések eredményeképpen Kovács Pál energetikáért felelős helyettes államtitkár (Nemzeti Fejlesztési Minisztérium) a mellékelt levelében arról tájékoztatta önkormányzatunkat, hogy a módosítani kívánt jogszabályok felülvizsgálatát 2011. második félévében tervezik, és várják önkormányzatunk kezdeményezését az ügyben.</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 xml:space="preserve">Az ügyben negatívumként említhető egy lakossági panasz, melyben az érintett lakos előre jelzi kártérítési igényét a tóparti (tó-közeli) ingatlanjának értékében esetlegesen bekövetkező tényleges kárára (a lakóingatlan értéke), a nem vagyoni kárára (életszínvonal romlás), és a felmerült további költségei tekintetében. Jelzi, hogy – megelőzendő egy pereskedést - kész egy előzetes megállapodást kötni önkormányzatunkkal az ingatlanjának megváltása céljából. </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t>Mellékletek:</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Kovács Pál energetikáért felelős helyettes államtitkár levele</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Lakossági panaszlevél</w:t>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1. szeptember 13.</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Book Antiqua" w:hAnsi="Book Antiqu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Jakab István</cp:lastModifiedBy>
  <cp:lastPrinted>2010-02-08T10:49:00Z</cp:lastPrinted>
  <dcterms:modified xsi:type="dcterms:W3CDTF">2011-09-13T11:44:00Z</dcterms:modified>
  <cp:revision>51</cp:revision>
  <dc:subject/>
  <dc:title>Előterjesztés a Képviselő-testület</dc:title>
</cp:coreProperties>
</file>