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1. szeptember 20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4.3. DEÁK SÁNDOR STÉG LÉTESÍTÉSI ENGEDÉLY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1. augusztus 25. napján Deák Sándor kérelmet nyújtott be, melyben a Délegyháza 627 hrsz-ú ingatlan előtt (természetben: 2337 Délegyháza, ………...) a II. számú tóba elhelyezni tervezett víziállására szeretne létesítési engedélyt kérni. Kérelméhez csatoltan benyújtotta a vonatkozó helyi rendeletben szabályozott nyilatkozatot, mely nyilatkozatban a Délegyháza 627 hrsz-ú ingatlan (elsősori ingatlan) 1/1 arányú tulajdonosa hozzájárult a tervezett stég létesítéséhez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 és nyilatkozat,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Style w:val="StrongEmphasis"/>
          <w:rFonts w:eastAsia="Book Antiqua" w:cs="Book Antiqua" w:ascii="Book Antiqua" w:hAnsi="Book Antiqua"/>
          <w:i/>
          <w:sz w:val="22"/>
          <w:szCs w:val="22"/>
          <w:u w:val="single"/>
        </w:rPr>
        <w:t xml:space="preserve"> </w:t>
      </w: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</w:t>
      </w:r>
      <w:r>
        <w:rPr>
          <w:rFonts w:cs="Tahoma" w:ascii="Book Antiqua" w:hAnsi="Book Antiqua"/>
          <w:i/>
          <w:sz w:val="22"/>
          <w:szCs w:val="22"/>
        </w:rPr>
        <w:t>Deák Sándor víziállás létesítési engedély kérelmét – mely kérelem Petre Györgyné 1/1 arányú tulajdonában lévő, Délegyháza 627 hrsz-ú (természetben: 2337 Délegyháza, …………. számú) ingatlan előtt a Délegyházi II. számú tavon (Délegyháza Község Önkormányzat 1/1 arányú tulajdonában lévő Délegyháza 598 hrsz-ú sétányához csatlakozó) tervezett víziállás létes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létesítéséhe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Jelen határozat ellen a kézbesítését követő 30 napon belül keresettel lehet élni a Pest Megyei Bíróságon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eák Sándor (…………. szám alatti lakos)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, kérelemmel fordult Délegyháza Község Önkormányzat Képviselő – testülete felé, melyben az általa a II. számú tóba elhelyezni kívánt stégjéhez kéri a Képviselő - testület létesítési engedélyét. A kérelem tartalmát, a helyszín térképkivonatát, a tulajdonviszonyokat, valamint a kérelemhez csatolt iratokat megvizsgálva megállapítható, hogy a víziállás kérelmezett fennmaradása </w:t>
      </w:r>
      <w:r>
        <w:rPr>
          <w:rFonts w:cs="Tahoma" w:ascii="Book Antiqua" w:hAnsi="Book Antiqua"/>
          <w:i/>
          <w:sz w:val="22"/>
          <w:szCs w:val="22"/>
        </w:rPr>
        <w:t xml:space="preserve">Délegyháza Község Önkormányzata Képviselő-testületének az önkormányzati tulajdonú vizeken (bányatavakon) víziállások létesítésének és fenntartásának, valamint mederhasználatának szabályozásáról szóló 5/2009. (II.18.) számú rendelete (továbbiakban: Rendelet) alapján engedélyezhető, mert a víziállás ideiglenes víziállásnak minősül és a tó szélétől számított elsősori ingatlan tulajdonosa (haszonélvezője) hozzájárult a stég fennmaradásához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z 1990. évi LXV. törvény 11. § (1) és (3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  <w:lang w:bidi="zxx"/>
        </w:rPr>
        <w:t>Délegyháza, 2011. szeptember 8.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3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Zsu</cp:lastModifiedBy>
  <cp:lastPrinted>2010-02-08T10:49:00Z</cp:lastPrinted>
  <dcterms:modified xsi:type="dcterms:W3CDTF">2011-09-13T18:49:00Z</dcterms:modified>
  <cp:revision>44</cp:revision>
  <dc:subject/>
  <dc:title>Előterjesztés a Képviselő-testület</dc:title>
</cp:coreProperties>
</file>