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ársulás tagjai és székhelyei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paj 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45 Apaj, Fő tér 2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1.252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Novák Pá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Áporka 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38 Áporka, Petőfi Sándor u. 32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1.165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Dr. Kovács Tib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élegyháza 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37 Délegyháza, Árpád u. 8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3.263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Dr. Riebl Ant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ömsöd Nagy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44 Dömsöd, Petőfi tér 6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6.095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Bencze Istvá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unaharaszti Város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30 Dunaharaszti, Fő u. 152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20.459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Dr. Szalay Lászl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unavarsány Város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36 Dunavarsány, Kossuth Lajos u. 18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7.295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Bóna Zoltán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lásztelek Nagy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14 Halásztelek, Posta köz 1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8.936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Szentgyörgyi Józse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Kiskunlacháza Nagy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40 Kiskunlacháza, Kossuth Lajos tér 1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9.099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Dr. Répás Józse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Lórév Község Önkormányzata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09 Lórév, Dundity A. 24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307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Alexov Lyubomí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ajosháza 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39 Majosháza, Kossuth u. 34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1.496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Kis Gáb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akád 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22 Makád, Kossuth Lajos u. 52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1.245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Ifj. Baski Gáb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áckeve Város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00 Ráckeve, Szent István tér 4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9.990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Szadai Józse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zigetbecse 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21 Szigetbecse, Petőfi Sándor u. 34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1.415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Magasitz Laj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zigetcsép Község Önkormányzata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17 Szigetcsép, Szabadság u. 2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2.418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Kóta Istvá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zigethalom Nagy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 xml:space="preserve">Székhelye: </w:t>
        <w:tab/>
        <w:tab/>
        <w:tab/>
        <w:t>2315 Szigethalom, Kossuth Lajos u. 10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17.411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Fáki Lászl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zigetszentmárton 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18 Szigetszentmárton, Telkes u. 10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2.205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Lerner Henri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zigetszentmiklós Város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10 Szigetszentmiklós, Kossuth L. u. 2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34.400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Szabó Józse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zigetújfalu 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19 Szigetújfalu, Fő u. 45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2.215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Paulheim Vilm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aksony Nagyközség Önkormány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35 Taksony, Fő u. 85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6.291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Kreisz Lászl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ököl Város Önkormányzat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>Székhelye:</w:t>
        <w:tab/>
        <w:tab/>
        <w:tab/>
        <w:t>2316 Tököl, Fő u. 117.</w:t>
      </w:r>
    </w:p>
    <w:p>
      <w:pPr>
        <w:pStyle w:val="Normal"/>
        <w:ind w:left="360" w:hanging="0"/>
        <w:rPr/>
      </w:pPr>
      <w:r>
        <w:rPr/>
        <w:tab/>
        <w:tab/>
        <w:t>Lakosságszáma:</w:t>
        <w:tab/>
        <w:tab/>
        <w:t>10.122 fő</w:t>
      </w:r>
    </w:p>
    <w:p>
      <w:pPr>
        <w:pStyle w:val="Normal"/>
        <w:ind w:left="360" w:hanging="0"/>
        <w:rPr/>
      </w:pPr>
      <w:r>
        <w:rPr/>
        <w:tab/>
        <w:tab/>
        <w:t>Polgármester neve</w:t>
        <w:tab/>
        <w:tab/>
        <w:t>Hoffman Pál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CSÖSZ Társulási Megállapodás 2011. 08. 25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1. számú függelé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56:00Z</dcterms:created>
  <dc:creator>Titkarsag</dc:creator>
  <dc:description/>
  <cp:keywords/>
  <dc:language>en-US</dc:language>
  <cp:lastModifiedBy>Balogh Katalin</cp:lastModifiedBy>
  <cp:lastPrinted>2005-02-14T09:08:00Z</cp:lastPrinted>
  <dcterms:modified xsi:type="dcterms:W3CDTF">2011-08-09T08:26:00Z</dcterms:modified>
  <cp:revision>12</cp:revision>
  <dc:subject/>
  <dc:title>1</dc:title>
</cp:coreProperties>
</file>