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9. napirendi pont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dősek Napi rendezvény előkészítése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dősek Napi rendezvény idén ismét a Mindenki Karácsonyával együtt kerül megrendezésre. 2010-es évben 78.370 Ft-ból sikerült megvalósítani ezt a rendezvényt. Képviselő-testület felkéri Görbe István képviselő urat a rendezvény megszervezésére és 100.000 Ft –ot elkülönít a szociális kiadások terhére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Délegyháza község Önkormányzatának Képviselő-testülete elhatározza, hogy 2011-ben megrendezésre kerülő Idősek Napi rendezvény szervezésével megbízza Görbe István képviselőt és 100.000 Ft –ot elkülönít a szociális kiadások terhér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Határidő: azonnal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Felelős: polgármest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1:00Z</dcterms:created>
  <dc:creator>Beke Vanda</dc:creator>
  <dc:description/>
  <cp:keywords/>
  <dc:language>en-US</dc:language>
  <cp:lastModifiedBy>Zsu</cp:lastModifiedBy>
  <cp:lastPrinted>2011-09-13T15:01:00Z</cp:lastPrinted>
  <dcterms:modified xsi:type="dcterms:W3CDTF">2011-09-13T18:58:00Z</dcterms:modified>
  <cp:revision>4</cp:revision>
  <dc:subject/>
  <dc:title/>
</cp:coreProperties>
</file>