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1. szeptember 20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7. TÁJÉKOZTATÁS A TSZT – HÉSZ MÓDOSÍTÁSA ÜGYÉBEN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 Képviselő-testülete 2011. március 10. napján megtartott ülésén arról döntött, hogy a község településrendezési eljárására (1. Árpád utca és Petőfi utca menti területek telekméretének módosítása, 2. Megjelölt „Má-á” övezeti besorolású területek beépíthetőségének megvalósítása, 3. Temető bővítésének, parkoló kialakításának lehetősége, 4. Kamion tavak részterülete) vonatkozó ajánlatok közül a Portaterv Kft. ajánlatát találta a legkedvezőbbnek, vele kívánja megkötni a szerződést. A szerződéskötés még nem történt meg, ugyanis a testület 2011. május 17. napján megtartott ülésén tárgyalt, a Kamion tavak részterületére vonatkozó előzetes vázrajz – a földhivatali alaptérkép megszerzésének hosszadalmas eljárása, valamint a tulajdonos  döntésének elhúzódása miatt – a napokban készült el, A - B - C verziókban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három lehetőség közül a tulajdonos T.I.F. Kft. képviselője a „C” változatot részesíti előnyben, mely változat önkormányzatunknak is a legkedvezőbb (kevesebb út, kisebb közterület, alacsonyabb lakásszám, de nagyobb zöldterület és nagyobb telekméret)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mennyiben a T.I.F. Kft. is meghozza végső döntését és a településrendezési szerződés feltételeiről is sikerül önkormányzatunknak megállapodnia vele (önkormányzatnak leadandó telkek száma, közművesítési feladatok, finanszírozási feltételek stb.), úgy a tervezői szerződés aláírásra kerülhe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tervezés során felhasználandó alaptérkép – a földhivatali tájékoztatás alapján – kb. 1,5 – 2 millió Ft-ba fog kerülni, melynek finanszírozása önkormányzatunk feladat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A-B-C verzió (Kamion tavak – előzetes vázrajz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1. szeptember 13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3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Jakab István</cp:lastModifiedBy>
  <cp:lastPrinted>2010-02-08T10:49:00Z</cp:lastPrinted>
  <dcterms:modified xsi:type="dcterms:W3CDTF">2011-09-13T09:39:00Z</dcterms:modified>
  <cp:revision>51</cp:revision>
  <dc:subject/>
  <dc:title>Előterjesztés a Képviselő-testület</dc:title>
</cp:coreProperties>
</file>