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1. szeptember 20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1. Biztosítási szerződés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a 346/2010.(VI.28.) számú képviselő- testületi határozatával elfogadta Signal Biztosító Vállalkozói vagyon és felelősségbiztosítási ajánlatának kiterjesztését </w:t>
      </w:r>
      <w:r>
        <w:rPr>
          <w:rFonts w:cs="Tahoma" w:ascii="Book Antiqua" w:hAnsi="Book Antiqua"/>
          <w:b/>
          <w:sz w:val="22"/>
          <w:szCs w:val="22"/>
        </w:rPr>
        <w:t>625 ezer forintos díjszabással, a 2011. márciusi fordulónapig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Ebben a Biztosításban már a biztosítási fedezet kiterjesztésre került az úthibák által okozott ún. kátyúkárokra, valamint az Ollé pályára és az ivóvíz kutakra  </w:t>
      </w:r>
      <w:r>
        <w:rPr>
          <w:rFonts w:cs="Book Antiqua" w:ascii="Book Antiqua" w:hAnsi="Book Antiqua"/>
          <w:sz w:val="22"/>
          <w:szCs w:val="22"/>
        </w:rPr>
        <w:t>A kátyúkárok kártérítési limitje az általános felelősségbiztosítás limitén belül: 200.0000.-Ft/kár, 500.000.-Ft/év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Signal Biztosítóval kötött fenti szerződést, amennyiben kedvezőbb ajánlat érkezett volna 2012.évre vonatkozóan </w:t>
      </w:r>
      <w:r>
        <w:rPr>
          <w:rStyle w:val="StrongEmphasis"/>
          <w:rFonts w:cs="Tahoma" w:ascii="Book Antiqua" w:hAnsi="Book Antiqua"/>
          <w:b w:val="false"/>
          <w:sz w:val="22"/>
          <w:szCs w:val="22"/>
        </w:rPr>
        <w:t>2011. február 6 napjáig lehetett volna felmondani Délegyháza Község Önkormányzatának. Mivel azonban az ajánlatokat adó biztosítási cég 3 napos késéssel nyújtotta be az általa bekért, biztosítóktól beérkezett ajánlatokat, így a szerződés felbontására nem került sor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A Signal Biztosító a verseny szellemében azonban 2011.05.09-vel hitelfedezeti kedvezmény módosítását hajtotta végre, melynek értelmében az eredetileg </w:t>
      </w:r>
      <w:r>
        <w:rPr>
          <w:rStyle w:val="StrongEmphasis"/>
          <w:rFonts w:cs="Tahoma" w:ascii="Book Antiqua" w:hAnsi="Book Antiqua"/>
          <w:sz w:val="22"/>
          <w:szCs w:val="22"/>
        </w:rPr>
        <w:t>625.610.-Ft-os éves biztosítási díjat 406.883.-Ft-ra módosította.</w:t>
      </w: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 Fenti két szerződést az előterjesztés mellékleteként csatolom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A verseny szellemét továbbra is szeretnénk fenntartani, így a 2012.évre vonatkozóan újra szeretnénk megversenyeztetni a biztosítókat, illetve az alkusz cégek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Ennek érdekében kérem Tisztelt Képviselő- testületet, hogy dolgozzanak ki egy koncepciót, annak érdekében, hogy a 2012. évre vonatkozó vállalkozói vagyon és felelősségbiztosítást a megfelelő paraméterekkel pályáztatni tudjuk. 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Style w:val="StrongEmphasis"/>
          <w:rFonts w:eastAsia="Book Antiqua" w:cs="Book Antiqua" w:ascii="Book Antiqua" w:hAnsi="Book Antiqua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Book Antiqua" w:hAnsi="Book Antiqua" w:cs="Tahoma"/>
          <w:i/>
          <w:i/>
          <w:color w:val="FF0000"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2012. évre vonatkozóan több biztosító és alkusz cégtől kér teljes körű </w:t>
      </w:r>
      <w:r>
        <w:rPr>
          <w:rStyle w:val="StrongEmphasis"/>
          <w:rFonts w:cs="Tahoma" w:ascii="Book Antiqua" w:hAnsi="Book Antiqua"/>
          <w:b w:val="false"/>
          <w:i/>
          <w:sz w:val="22"/>
          <w:szCs w:val="22"/>
        </w:rPr>
        <w:t xml:space="preserve">vállalkozói vagyon és felelősségbiztosítási </w:t>
      </w:r>
      <w:r>
        <w:rPr>
          <w:rFonts w:cs="Tahoma" w:ascii="Book Antiqua" w:hAnsi="Book Antiqua"/>
          <w:i/>
          <w:sz w:val="22"/>
          <w:szCs w:val="22"/>
        </w:rPr>
        <w:t>ajánlatot intézményeinek biztosítására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a felkéri Hivatalát, hogy a 2012. évi árajánlatok bekérésekor az alábbi szempontokat vegye figyelemb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a intézményeinek vagyon és felelősségbiztosítása mindenképpen terjedjen ki az úthibák által okozott ún. kátyúkárokr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díj mértéke mellett a biztosítási tételeknél az önrész nagysága legyen fontos döntési szempont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zxx" w:bidi="zxx"/>
        </w:rPr>
      </w:pPr>
      <w:r>
        <w:rPr>
          <w:rFonts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Délegyháza, 2011. szeptember 13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0:00Z</dcterms:created>
  <dc:creator>vasarhelyine</dc:creator>
  <dc:description/>
  <cp:keywords/>
  <dc:language>en-US</dc:language>
  <cp:lastModifiedBy>Bali Nándor</cp:lastModifiedBy>
  <cp:lastPrinted>2011-09-13T11:21:00Z</cp:lastPrinted>
  <dcterms:modified xsi:type="dcterms:W3CDTF">2011-09-13T09:21:00Z</dcterms:modified>
  <cp:revision>11</cp:revision>
  <dc:subject/>
  <dc:title>Előterjesztés a Képviselő-testület</dc:title>
</cp:coreProperties>
</file>