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incstrkz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őterjesztés Délegyháza Község Képviselő-testülete 2011.09.20.-i          ülésre                                             </w:t>
      </w:r>
    </w:p>
    <w:p>
      <w:pPr>
        <w:pStyle w:val="Nincstrkz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incstrkz"/>
        <w:rPr/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Beszámoló </w:t>
      </w:r>
    </w:p>
    <w:p>
      <w:pPr>
        <w:pStyle w:val="Nincstrkz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rPr/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Délegyháza Község Önkormányzata 2011.év I. félévi gazdálkodásá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1.évi költségvetés I. félévi végrehajtásáról a zárás alapján a gazdálkodás főbb mutatói az összesített önkormányzati kiadások a módosított előirányzathoz viszonyítva 340 410 e Ft 36,4% -ra teljesült. A teljesítés 13.6%-al alacsonyabb az időarányosnál.</w:t>
      </w:r>
    </w:p>
    <w:p>
      <w:pPr>
        <w:pStyle w:val="Normal"/>
        <w:rPr/>
      </w:pPr>
      <w:r>
        <w:rPr>
          <w:b/>
          <w:sz w:val="24"/>
          <w:szCs w:val="24"/>
        </w:rPr>
        <w:t>I. A  kiadások teljesítésének részlete indoklása címenként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olgármesteri Hivatal és a hozzátartozó intézményei </w:t>
      </w:r>
      <w:r>
        <w:rPr>
          <w:b/>
          <w:sz w:val="24"/>
          <w:szCs w:val="24"/>
        </w:rPr>
        <w:t>folyó kiadásainak</w:t>
      </w:r>
      <w:r>
        <w:rPr>
          <w:sz w:val="24"/>
          <w:szCs w:val="24"/>
        </w:rPr>
        <w:t xml:space="preserve"> teljesítése az I. félévben 34.0% amely 16 % -al alacsonyabb az időarányos teljesítésnél. Ezen belül a működési kiadások teljesítése 59.8%-os, a végleges pénzeszköz átadás 60.9%-os a Felhalmozási kiadások teljesítése 1.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 személyi Juttatások 48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 munkaadókat terhelő járulékok 54.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 dologi kiadások 70.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egyéb folyó kiadások 55.2%</w:t>
      </w:r>
    </w:p>
    <w:p>
      <w:pPr>
        <w:pStyle w:val="Normal"/>
        <w:rPr/>
      </w:pPr>
      <w:r>
        <w:rPr>
          <w:sz w:val="24"/>
          <w:szCs w:val="24"/>
        </w:rPr>
        <w:t>5. végleges pénzeszköz átadás 60.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Felhalmozási kiadások 1.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Hitelvisszafizetés /folyószámla+ beruházási 888.5%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adások részletes vizsgálata során az alábbiak állapítható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rendszeres személyi juttatások</w:t>
      </w:r>
      <w:r>
        <w:rPr>
          <w:sz w:val="24"/>
          <w:szCs w:val="24"/>
        </w:rPr>
        <w:t xml:space="preserve"> teljesítése 45,9% alacsonyabb az időarányosnál, megtakarítást mutat.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unkavégzéshez kapcsolódó juttatások</w:t>
      </w:r>
      <w:r>
        <w:rPr>
          <w:sz w:val="24"/>
          <w:szCs w:val="24"/>
        </w:rPr>
        <w:t xml:space="preserve"> teljesítése 197,3% amely túlteljesítést a polgármesteri hivatalnál a helyettesítésére kifizetett helyettesítési díjból és a védőnői szolgálatnál szabadság és betegség miatti helyettesítés kifizetéséből adódik, melynek fedezete a rendszeres személyi juttatások maradványa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oglalkoztatottak saját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uttatásai </w:t>
      </w:r>
      <w:r>
        <w:rPr>
          <w:sz w:val="24"/>
          <w:szCs w:val="24"/>
        </w:rPr>
        <w:t>tételen nem volt tervezett kiadás, mivel a betegszabadság fedezetét a terv a bérmaradványok terhére prognosztizálta, tehát az itt kifizetésre került kiadás fedezete a bérmaradvány (Polgármesteri Hivatal, Művelődési Ház,Óvoda) önkormányzati szinte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személyhez kapcsolódó költségtérítések</w:t>
      </w:r>
      <w:r>
        <w:rPr>
          <w:sz w:val="24"/>
          <w:szCs w:val="24"/>
        </w:rPr>
        <w:t xml:space="preserve"> teljesítése 52,0% magasabb az időarányosnál. Ezen a tételen számolódnak el az étkezési hozzájárulások, közlekedési költségtérítések a Kafetéria kiadások egyéb költségtérítések. Az időarányostól való eltérést, túllépést a Csana és az Óvoda szakfeladaton az étkezési hozzájárulások kifizetése, valamint az Óvodánál az üdülési csekk kifizetése okozza, mert ez utóbbit előre egész évre ki kell utalni a dolgozók részére. Ennek kiadásai viszont az év hátralévő részében már nem jelentkeznek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részmunkaidőben foglalkoztatottak juttatásainak teljesítése </w:t>
      </w:r>
      <w:r>
        <w:rPr>
          <w:sz w:val="24"/>
          <w:szCs w:val="24"/>
        </w:rPr>
        <w:t>41.7% alacsonyabb az időarányosnál. A közcélú munkavégzés kiadásai részben itt, részben pedig a rendszeres személyi juttatásoknál jelennek meg. A közmunka pályázat eredményei alapján várhatóan előirányzat átcsoportosításra lesz szükség. Az alacsonyabb teljesítést indokolja még, hogy a CSANA intézményvezető foglalkoztatása megszűnt az I. negyed évet követő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állományba nem tartozók különféle nem rendszeres juttatásainak teljesítése </w:t>
      </w:r>
      <w:r>
        <w:rPr>
          <w:sz w:val="24"/>
          <w:szCs w:val="24"/>
        </w:rPr>
        <w:t>25,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Óvoda és az óvodai konyha szakfeladaton a nyugdíjazás miatt felmentésre tervezett kiadások csak részben kerültek kifizetésre a beszámolási időszakig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 külső személyi juttatások teljesítése </w:t>
      </w:r>
      <w:r>
        <w:rPr>
          <w:sz w:val="24"/>
          <w:szCs w:val="24"/>
        </w:rPr>
        <w:t>75,3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Polgármesteri Hivatalnál az év közben jelentkező feladatok ellátására alkalmi fizikai munkában foglalkoztatottak kiadásai, és a CSANA vezetőjének kifizetett felmentés kiadásai miatt meghaladja az időarányos teljesítést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munkaadókat terhelő járulékok teljesítése</w:t>
      </w:r>
      <w:r>
        <w:rPr>
          <w:sz w:val="24"/>
          <w:szCs w:val="24"/>
        </w:rPr>
        <w:t xml:space="preserve"> 54,1% meghaladja az időarányos mértéket a Polgármesteri Hivatalnál a külső személyi juttatások alkalmi munkavállalók kifizetése utáni járulék többletek, a CSANA és Óvoda szakfeladatokon a személyi juttatások magasabb teljesítése miatti járuléktöbbletek okozzák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dologi Kiadások teljesítése</w:t>
      </w:r>
      <w:r>
        <w:rPr>
          <w:sz w:val="24"/>
          <w:szCs w:val="24"/>
        </w:rPr>
        <w:t xml:space="preserve"> 70.0% meghaladja az időarányos teljesítést. A dologi kiadások minden intézménynél magasabbak az időarányosnál, ( készlet beszerzések, kommunikációs kiadások ,szolgáltatási kiadások és a reklámkiadások,egyéb dologi kiadások) részletezése a szöveges mellékletben található (Polgármesteri Hivatal, Családi Napközi,Művelődési Ház,Könyvtár, Napsugár Óvoda,Községgazdálkodás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gyéb folyó kiadások teljesítése</w:t>
      </w:r>
      <w:r>
        <w:rPr>
          <w:sz w:val="24"/>
          <w:szCs w:val="24"/>
        </w:rPr>
        <w:t xml:space="preserve"> 55,2% a Polgármesteri Hivatalnál 2010.évi normatíva elszámolás különbözetének visszafizetése, és a Családi Napközi adók díjak, befizetései miatt magasabb a teljesíté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égleges pénzeszköz átadás teljesítése</w:t>
      </w:r>
      <w:r>
        <w:rPr>
          <w:sz w:val="24"/>
          <w:szCs w:val="24"/>
        </w:rPr>
        <w:t xml:space="preserve"> 60,9% magasabb az időarányosnál. A Polgármesteri Hivatalnál Mária Közösségi Ház pályázati támogatás és kamat egyösszegű visszautalása, munkaügyi per egyösszegű kifizetése, mozgáskorlátozottak támogatása, eseti pénzbeni ellátások- kamatmentes kölcsönök túlteljesítése, pénzforgalom nélküli – szociális étkezési támogatás többletkiadása-rendszeres szociális segélyezés többletkiadásai indokolják a túlteljesítést. A fenti kiadási tételekből látható, hogy voltak egyszeri jelleggel egyösszegű teljesítendő kiadások, valamint a szociális jellegű kiadások teljesítése állami visszaigényléssel támogatott,ezért előbb történik meg a kifizetés ,melyet a hivatal előlegez  meg ,majd ezt követően érkezik meg az állami támogatás, és itt lehetnek eltolódások az utófinanszírozás miatt. Befolyásolja még a teljesítést az önkormányzati saját döntések alapján kifizetett szociális jellegű kiadások kifizetése a tervezettől magasabb szinte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elhalmozási Kiadások teljesítése</w:t>
      </w:r>
      <w:r>
        <w:rPr>
          <w:sz w:val="24"/>
          <w:szCs w:val="24"/>
        </w:rPr>
        <w:t xml:space="preserve"> 1,0% A Polgármesteri Hivatalnál tervezet </w:t>
      </w:r>
      <w:r>
        <w:rPr>
          <w:b/>
          <w:sz w:val="24"/>
          <w:szCs w:val="24"/>
        </w:rPr>
        <w:t xml:space="preserve">felújítási </w:t>
      </w:r>
      <w:r>
        <w:rPr>
          <w:sz w:val="24"/>
          <w:szCs w:val="24"/>
        </w:rPr>
        <w:t>munkálatok közül a szociális helyiség,és a szociális bérlakás felújítása megtörtént. A Dunavarsány- Délegyháza útfelújítás megtörtént, pénzügyi rendezése viszont nem a beszámolási időszakig. Szintén nem valósult még meg az Óvoda felújí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ervezett </w:t>
      </w:r>
      <w:r>
        <w:rPr>
          <w:b/>
          <w:sz w:val="24"/>
          <w:szCs w:val="24"/>
        </w:rPr>
        <w:t xml:space="preserve">beruházási </w:t>
      </w:r>
      <w:r>
        <w:rPr>
          <w:sz w:val="24"/>
          <w:szCs w:val="24"/>
        </w:rPr>
        <w:t>kiadások teljesítése 0,51 % A tervezett gréder vásárlása megtörtént,a teljes kiadás kifizetése még nem. A TSZT-Hész - beruházás nem valósult meg az első félév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zek ismeretében a felhalmozási kiadások </w:t>
      </w:r>
      <w:r>
        <w:rPr>
          <w:b/>
          <w:sz w:val="24"/>
          <w:szCs w:val="24"/>
        </w:rPr>
        <w:t>ÁFA-</w:t>
      </w:r>
      <w:r>
        <w:rPr>
          <w:sz w:val="24"/>
          <w:szCs w:val="24"/>
        </w:rPr>
        <w:t xml:space="preserve"> kiadásai is alulteljesítést mutatn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telek törlesztése </w:t>
      </w:r>
      <w:r>
        <w:rPr>
          <w:sz w:val="24"/>
          <w:szCs w:val="24"/>
        </w:rPr>
        <w:t>a pénzforgalmat érintő hiteltörlesztés összege a CIB hiteltörlesztés 500 eF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,0% amely megfelel az időarányosnak. A folyószámlahitel törlesztése pénzforgalom nélküli teljesítés, mivel a 2010. évi folyószámla egyenleg -11 050 e Ft volt. A könyvekben viszont a 2010. december 31-i MÁK felé közölt beszámolóban nem szerepelhet negatív folyószámla egyenleg, ezért 2010. 12.31-i dátummal 11.050 e Ft hitelfelvétel könyvelésére volt szükség, melyet 2011. 01.01. dátummal hiteltörlesztés címén rendeztünk, így a nyitó folyószámla egyenlegünk visszaállt a -11.050 e Ft-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adások Hunyadi János Általános Iskola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 folyó kiadások teljesítés</w:t>
      </w:r>
      <w:r>
        <w:rPr>
          <w:sz w:val="24"/>
          <w:szCs w:val="24"/>
        </w:rPr>
        <w:t xml:space="preserve"> 49,65 % időarányosnak megfelelő a teljesítés. Ezen belül a működési kiadások teljesítése 49,55 % időarányosnak megfelelő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személyi juttatások teljesítése 48.29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munkaadókat terhelő járulékok teljesítése 47,53 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dologi kiadások teljesítése 55,98 %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z egyéb folyó kiadások teljesítése 77,49 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végleges pénzeszköz átadás teljesítése 95,56%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felhalmozási kiadások teljesítése 100.0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 kiadásokon belüli különböző tételek időarányostól való eltérését a Hunyadi János Általános iskola Szöveges indoklása tartalmazza. Az Általános Iskola összes költségvetési kiadásainak teljesítése az I. félévben 44.367 e Ft 50.05% az időarányosnak megfelelő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1.évi költségvetés I. félévi végrehajtásáról a zárás alapján a gazdálkodás főbb mutatói az összesített önkormányzati bevételek főösszege a módosított előirányzathoz viszonyítva 351 795 e Ft 37,7%-ra teljesültek a teljesítés 12,3%-al alacsonyabb az időarányosnál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II.  A  Bevételek részletezési és indoklása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A Polgármesteri Hivatal és a hozzátartozó intézményei folyó bevételeinek teljesítése 32,4% amely 17,65-al alacsonyabb az időarányosnál. Ezen belül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a működési bevételek teljesítése 47,1%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felhalmozási és tőkejellegű bevételek teljesítése 18%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támogatások, támogatásértékű bevételek teljesítése 57,4%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z önkormányzati sajátos működési bevételek teljesítése 56.1%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hitelek felvétele kölcsönök teljesítése 8,5%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Likvidhitel felvételének teljesítése 33.186 eFt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ködési bevételek alakulása</w:t>
      </w:r>
    </w:p>
    <w:p>
      <w:pPr>
        <w:pStyle w:val="Normal"/>
        <w:rPr/>
      </w:pPr>
      <w:r>
        <w:rPr>
          <w:sz w:val="24"/>
          <w:szCs w:val="24"/>
        </w:rPr>
        <w:t xml:space="preserve">A Polgármesteri Hivatal és intézményei </w:t>
      </w:r>
      <w:r>
        <w:rPr>
          <w:b/>
          <w:sz w:val="24"/>
          <w:szCs w:val="24"/>
        </w:rPr>
        <w:t xml:space="preserve">működési bevételei </w:t>
      </w:r>
      <w:r>
        <w:rPr>
          <w:sz w:val="24"/>
          <w:szCs w:val="24"/>
        </w:rPr>
        <w:t>2.233.e. Ft-al alacsonyabb szinten teljesültek. Elmaradás (a mezőőri járulék, kötbér, kártérítés, sírhely megváltás és az értékesítések ÁFA bevételeinél,a művelődési Ház és Könyvtár egyéb bevételeinek alulteljesítése miatt ) mutatko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halmozási és tőkejellegű</w:t>
      </w:r>
      <w:r>
        <w:rPr>
          <w:sz w:val="24"/>
          <w:szCs w:val="24"/>
        </w:rPr>
        <w:t xml:space="preserve"> bevételek alulteljesítésének okai a tervezett telekértékesítések alacsonyabb szinten valósultak meg, továbbá az ivóvízminőség és az Óvodabővítés pályázati forrásaiból nem származott bevétel az I. félévben.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mogatások, támogatás értékű</w:t>
      </w:r>
      <w:r>
        <w:rPr>
          <w:sz w:val="24"/>
          <w:szCs w:val="24"/>
        </w:rPr>
        <w:t xml:space="preserve"> bevételek magasabb teljesítését részben egyes bevételek időarányosnál magasabb bevétele, és a KSH. által a népszámlálásra előlegként megküldött bevételek okozzák. </w:t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i sajátos működési</w:t>
      </w:r>
      <w:r>
        <w:rPr>
          <w:sz w:val="24"/>
          <w:szCs w:val="24"/>
        </w:rPr>
        <w:t xml:space="preserve"> bevételek teljesítése magasabb időarányosnál az állami és szociális támogatások és a normatív támogatások esetében. A helyi adó bevételek teljesítése is  az időarányosnál  magasabb szinten teljesült összességében.</w:t>
      </w:r>
    </w:p>
    <w:p>
      <w:pPr>
        <w:pStyle w:val="Normal"/>
        <w:rPr/>
      </w:pPr>
      <w:r>
        <w:rPr>
          <w:sz w:val="24"/>
          <w:szCs w:val="24"/>
        </w:rPr>
        <w:t>Az adóbevételek megoszlása részletes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ményadó                    16 432 e Ft       74,6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parűzési adó                       8 907e Ft       29,6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genforgalmi adó                  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őföld bérbeadásából          0</w:t>
      </w:r>
    </w:p>
    <w:p>
      <w:pPr>
        <w:pStyle w:val="Normal"/>
        <w:rPr/>
      </w:pPr>
      <w:r>
        <w:rPr>
          <w:sz w:val="24"/>
          <w:szCs w:val="24"/>
        </w:rPr>
        <w:t xml:space="preserve">Pótlék, bírság , helyszí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álysértési bírság             930 e Ft        61,80%   (927+3 eFt.)</w:t>
      </w:r>
    </w:p>
    <w:p>
      <w:pPr>
        <w:pStyle w:val="Normal"/>
        <w:rPr/>
      </w:pPr>
      <w:r>
        <w:rPr>
          <w:sz w:val="24"/>
          <w:szCs w:val="24"/>
        </w:rPr>
        <w:t>Telekadó                            1 6 979 e Ft      94,3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ajterhelési díj                       177 e Ft     35,4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épjármű adó                       13 949 e Ft    55,8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hitelek felvétele, kölcsönök</w:t>
      </w:r>
      <w:r>
        <w:rPr>
          <w:sz w:val="24"/>
          <w:szCs w:val="24"/>
        </w:rPr>
        <w:t xml:space="preserve"> visszatérülése. Az I. félévben hitelfelvétel a munkaügyi per kifizetése miatt 10000 eFt értékben történt. Az ivóvíz, Óvodabővítés, Útfelújítás önrészeinek fedezetére, és a vízi közmű kezességvállalás miatt önerő, TSZT-HÉSZ megvalósítására hitel felvételére nem került 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akosság részére nyújtott kölcsönök visszatérülésének teljesítése 44,02% alacsonyabb az időarányosná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vid folyószámlahitel egyenlege 33 186 e Ft. amely  szükséges volt a kiadások teljesítésének teljesítéséhez az I. félévb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unyadi János Általános Iskola folyó bevételeinek teljesítése </w:t>
      </w:r>
      <w:r>
        <w:rPr>
          <w:sz w:val="24"/>
          <w:szCs w:val="24"/>
        </w:rPr>
        <w:t>50,0% ,összes bevételeinek teljesítése 50,4% Eb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Intézményi Működési bevételek teljesítése 88.8%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Támogatás értékű bevételek önkormányzati finanszírozás</w:t>
      </w:r>
      <w:r>
        <w:rPr>
          <w:sz w:val="24"/>
          <w:szCs w:val="24"/>
        </w:rPr>
        <w:t xml:space="preserve"> teljesítése 49,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>Előző évi pénzmaradvány bevétele</w:t>
      </w:r>
      <w:r>
        <w:rPr>
          <w:sz w:val="24"/>
          <w:szCs w:val="24"/>
        </w:rPr>
        <w:t xml:space="preserve"> 100,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kola bevételi időarányosan teljesül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Összességében az Önkormányzat a pénzügyi nehézségek ellenére teljesíteni tudta a kötelező és önként vállalt feladatait és az Önállóan Működő és gazdálkodó, valamint az önállóan működő intézményei működtetését az első félévi gazdálkodása sorá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gazdálkodás alakulása 2011.I.félév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kormányzati és intézményei                             :    Terv      71 fő        Tény 59 Fő</w:t>
      </w:r>
    </w:p>
    <w:p>
      <w:pPr>
        <w:pStyle w:val="Normal"/>
        <w:rPr/>
      </w:pPr>
      <w:r>
        <w:rPr>
          <w:sz w:val="24"/>
          <w:szCs w:val="24"/>
        </w:rPr>
        <w:t>Hunyadi János Általános Iskola                             :    Terv       27 fő        Tény 26 f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Polgármesteri Hivatal 1 fővel kevesebb főt foglalkoztatott,a közmunkások létszáma 11 fővel csökkent ez utóbbi azért mert az év márciusától megjelenő jogszabályi változások a tervezettől kevesebb létszám foglalkoztatását tették lehetővé. Az Általános Iskola 1 fővel kevesebbet foglalkoztatott az I. félév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legyháza,2011.szeptember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.Riebl Antal                       Dr. Molnár Zsuzsanna</w:t>
      </w:r>
    </w:p>
    <w:p>
      <w:pPr>
        <w:pStyle w:val="Normal"/>
        <w:tabs>
          <w:tab w:val="clear" w:pos="708"/>
          <w:tab w:val="left" w:pos="330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>polgármester                  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8:00Z</dcterms:created>
  <dc:creator>Szecsei Imréné</dc:creator>
  <dc:description/>
  <cp:keywords/>
  <dc:language>en-US</dc:language>
  <cp:lastModifiedBy>Dr. Molnár Zsuzsanna</cp:lastModifiedBy>
  <dcterms:modified xsi:type="dcterms:W3CDTF">2011-09-12T05:18:00Z</dcterms:modified>
  <cp:revision>2</cp:revision>
  <dc:subject/>
  <dc:title/>
</cp:coreProperties>
</file>