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lőterjesztés</w:t>
      </w:r>
    </w:p>
    <w:p>
      <w:pPr>
        <w:pStyle w:val="Normal"/>
        <w:spacing w:lineRule="auto" w:line="240"/>
        <w:jc w:val="center"/>
        <w:rPr/>
      </w:pPr>
      <w:r>
        <w:rPr>
          <w:rFonts w:cs="Book Antiqua" w:ascii="Book Antiqua" w:hAnsi="Book Antiqua"/>
          <w:b/>
        </w:rPr>
        <w:t>14 . napirendi pont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skolai és utánpótlás sport infrastruktúra-fejlesztésére,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felújítására kiírt pályázat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a </w:t>
      </w:r>
      <w:r>
        <w:rPr>
          <w:rFonts w:cs="Book Antiqua" w:ascii="Book Antiqua" w:hAnsi="Book Antiqua"/>
          <w:b/>
        </w:rPr>
        <w:t xml:space="preserve">Iskolai és utánpótlás sport infrastruktúra-fejlesztésére, felújítására kiírt pályázaton </w:t>
      </w:r>
      <w:r>
        <w:rPr>
          <w:rFonts w:cs="Book Antiqua" w:ascii="Book Antiqua" w:hAnsi="Book Antiqua"/>
        </w:rPr>
        <w:t xml:space="preserve">17 958 000 Ft-ot nyert.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drawing>
          <wp:inline distT="0" distB="0" distL="0" distR="0">
            <wp:extent cx="5746115" cy="207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</w:rPr>
        <w:t xml:space="preserve">   </w:t>
      </w:r>
    </w:p>
    <w:p>
      <w:pPr>
        <w:pStyle w:val="Normal"/>
        <w:spacing w:lineRule="auto" w:line="360"/>
        <w:ind w:left="6372" w:firstLine="708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Összesen:22 447 500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ámogatási összeg 5%-ig közfoglalkoztatottakat kell alkalmazni. A támogatási szerződés 2011. szeptember 1-én aláírásra került. Kivitelezői szerződést 2011. november 30-ig kell megküldeni a Belügyminisztérium részére. A támogatás végső felhasználásának ideje 2012. június 30. Jelenleg a közbeszerzési eljárás előkészületei vannak folyamatban, pályázatok szigorú követelményeire való tekintettel Önkormányzatunk nem vállalja a közbeszerzés lebonyolítását, ezért szakembert bíz meg, 3 cégtől az árajánlatok bekérése megtörtént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  <w:t>Határozati javaslat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Délegyháza Község Önkormányzatának Képviselő-testülete elhatározza, hogy a közbeszerzési eljárás lefolytatására beérkezett legkedvezőbb árajánlat adóval köt szerződést, a vállalási összeg finanszírozására felkéri az Iskolánkért Alapítványt. A szerződés aláírására meghatalmazza a polgármestert.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Határidő: azonnal</w:t>
      </w:r>
    </w:p>
    <w:p>
      <w:pPr>
        <w:pStyle w:val="Normal"/>
        <w:spacing w:lineRule="auto" w:line="240" w:before="0" w:after="20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Felelős: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52:00Z</dcterms:created>
  <dc:creator>Beke Vanda</dc:creator>
  <dc:description/>
  <cp:keywords/>
  <dc:language>en-US</dc:language>
  <cp:lastModifiedBy>Dr. Molnár Zsuzsanna</cp:lastModifiedBy>
  <cp:lastPrinted>2011-09-13T14:52:00Z</cp:lastPrinted>
  <dcterms:modified xsi:type="dcterms:W3CDTF">2011-09-13T12:52:00Z</dcterms:modified>
  <cp:revision>2</cp:revision>
  <dc:subject/>
  <dc:title/>
</cp:coreProperties>
</file>