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szeptember 20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6.</w:t>
        <w:tab/>
        <w:t xml:space="preserve">Napirendi pont: </w:t>
        <w:tab/>
        <w:t xml:space="preserve">CSÖSZ ügyek 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Csepel-sziget és Környéke Többcélú Önkormányzati Társulás Társulási Tanácsa a 2011. augusztus 25-i ülésén a Társulási Megállapodás módosításáról döntött. A módosítással egységes szerkezetbe foglalt Társulási Megállapodást, mely a jelen előterjesztés mellékletét képezi, a tag önkormányzatoknak is el kell fogad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</w:t>
      </w:r>
      <w:r>
        <w:rPr>
          <w:rFonts w:cs="Book Antiqua" w:ascii="Book Antiqua" w:hAnsi="Book Antiqua"/>
          <w:i/>
          <w:sz w:val="22"/>
          <w:szCs w:val="22"/>
        </w:rPr>
        <w:t>a Csepel-sziget és Környéke Többcélú Önkormányzati Társulás jelen előterjesztés mellékletét képező egységes szerkezetbe foglalt Társulási Megállapodását elfogadja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4:00Z</dcterms:created>
  <dc:creator>Home</dc:creator>
  <dc:description/>
  <cp:keywords/>
  <dc:language>en-US</dc:language>
  <cp:lastModifiedBy>Dr. Molnár Zsuzsanna</cp:lastModifiedBy>
  <cp:lastPrinted>2011-07-11T16:59:00Z</cp:lastPrinted>
  <dcterms:modified xsi:type="dcterms:W3CDTF">2011-09-13T13:44:00Z</dcterms:modified>
  <cp:revision>4</cp:revision>
  <dc:subject/>
  <dc:title>Előterjesztés </dc:title>
</cp:coreProperties>
</file>