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NYADI JÁNOS ÁLTALÁNOS ISKOLA</w:t>
      </w:r>
    </w:p>
    <w:p>
      <w:pPr>
        <w:pStyle w:val="Normal"/>
        <w:rPr/>
      </w:pPr>
      <w:r>
        <w:rPr/>
        <w:t>ÉS KÖZSÉGI KÖNYVTÁR</w:t>
      </w:r>
    </w:p>
    <w:p>
      <w:pPr>
        <w:pStyle w:val="Normal"/>
        <w:rPr>
          <w:u w:val="single"/>
        </w:rPr>
      </w:pPr>
      <w:r>
        <w:rPr>
          <w:u w:val="single"/>
        </w:rPr>
        <w:t>2337 DÉLEGYHÁZA ÁRPÁD U. 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öveges indokl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 I. féléves költségvetési beszámoló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11. I. féléves költségvetési bevételeinket 50,4 %-ra, költségvetési kiadásainkat 50,05 %-ra teljesítettük. Az intézmény finanszírozása 49,9 %-ra teljesült.</w:t>
      </w:r>
    </w:p>
    <w:p>
      <w:pPr>
        <w:pStyle w:val="Normal"/>
        <w:jc w:val="both"/>
        <w:rPr/>
      </w:pPr>
      <w:r>
        <w:rPr/>
        <w:t>Összességében a számok azt mutatják, hogy költségvetési előirányzatunkhoz mérten megfelelő az időarányos teljesí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mélyi juttatásokon belül a foglalkoztatottak sajátos juttatásainak 26,25 %-os teljesítése a jubileumi jutalmak augusztusi kifizetése miatt mutat elmaradást. A külső személyi juttatások túlteljesítése a felmentési időre járó juttatás miatt haladja meg a tervezetet. Részmunkaidőben foglalkoztatottak márciustól 1 főről 2-re növekedett  (iskolatitkár 6 órás, pénzügyi dolgozó 4 órás). Ebből következik a 107,81 %-os teljesí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logi kiadásainkon belül nagy mértékű elmaradást mutat készletbeszerzésünk. Ennek  oka, hogy a tankönyvek beszerzése és pénzügyi teljesítése a II. félévre esik, valamint a jelenlegi gazdasági viszonyok miatt igyekszünk csak a nélkülözhetetlenül szükséges beszerzéseket elvégezni. Ezzel szemben a szolgáltatási kiadások időarányos túlteljesítése az energiaárak emelkedése és fűtési rendszerünk elavultsága okán törté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matkiadások keletkezése fizetőképességünk időnkénti eltolódásából  adó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élegyháza, 2011. augusztus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Molnár Antalné        Szilveszterné Válóczi Judit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 xml:space="preserve">igazgató                     gazdasági vezető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5:00Z</dcterms:created>
  <dc:creator>Hunyadi János Általános Iskola</dc:creator>
  <dc:description/>
  <cp:keywords/>
  <dc:language>en-US</dc:language>
  <cp:lastModifiedBy>Szecsei Imréné</cp:lastModifiedBy>
  <cp:lastPrinted>2010-09-03T14:10:00Z</cp:lastPrinted>
  <dcterms:modified xsi:type="dcterms:W3CDTF">2011-09-07T06:15:00Z</dcterms:modified>
  <cp:revision>2</cp:revision>
  <dc:subject/>
  <dc:title>HUNYADI JÁNOS ÁLTALÁNOS ISKOLA</dc:title>
</cp:coreProperties>
</file>