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1. november 29- i rendkívül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7.JUHÁSZ PÉTER ÉS FELESÉGE TELEK-KIEGÉSZÍTÉSI KÉRELEM - DÉLEGYHÁZA 800 HRSZ-Ú INGATLAN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Juhász Péter és felesége 2011. június 9. napján érkezett kérelmében az1/2 - ½ arányú tulajdonukban lévő Délegyháza 782 hrsz-ú (természetben: 2337 Délegyháza, ………. számú) ingatlanjukat szeretnék megnagyobbítani oly módon, hogy megvásárolnák az önkormányzat tulajdonában lévő, Délegyháza 800 hrsz-ú ingatlan egy részét (112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 xml:space="preserve">2 </w:t>
      </w:r>
      <w:r>
        <w:rPr>
          <w:rFonts w:cs="Tahoma" w:ascii="Book Antiqua" w:hAnsi="Book Antiqua"/>
          <w:sz w:val="22"/>
          <w:szCs w:val="22"/>
          <w:lang w:eastAsia="ar-SA"/>
        </w:rPr>
        <w:t>–t)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 Képviselő-testületének korábbi ülésén (2011.07.14.) elhangzottaknak megfelelően a kérelmezők benyújtották a tervezett változásról szóló telekalakítási dokumentációt, melynek önkormányzati jóváhagyását követő földhivatali döntés után célszerű a telekalakítással egybekötött szerződést megkötni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Juhász Péter és felesége kérelme + térkép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áltozási vázrajz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0" w:after="12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hozzájárul a tulajdonában lévő, Délegyháza 800 hrsz-ú, 7742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át érintő telekalakítási eljáráshoz jelen határozat elválaszthatatlan részét képező 19/2011. munkaszámú változási vázrajz alapján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drawing>
          <wp:inline distT="0" distB="0" distL="0" distR="0">
            <wp:extent cx="5756275" cy="160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A területváltozás kapcsán Délegyháza Község Önkormányzat Képviselő-testülete eldönti, hogy a tulajdonában lévő, Délegyháza 800 hrsz-ú, 7742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 11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részét – átminősítést követően - értékesíteni kívánja a szomszédos, délegyháza 782 hrsz-ú ingatlan tulajdonosainak, Juhász Péternek és Juhász Péternének telek-kiegészítés céljából. A vételárat …………….. Ft/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>+ Áfa összegben határozza meg a Képviselő – testület, mely vételár-ajánlatot folyó év végéig tart fenn (2011.12.31.). Délegyháza Község Önkormányzat Képviselő-testülete a tulajdonába lévő, Délegyháza 800 hrsz-ú, 7742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 értékesítésre kerülő 11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részét át kívánja minősíteni beépítetlen területté jelen határozat elválaszthatatlan részét képező 19/2011. munkaszámú változási vázrajz alapjá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, hogy a szükséges intézkedéseket tegye meg, valamint értesítse az Ügyfelet, hogy a telek-kiegészítéssel egybekötött adásvételi szerződés megkötésére az illetékes földhivatal telekalakítást engedélyező határozatának kézhezvételét követően kerülhet sor. A telekalakítással, valamint az azzal egybekötött adásvételi szerződés elkészítésével, valamint a földhivatali eljárással  járó mindennemű költség a kérelmezőke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1. november 21.</w:t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8:59:00Z</dcterms:created>
  <dc:creator>vasarhelyine</dc:creator>
  <dc:description/>
  <cp:keywords/>
  <dc:language>en-US</dc:language>
  <cp:lastModifiedBy>Zsu</cp:lastModifiedBy>
  <cp:lastPrinted>2011-10-11T09:26:00Z</cp:lastPrinted>
  <dcterms:modified xsi:type="dcterms:W3CDTF">2011-11-26T09:43:00Z</dcterms:modified>
  <cp:revision>3</cp:revision>
  <dc:subject/>
  <dc:title>Előterjesztés a Képviselő-testület</dc:title>
</cp:coreProperties>
</file>