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november 29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2. SÓSNÉ SZEGEDI ÁGNES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október 19. napján Sósné Szegedi Ágnes kérelmet nyújtott be, melyben a Délegyháza 510 hrsz-ú ingatlan előtt (természetben: 2337 Délegyháza, ………..) a II. számú tóba elhelyezni tervezett víziállására szeretne létesítési engedélyt kérni. Kérelméhez csatoltan benyújtotta a vonatkozó helyi rendeletben szabályozott nyilatkozatot, mely nyilatkozatot nem töltött ki, mert állítása szerint ő maga a Délegyháza 510 hrsz-ú ingatlan tulajdonosa (tulajdoni lapon a tulajdonos ……….., szül. neve: ……….)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rendelkezésünkre álló önkormányzati nyilvántartást megvizsgálva megállapítható, hogy az ingatlan korábbi tulajdonosa (Udvary Melinda) már rendelkezett mederhasználati szerződéssel a kérelmezett víziállás tekintetében, így Ügyfél kérelmét szerződésmódosításnak, illetve fennmaradási engedélynek kell tekinte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korábbi mederhasználati  szerződés (a fennmaradási engedély indoka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Sósné Szegedi Ágnes víziállás létesítési (fennmaradási) engedély kérelmét – mely kérelem saját 1/1 arányú tulajdonában lévő, Délegyháza 510 hrsz-ú (természetben: 2337 Délegyháza, ……….. számú) ingatlan előtt a Délegyházi II. számú tavon (Délegyháza Község Önkormányzat 1/1 arányú tulajdonában lévő Délegyháza 518/2 hrsz-ú sétányához csatlakozó) tervezett víziállás mederhasználati szerződésének módosítására é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ódos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Sósné Szegedi Ágnes (2337 Délegyháza, ……….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az általa a II. számú tóba jogszerűen létesített, az önkormányzati nyilvántartásban II/70-1760/207. számon szereplő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szeptember 8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2:00Z</dcterms:created>
  <dc:creator>vasarhelyine</dc:creator>
  <dc:description/>
  <cp:keywords/>
  <dc:language>en-US</dc:language>
  <cp:lastModifiedBy>Zsu</cp:lastModifiedBy>
  <cp:lastPrinted>2010-02-08T10:49:00Z</cp:lastPrinted>
  <dcterms:modified xsi:type="dcterms:W3CDTF">2011-11-26T09:39:00Z</dcterms:modified>
  <cp:revision>3</cp:revision>
  <dc:subject/>
  <dc:title>Előterjesztés a Képviselő-testület</dc:title>
</cp:coreProperties>
</file>