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 Antiqua" w:hAnsi="Book Antiqua" w:cs="Tahoma"/>
          <w:sz w:val="28"/>
          <w:szCs w:val="28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8"/>
          <w:szCs w:val="28"/>
        </w:rPr>
        <w:t>Előterjesztés 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8"/>
          <w:szCs w:val="28"/>
        </w:rPr>
        <w:t>2011. november 29- i rendkívül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8. INGATLAN ÉRTÉKESÍTÉS ÜGYE (DÉLEGYHÁZA 1317/4 HRSZ)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2011. október 17. napján vételi ajánlat érkezett Délegyháza Község Önkormányzatához az önkormányzat tulajdonában lévő, Délegyháza 1317/4 hrsz-ú, 717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térmértékű, kivett beépítetlen terület megjelölésű  ingatlan (építési telek) megvételére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Ez ügyben a testület 434/2011. (X,.18.) számú határozatában döntött az értékesítésről, azonban vételi ajánlatot benyújtó Trencsánszkiné Varju Violetta jelezte, hogy nem az ő tulajdonába kerülne az ingatlan, hanem édesapja, Varju László venné meg azt, így a vevőkijelölő határozatot módosítani szükséges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Mellékle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180" w:leader="none"/>
        </w:tabs>
        <w:ind w:left="1080" w:right="-110" w:hanging="36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434/2011. (X.18.) számú Képviselő-testületi határozat</w:t>
      </w:r>
    </w:p>
    <w:p>
      <w:pPr>
        <w:pStyle w:val="Normal"/>
        <w:tabs>
          <w:tab w:val="clear" w:pos="708"/>
          <w:tab w:val="left" w:pos="72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  <w:u w:val="single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a korábban 434/2011. (X.18.) számú határozatát visszavonja, és helyette az alábbiakról határoz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az 1/1 arányú, kizárólagos tulajdonában lévő, Délegyháza 1317/4 hrsz-ú, 717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, kivett beépítetlen terület megjelölésű ingatlanra beérkezett vételi ajánlat, valamint a vételi ajánlatot benyújtó Trencsánszkiné Varju Violetta nyilatkozata alapján vevőként jelöli ki az ajánlatot nyújtó Trencsánszkiné Varjú Violetta édesapját, Varju László ……………. szám alatti lakost, és részére értékesíteni kívánja a Délegyháza 1317/4 hrsz-ú, 717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, kivett beépítetlen terület megjelölésű ingatlanát bruttó 2 500 000 Ft összegű vételtár megfizetése mellett. Vevő a vételárat szerződést követő 8 napon belül az önkormányzat részére egyösszegben kívánja megfizetni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felhatalmazza Szilveszter Lajos alpolgármestert, hogy a fenti feltételekkel a kijelölt vevővel az  adásvételi szerződést aláír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Alp</w:t>
      </w:r>
      <w:r>
        <w:rPr>
          <w:rStyle w:val="Grame"/>
          <w:rFonts w:cs="Tahoma" w:ascii="Book Antiqua" w:hAnsi="Book Antiqua"/>
          <w:bCs/>
          <w:i/>
          <w:iCs/>
          <w:sz w:val="22"/>
          <w:szCs w:val="22"/>
        </w:rPr>
        <w:t>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Cs/>
          <w:i/>
          <w:i/>
          <w:iCs/>
          <w:sz w:val="22"/>
          <w:szCs w:val="22"/>
        </w:rPr>
      </w:pPr>
      <w:r>
        <w:rPr/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ab/>
      </w:r>
      <w:r>
        <w:rPr>
          <w:rFonts w:cs="Tahoma" w:ascii="Book Antiqua" w:hAnsi="Book Antiqua"/>
          <w:sz w:val="22"/>
          <w:szCs w:val="22"/>
        </w:rPr>
        <w:t>Jakab István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ab/>
        <w:tab/>
        <w:t>dr. Molnár Zsuzsanna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 xml:space="preserve">                        Jegyző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  <w:t>Délegyháza, 2011. november 21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</w:r>
    </w:p>
    <w:sectPr>
      <w:footerReference w:type="default" r:id="rId2"/>
      <w:type w:val="nextPage"/>
      <w:pgSz w:w="11906" w:h="16838"/>
      <w:pgMar w:left="1418" w:right="1418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Book Antiqua" w:hAnsi="Book Antiqua" w:cs="Book Antiqu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 Antiqua" w:hAnsi="Book Antiqu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8:58:00Z</dcterms:created>
  <dc:creator>vasarhelyine</dc:creator>
  <dc:description/>
  <cp:keywords/>
  <dc:language>en-US</dc:language>
  <cp:lastModifiedBy>Zsu</cp:lastModifiedBy>
  <cp:lastPrinted>2011-10-11T09:26:00Z</cp:lastPrinted>
  <dcterms:modified xsi:type="dcterms:W3CDTF">2011-11-26T09:45:00Z</dcterms:modified>
  <cp:revision>3</cp:revision>
  <dc:subject/>
  <dc:title>Előterjesztés a Képviselő-testület</dc:title>
</cp:coreProperties>
</file>