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január 17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 SZŐDI SÁNDOR – XI. BÁNYATELEKKEL KAPCSOLATOS NYILATKOZAT KÉRÉS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Sződi Sándor, a Dömper 2002. Kft. képviseletében 2011. december 16. napján kérelemmel fordult Délegyháza Község Önkormányzat felé, melyben az általa képviselt Kft. művelésében lévő „Délegyháza XI. – kavics” védnevű bányatelekkel kapcsolatban kéri a mellékletben foglalt nyilatkozat kiadásá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mező által benyújtott nyilatkozat minta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támogatja / nem támogatja Sződi Sándor kérelmét, mely alapján felkéri hivatalát a szükséges intézkedések megtételére, valamint (támogatás esetén) felhatalmazza dr. Riebl Antal polgármestert, hogy a Kérelmező által benyújtott nyilatkozatot aláírj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  <w:t>Délegyháza, 2012. január 10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Jakab István</cp:lastModifiedBy>
  <cp:lastPrinted>2011-09-13T13:34:00Z</cp:lastPrinted>
  <dcterms:modified xsi:type="dcterms:W3CDTF">2012-01-11T09:39:00Z</dcterms:modified>
  <cp:revision>69</cp:revision>
  <dc:subject/>
  <dc:title>Előterjesztés a Képviselő-testület</dc:title>
</cp:coreProperties>
</file>