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isztelt Képviselő testület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élegyháza község területén jelenleg 1,5 védőnői körzetet két védőnő lát el. Egy nyolc és egy négy órás állás va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Védőnő feladata az egészségügyi alapellátáson belül a megelőzés a gondozási feladatok a szűrővizsgálatok elvégzése a várandósok és a 0.-16 éves korú gyermekek köréb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011-es évben nyilvántartott, gondozottak száma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árandósok száma:   48 f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ecsemők száma:   44. f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yermekek száma:   1- 7 éves korig: 280 f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kolások létszáma:   190 f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z elmúlt 10 évből 3 év adatával szeretnénk bemutatni gondozottak számának változásá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 xml:space="preserve">év                       Várandósok                     0- 6 éves            07-16 évesek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00.                           28                                 183                       2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06.                            37                               227                        2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09.                            45                               266                        1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011.                            48                               320                        1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ndozási munkánkat a tanácsadóban, oktatási intézményekben, szükség szerint a családok otthonában végezzük.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Tanácsadóban megjelentek száma 2011-ben:      956 fő vol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A védőnő fő feladata az egészség megőrzése, a szűrővizsgálatok, elvégzése, a gondozottak körében.</w:t>
      </w:r>
    </w:p>
    <w:p>
      <w:pPr>
        <w:pStyle w:val="Default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Várandós anyák felkészítése a gyermekük fogadására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Örömtelinek mondható, hogy az elmúlt évben nem volt csecsemő halott, halva születés. Fejlődési rendellenességgel született gyermek kettő volt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A kisgyermekek gondozásában az elmúlt években jelentős változások léptek életbe nagymértékben nőtt az adminisztráció. Összességében elmondható, hogy jellemző lett a követhetőség és visszaellenőrizhetőség a dokumentáció vezetésében.. Szigorodott az elmaradt oltások jelentése. Elvárásként jelentkezett az elektronikus jelentés az adatszolgáltatásban, valamint a nyilvántartások vezetésében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óvodás korú gyermekek szűrővizsgálata is a tanácsadóban történik. Az óvodában csak a tisztasági vizsgálatot végezzük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Az általános iskolában a védőoltásokat a 6. és a 7.  szűrővizsgálatokat 2.- 4.- 6.- 8.-osztályban végezzük Évek óta nagyon nagy probléma a fejtetvesség. Szinte minden szűrés alkalmával több kiszűrt van, akik nagyon hosszadalmas procedúrával nehezen együttműködve kezelik a problémát. Ennek következtében sajnos a fertőzés terjedése és a hanyagság miatt mindig vannak újabb szenvedő alanyok is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akmai munkánkat az ÁNTSZ Vezető Védőnője rendszeresen ellenőrzi. Legutóbb 2011. 10. 14.-én volt. Az ellenőrzésről mindig jegyzőkönyv készül, amit továbbítottunk az önkormányzat felé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unkánk egyik alapvető feltétele az, hogy számítógépes feldolgozása legyen az adatoknak. A „Stefánia védőnői program” gépfüggő, amely minden védőnőnek rendelkezésére kell, hogy álljon. Jelenleg a tanácsadóban egy számítógép van, egy programma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rendszergazda megnézte a gépet, véleménye szerint elavult, nem korszerűsíthető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költségvetésben  már jeleztük ezt kérjük, hogy a 2012-es évre szíveskedjenek beütemezni 2 db. számítógép, és egy védőnői program beszerzésé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szönjük a képviselő testületnek, az önkormányzatnak az eddigi jó kapcsolatot, és bízunk a továbbiakban ennek fenntartásába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lingerné Solti Mária,       Gergely Sándorné       védőn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hu-H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0:00:00Z</dcterms:created>
  <dc:creator>a</dc:creator>
  <dc:description/>
  <cp:keywords/>
  <dc:language>en-US</dc:language>
  <cp:lastModifiedBy>Dr. Molnár Zsuzsanna</cp:lastModifiedBy>
  <cp:lastPrinted>2012-01-11T09:38:00Z</cp:lastPrinted>
  <dcterms:modified xsi:type="dcterms:W3CDTF">2012-01-11T10:00:00Z</dcterms:modified>
  <cp:revision>2</cp:revision>
  <dc:subject/>
  <dc:title>Tisztelt Képviselő testület</dc:title>
</cp:coreProperties>
</file>