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programok a 2012-es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42"/>
        <w:gridCol w:w="3024"/>
      </w:tblGrid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időpontj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megnevez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szervezőj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Rendszeres gyűlés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éthetente, hétfőnként télen 14 óra, nyáron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rgaréta Nyugdíjasklub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rgaréta Nyugdíjas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2. hétfő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okréta Asszonyklub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okréta Asszony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2. péntek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DE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D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3. pénte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emzeti ünnep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4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Műv. ház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 és 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Önkormányzat, </w:t>
              <w:br/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19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Műv. ház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emzeti emléknapo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anuár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kultúra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5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avalóverse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költészet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Föld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ED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yá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ájus 27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hősö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Gyermeknap, számhábor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3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dagógus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nemzeti összetartoz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li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egészségügy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Életmód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6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di vértanú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November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z 1956-os forradalom leveréséne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Önkormányzat, </w:t>
              <w:br/>
              <w:t>Csokréta Asszony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éphagyományhoz kötődő ünnepek, egyházi ünnepek, egyéb ünnep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ebruár 10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fars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ruár 2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éltem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allenge Day – Kihív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atási-Kulturális-Sport bizottsá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ünkösdi királyválasztás és lovas felvon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égelgyengülés TS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llag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5-16-1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Napok, „Egyház”-ak találkozója, Nonatl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ok Nagyasszonya ünnepe, Templombúcsú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tolikus Egyházközösség, Mozgáskorlátozottak Szervezete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üreti bál és felvonul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űzoltó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nyadi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észet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k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ba-Mama 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43:00Z</dcterms:created>
  <dc:creator>Olga</dc:creator>
  <dc:description/>
  <cp:keywords/>
  <dc:language>en-US</dc:language>
  <cp:lastModifiedBy>Dr. Molnár Zsuzsanna</cp:lastModifiedBy>
  <cp:lastPrinted>2012-01-10T13:43:00Z</cp:lastPrinted>
  <dcterms:modified xsi:type="dcterms:W3CDTF">2012-01-10T12:43:00Z</dcterms:modified>
  <cp:revision>2</cp:revision>
  <dc:subject/>
  <dc:title>MUNKATERV</dc:title>
</cp:coreProperties>
</file>