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vezett programok a 2012-es év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42"/>
        <w:gridCol w:w="3024"/>
      </w:tblGrid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időpontj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megnevezés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szervezője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Rendszeres gyűlések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Kéthetente, hétfőnként télen 14 óra, nyáron 15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argaréta Nyugdíjasklub ül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argaréta Nyugdíjas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inden hónap 2. hétfő 18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sokréta Asszonyklub ül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sokréta Asszony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 hónap 2. péntek 18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DE ül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DE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 hónap 3. pénte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aluszépítő ül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Nemzeti ünnepek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rcius 14. 11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rcius 1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Műv. ház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ugusztus 20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Ünnepség és egész napos rendezvé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Önkormányzat, </w:t>
              <w:br/>
              <w:t>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19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2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Műv. ház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Nemzeti emléknapok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anuár 2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agyar kultúra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űvelődési Ház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5. 11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zavalóverseny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1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magyar költészet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2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Föld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EDE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nyák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űvelődési Ház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ájus 27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agyar hősök emlék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2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2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yermeknap, Iskola tornapálya átadás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ámhábor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 O.K.S.Bizottság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únius 3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edagógus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únius 4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nemzeti összetartozás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lius 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magyar egészségügy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Életmód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6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radi vértanúk emlék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November 4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z 1956-os forradalom leverésének emlék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dősek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Önkormányzat, </w:t>
              <w:br/>
              <w:t>Csokréta Asszony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  <w:t>Néphagyományhoz kötődő ünnepek, egyházi ünnepek, egyéb ünnepek,rendezvények: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Február 10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farsan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eruár 2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éltemet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Egész napos rendezvé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ájus 2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hallenge Day – Kihívás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atási-Kulturális-Sport bizottság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2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ünkösdi királyválasztás és lovas felvonulá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égelgyengülés TSE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nius 1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Ballagá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Június 15-16-1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i Napok, „Egyház”-ak találkozója, Nonatl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agyarok Nagyasszonya ünnepe, Templombúcsú, Szeretetvendég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Katolikus Egyházközösség, Mozgáskorlátozottak Szervezete 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züreti bál és felvonulá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űzoltó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unyadi 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űvészeti Es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27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ökfesztivá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aba-Mama 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1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ki karácsony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űvelődési Ház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3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ilveszt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3:00Z</dcterms:created>
  <dc:creator>Olga</dc:creator>
  <dc:description/>
  <cp:keywords/>
  <dc:language>en-US</dc:language>
  <cp:lastModifiedBy>Dr. Molnár Zsuzsanna</cp:lastModifiedBy>
  <cp:lastPrinted>2012-01-10T13:43:00Z</cp:lastPrinted>
  <dcterms:modified xsi:type="dcterms:W3CDTF">2012-01-11T13:53:00Z</dcterms:modified>
  <cp:revision>2</cp:revision>
  <dc:subject/>
  <dc:title>MUNKATERV</dc:title>
</cp:coreProperties>
</file>