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á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i Hivatala</w:t>
      </w:r>
    </w:p>
    <w:p>
      <w:pPr>
        <w:pStyle w:val="Normal"/>
        <w:jc w:val="center"/>
        <w:rPr/>
      </w:pPr>
      <w:r>
        <w:rPr/>
        <w:t>2337 Délegyháza, Árpád u. 8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Tel./fax.: 24/212-011, 24/212-057, 30/383-4510, e-mail: </w:t>
      </w:r>
      <w:hyperlink r:id="rId2">
        <w:r>
          <w:rPr>
            <w:rStyle w:val="InternetLink"/>
          </w:rPr>
          <w:t>muszaki@delegyhaza.h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 Nyilatkozat a DÖMPER 2002 Kft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gyi</w:t>
      </w:r>
    </w:p>
    <w:p>
      <w:pPr>
        <w:pStyle w:val="Normal"/>
        <w:jc w:val="both"/>
        <w:rPr/>
      </w:pPr>
      <w:r>
        <w:rPr/>
        <w:t>Kossuth L. u. 30.</w:t>
      </w:r>
    </w:p>
    <w:p>
      <w:pPr>
        <w:pStyle w:val="Normal"/>
        <w:jc w:val="both"/>
        <w:rPr/>
      </w:pPr>
      <w:r>
        <w:rPr/>
        <w:t>23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udapesti Bányakapitányság (1145 Budapest, Colombus u. 17-23.) felé történő felhasználásra az alábbi nyilatkozatot adom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 község közigazgatási területén fekvő „Délegyháza XI. – kavics” védnevű bányatelket több helyen határolják az önkormányzat tulajdonát képező földutak részletei. Az utak helyrajzi számai: 050/20, 057/25, 060, 062. Nevezett bányatelek bányajogainak jogosítottja a DÖMPER 2002 Kft (2347 Bugyi, Kossuth L. 30.).</w:t>
      </w:r>
    </w:p>
    <w:p>
      <w:pPr>
        <w:pStyle w:val="Normal"/>
        <w:jc w:val="both"/>
        <w:rPr/>
      </w:pPr>
      <w:r>
        <w:rPr/>
        <w:t>A felsorolt földutak védelmére eredendően tervezett védő – határsáv szélessége 10 m, ami a nevezett ingatlanok vonatkozásában nem indokolt. Amennyiben a bányavállalkozó a védő-határsáv 10 m-ről 5 m-re történő módosítását kezdeményezi, hivatalunk részéről kifogást nem emelünk, a módosítást támoga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élegyháza, 2011. dec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--------------------------------</w:t>
        <w:tab/>
        <w:tab/>
        <w:tab/>
        <w:t>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zaki@delegyhaza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56:00Z</dcterms:created>
  <dc:creator>Mihalecz József</dc:creator>
  <dc:description/>
  <cp:keywords/>
  <dc:language>en-US</dc:language>
  <cp:lastModifiedBy>Jakab István</cp:lastModifiedBy>
  <dcterms:modified xsi:type="dcterms:W3CDTF">2012-01-10T14:56:00Z</dcterms:modified>
  <cp:revision>2</cp:revision>
  <dc:subject/>
  <dc:title>Délegyháza Község Önkormányzatának</dc:title>
</cp:coreProperties>
</file>