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- Fejlesztési - 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2337 Délegyháza, Árpád u. 8.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-Fejlesztési-Ügyrendi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2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2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16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1. évben végzett munkájukról, és a bizottságok 2012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i ház intézményvezető,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Művelődési Ház beszámolója a 2011. évi tevékenységről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adó: művelődési ház intézményvezető,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 előkészítés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  <w:tab/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ok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Községgondnokság - településüzemeltetés éves 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alpolgármester, Pénzügyi – Fejlesztési – Ügyrendi Bizottság elnöke, községgondnokság 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belső ellenőri pályázat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A könyvvizsgálói pályázat elbírál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0./</w:t>
      </w:r>
      <w:r>
        <w:rPr>
          <w:rFonts w:cs="Tahoma" w:ascii="Book Antiqua" w:hAnsi="Book Antiqua"/>
          <w:b/>
          <w:sz w:val="20"/>
          <w:szCs w:val="20"/>
        </w:rPr>
        <w:tab/>
        <w:t xml:space="preserve">Térítési díjak ügye - rendeletmódosítás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élelmezés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</w:r>
      <w:r>
        <w:rPr>
          <w:rFonts w:cs="Tahoma" w:ascii="Book Antiqua" w:hAnsi="Book Antiqua"/>
          <w:b/>
          <w:sz w:val="20"/>
          <w:szCs w:val="20"/>
        </w:rPr>
        <w:tab/>
        <w:t>A Ráckevei Rendőrkapitányság Vezetőjének bemutatkoz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adó: Rendőrkapitány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-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Február 9. (csütörtök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1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rendelet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2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fejlesztési előadó</w:t>
      </w:r>
      <w:r>
        <w:rPr>
          <w:rFonts w:cs="Tahoma" w:ascii="Book Antiqua" w:hAnsi="Book Antiqua"/>
          <w:sz w:val="20"/>
          <w:szCs w:val="20"/>
        </w:rPr>
        <w:t xml:space="preserve">, ügykezelő-pályázatkoordinátor, településüzemelteté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 lakossági víz és csatornaszolgáltatás ráfordításainak csökkentését szolgáló támogatás igénylés ügye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2. (csütörtök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1. évi zárszámadási rendelet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1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2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0. (csütörtök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népesség-nyilvántartá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Nyári vízkorlátozás elrendelése (csak igény esetén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jegyző,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a jegyzői gyám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únius 21. (csütörtök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alpolgármester, községgondnokság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Tájékoztatás a Rendőrség és a Polgárőrség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Rendőrkapitány, Polgárőrség vezetőj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lius 12. (csütörtök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iskola,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Tájékoztatás a Munkaügyi Központ tevékenység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Munkaügyi Központ vezetőj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Augusztus 9. (csütörtök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2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/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2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Döntés az önkormányzat 40 millió forint folyószámlahitele visszafizetésé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gazdasági vezető, </w:t>
      </w:r>
      <w:r>
        <w:rPr>
          <w:rFonts w:cs="Tahoma" w:ascii="Book Antiqua" w:hAnsi="Book Antiqua"/>
          <w:sz w:val="20"/>
          <w:szCs w:val="20"/>
          <w:u w:val="single"/>
        </w:rPr>
        <w:t>pénzügyi előadó II.</w:t>
      </w:r>
      <w:r>
        <w:rPr>
          <w:rFonts w:cs="Tahoma" w:ascii="Book Antiqua" w:hAnsi="Book Antiqua"/>
          <w:sz w:val="20"/>
          <w:szCs w:val="20"/>
        </w:rPr>
        <w:t xml:space="preserve">, jegyző,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Szeptember 13. (csütörtök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beszámolók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Árpád utca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településfejlesztési előadó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ermőföldek haszonbérbe 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Október 11. (csütörtök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DTV Zrt. 2013. évi felújítási – beszerzési tervének jóváhagy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8. (csütörtök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2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i koncepció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3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ság 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2013. évi szúnyoggyérítés ügy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ecember 10. (hétfő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ügykezel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Közszolgáltatási díjrendelete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üzemeltetés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3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Polgármester 2013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A köztisztviselők 2013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2./</w:t>
      </w:r>
      <w:r>
        <w:rPr>
          <w:rFonts w:cs="Tahoma" w:ascii="Book Antiqua" w:hAnsi="Book Antiqua"/>
          <w:b/>
          <w:sz w:val="20"/>
          <w:szCs w:val="20"/>
        </w:rPr>
        <w:tab/>
        <w:t>Hitélettel kapcsolatos beszámol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Egyházak képviselői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ügykezelő - pályázatkoordináto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1. január 11. 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Pénzügyi-Fejlesztési-Ügyrendi Bizottsága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Takácsné Válóczi Tünd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Bizottsági elnök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42:00Z</dcterms:created>
  <dc:creator>Titkárság</dc:creator>
  <dc:description/>
  <cp:keywords/>
  <dc:language>en-US</dc:language>
  <cp:lastModifiedBy>Dr. Molnár Zsuzsanna</cp:lastModifiedBy>
  <cp:lastPrinted>2009-12-07T08:18:00Z</cp:lastPrinted>
  <dcterms:modified xsi:type="dcterms:W3CDTF">2012-01-12T15:38:00Z</dcterms:modified>
  <cp:revision>4</cp:revision>
  <dc:subject/>
  <dc:title>                        Délegyháza Község Önkormányzat                  </dc:title>
</cp:coreProperties>
</file>