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Palatino Linotype" w:hAnsi="Palatino Linotype" w:cs="Palatino Linotype"/>
          <w:b/>
          <w:b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</w:rPr>
        <w:t xml:space="preserve">S Z O C I Á L I S  S E G É L Y K I F I Z E T É S E K </w:t>
      </w:r>
    </w:p>
    <w:p>
      <w:pPr>
        <w:pStyle w:val="Normal"/>
        <w:spacing w:lineRule="auto" w:line="24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2011. január 01 – 2011. december 31.</w:t>
      </w:r>
    </w:p>
    <w:p>
      <w:pPr>
        <w:pStyle w:val="Normal"/>
        <w:spacing w:lineRule="auto" w:line="240"/>
        <w:jc w:val="center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711"/>
        <w:gridCol w:w="2711"/>
        <w:gridCol w:w="2711"/>
        <w:gridCol w:w="271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január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február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ő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é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és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matmentes kölcsön: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7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0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tmeneti segély:</w:t>
              <w:tab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.22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rízistámogatá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GYV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metési segél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Összesen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13 fő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285.22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231.000.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711"/>
        <w:gridCol w:w="2711"/>
        <w:gridCol w:w="2711"/>
        <w:gridCol w:w="271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árcius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április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ő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é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és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matmentes kölcsön: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tmeneti segély:</w:t>
              <w:tab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rízistámogatá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GYV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metési segél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Összesen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21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4.000.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711"/>
        <w:gridCol w:w="2711"/>
        <w:gridCol w:w="2711"/>
        <w:gridCol w:w="271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ájus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június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ő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é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és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matmentes kölcsön: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tmeneti segély:</w:t>
              <w:tab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rízistámogatá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GYV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metési segél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Összesen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9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60.000.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711"/>
        <w:gridCol w:w="2711"/>
        <w:gridCol w:w="2711"/>
        <w:gridCol w:w="271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július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augusztus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ő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é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és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matmentes kölcsön: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tmeneti segély:</w:t>
              <w:tab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rízistámogatá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.6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.6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GYV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metési segél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Összesen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118.60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220.6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711"/>
        <w:gridCol w:w="2711"/>
        <w:gridCol w:w="2711"/>
        <w:gridCol w:w="271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zeptember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október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ő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é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és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matmentes kölcsön: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1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tmeneti segély:</w:t>
              <w:tab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2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rízistámogatá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8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GYV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metési segél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Összesen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96.8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77.000.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711"/>
        <w:gridCol w:w="2711"/>
        <w:gridCol w:w="2711"/>
        <w:gridCol w:w="271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november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ecember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ő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é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és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matmentes kölcsön: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tmeneti segély:</w:t>
              <w:tab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rízistámogatá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.2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8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GYVT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0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.000.-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metési segély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Összesen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78.200.-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150.800.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993"/>
        <w:gridCol w:w="993"/>
        <w:gridCol w:w="983"/>
        <w:gridCol w:w="983"/>
        <w:gridCol w:w="983"/>
        <w:gridCol w:w="983"/>
        <w:gridCol w:w="994"/>
        <w:gridCol w:w="994"/>
        <w:gridCol w:w="952"/>
        <w:gridCol w:w="945"/>
        <w:gridCol w:w="953"/>
        <w:gridCol w:w="961"/>
        <w:gridCol w:w="1065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I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II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V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I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II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X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I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II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amatmentes kölcsö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27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0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0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0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0.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0.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07.000</w:t>
            </w:r>
          </w:p>
        </w:tc>
      </w:tr>
      <w:tr>
        <w:trPr>
          <w:trHeight w:val="58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Átmeneti segé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8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1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.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3.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9.20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rízis támoga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3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9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6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2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3.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6.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4.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5.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0.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66.000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GYV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6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4.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.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0.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0.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5.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31.000</w:t>
            </w:r>
          </w:p>
        </w:tc>
      </w:tr>
      <w:tr>
        <w:trPr>
          <w:trHeight w:val="58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metési segél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5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0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5.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ifizet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85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31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1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9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9.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1.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8.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0.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6.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7.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23.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50.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.553.200</w:t>
            </w:r>
          </w:p>
        </w:tc>
      </w:tr>
      <w:tr>
        <w:trPr>
          <w:trHeight w:val="255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egyedév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egyedév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egyedév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negyedév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37.200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29.000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36.000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51.000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 Antiqua" w:hAnsi="Book Antiqua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54:00Z</dcterms:created>
  <dc:creator>Szabó Judit</dc:creator>
  <dc:description/>
  <cp:keywords/>
  <dc:language>en-US</dc:language>
  <cp:lastModifiedBy>Dr. Molnár Zsuzsanna</cp:lastModifiedBy>
  <cp:lastPrinted>2012-01-09T12:32:00Z</cp:lastPrinted>
  <dcterms:modified xsi:type="dcterms:W3CDTF">2012-01-09T14:54:00Z</dcterms:modified>
  <cp:revision>2</cp:revision>
  <dc:subject/>
  <dc:title/>
</cp:coreProperties>
</file>