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ahoma"/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745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 </w:t>
      </w:r>
      <w:r>
        <w:rPr>
          <w:sz w:val="28"/>
          <w:szCs w:val="28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ahoma"/>
          <w:b/>
          <w:sz w:val="28"/>
          <w:szCs w:val="28"/>
        </w:rPr>
        <w:t>Képviselő-testülete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Kulturális – Oktatási – Sport Bizottsága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2337 Délegyháza, Árpád u. 8.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rFonts w:cs="Tahoma"/>
          <w:b/>
        </w:rPr>
        <w:t xml:space="preserve">Telefon/fax: (24) 542-155, (24) 552-156, E-mail: </w:t>
      </w:r>
      <w:hyperlink r:id="rId4">
        <w:r>
          <w:rPr>
            <w:rStyle w:val="InternetLink"/>
          </w:rPr>
          <w:t xml:space="preserve"> onkorm@delegyhaza.hu</w:t>
        </w:r>
      </w:hyperlink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élegyháza Község Önkormányzat Képviselő-testülete</w:t>
      </w:r>
    </w:p>
    <w:p>
      <w:pPr>
        <w:pStyle w:val="Normal"/>
        <w:jc w:val="center"/>
        <w:rPr/>
      </w:pPr>
      <w:r>
        <w:rPr>
          <w:b/>
        </w:rPr>
        <w:t>Kulturális- Oktatási- Sport Bizottságának beszámoló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2011. évben végzett tevékenység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izottság / Jakus Lászlóné, Tóth Mihályné, Bednárik László, Derzsi Katalin, Rényei Ernő / 2011. év folyamán rendszeresen, a Képviselő-testület rendes üléseit megelőző hetekben ülésezett, több alkalommal, összevont üléseken a Pénzügyi- Fejlesztési- Ügyrendi Bizottsággal közösen. </w:t>
      </w:r>
    </w:p>
    <w:p>
      <w:pPr>
        <w:pStyle w:val="Normal"/>
        <w:jc w:val="both"/>
        <w:rPr/>
      </w:pPr>
      <w:r>
        <w:rPr/>
        <w:t>A Bizottság a Képviselő-testület Bizottságot érintő döntéseinek tervezetét előzetesen megtárgyalta, véleményezte, a Bizottság ellátta a testület SZMSZ-ben rögzített, illetve a testület által meghatározott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Bizottság 2011. évi tevékenysége az alábbi témaköröket érintette:</w:t>
      </w:r>
    </w:p>
    <w:p>
      <w:pPr>
        <w:pStyle w:val="Normal"/>
        <w:jc w:val="both"/>
        <w:rPr/>
      </w:pPr>
      <w:r>
        <w:rPr/>
        <w:t>Tárgyalta, véleményezte és elfogadásra javasolta a Képviselő-testületnek: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Polgármesteri Hivatal, Óvoda, Művelődési Ház és Általános Iskola Alapító Okiratának módosításá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Hunyadi János Általános Iskola Pedagógiai Programjának és Helyi Tantervének jóváhagyását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tézményvezetők kinevezését (A Bizottság a Pénzügyi – Fejlesztési - Ügyrendi Bizottsággal közösen véleményezte az iskola igazgatói és óvodavezetői – családi napközi vezetői munkakörre a pályázatok kiírását, majd elbírálását; valamint ezt megelőzően az iskolaigazgató és a családi napközi vezető ideiglenes megbízását); 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Óvoda pályázat ügyé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Óvodai és iskolai csoportok létszámának engedélyezésé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Iskola sportpályájának pályázatá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Bulyákiné Éberth Anna áthelyezését iskolánkhoz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Derzsi Katalin művelődésszervező kinevezésének meghosszabbításá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Művelődés Ház művelődésszervező pályázatának kiírásá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z intézmények (Napsugár Óvoda, Kölcsey Művelődési Központ és Községi Könyvtár, Hunyadi János Általános Iskola, Polgármesteri Hivatal) beszámolói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 Hunyadi János Általános Iskolában kettő első osztály indításának engedélyezésé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 tanévről és nevelési évről, valamint a tanévkezdésről szóló beszámolóka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Művelődési Ház terembérleti díjának felülvizsgálatá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Tavirózsa Kempinggel kapcsolatos ügyeke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DVTV szerződésének felmondásá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Közterületek elnevezésé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Közterület-használati rendelet módosításai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 Képviselő-testület új Szervezeti és Működési szabályzatának elfogadását, és az SZMSZ módosításoka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Délegyházi Napok előkészítését, lebonyolítását, a Délegyházi Napokról szóló beszámoló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Étkezési térítési díjak ügyét 2011. januári ülésén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CSÖSZ-szel kapcsolatos ügyek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Délegyháza honlapjának módosítását, felújítását, megváltoztatását, a korábbi honlapszerkesztővel történő elszámolás ügyé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A község rendezvénytervének elfogadását a civil szervezetekkel történő egyeztetést követően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Civil szervezeteink támogatási kérelmei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Testépítő Egyesület bérleti díjának módosítását, szerződésük meghosszabbításá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Ingatlanértékesítéseket, bérbeadások ügyé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Rendeletek / költségvetési, zárszámadási /módosításait, véleményezéseit;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Nemzeti ünnepeink és községi rendezvényeink előkészítési feladatait, megrendezésének kérdéseit, a rendezvényekről szóló beszámolókat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itüntetési ügyeket (A Bizottság véleményezte előzetesen a kitüntetési rendeletek módosításait és a kitüntetési javaslatokat.)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Köszönöm a Bizottság aktív, hasznos munkáját és hivatalunk összes dolgozójának segítő, támogató hozzáállását!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élegyháza, 2012. január 5.</w:t>
      </w:r>
    </w:p>
    <w:p>
      <w:pPr>
        <w:pStyle w:val="Normal"/>
        <w:ind w:left="360" w:hanging="0"/>
        <w:jc w:val="center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>Kulturális – Oktatási – Sport Bizottsága</w:t>
      </w:r>
    </w:p>
    <w:p>
      <w:pPr>
        <w:pStyle w:val="Normal"/>
        <w:ind w:left="360" w:hanging="0"/>
        <w:jc w:val="center"/>
        <w:rPr/>
      </w:pPr>
      <w:r>
        <w:rPr/>
        <w:tab/>
        <w:tab/>
        <w:tab/>
        <w:tab/>
        <w:tab/>
        <w:tab/>
        <w:tab/>
        <w:t>Jakus Lászlóné</w:t>
      </w:r>
    </w:p>
    <w:p>
      <w:pPr>
        <w:pStyle w:val="Normal"/>
        <w:ind w:left="360" w:hanging="0"/>
        <w:jc w:val="center"/>
        <w:rPr/>
      </w:pPr>
      <w:r>
        <w:rPr/>
        <w:tab/>
        <w:tab/>
        <w:tab/>
        <w:tab/>
        <w:tab/>
        <w:tab/>
        <w:tab/>
        <w:t>elnök</w:t>
      </w:r>
    </w:p>
    <w:p>
      <w:pPr>
        <w:pStyle w:val="Normal"/>
        <w:spacing w:before="0" w:after="200"/>
        <w:ind w:left="360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hu-HU" w:bidi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15:00Z</dcterms:created>
  <dc:creator>Jakus Lászlóné</dc:creator>
  <dc:description/>
  <cp:keywords/>
  <dc:language>en-US</dc:language>
  <cp:lastModifiedBy>Dr. Molnár Zsuzsanna</cp:lastModifiedBy>
  <dcterms:modified xsi:type="dcterms:W3CDTF">2012-01-10T15:49:00Z</dcterms:modified>
  <cp:revision>24</cp:revision>
  <dc:subject/>
  <dc:title/>
</cp:coreProperties>
</file>