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 xml:space="preserve">Előterjesztés 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2. március 6-i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8.</w:t>
        <w:tab/>
        <w:t xml:space="preserve">Napirendi pont: </w:t>
        <w:tab/>
        <w:t>Támogatási kérelmek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8.1. Katasztrófavédelmi Igazgatóság kérelme: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</w:rPr>
        <w:t xml:space="preserve">A Pest Megyei Katasztrófavédelmi Igazgatóság Érd Katasztrófavédelmi Kirendeltség Ráckevei Katasztrófavédelmi Irodája a mellékelt támogatás iránti kérelemmel fordult Önkormányzatunkhoz, melyben a Szigetszentmiklósi Hivatásos Tűzoltó-parancsnokságon megrendezendő katasztrófavédelmi ifjúsági verseny és a versenyen kiemelkedő teljesítményt nyújtó csapatok részére szervezett katasztrófavédelmi ún. „Túlélő Tábor” színvonalas megrendezéséhez kérik Önkormányzatunk anyagi támogatását. Javasoljuk, hogy 10.000,- Ft-tal támogassa Önkormányzatunk a verseny szervezését. 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2012. évre 10.000,- Ft összegű vissza nem térítendő támogatásban részesíti a Pest Megyei Katasztrófavédelmi Igazgatóság Érd Katasztrófavédelmi Kirendeltség Ráckevei Katasztrófavédelmi Irodáját katasztrófavédelmi ifjúsági verseny megrendezése céljából.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2"/>
          <w:szCs w:val="22"/>
        </w:rPr>
        <w:t>8.2. Kiss-Stefán Mónika kérelme: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Kiss-Stefán Mónika a mellékelt kérelemmel fordult Önkormányzatunkhoz, melyben a Délegyházi Református Templom részére professzionális zongora vásárlásához kéri Önkormányzatunk támogatását. Javasoljuk, hogy 50.000,- Ft-tal támogassa Önkormányzatunk a zongora beszerzését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2012. évre 50.000,- Ft összegű vissza nem térítendő támogatásban részesíti a </w:t>
      </w:r>
      <w:r>
        <w:rPr>
          <w:rFonts w:cs="Book Antiqua" w:ascii="Book Antiqua" w:hAnsi="Book Antiqua"/>
          <w:i/>
          <w:sz w:val="22"/>
          <w:szCs w:val="22"/>
        </w:rPr>
        <w:t xml:space="preserve">Dunavarsány – Délegyházi Református Egyházközséget </w:t>
      </w:r>
      <w:r>
        <w:rPr>
          <w:rFonts w:cs="Tahoma" w:ascii="Book Antiqua" w:hAnsi="Book Antiqua"/>
          <w:i/>
          <w:sz w:val="22"/>
          <w:szCs w:val="22"/>
        </w:rPr>
        <w:t>a Délegyházi Református Templom részére professzionális zongora vásárlása céljából.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2"/>
          <w:szCs w:val="22"/>
        </w:rPr>
        <w:t>8.3. A Délegyházi Térségi Beruházó Víziközmű Társulat kérelme: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Az elszámolás alatt álló Víziközmű Társulat Elszámoló Bizottságának elnöke, Lugosi István Gyuláné a mellékelt kérelemmel fordult Önkormányzatunkhoz, melyben a Társulat elszámolásának befejezéséhez kér pénzügyi segítséget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Javasoljuk, hogy Önkormányzatunk </w:t>
      </w:r>
      <w:r>
        <w:rPr>
          <w:rFonts w:cs="Tahoma" w:ascii="Book Antiqua" w:hAnsi="Book Antiqua"/>
          <w:b/>
          <w:sz w:val="22"/>
          <w:szCs w:val="22"/>
        </w:rPr>
        <w:t>kölcsön formájában</w:t>
      </w:r>
      <w:r>
        <w:rPr>
          <w:rFonts w:cs="Tahoma" w:ascii="Book Antiqua" w:hAnsi="Book Antiqua"/>
          <w:sz w:val="22"/>
          <w:szCs w:val="22"/>
        </w:rPr>
        <w:t xml:space="preserve"> nyújtson segítséget a Társulatnak, összesen 450.000,- összegben, oly módon, hogy bruttó 250.000,- Ft összegben kifizetnénk az elszámolás befejezéséhez szükséges könyvvizsgálat és ügyvédi szolgáltatás díját, és ezen felül 200.000,- Ft összegű kölcsönt nyújtanánk a Társulatnak az elszámolás befejezéséhez, hogy az elszámolás a kitűzött célnak megfelelően 2012. március 31-ig befejeződhessen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Felhívjuk továbbá a Tisztelt Képviselő-testület figyelmét, hogy – ahogyan az a korábbi képviselő-testületi üléseken is elhangzott - minden késedelmes időszak újabb indokolatlan kiadásokat jelent Önkormányzatunknak, melyet a mellékelt kérelem is mutat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eldönti, hogy az Önkormányzat összesen 450.000,- Ft összegű kölcsönt nyújt az elszámolás alatt álló Délegyházi Térségi Beruházó Víziközmű Társulatnak az elszámolás 2012. március 31-ig történő befejezése érdekében, oly módon, hogy bruttó 250.000,- Ft összegben kifizeti az elszámolás befejezéséhez szükséges könyvvizsgálat és ügyvédi szolgáltatás díját, és ezen felül 200.000,- Ft összegű kölcsönt nyújt a Társulatnak az elszámolás befejezéséhez.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Felülvizsgálta, a testület elé terjesztését jóváhagyta: </w:t>
      </w:r>
    </w:p>
    <w:p>
      <w:pPr>
        <w:pStyle w:val="Normal"/>
        <w:ind w:left="4956" w:right="-111" w:firstLine="708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r. Riebl Antal polgármester</w:t>
      </w:r>
    </w:p>
    <w:p>
      <w:pPr>
        <w:pStyle w:val="Listaszerbekezds"/>
        <w:tabs>
          <w:tab w:val="clear" w:pos="708"/>
          <w:tab w:val="left" w:pos="6480" w:leader="none"/>
        </w:tabs>
        <w:suppressAutoHyphens w:val="true"/>
        <w:ind w:left="720" w:right="-111" w:hanging="0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</w:rPr>
        <w:tab/>
        <w:tab/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9:00Z</dcterms:created>
  <dc:creator>Home</dc:creator>
  <dc:description/>
  <cp:keywords/>
  <dc:language>en-US</dc:language>
  <cp:lastModifiedBy>Dr. Molnár Zsuzsanna</cp:lastModifiedBy>
  <cp:lastPrinted>2012-03-01T13:54:00Z</cp:lastPrinted>
  <dcterms:modified xsi:type="dcterms:W3CDTF">2012-03-01T13:00:00Z</dcterms:modified>
  <cp:revision>26</cp:revision>
  <dc:subject/>
  <dc:title>Előterjesztés </dc:title>
</cp:coreProperties>
</file>