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március 6 - i rendkívül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9. BUDAPEST XX. ALKOTMÁNY U-I INGATLAN TÁRSASHÁZZÁ ALAKÍTÁSÁNAK ÜGY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Amint az már ismert Kovács József és felesége Délegyháza Község Önkormányzat tulajdonába ajándékozta a Budapest 176981 hrsz (természetben: Bp, XX. Alkotmány u. 14. szám) alatti ingatlanát, mely ingatlan felújításra szorult. A felújításokkal kapcsolatban kötött vállalkozási szerződés alapján a megbízott vállalkozó (H-Master Kft.) a  munkálatokat elvégezte, így dr. Riebl Antal polgármester felvette a kapcsolatot egy ingatlanközvetítő céggel (önkormányzatunk által már korábban megbízott ingatlanközvetítőről van szó, jelenleg is érvényes szerződésünk van velük), akik az ingatlan megtekintése után javaslatot tettek az ingatlan társasházzá alakítására, mely megvalósulása esetén az ingatlanok (3 db különálló lakás alakítható, melyből 1 db – szerződés szerint - lakott)  „piacképesebbek”, eladhatóbbak lennének.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Jelen ülésen a testületnek a társasházzá alakításról szóló döntést kell meghoznia.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t xml:space="preserve">Mellékletek: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Az ingatlan alaprajza</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Délegyháza Község Önkormányzat Képviselő-testülete megtárgyalta az önkormányzat 1/1 arányú tulajdonában álló, Budapest 176981 hrsz-ú (természetben: Budapest XX. , Alkotmány u. 14. szám alatti) ingatlan társasházzá alakításának ügyét, és az ingatlanközvetítő javaslata alapján az ingatlan eredményes értékesítéséhez szükséges társasházzá alakítás alapító okiratának elkészítését kezdeményezi.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hivatalát, hogy a társasházi alapító okirat elkészítésére 3 db árajánlatot kérjen be, és felhatalmazza dr. Riebl Antal polgármestert, hogy a beérkezett ajánlatok közül a legkedvezőbb ajánlatot benyújtót bízza meg az alapító okiratot készítéséve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xml:space="preserve"> </w:t>
      </w:r>
      <w:r>
        <w:rPr>
          <w:rFonts w:cs="Tahoma" w:ascii="Book Antiqua" w:hAnsi="Book Antiqua"/>
          <w:i/>
          <w:iCs/>
          <w:sz w:val="22"/>
          <w:szCs w:val="22"/>
        </w:rPr>
        <w:t>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xml:space="preserve"> polgármester,</w:t>
      </w:r>
    </w:p>
    <w:p>
      <w:pPr>
        <w:pStyle w:val="Normal"/>
        <w:ind w:right="-111"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pPr>
      <w:r>
        <w:rPr>
          <w:rFonts w:cs="Tahoma" w:ascii="Book Antiqua" w:hAnsi="Book Antiqua"/>
          <w:sz w:val="22"/>
          <w:szCs w:val="22"/>
          <w:lang w:bidi="zxx"/>
        </w:rPr>
        <w:t>Délegyháza, 2012. március 1.</w:t>
      </w:r>
    </w:p>
    <w:sectPr>
      <w:headerReference w:type="default" r:id="rId2"/>
      <w:footerReference w:type="default" r:id="rId3"/>
      <w:type w:val="nextPage"/>
      <w:pgSz w:w="11906" w:h="16838"/>
      <w:pgMar w:left="1418" w:right="1418"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26:00Z</dcterms:created>
  <dc:creator>vasarhelyine</dc:creator>
  <dc:description/>
  <cp:keywords/>
  <dc:language>en-US</dc:language>
  <cp:lastModifiedBy>Dr. Molnár Zsuzsanna</cp:lastModifiedBy>
  <cp:lastPrinted>2011-11-25T09:39:00Z</cp:lastPrinted>
  <dcterms:modified xsi:type="dcterms:W3CDTF">2012-03-01T14:55:00Z</dcterms:modified>
  <cp:revision>65</cp:revision>
  <dc:subject/>
  <dc:title>Előterjesztés a Képviselő-testület</dc:title>
</cp:coreProperties>
</file>