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1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sz. IV. negyedévi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DÉLEGYHÁZA KÖZSÉG </w:t>
      </w:r>
      <w:r>
        <w:rPr>
          <w:b/>
        </w:rPr>
        <w:t>POLGÁRMESTERI HIVAT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A 2011. évi Költségvetés </w:t>
      </w:r>
      <w:r>
        <w:rPr>
          <w:b/>
          <w:u w:val="single"/>
        </w:rPr>
        <w:t>III. negyedévi</w:t>
      </w:r>
      <w:r>
        <w:rPr>
          <w:b/>
        </w:rPr>
        <w:t xml:space="preserve"> </w:t>
      </w:r>
      <w:r>
        <w:rPr>
          <w:b/>
          <w:u w:val="single"/>
        </w:rPr>
        <w:t>módosított előirányzata</w:t>
      </w:r>
      <w:r>
        <w:rPr>
          <w:u w:val="single"/>
        </w:rPr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őösszeg:</w:t>
        <w:tab/>
        <w:t>523.562 e F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i főösszeg:</w:t>
        <w:tab/>
        <w:t>523.562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2011. évi Költségvetés </w:t>
      </w:r>
      <w:r>
        <w:rPr>
          <w:b/>
          <w:u w:val="single"/>
        </w:rPr>
        <w:t>IV. negyed  évi 4.sz. előirányzat módosítás</w:t>
      </w:r>
      <w:r>
        <w:rPr>
          <w:b/>
        </w:rPr>
        <w:t>ai utá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őösszeg:</w:t>
        <w:tab/>
        <w:t>569.361 e F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i főösszeg:</w:t>
        <w:tab/>
        <w:t>569.361 e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módosítás a bevételi és kiadási tételekben a 2011. évi Költségvetés III. negyedévi módosított előirányzat főösszegéhez viszonyítva 45 779 e Ft -tal nőtt melynek részletezése az alábbi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I. Magyar Államkincstár támogatások változásai: Bevétel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ossági közműfejlesztési támogatás MÁK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196 23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i Díj MÁK. Visszaigénylésbő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65 85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pótló Juttatás MÁK. visszaigénylésbő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 64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korúak Járadéka MÁK. visszaigénylésbő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68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MÁK. visszaigénylésbő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88 98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Szociális segély MÁK. visszaigénylésbő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61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K rövid lejáratú hiteltörlesztési támogatá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 106 219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Hivatal és Intézményei MÁK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76 16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és Utánpótlás  sport infrastruktúra fejlesztés, felújítá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570 6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matíva lemondás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 167 93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kolai tankönyvtámogatás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tíva helyesbít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2 43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Bevétel növekedés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9 963 6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II. Kiadások meghatározott célra történő változtatásai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08"/>
        <w:gridCol w:w="7200"/>
        <w:gridCol w:w="1544"/>
      </w:tblGrid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ossági közműfejlesztési támogatás átadása lakosságn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6 238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pénzbeli juttatásai /szociális: Ápolási díj, Időskorúak járadéka, Lakásfenntartási támogatás, Rendszeres szociális segély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 638 771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eltörlesztési támogatás hiteltörlesztésr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06 219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Kereset kiegészítés Polgármesteri Hivatal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805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járuléka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8 756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Mezőőr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 2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 944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Konyh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 4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 538</w:t>
            </w:r>
          </w:p>
        </w:tc>
      </w:tr>
      <w:tr>
        <w:trPr>
          <w:trHeight w:val="276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Óvod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9 200</w:t>
            </w:r>
          </w:p>
        </w:tc>
      </w:tr>
      <w:tr>
        <w:trPr>
          <w:trHeight w:val="266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1 382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Védőn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8 0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 86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Községgazd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 0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 62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set kiegészítés pénzeszköz átadása Iskolának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34 456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 pénzeszköz átadás csökkenés normatíva lemondás miat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1 933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berendezési eszközök vásárlás felújítás után támogatás lemondás miat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476 000       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tankönyvtámoga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6 0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és  Utánpótlás sport infrastruktúra fejlesztés, felújítás  támogatás céltartalékb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570 600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matíva helyesbíté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112 439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Kiadásnövekedés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 963 61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</w:rPr>
        <w:t xml:space="preserve">III. Bevételek Testületi hatáskörben történő változásai  </w:t>
      </w:r>
      <w:r>
        <w:rPr>
          <w:b/>
          <w:color w:val="FF0000"/>
        </w:rPr>
        <w:t xml:space="preserve">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beni támogatás (rendkívüli gyermekvédelmi támogatás) MÁK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 233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beni támogatás KSH népszavazás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968 2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vid hitel fel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7 239 0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Bevétel növekedés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 440 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IV. Kiadások Testületi hatáskörben történő változás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 gyermekvédelmi kedvezmény kifize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33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H támogatás megbízási díj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1 968 2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lékból kamatmentes kölcsönök kifizetésére átveze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- 63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évi 2011-ben kifizetett kamatmentes kölcsönök átad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63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lékból rendszeres támogatásokra átveze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- 2 849 0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önkormányzati támogatáso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2 849 0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vid hitel törlesz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7 239 0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iadásnövekedés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 440 2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</w:rPr>
        <w:t>V. Bevétel saját hatáskörben történő változásai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vett pénzeszköz közérdekű feladat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2 58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tvett pénzeszköz hozzájárulá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500 000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írság 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10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rület használati dí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307 900   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ázasságkötés díja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81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aját 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87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detési dí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318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 bevétel ví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1 386 7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 bevétel csatorn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901 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 faxhasználat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29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működési bevételek kamat bevétel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 xml:space="preserve">539 00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letim és Lízing díj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596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bér bevétel elmaradás miat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- 99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zámlázott termékek Áfa 91913 átcsoportosí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-5 601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zámlázott termékek Áfa 919131 átcsoportosí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-13 829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i eszköz  értékesítés  Áfa  919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3 601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óbevételek Építményadó többlet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7 652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kadó   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15 93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genforgalmi adó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351 4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űzési adó bevételi kies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- 11 603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járműadó többlet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1 716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yéb sajátos bevételek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1302 7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bevételek száml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2 1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esszióból származó bevéte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344 6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függesztési díj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 xml:space="preserve">11 75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ajtási engedél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3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káshoz jutási tám visszafize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 xml:space="preserve">1 094 60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lcsön visszatérülé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 xml:space="preserve">706 80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kölcsönök visszatérülése átveze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-1 96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ek növekedése Összesen Saját hatáskörb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4 395 6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I. Kiadások saját hatáskörben történő változása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átcsoportosítás hivataltól bérkompenzációból (237870 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7 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átcsoportosítás hivatalt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 5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óvod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4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óvod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konyh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konyh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védőn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2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védőn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7 2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városgazd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9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városgazd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2 4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mezőő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10 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et kiegészítés járuléka mezőő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2 9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ondnok 9 havi munkabér átcsoportosítása hivatalt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- 1 3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ondnok munkabér átcsoportosítása Községgazdálkodás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1 3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ondnok 9 havi munkabér járulék átcsoportosítás hivatalt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ab/>
              <w:t xml:space="preserve">       -36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ondnok munkabér járulék átcsoportosítás Községgazdálkodás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36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öbbletbevételbő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llemi termékek vásárlása 11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367 9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sugár Óvoda beruházás 1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5 99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óvíz beruházás 1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1 678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X. kerületi ingatlan felújítá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1 68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esszióba adott gépek berendezések felújít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6 644 6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fa kiadás csökken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- 1 96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 átcsoportosításb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  áramdíj csökkentés alacsonyabb teljesítés miat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-55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 áramdíj áfa csökken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-15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öltöző felújí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663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bérlakás felújí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41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atal -DTV Zrt. Díjkompenzáció csökken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-7 747 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ok áfája átcsoportosí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7 0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elődési Központ korlát felújítás átcsoportosí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447 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gép, berendezés vásárlás átcsoportosí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3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óvíz minőség javítása átcsoportosí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-99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ásértékű működési kiadás átadott pénzeszkö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 xml:space="preserve">990 00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lékból átvezetés kezességvállalás miatti hitel kifizetésr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-16 950 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zesség vállalás miatti hiteltörleszt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>16 950 1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ési céltartalék maradvány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</w:t>
            </w:r>
            <w:r>
              <w:rPr/>
              <w:t>-3049 85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satorna beruházás kiadása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jc w:val="right"/>
              <w:rPr/>
            </w:pPr>
            <w:r>
              <w:rPr/>
              <w:t xml:space="preserve">618 964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Útfelújítás kiadása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</w:t>
            </w:r>
            <w:r>
              <w:rPr/>
              <w:t>1 894 7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IB hiteltörlesztésr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  </w:t>
            </w:r>
            <w:r>
              <w:rPr/>
              <w:t>536 1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ejlesztési céltartalékbó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-3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skolai infrastruktúra  fejlesztés, felújí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/>
              <w:t>3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iadások növekedése Összesen Saját hatáskörb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right"/>
              <w:rPr/>
            </w:pPr>
            <w:r>
              <w:rPr>
                <w:b/>
              </w:rPr>
              <w:t>14 395 602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élegyháza, 2012. március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>Dr. Molnár Zsuzsanna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54:00Z</dcterms:created>
  <dc:creator>User</dc:creator>
  <dc:description/>
  <cp:keywords/>
  <dc:language>en-US</dc:language>
  <cp:lastModifiedBy>Dr. Molnár Zsuzsanna</cp:lastModifiedBy>
  <cp:lastPrinted>2012-02-29T11:36:00Z</cp:lastPrinted>
  <dcterms:modified xsi:type="dcterms:W3CDTF">2012-03-02T10:34:00Z</dcterms:modified>
  <cp:revision>24</cp:revision>
  <dc:subject/>
  <dc:title>Szöveges indoklás</dc:title>
</cp:coreProperties>
</file>