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2. március 6-i ülésér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>3. Földutak szilárd burkolattal történő ellátásának ügy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spacing w:lineRule="atLeast" w:line="288"/>
        <w:jc w:val="both"/>
        <w:rPr>
          <w:rFonts w:ascii="Book Antiqua" w:hAnsi="Book Antiqua" w:cs="Tahom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Előzmény</w:t>
      </w:r>
      <w:r>
        <w:rPr>
          <w:rFonts w:cs="Book Antiqua" w:ascii="Book Antiqua" w:hAnsi="Book Antiqua"/>
          <w:sz w:val="22"/>
          <w:szCs w:val="22"/>
        </w:rPr>
        <w:t xml:space="preserve">: </w:t>
      </w:r>
    </w:p>
    <w:p>
      <w:pPr>
        <w:pStyle w:val="Normal"/>
        <w:spacing w:lineRule="atLeast" w:line="288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nek 94 földútja van. Sok lakos szeretné, ha a földútjaink pormentesek lennének. Ezeket a lakossági igényeket </w:t>
      </w:r>
      <w:r>
        <w:rPr>
          <w:rFonts w:cs="Book Antiqua" w:ascii="Book Antiqua" w:hAnsi="Book Antiqua"/>
          <w:sz w:val="22"/>
          <w:szCs w:val="22"/>
        </w:rPr>
        <w:t>Önkormányzatunk</w:t>
      </w:r>
      <w:r>
        <w:rPr>
          <w:rFonts w:cs="Tahoma" w:ascii="Book Antiqua" w:hAnsi="Book Antiqua"/>
          <w:sz w:val="22"/>
          <w:szCs w:val="22"/>
        </w:rPr>
        <w:t xml:space="preserve"> megérti és </w:t>
      </w:r>
      <w:r>
        <w:rPr>
          <w:rFonts w:cs="Book Antiqua" w:ascii="Book Antiqua" w:hAnsi="Book Antiqua"/>
          <w:sz w:val="22"/>
          <w:szCs w:val="22"/>
        </w:rPr>
        <w:t xml:space="preserve">igyekszik a lehetőségeihez mérten a földutak javítását elvégezni. Sajnos azonban a tavalyi évben saját erőből </w:t>
      </w:r>
      <w:r>
        <w:rPr>
          <w:rFonts w:cs="Tahoma" w:ascii="Book Antiqua" w:hAnsi="Book Antiqua"/>
          <w:sz w:val="22"/>
          <w:szCs w:val="22"/>
        </w:rPr>
        <w:t>elkészített Dunavarsány- Délegyháza útszakasz aszfaltozásán kívül az idei évben több aszfaltozást önerőből elvégezni anyagi okokból képtelenek vagyunk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Ezért merült fel lehetőségként a Fundamenta Zrt.-vel folytatott tárgyalások kapcsán, hogy a földutak pormentesítésére kidolgozható lenne egy esetleges lakosság bevonásával történő szilárd burkolattal történő ellátás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Ezzel kapcsolatban Délegyháza Község Önkormányzatának Polgármestere kéri Képviselő- testületét, hogy szíveskedjen megbízni Őt Délegyháza Község földútjainak javítása céljából Fundamenta Zrt.-vel a lakosság esetleges bevonásával történő lehetséges megoldások kidolgozására.</w:t>
      </w:r>
    </w:p>
    <w:p>
      <w:pPr>
        <w:pStyle w:val="Normal"/>
        <w:ind w:right="-3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- mint a Délegyháza helyi közút kezelője és tulajdonosa – felhatalmazza dr. Riebl Antal polgármestert, Délegyháza Község földútjainak szilárd burkolattal történő ellátása céljából Fundamenta Zrt.-vel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a lakosság esetleges bevonásával történő lehetséges megoldások kidolgoz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március 6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Délegyháza, 2012. február 28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  <w:lang w:eastAsia="zxx" w:bidi="zxx"/>
        </w:rPr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2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b/>
      <w:sz w:val="24"/>
      <w:u w:val="single"/>
      <w:lang w:eastAsia="zh-CN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Para1">
    <w:name w:val="para1"/>
    <w:basedOn w:val="Bekezdsalapbettpusa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harChar2">
    <w:name w:val="Char Char2"/>
    <w:basedOn w:val="Bekezdsalapbettpusa"/>
    <w:qFormat/>
    <w:rPr>
      <w:sz w:val="24"/>
      <w:szCs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2:00Z</dcterms:created>
  <dc:creator>portike</dc:creator>
  <dc:description/>
  <cp:keywords/>
  <dc:language>en-US</dc:language>
  <cp:lastModifiedBy>Dr. Molnár Zsuzsanna</cp:lastModifiedBy>
  <cp:lastPrinted>2010-12-03T13:31:00Z</cp:lastPrinted>
  <dcterms:modified xsi:type="dcterms:W3CDTF">2012-03-01T14:07:00Z</dcterms:modified>
  <cp:revision>8</cp:revision>
  <dc:subject/>
  <dc:title>Előterjesztő:</dc:title>
</cp:coreProperties>
</file>