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április 23 - i 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7. CSÉFALVAY GÁBOR ÉS NEJE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2. március 29. napján Cséfalvay Gábor és neje kérelmet nyújtottak be, melyben a Délegyháza 596 hrsz-ú ingatlan előtt (természetben: 2337 Délegyháza, Ciklámen u. 4.) a II. számú tóba elhelyezni tervezett víziállására szeretnének létesítési engedélyt kérni. Kérelmükhöz csatoltan benyújtották a vonatkozó helyi rendeletben szabályozott nyilatkozatot, mely nyilatkozatban a Délegyháza 596 hrsz-ú ingatlant sajátjuknak vallották, és ezt a benyújtott tulajdoni lappal is igazoltá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rendelkezésünkre álló önkormányzati nyilvántartást megvizsgálva megállapítható, hogy az ingatlanra vonatkozóan víziállás nincs a nyilvántartásunkba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eastAsia="Book Antiqua" w:cs="Book Antiqua" w:ascii="Book Antiqua" w:hAnsi="Book Antiqua"/>
          <w:i/>
          <w:sz w:val="22"/>
          <w:szCs w:val="22"/>
          <w:u w:val="single"/>
        </w:rPr>
        <w:t xml:space="preserve"> 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</w:rPr>
        <w:t>Cséfalvay Gábor és neje víziállás létesítési engedély kérelmét – mely kérelem saját tulajdonukban lévő, Délegyháza 596 hrsz-ú (természetben: 2337 Délegyháza, Ciklámen u. 4. számú) ingatlan előtt a Délegyházi II. számú tavon (Délegyháza Község Önkormányzat 1/1 arányú tulajdonában lévő Délegyháza 598 hrsz-ú sétányához csatlakozó) tervezett 11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nagyságú víziállás létesí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Cséfalvay Gábor és neje (……………. szám alatti lakosok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, kérelemmel fordultak Délegyháza Község Önkormányzat Képviselő – testülete felé, melyben az általuk a II. számú tóba tervezett, jogszerűen létesítendő - </w:t>
      </w:r>
      <w:r>
        <w:rPr>
          <w:rFonts w:cs="Tahoma" w:ascii="Book Antiqua" w:hAnsi="Book Antiqua"/>
          <w:i/>
          <w:sz w:val="22"/>
          <w:szCs w:val="22"/>
        </w:rPr>
        <w:t>Délegyháza Község Önkormányzat 1/1 arányú tulajdonában lévő Délegyháza 598 hrsz-ú sétányához csatlakozó - 11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nagyságú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stégjéhez kéri a Képviselő - testület létesítési  engedélyét. A kérelem tartalmát, a helyszín térképkivonatát, a tulajdonviszonyokat, valamint a kérelemhez csatolt iratokat és az önkormányzat nyilvántartását megvizsgálva megállapítható, hogy a víziállás kérelmezett létesítése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április 11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0-02-08T10:49:00Z</cp:lastPrinted>
  <dcterms:modified xsi:type="dcterms:W3CDTF">2012-04-21T07:37:00Z</dcterms:modified>
  <cp:revision>54</cp:revision>
  <dc:subject/>
  <dc:title>Előterjesztés a Képviselő-testület</dc:title>
</cp:coreProperties>
</file>