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 VÉTELI AJÁNLAT A DÉLEGYHÁZA 030//16 HRSZ-Ú SZÁNTÓR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hoz 2012. február 3. napján egy vételi ajánlat érkezett az önkormányzat tulajdonában lévő Délegyháza 030/16 hrsz-ú, 4734 m2 térmértékű, szántó megjelölésű ingatlanra. A vételi ajánlat azonban nem tartalmazta a vételárat, így 2012. március 12. napján kelt levelemben az ajánlat pontosítására hívtam fel Tajtiné Kada Krisztina ajánlatot benyújtó ügyfele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érintett ingatlan jelenleg haszonbérbe van adva Tóth János részére, mely haszonbérleti szerződés 1 gazdasági évre vonatkozik (2012. december 31. napján jár le), így legkorábban  - amennyiben a korábbi bérlő nem kíván élni elővásárlási jogával – 2013. január 1. napján értékesíthető az ajánlatot benyújtó ügyfél rész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Ügyfél 2012. március 26. napján kelt levelében pontosította ajánlatát, a fent nevezett önkormányzati ingatlan megvásárlására 350 000 Ft vételárat ajánlott f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2009. évben megalkotott vagyonhasznosítási irányelv az „Má-á” és „Má-f” jelű övezet szántóinak 2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vételárat ír elő, de ez természetesen az Ak értéktől is függ (jelen ingatlan 10,01 Ak értékű). Érdemes azonban elmondani, hogy a hivatalhoz beérkező ajánlatokban (melyeket magántulajdonban lévő ingatlanok kifüggesztése végett hoznak be ügyfelek) 100-12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on kínálják a hasonló termőfölde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fentiek alapján a 350 000 Ft összegű vételár (74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alacsonynak tűnik, kérem a Tisztelt Képviselő-testületet, hogy az Ügyfél részére egy ellenajánlatot megalkotni szíveskedjene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ontosított aján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Tajtiné Kada Krisztina vételi ajánlatát, és részére eladásra kínálja az önkormányzat tulajdonában lévő, Délegyháza 030/16 hrsz-ú 4734 m2 térmértékű, szántó megjelölésű, 10,01 Ak értékű ingatlanát bruttó ………………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vételáron (azaz mindösszesen bruttó ………….. Ft vételáron) azzal a feltétellel, hogy az ingatlanon tulajdonjogot csak 2013. január 1. napjától szerezh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2-04-11T13:31:00Z</dcterms:modified>
  <cp:revision>86</cp:revision>
  <dc:subject/>
  <dc:title>Előterjesztés a Képviselő-testület</dc:title>
</cp:coreProperties>
</file>