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 DÉLEGYHÁZA 0114/87 HRSZ-Ú INGATLAN BELTERÜLETBE VON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hoz 2012. március 2. napján érkezett kérelmükben Tóth-Bussy Viktória és Tóth Balázs a Délegyháza 0114/87 hrsz-ú ingatlan belterületbe vonását kérik. A kérelmükkel kapcsolatban tájékoztattam Ügyfeleket, hogy az eljárni jogosult körzeti földhivatal a belterületbe vonást – korábbi gyakorlatnak megfelelően - „tömbszerűen” engedélyezi, ami azt jelenti – elkerülve a jelen esetben is fennálló, belterületi ingatlanok között fellelhető 1-1 külterületi ingatlant - , hogy célszerű a szomszédos Délegyháza 0114/3 hrsz-ú ingatlan tulajdonosával együtt kérelmezni a belterületbe vonási eljárást. Ügyfelek felkeresték a szomszédos telektulajdonost, aki nem kívánta ingatlanát belterületbe vonni, így a földhivatalhoz fordultak, ahol azt az információt kapták, hogy önállóan is lehet ingatlanokat belterületbe von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Ezek után tájékoztattam Ügyfeleket, hogy 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z épített környezet alakításáról és védelméről szóló 1997. évi LXXVIII. törvény (továbbiakban: Étv.) 30/A. § -ában szabályozott településrendezési szerződés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esetben az 1 telken felüli terület (Délegyháza 0114/87 hrsz-ú ingatlant nézve, mivel az ingatlan „Lke-5” jelű övezetben van, ahol a legkisebb kialakítható telek mérete 9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 11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. Érdemes azonban azt is mérlegelni, hogy Kérelmezők a tulajdoni lap tanúsága szerint még nem tulajdonosok, csak széljegyen szerepelnek a kérelmezett ingatlan tulajdoni lapjá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elterületbe vonási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 az érintett terület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ingatlan tulajdoni lapj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termőföld védelméről szóló 2007. évi CXXIX törvény 15. §-a alapján a Délegyháza 0114/87 hrsz.-ú ingatlan belterületbe vonásához hozzájárul azzal a feltétellel, hogy Tóth – Bussy Viktória és Tóth Balázs (továbbiakban: Kérelmezők) az ingatlan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, valamint hogy Kérelmezők tulajdonjoga az ingatlan-nyilvántartásban jogerősen bejegyzésre kerü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1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1-09-13T13:34:00Z</cp:lastPrinted>
  <dcterms:modified xsi:type="dcterms:W3CDTF">2012-04-12T05:50:00Z</dcterms:modified>
  <cp:revision>92</cp:revision>
  <dc:subject/>
  <dc:title>Előterjesztés a Képviselő-testület</dc:title>
</cp:coreProperties>
</file>