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ladó önkormányzati ingatlanok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1368"/>
        <w:gridCol w:w="1383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1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39"/>
        <w:gridCol w:w="1368"/>
        <w:gridCol w:w="161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: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956"/>
        <w:gridCol w:w="2746"/>
        <w:gridCol w:w="1160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 000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 000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Bányász sor végén lévő ingatlan: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2199"/>
        <w:gridCol w:w="15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0 000 000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( ú.n. „Légtechnika”)  ingatlanok: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1342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Liget utcai ingatlanok: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56"/>
        <w:gridCol w:w="1368"/>
        <w:gridCol w:w="1383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Utca, házszá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69/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Liget ut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69/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Liget ut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69/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Liget ut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8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69/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Liget ut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9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69/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Liget ut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6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Kocsis – féle” Bányász sori ingatlanok:</w:t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368"/>
        <w:gridCol w:w="1383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FF0000"/>
          <w:sz w:val="16"/>
          <w:szCs w:val="16"/>
          <w:u w:val="single"/>
        </w:rPr>
        <w:t>Budapest XX. ker, A</w:t>
      </w:r>
      <w:r>
        <w:rPr/>
        <w:t>lkotmány u-i ingatlan lakásai: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1383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Utca, házszá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Á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76981/A/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42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 xml:space="preserve">Alkotmány u. 14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 500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76981/A/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28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 xml:space="preserve">Alkotmány u. 14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5 500 000 F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Naturista Oázis Kft. félszigetén lévő ingatlanok: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1383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Utca, házszá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Bizottság által javasolt 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color w:val="FF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320/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7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Naturista p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321/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0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Naturista p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322/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2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Naturista p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1322/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8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Naturista p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  <w:t>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color w:val="FF0000"/>
          <w:sz w:val="16"/>
          <w:szCs w:val="16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61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56323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109"/>
        <w:gridCol w:w="1318"/>
        <w:gridCol w:w="1920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590540" cy="720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42"/>
        <w:gridCol w:w="1163"/>
        <w:gridCol w:w="3900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8180" cy="657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09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0131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Liget utca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6910" cy="340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640" cy="569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Budapest XX. ker, Alkotmány u-i ingatlan lakásai:</w:t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683"/>
        <w:gridCol w:w="1289"/>
        <w:gridCol w:w="2194"/>
        <w:gridCol w:w="11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6981/A/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2,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lkotmány u. 1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6981/A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,4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lkotmány u. 1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202430" cy="4552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1853565" cy="388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Naturista Oázis Kft. félszigetén lévő ingatlanok:</w:t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09"/>
        <w:gridCol w:w="1289"/>
        <w:gridCol w:w="1920"/>
        <w:gridCol w:w="11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20/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turista par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4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21/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turista par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22/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turista par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22/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turista par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005" cy="3950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1628775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1771650" cy="219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2169160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9:00Z</dcterms:created>
  <dc:creator>TERÉZ</dc:creator>
  <dc:description/>
  <cp:keywords/>
  <dc:language>en-US</dc:language>
  <cp:lastModifiedBy>Jakab István</cp:lastModifiedBy>
  <cp:lastPrinted>2012-04-17T13:44:00Z</cp:lastPrinted>
  <dcterms:modified xsi:type="dcterms:W3CDTF">2012-04-17T13:41:00Z</dcterms:modified>
  <cp:revision>28</cp:revision>
  <dc:subject/>
  <dc:title>ADÁSVÉTELI SZERZŐDÉS</dc:title>
</cp:coreProperties>
</file>