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2. április 23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13. AZ ÖNKORMÁNYZATI TULAJDONÚ INGATLANOK ELADÁSI ÁRÁNAK FELÜLVIZSGÁLATA, PÁLYÁZAT KIÍRÁSA A NATURISTA OÁZIS KFT. ÜZLETRÉSZÉNEK ÉRTÉKESÍTÉSE, INGATLANOKKAL KAPCSOLATOS EGYÉB DÖNTÉSEK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/>
          <w:sz w:val="22"/>
          <w:szCs w:val="22"/>
          <w:u w:val="single"/>
          <w:lang w:eastAsia="ar-SA"/>
        </w:rPr>
        <w:t>13/A pont: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Délegyháza Község Önkormányzat Képviselő-testülete 2012. január 17. napján megtartott ülésén jóváhagyta a mellékelt értékesítésre szánt ingatlanok listáját, azonban időközben az alábbi változások történtek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669/19-23 hrsz-ú ingatlanok (Liget utcai csatornával érintett telkek) ügyében a Délegyházi Üdülőterületi Civil Egyesület még 2011. év végén azt kérte, hogy az érintett terület maradjon zöldterület, és 2012. március 15-ig előteremt a civil egyesület nettó 10 000 000 Ft-ot az építési telkek eladásának meghiúsulása miatt. Ez sajnos nem történt meg, így az ingatlanok ismét felkerülhetnek a listára, mely ingatlanok árát szükséges meghatározni.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360"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Budapest Alkotmány u. –i ingatlanon lévő háromlakásos társasház alapító okirata jelenleg elkészítés alatt van, így a listára felkerülnének (természetesen csak 2 lakás, mert a harmadikban az ajándékozók fia lakik), mely ingatlanok árát 2012. március 20. napján a Képviselő-testület 5,5 mFt (plusz az ingatlanközvetítői jutalék) összegben határozta meg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Az ú.n. „Sörkuckó” söröző ingatlan külön helyrajzi számon való feltüntetéséhez szükséges telekalakítási dokumentáció jelenleg földhivatali jóváhagyásra vár, amennyiben jogerős engedély lesz, és az ingatlan-nyilvántartásban átvezetésre kerül, úgy az ingatlan (a telekalakítás okán) forgalomképes lesz. Az ingatlant jelenleg érvényes bérleti szerződés alapján az N&amp;J Produkt Kft. bérli, mely szerződés lejártát követően az értékesítéshez a Képviselő-testület döntése szükséges (eladási ár meghatározása során figyelembe kell venni a 2011. június 3. napján készült ingatlanforgalmi értékbecslést, mely alapján az ingatlan forgalmi értéke 23 277 318 Ft+Áfa, melyből a telekingatlan: 7.995.678 Ft+Áfa és az épület: </w:t>
      </w:r>
      <w:r>
        <w:rPr>
          <w:rFonts w:cs="Book Antiqua" w:ascii="Book Antiqua" w:hAnsi="Book Antiqua"/>
          <w:sz w:val="22"/>
          <w:szCs w:val="22"/>
        </w:rPr>
        <w:t>15.281.640 Ft + Áfa</w:t>
      </w:r>
      <w:r>
        <w:rPr>
          <w:rFonts w:cs="Tahoma" w:ascii="Book Antiqua" w:hAnsi="Book Antiqua"/>
          <w:sz w:val="22"/>
          <w:szCs w:val="22"/>
          <w:lang w:eastAsia="ar-SA"/>
        </w:rPr>
        <w:t>)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Budavári-féle” ingatlan (1337/1 hrsz): értékesítésre került (kivéve az ingatlanon fellelhető mélyfúrású kút területét, de azt nyilván nem célszerű értékesíteni), így az ingatlan lekerült a listáról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További feladat, hogy a gyér érdeklődés miatt a Képviselő-testületnek az ingatlanok árait szükséges lenne az alábbiak figyelembevételével felülvizsgálni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„</w:t>
      </w:r>
      <w:r>
        <w:rPr>
          <w:rFonts w:cs="Tahoma" w:ascii="Book Antiqua" w:hAnsi="Book Antiqua"/>
          <w:sz w:val="22"/>
          <w:szCs w:val="22"/>
          <w:lang w:eastAsia="ar-SA"/>
        </w:rPr>
        <w:t>Galla lakópark” ingatlanjai (1650/22,23,25,13 hrsz): Évek óta nincs rá vevő, még csak érdeklődő is alig, és amint meghallják, hogy nincs csatorna máris sokallják az árá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360"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„</w:t>
      </w:r>
      <w:r>
        <w:rPr>
          <w:rFonts w:cs="Tahoma" w:ascii="Book Antiqua" w:hAnsi="Book Antiqua"/>
          <w:sz w:val="22"/>
          <w:szCs w:val="22"/>
          <w:lang w:eastAsia="ar-SA"/>
        </w:rPr>
        <w:t>Glóbusz melletti terület” (858/19,23,24 hrsz) : Tóközeli elhelyezkedése indokolja az árát, bár egy picit távol van a központtól, közlekedés nem a legjobb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„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Üdülő sétányon lévő ingatlanok” (639/9, 639/5 hrsz): Egyik ingatlan sincs kimérve, és mindkettő rendezetlen, növényzettel erősen benőtt, és egyik sem rendelkezik közművekkel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360"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„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Vízitelep” (1317/10 hrsz): 2011.11.10. napján készült, az önkormányzati hitelfelvételhez szükséges ingatlan-értékbecslés alapján az ingatlan piaci forgalmi értéke: 10 200 000 Ft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„</w:t>
      </w:r>
      <w:r>
        <w:rPr>
          <w:rFonts w:cs="Tahoma" w:ascii="Book Antiqua" w:hAnsi="Book Antiqua"/>
          <w:sz w:val="22"/>
          <w:szCs w:val="22"/>
          <w:lang w:eastAsia="ar-SA"/>
        </w:rPr>
        <w:t>Légtechika” ingatlanok (119/4,5,6,8 hrsz): 2011.10.06. napján készült, az önkormányzati hitelfelvételhez szükséges ingatlan-értékbecslés alapján az ingatlanok piaci forgalmi értéke nagyjából megfelel az általunk becsült értékeknek, ezek pedig a következők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360"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520" w:leader="none"/>
        </w:tabs>
        <w:ind w:left="360" w:right="-110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ab/>
        <w:t xml:space="preserve">119/4 hrsz </w:t>
        <w:tab/>
        <w:t xml:space="preserve">5 405 000 Ft </w:t>
        <w:tab/>
        <w:t>(5 000 Ft/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>)</w:t>
      </w:r>
    </w:p>
    <w:p>
      <w:pPr>
        <w:pStyle w:val="Normal"/>
        <w:tabs>
          <w:tab w:val="clear" w:pos="708"/>
          <w:tab w:val="left" w:pos="2520" w:leader="none"/>
        </w:tabs>
        <w:ind w:left="360" w:right="-110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ab/>
        <w:t>119/5 hrsz</w:t>
        <w:tab/>
        <w:t>5 400 000 Ft</w:t>
        <w:tab/>
        <w:t>(5 000 Ft/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>)</w:t>
      </w:r>
    </w:p>
    <w:p>
      <w:pPr>
        <w:pStyle w:val="Normal"/>
        <w:tabs>
          <w:tab w:val="clear" w:pos="708"/>
          <w:tab w:val="left" w:pos="2520" w:leader="none"/>
        </w:tabs>
        <w:ind w:left="360" w:right="-110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ab/>
        <w:t>119/6 hrsz</w:t>
        <w:tab/>
        <w:t>4 547 000 Ft</w:t>
        <w:tab/>
        <w:t>(4 515 Ft/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>)</w:t>
      </w:r>
    </w:p>
    <w:p>
      <w:pPr>
        <w:pStyle w:val="Normal"/>
        <w:tabs>
          <w:tab w:val="clear" w:pos="708"/>
          <w:tab w:val="left" w:pos="2520" w:leader="none"/>
        </w:tabs>
        <w:ind w:left="360" w:right="-110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ab/>
        <w:t>119/8 hrsz</w:t>
        <w:tab/>
        <w:t>5 482 000 Ft</w:t>
        <w:tab/>
        <w:t>(4 515 Ft/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>)</w:t>
      </w:r>
    </w:p>
    <w:p>
      <w:pPr>
        <w:pStyle w:val="Normal"/>
        <w:tabs>
          <w:tab w:val="clear" w:pos="708"/>
          <w:tab w:val="left" w:pos="2520" w:leader="none"/>
        </w:tabs>
        <w:ind w:left="360"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„</w:t>
      </w:r>
      <w:r>
        <w:rPr>
          <w:rFonts w:cs="Tahoma" w:ascii="Book Antiqua" w:hAnsi="Book Antiqua"/>
          <w:sz w:val="22"/>
          <w:szCs w:val="22"/>
          <w:lang w:eastAsia="ar-SA"/>
        </w:rPr>
        <w:t>Kocsis-féle” ingatlanok(1800/45,48,49,52,53,55,57,58,59,60,91,92 hrsz): 2011.10.06. napján készült, az önkormányzati hitelfelvételhez szükséges ingatlan-értékbecslés alapján az ingatlanok piaci forgalmi értéke nagyjából megfelel az általunk becsült értékeknek, ezek pedig a következők:</w:t>
      </w:r>
    </w:p>
    <w:p>
      <w:pPr>
        <w:pStyle w:val="Normal"/>
        <w:tabs>
          <w:tab w:val="clear" w:pos="708"/>
          <w:tab w:val="left" w:pos="2520" w:leader="none"/>
        </w:tabs>
        <w:ind w:left="360" w:right="-110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ab/>
        <w:t xml:space="preserve">1800/45 hrsz </w:t>
        <w:tab/>
        <w:t xml:space="preserve">2 144 000 Ft </w:t>
        <w:tab/>
        <w:t>(2 300 Ft/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>)</w:t>
      </w:r>
    </w:p>
    <w:p>
      <w:pPr>
        <w:pStyle w:val="Normal"/>
        <w:tabs>
          <w:tab w:val="clear" w:pos="708"/>
          <w:tab w:val="left" w:pos="2520" w:leader="none"/>
        </w:tabs>
        <w:ind w:left="360" w:right="-110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ab/>
        <w:t>1800/48 hrsz</w:t>
        <w:tab/>
        <w:t>2 123 000 Ft</w:t>
        <w:tab/>
        <w:t>(2 300 Ft/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>)</w:t>
      </w:r>
    </w:p>
    <w:p>
      <w:pPr>
        <w:pStyle w:val="Normal"/>
        <w:tabs>
          <w:tab w:val="clear" w:pos="708"/>
          <w:tab w:val="left" w:pos="2520" w:leader="none"/>
        </w:tabs>
        <w:ind w:left="360" w:right="-110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ab/>
        <w:t>1800/49 hrsz</w:t>
        <w:tab/>
        <w:t>2 100 000 Ft</w:t>
        <w:tab/>
        <w:t>(2 300 Ft/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>)</w:t>
      </w:r>
    </w:p>
    <w:p>
      <w:pPr>
        <w:pStyle w:val="Normal"/>
        <w:tabs>
          <w:tab w:val="clear" w:pos="708"/>
          <w:tab w:val="left" w:pos="2520" w:leader="none"/>
        </w:tabs>
        <w:ind w:left="360" w:right="-110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ab/>
        <w:t>1800/52 hrsz</w:t>
        <w:tab/>
        <w:t>2 077 000 Ft</w:t>
        <w:tab/>
        <w:t>(2 300 Ft/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>)</w:t>
      </w:r>
    </w:p>
    <w:p>
      <w:pPr>
        <w:pStyle w:val="Normal"/>
        <w:tabs>
          <w:tab w:val="clear" w:pos="708"/>
          <w:tab w:val="left" w:pos="2520" w:leader="none"/>
        </w:tabs>
        <w:ind w:left="360" w:right="-110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ab/>
        <w:t xml:space="preserve">1800/55 hrsz </w:t>
        <w:tab/>
        <w:t xml:space="preserve">2 007 000 Ft </w:t>
        <w:tab/>
        <w:t>(2 230 Ft/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>)</w:t>
      </w:r>
    </w:p>
    <w:p>
      <w:pPr>
        <w:pStyle w:val="Normal"/>
        <w:tabs>
          <w:tab w:val="clear" w:pos="708"/>
          <w:tab w:val="left" w:pos="2520" w:leader="none"/>
        </w:tabs>
        <w:ind w:left="360" w:right="-110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ab/>
        <w:t>1800/57 hrsz</w:t>
        <w:tab/>
        <w:t>2 790 000 Ft</w:t>
        <w:tab/>
        <w:t>(2 662 Ft/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>)</w:t>
      </w:r>
    </w:p>
    <w:p>
      <w:pPr>
        <w:pStyle w:val="Normal"/>
        <w:tabs>
          <w:tab w:val="clear" w:pos="708"/>
          <w:tab w:val="left" w:pos="2520" w:leader="none"/>
        </w:tabs>
        <w:ind w:left="360" w:right="-110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ab/>
        <w:t>1800/58 hrsz</w:t>
        <w:tab/>
        <w:t>2 838 000 Ft</w:t>
        <w:tab/>
        <w:t>(2 300 Ft/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>)</w:t>
      </w:r>
    </w:p>
    <w:p>
      <w:pPr>
        <w:pStyle w:val="Normal"/>
        <w:tabs>
          <w:tab w:val="clear" w:pos="708"/>
          <w:tab w:val="left" w:pos="2520" w:leader="none"/>
        </w:tabs>
        <w:ind w:left="360"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ab/>
        <w:t>1800/59 hrsz</w:t>
        <w:tab/>
        <w:t>2 829 000 Ft</w:t>
        <w:tab/>
        <w:t>(2 300 Ft/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) </w:t>
      </w:r>
    </w:p>
    <w:p>
      <w:pPr>
        <w:pStyle w:val="Normal"/>
        <w:tabs>
          <w:tab w:val="clear" w:pos="708"/>
          <w:tab w:val="left" w:pos="2520" w:leader="none"/>
        </w:tabs>
        <w:ind w:left="360" w:right="-110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ab/>
        <w:t xml:space="preserve">1800/60 hrsz </w:t>
        <w:tab/>
        <w:t xml:space="preserve">2 827 000 Ft </w:t>
        <w:tab/>
        <w:t>(2 300 Ft/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>)</w:t>
      </w:r>
    </w:p>
    <w:p>
      <w:pPr>
        <w:pStyle w:val="Normal"/>
        <w:tabs>
          <w:tab w:val="clear" w:pos="708"/>
          <w:tab w:val="left" w:pos="2520" w:leader="none"/>
        </w:tabs>
        <w:ind w:left="360" w:right="-110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ab/>
        <w:t>1800/91 hrsz</w:t>
        <w:tab/>
        <w:t>2 846 000 Ft</w:t>
        <w:tab/>
        <w:t>(2 662 Ft/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>)</w:t>
      </w:r>
    </w:p>
    <w:p>
      <w:pPr>
        <w:pStyle w:val="Normal"/>
        <w:tabs>
          <w:tab w:val="clear" w:pos="708"/>
          <w:tab w:val="left" w:pos="2520" w:leader="none"/>
        </w:tabs>
        <w:ind w:left="360" w:right="-110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ab/>
        <w:t>1800/92 hrsz</w:t>
        <w:tab/>
        <w:t>4 260 000 Ft</w:t>
        <w:tab/>
        <w:t>(2 130 Ft/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>)</w:t>
      </w:r>
    </w:p>
    <w:p>
      <w:pPr>
        <w:pStyle w:val="Normal"/>
        <w:tabs>
          <w:tab w:val="clear" w:pos="708"/>
          <w:tab w:val="left" w:pos="252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A budapesti ingatlanon lévő társasház lakásai egyenként </w:t>
      </w:r>
    </w:p>
    <w:p>
      <w:pPr>
        <w:pStyle w:val="Normal"/>
        <w:tabs>
          <w:tab w:val="clear" w:pos="708"/>
          <w:tab w:val="left" w:pos="2520" w:leader="none"/>
          <w:tab w:val="left" w:pos="9180" w:leader="none"/>
        </w:tabs>
        <w:ind w:left="360" w:right="-110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ab/>
        <w:t>1. lakás (lakott ingatlan) : 49,37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,  </w:t>
      </w:r>
    </w:p>
    <w:p>
      <w:pPr>
        <w:pStyle w:val="Normal"/>
        <w:tabs>
          <w:tab w:val="clear" w:pos="708"/>
          <w:tab w:val="left" w:pos="2520" w:leader="none"/>
          <w:tab w:val="left" w:pos="9180" w:leader="none"/>
        </w:tabs>
        <w:ind w:left="360" w:right="-110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ab/>
        <w:t>2. lakás: 42,27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,  </w:t>
      </w:r>
    </w:p>
    <w:p>
      <w:pPr>
        <w:pStyle w:val="Normal"/>
        <w:tabs>
          <w:tab w:val="clear" w:pos="708"/>
          <w:tab w:val="left" w:pos="2520" w:leader="none"/>
          <w:tab w:val="left" w:pos="9180" w:leader="none"/>
        </w:tabs>
        <w:ind w:left="360" w:right="-110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ab/>
        <w:t>3. lakás: 28,43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>.</w:t>
      </w:r>
    </w:p>
    <w:p>
      <w:pPr>
        <w:pStyle w:val="Normal"/>
        <w:tabs>
          <w:tab w:val="clear" w:pos="708"/>
          <w:tab w:val="left" w:pos="2520" w:leader="none"/>
          <w:tab w:val="left" w:pos="9180" w:leader="none"/>
        </w:tabs>
        <w:ind w:left="720"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A lakások eltérő nagysága miatt célszerű a lakásonkénti 5 500 000 Ft (plusz az ingatlanközvetítői jutalék) vételárat a Tisztelt Képviselő-testületnek felülvizsgálnia, javasoljuk a kisebb területű ingatlan vételárát 4 000 000 Ft összegben, a nagyobban 5 500 000 Ft összegben meghatározni. </w:t>
      </w:r>
    </w:p>
    <w:p>
      <w:pPr>
        <w:pStyle w:val="Normal"/>
        <w:tabs>
          <w:tab w:val="clear" w:pos="708"/>
          <w:tab w:val="left" w:pos="252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Kérem a Tisztelt Képviselő-testületet a fentiek alapján az ingatlanok árát felülvizsgálni, valamint az új ingatlan-listát jóváhagyni szíveskedjenek!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Melléklet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Eladó ingatlanok listája</w:t>
      </w:r>
      <w:r>
        <w:br w:type="page"/>
      </w:r>
    </w:p>
    <w:p>
      <w:pPr>
        <w:pStyle w:val="Normal"/>
        <w:ind w:right="-111" w:hanging="0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  <w:u w:val="single"/>
          <w:lang w:eastAsia="ar-SA"/>
        </w:rPr>
        <w:t>13/b pont: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bCs/>
          <w:sz w:val="22"/>
          <w:szCs w:val="22"/>
        </w:rPr>
        <w:t>Délegyháza Község Önkormányzata 13% üzletrésszel rendelkezik a Naturista Oázis Kft-ben. Az Önkormányzatot a többi tag üzletrészére vonatkozó elővásárlási jog illeti meg, ezért az érintett felek korábban megküldték részünkre a Magyar Naturisták Egyesülete vevő, valamint Sánta István és Katona Barna eladók között megkötött üzletrész adásvételi szerződés tervezetéről szóló tájékoztatást, mely alapján elmondható, hogy az önkormányzat Kft-ben szereplő 13 %-os üzletrésze (szemben az MNE 87%-os üzletrészével) a Kft érdemi döntéseihez (minősített többségi döntések befolyásolásához) nem elegendő. Ennek okán, valamint az önkormányzat bevételeinek növelése érdekében célszerű az üzletrészének értékesítése.</w:t>
      </w:r>
    </w:p>
    <w:p>
      <w:pPr>
        <w:pStyle w:val="Normal"/>
        <w:ind w:right="-111" w:hanging="0"/>
        <w:jc w:val="both"/>
        <w:rPr>
          <w:rFonts w:ascii="Book Antiqua" w:hAnsi="Book Antiqua" w:cs="Tahoma"/>
          <w:bCs/>
          <w:sz w:val="22"/>
          <w:szCs w:val="22"/>
        </w:rPr>
      </w:pPr>
      <w:r>
        <w:rPr>
          <w:rFonts w:cs="Tahoma" w:ascii="Book Antiqua" w:hAnsi="Book Antiqua"/>
          <w:bCs/>
          <w:sz w:val="22"/>
          <w:szCs w:val="22"/>
        </w:rPr>
        <w:t>Az üzletrész értékesítése pályázat útján történhet, mely pályázati kiírásban rendelkezni kell az elővásárlásra jogosultak köréről (a Naturista Oázis Kft hatályos társasági szerződése alapján elővásárlásra jogosult – ebben a sorrendben – a tag, a társaság, illetve a társaság által kijelölt személy)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bCs/>
          <w:sz w:val="22"/>
          <w:szCs w:val="22"/>
        </w:rPr>
        <w:t xml:space="preserve">Az ehhez szükséges pályázati felhívás – tervezet elkészült </w:t>
      </w:r>
      <w:r>
        <w:rPr>
          <w:rFonts w:cs="Tahoma" w:ascii="Book Antiqua" w:hAnsi="Book Antiqua"/>
          <w:sz w:val="22"/>
          <w:szCs w:val="22"/>
        </w:rPr>
        <w:t>(</w:t>
      </w:r>
      <w:r>
        <w:rPr>
          <w:rFonts w:cs="Tahoma" w:ascii="Book Antiqua" w:hAnsi="Book Antiqua"/>
          <w:i/>
          <w:sz w:val="22"/>
          <w:szCs w:val="22"/>
        </w:rPr>
        <w:t>mellékelve</w:t>
      </w:r>
      <w:r>
        <w:rPr>
          <w:rFonts w:cs="Tahoma" w:ascii="Book Antiqua" w:hAnsi="Book Antiqua"/>
          <w:sz w:val="22"/>
          <w:szCs w:val="22"/>
        </w:rPr>
        <w:t>)</w:t>
      </w:r>
      <w:r>
        <w:rPr>
          <w:rFonts w:cs="Tahoma" w:ascii="Book Antiqua" w:hAnsi="Book Antiqua"/>
          <w:bCs/>
          <w:sz w:val="22"/>
          <w:szCs w:val="22"/>
        </w:rPr>
        <w:t>, melyet szükség esetén szíveskedjen a Tisztelt Képviselő-testület módosítani, kiegészíteni, majd - amennyiben az üzletrész értékesítésével egyetértenek – jóváhagyni (a pályázati felhívásban a 13%-os üzletrész vételárát a Kft. 15%-os üzletrészének értékesítése során alkalmazott 25 800 000 Ft-os piaci árát alapul véve határoztuk meg: ez alapján 1%-os üzletrész ára: 1 720 000 Ft)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ek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Pályázati felhívás – tervezet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  <w:t>Határozati javaslat:</w:t>
      </w:r>
    </w:p>
    <w:p>
      <w:pPr>
        <w:pStyle w:val="Normal"/>
        <w:ind w:right="-111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megtárgyalta a Naturista Oázis Kft-ben fennálló önkormányzati 13 % -os üzletrész értékesítésének pályázati felhívását, és azt a jelen határozat mellékletében szereplő módon kívánja meghirdetni.</w:t>
      </w:r>
    </w:p>
    <w:p>
      <w:pPr>
        <w:pStyle w:val="Normal"/>
        <w:ind w:right="-111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felkéri hivatalát, hogy a pályázati felhívást küldje meg az elővásárlásra jogosult tagoknak, társaságnak, valamint a társaság által kijelölt személyeknek, valamint tegye közzé a helyben szokásos módon.</w:t>
      </w:r>
    </w:p>
    <w:p>
      <w:pPr>
        <w:pStyle w:val="Normal"/>
        <w:ind w:right="-111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hívásra beérkezett pályázatok bontására és bírálatra történő előkészítésére felkéri dr. Riebl Antal polgármestert, valamint a  Pénzügyi – Fejlesztési – Ügyrendi Bizottságot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a pályázatok beérkezésének határidejét követő soron következő ülésén - a polgármester, valamint a Pénzügyi – Fejlesztési – Ügyrendi Bizottság javaslata alapján - dönt az értékestésről. Az értékesítésről szóló szerződés megkötésének feltétele (amennyiben az kívülálló személy részére történik) a társaság szerződésében foglalt beleegyezése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 xml:space="preserve">: Polgármester, </w:t>
      </w:r>
      <w:r>
        <w:rPr>
          <w:rFonts w:cs="Tahoma" w:ascii="Book Antiqua" w:hAnsi="Book Antiqua"/>
          <w:bCs/>
          <w:i/>
          <w:iCs/>
          <w:sz w:val="22"/>
          <w:szCs w:val="22"/>
        </w:rPr>
        <w:t>Pénzügyi – Fejlesztési – Ügyrendi Bizottság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  <w:r>
        <w:br w:type="page"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  <w:u w:val="single"/>
          <w:lang w:eastAsia="ar-SA"/>
        </w:rPr>
        <w:t>13/c pont: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 Naturista Oázis Kft. területét felülvizsgálva megállapításra került, hogy a Kft. által használt félszigeten 4 db önkormányzati tulajdonú ingatlan van, melyek a következők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ab/>
        <w:t>Délegyháza 1321/2 hrsz, 1066 m</w:t>
      </w:r>
      <w:r>
        <w:rPr>
          <w:rFonts w:cs="Tahoma" w:ascii="Book Antiqua" w:hAnsi="Book Antiqua"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sz w:val="22"/>
          <w:szCs w:val="22"/>
        </w:rPr>
        <w:t xml:space="preserve"> térmértékű kivett közterület (?),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ab/>
        <w:t>Délegyháza 1322/2 hrsz, 286 m</w:t>
      </w:r>
      <w:r>
        <w:rPr>
          <w:rFonts w:cs="Tahoma" w:ascii="Book Antiqua" w:hAnsi="Book Antiqua"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sz w:val="22"/>
          <w:szCs w:val="22"/>
        </w:rPr>
        <w:t xml:space="preserve"> térmértékű kivett beépítetlen terület,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ab/>
        <w:t>Délegyháza 1322/4 hrsz, 806 m</w:t>
      </w:r>
      <w:r>
        <w:rPr>
          <w:rFonts w:cs="Tahoma" w:ascii="Book Antiqua" w:hAnsi="Book Antiqua"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sz w:val="22"/>
          <w:szCs w:val="22"/>
        </w:rPr>
        <w:t xml:space="preserve"> térmértékű kivett beépítetlen terület,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ab/>
        <w:t>Délegyháza 1320/2 hrsz, 775 m</w:t>
      </w:r>
      <w:r>
        <w:rPr>
          <w:rFonts w:cs="Tahoma" w:ascii="Book Antiqua" w:hAnsi="Book Antiqua"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sz w:val="22"/>
          <w:szCs w:val="22"/>
        </w:rPr>
        <w:t xml:space="preserve"> térmértékű kivett beépítetlen terüle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>Mind a négy ingatlan értékesítésekor tekintettel kell lenni arra, hogy ezek az ingatlanok kizárólag  a Kft. által lezárt bejárat felől közelíthetőek meg, így célszerű lenne, ha a Kft. venné meg. Amennyiben erre nem kerül sor, úgy az ingatlanokat az ingatlan - listán szerepeltetni kellene, ehhez azonban egyrészt a m</w:t>
      </w:r>
      <w:r>
        <w:rPr>
          <w:rFonts w:cs="Tahoma" w:ascii="Book Antiqua" w:hAnsi="Book Antiqua"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sz w:val="22"/>
          <w:szCs w:val="22"/>
        </w:rPr>
        <w:t xml:space="preserve"> árukat kell a Képviselő-testületnek meghatároznia, másrészt a közterületet át kell minősíteni, melyhez Kt. határozat szükséges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ek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Átnézeti helyszínrajz és térképmásolat  az ingatlanokról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a tulajdonában lévő, Délegyháza 1321/2 hrsz, 1066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kivett közterület megjelölésű ingatlanát át kívánja minősíteni kivett beépítetlen területté, mely döntés meghozatalára a földhivatali átvezetés miatt van szükség. Délegyháza Község Önkormányzat Képviselő-testülete felkéri hivatalát, hogy a határozatot az ingatlan-nyilvántartási kérelemmel együtt a földhivatalhoz benyújts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</w:t>
      </w:r>
      <w:r>
        <w:rPr>
          <w:rFonts w:cs="Tahoma" w:ascii="Book Antiqua" w:hAnsi="Book Antiqua"/>
          <w:i/>
          <w:iCs/>
          <w:sz w:val="22"/>
          <w:szCs w:val="22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>Délegyháza, 2012. április 17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38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Jakab István</cp:lastModifiedBy>
  <cp:lastPrinted>2012-04-11T16:48:00Z</cp:lastPrinted>
  <dcterms:modified xsi:type="dcterms:W3CDTF">2012-04-17T13:37:00Z</dcterms:modified>
  <cp:revision>85</cp:revision>
  <dc:subject/>
  <dc:title>Előterjesztés a Képviselő-testület</dc:title>
</cp:coreProperties>
</file>