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8/a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élegyháza Községi Önkormányzat adósság állománya: Összes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törlesz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 tám. (bevét.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8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49.7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8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76.9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10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81.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28.5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09.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51.8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5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26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5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41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5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24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5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6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4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8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7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88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7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74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7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61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7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48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29.5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42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77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3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53.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2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97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7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.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5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661.3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299.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0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23:00Z</dcterms:created>
  <dc:creator>Szilveszterné Válóczi Judit</dc:creator>
  <dc:description/>
  <cp:keywords/>
  <dc:language>en-US</dc:language>
  <cp:lastModifiedBy>Szecsei Imréné</cp:lastModifiedBy>
  <cp:lastPrinted>2012-02-03T11:23:00Z</cp:lastPrinted>
  <dcterms:modified xsi:type="dcterms:W3CDTF">2012-04-16T13:57:00Z</dcterms:modified>
  <cp:revision>9</cp:revision>
  <dc:subject/>
  <dc:title>Délegyháza Önkormányzat adósságállománya</dc:title>
</cp:coreProperties>
</file>