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április 23 - i 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8. VÁROSGAZDA XVIII. KERÜLET NONPROFIT ZRT. PARTLEZÁRÁSI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2. február 24. napján a Városgazda XVIII. Kerület Nonprofit Zrt. a mellékelt kérelmet nyújtotta be, melyben a Budapest XVIII. kerület Pestszentlőrinc - Pestszentimre Önkormányzat tulajdonát képező, és a  Zrt. kezelésében lévő Délegyháza 1328 hrsz-ú ingatlan előtti partszakasz lezárásának módjáról érdeklődik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partszakasz lezárásával kapcsolatban dr. Riebl Antal polgármester helyszíni bejárást és tárgyalást kezdeményezett Kérelmezőkkel, melynek kölcsönösen egyeztetett időpontja 2012. április 16. (hétfő) délelőtt 10 óra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helyszíni bejárásról és egyezetésről az ülés napján szóban tájékoztatjuk a tisztelt testületi tagoka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Partlezárási kérelem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 terület TSZT térképe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2. április 11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án</cp:lastModifiedBy>
  <cp:lastPrinted>2010-02-08T10:49:00Z</cp:lastPrinted>
  <dcterms:modified xsi:type="dcterms:W3CDTF">2012-04-11T14:14:00Z</dcterms:modified>
  <cp:revision>57</cp:revision>
  <dc:subject/>
  <dc:title>Előterjesztés a Képviselő-testület</dc:title>
</cp:coreProperties>
</file>