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2. április 23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9. DÉLEGYHÁZA 286/4 és 993 HRSZ-Ú INGATLANOK TELEKALAKÍTÁSA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 Képviselő-testülete 2011. április 19. napján megtartott ülésén arról döntött, hogy egy értékbecslő segítségével felméri az ú.n. „Sörkuckó söröző” forgalmi értékét a hozzá tartozó földterület pontos lehatárolásával. Az érintett Délegyháza 286/4 hrsz-ú ingatlan (melyen a söröző is elhelyezkedik) sörözőhöz tartozó része földmérő segítségével lehatárolásra került, azonban a söröző külön helyrajzi számon való feltüntetése egyben érinti a Délegyháza 993 hrsz-ú, kivett közterület megjelölésű utat is. Az elkészült telekalakítási dokumentáció a fentieket tartalmazza, azonban az illetékes  körzeti földhivatal a megosztás átvezetését – korábbi gyakorlat alapján – a Képviselő-testület határozatához köt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0" w:after="12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hozzájárul a tulajdonában lévő, Délegyháza 286/4 hrsz-ú, 1 ha 4180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, valamint a szintén tulajdonában lévő, Délegyháza 993 hrsz-ú, 4904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jait érintő telekalakítási eljáráshoz jelen határozat elválaszthatatlan részét képező 27/2011. munkaszámú változási vázrajz alapján az alábbiak szerin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drawing>
          <wp:inline distT="0" distB="0" distL="0" distR="0">
            <wp:extent cx="5757545" cy="158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A területváltozás kapcsán Délegyháza Község Önkormányzat Képviselő-testülete eldönti, hogy a változással érintett Délegyháza 286/4 és 933 hrsz-ú, kivett közterület megjelölésű ingatlanjainak 1326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részét át kívánja minősíteni kivett vendéglő és udvar megjelölésűvé a kialakuló Délegyháza 286/6 hrsz-ú ingatlan feltüntetése végett jelen határozat elválaszthatatlan részét képező 27/2011. munkaszámú változási vázrajz alapjá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, hogy a szükséges intézkedéseket tegye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áltozási vázrajz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24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2. április 11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Jakab István</cp:lastModifiedBy>
  <cp:lastPrinted>2011-09-13T13:34:00Z</cp:lastPrinted>
  <dcterms:modified xsi:type="dcterms:W3CDTF">2012-04-11T13:33:00Z</dcterms:modified>
  <cp:revision>95</cp:revision>
  <dc:subject/>
  <dc:title>Előterjesztés a Képviselő-testület</dc:title>
</cp:coreProperties>
</file>