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2. április 23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4. Taksony és Környéke Önkormányzati Szennyvíztársulás megszüntetésének ügye</w:t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2012. március 29. napján kelt levelében Taksony Nagyközség Polgármestere arról tájékoztatta Délegyháza Község Polgármesterét, hogy Taksony Nagyközség Önkormányzatának Képviselő- testülete az alapítók által létrehozott, évek óta nem működő Taksony és Környéke Önkormányzati Fejlesztési-, és Szennyvíz-társulás költségvetési szerv megszüntetéséről döntött 2012.március 27-i ülésén, valamint kérte, hogy Délegyháza Község Képviselő- testülete is soron következő ülésén döntsön fentiekről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olgármester által írt levelet jelen előterjesztéshez mellékelem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A fentiek alapján kérjük a tisztelt Képviselő-testületet, hogy hozza meg döntésé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kezdeményezi a Társulási Tanácsnál a Taksony és Környéke Önkormányzati Szennyvíztársulás megszüntetését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Egyben javaslatot tesz a Tanács részére arra, hogy a korábbi években befizetett társulási tagdíjak a tagok részére a felszámolási költségek levonását követően az alábbi táblázatban szereplő százalékos aránynak megfelelően kerüljenek visszafizetésre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tbl>
      <w:tblPr>
        <w:tblW w:w="47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559"/>
      </w:tblGrid>
      <w:tr>
        <w:trPr>
          <w:trHeight w:val="305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Takson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54,90%</w:t>
            </w:r>
          </w:p>
        </w:tc>
      </w:tr>
      <w:tr>
        <w:trPr>
          <w:trHeight w:val="305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Délegyház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25,40%</w:t>
            </w:r>
          </w:p>
        </w:tc>
      </w:tr>
      <w:tr>
        <w:trPr>
          <w:trHeight w:val="305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Szigetszentmárto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19,70%</w:t>
            </w:r>
          </w:p>
        </w:tc>
      </w:tr>
      <w:tr>
        <w:trPr>
          <w:trHeight w:val="305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Összesen: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100%</w:t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Határidő:</w:t>
      </w:r>
      <w:r>
        <w:rPr>
          <w:rFonts w:cs="Book Antiqua" w:ascii="Book Antiqua" w:hAnsi="Book Antiqua"/>
          <w:i/>
          <w:sz w:val="22"/>
          <w:szCs w:val="22"/>
        </w:rPr>
        <w:t xml:space="preserve"> 2012. április 23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Felelős:</w:t>
      </w:r>
      <w:r>
        <w:rPr>
          <w:rFonts w:cs="Book Antiqu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 határozati javaslatok elfogadása egyszerű szótöbbséget igényel.</w:t>
      </w:r>
    </w:p>
    <w:p>
      <w:pPr>
        <w:pStyle w:val="Normal"/>
        <w:ind w:left="3540" w:hanging="35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540" w:hanging="35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Melléklet: levél és mellékletei: kivonat, alapító okirat, előterjesztés</w:t>
      </w:r>
    </w:p>
    <w:p>
      <w:pPr>
        <w:pStyle w:val="Normal"/>
        <w:ind w:left="3540" w:hanging="35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540" w:hanging="35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2. április 11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 xml:space="preserve">Tisza Gabriella </w:t>
        <w:tab/>
        <w:tab/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ülvizsgálta, a testület elé terjesztést jóváhagyta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r. Riebl Antal</w:t>
      </w: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>dr. Molnár Zsuzsanna</w:t>
      </w:r>
    </w:p>
    <w:p>
      <w:pPr>
        <w:pStyle w:val="Normal"/>
        <w:ind w:right="138" w:hanging="0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>polgármester</w:t>
        <w:tab/>
        <w:tab/>
        <w:tab/>
        <w:tab/>
        <w:tab/>
        <w:tab/>
        <w:tab/>
        <w:t>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  <w:lang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kern w:val="2"/>
      <w:sz w:val="32"/>
      <w:lang w:eastAsia="zh-CN"/>
    </w:rPr>
  </w:style>
  <w:style w:type="character" w:styleId="LfejChar">
    <w:name w:val="Élőfej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53:00Z</dcterms:created>
  <dc:creator>vasarhelyine</dc:creator>
  <dc:description/>
  <cp:keywords/>
  <dc:language>en-US</dc:language>
  <cp:lastModifiedBy>Bali Nándor</cp:lastModifiedBy>
  <cp:lastPrinted>2012-04-11T12:42:00Z</cp:lastPrinted>
  <dcterms:modified xsi:type="dcterms:W3CDTF">2012-04-11T13:34:00Z</dcterms:modified>
  <cp:revision>8</cp:revision>
  <dc:subject/>
  <dc:title>Előterjesztés a Képviselő-testület</dc:title>
</cp:coreProperties>
</file>