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  <w:sz w:val="28"/>
          <w:szCs w:val="28"/>
        </w:rPr>
        <w:t xml:space="preserve">Délegyháza Község Önkormányzata Egyszerűsített éves pénzforgalmi jelentés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11.évi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0"/>
        <w:gridCol w:w="1134"/>
        <w:gridCol w:w="1134"/>
        <w:gridCol w:w="1134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ed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9 76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    175 247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7 38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42 131</w:t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42 907</w:t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4 840</w:t>
              <w:tab/>
              <w:tab/>
              <w:t xml:space="preserve">  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és egyéb foly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186 924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6 18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1 5 19</w:t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 687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3 564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3 829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működé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6 893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1 035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1 154</w:t>
              <w:tab/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ottak pénzbel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85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85</w:t>
              <w:tab/>
              <w:tab/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7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 7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8 254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72 870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5 285</w:t>
              <w:tab/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 046</w:t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énzügyi befekte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54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sszú lejáratú kölcsönök nyújtás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rta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22 000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17 658</w:t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kiadások összesen </w:t>
            </w:r>
            <w:r>
              <w:rPr>
                <w:sz w:val="20"/>
                <w:szCs w:val="20"/>
              </w:rPr>
              <w:t>(01+...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18 39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28 992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602 110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3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22 948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18 845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7 23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7 239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kiadások összesen </w:t>
            </w:r>
            <w:r>
              <w:rPr>
                <w:sz w:val="20"/>
                <w:szCs w:val="20"/>
              </w:rPr>
              <w:t>(14+...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1 300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30 187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6 081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kiadások </w:t>
            </w:r>
            <w:r>
              <w:rPr>
                <w:sz w:val="20"/>
                <w:szCs w:val="20"/>
              </w:rPr>
              <w:t>(13+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19 69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59 179</w:t>
              <w:tab/>
              <w:tab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628 191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8 393</w:t>
              <w:tab/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iadások összesen </w:t>
            </w:r>
            <w:r>
              <w:rPr>
                <w:sz w:val="20"/>
                <w:szCs w:val="20"/>
              </w:rPr>
              <w:t>(19+...+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19 69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59 17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36 584</w:t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ézményi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2  951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 275</w:t>
              <w:tab/>
              <w:tab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3 994</w:t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8 060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46 322</w:t>
              <w:tab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45 612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6 916</w:t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7 91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6 650</w:t>
              <w:tab/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működé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3 41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1 738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1 766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-ból: Önkormányzatok sajátos felhalmozási és tőke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965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mháztartáson kívülről végleges felhalmozási pénz eszközátvétel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mogatások, kiegész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-ből: Önkormányzatok költségvetési támogatá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bevételek összesen </w:t>
            </w:r>
            <w:r>
              <w:rPr>
                <w:sz w:val="20"/>
                <w:szCs w:val="20"/>
              </w:rPr>
              <w:t>(24+...+28+30+31+32+34+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93 311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91 254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78 022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6 388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67 239</w:t>
              <w:tab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4 189</w:t>
              <w:tab/>
              <w:tab/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gatási célú hitelviszonyt megtestesítő értékpapírok bevétel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bevételek összesen </w:t>
            </w:r>
            <w:r>
              <w:rPr>
                <w:sz w:val="20"/>
                <w:szCs w:val="20"/>
              </w:rPr>
              <w:t>(37+...+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26 3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ab/>
              <w:t xml:space="preserve">        67 239</w:t>
              <w:tab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64 18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bevételek </w:t>
            </w:r>
            <w:r>
              <w:rPr>
                <w:sz w:val="20"/>
                <w:szCs w:val="20"/>
              </w:rPr>
              <w:t>(36+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919 69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58 493</w:t>
              <w:tab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42 211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   811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4 585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evételek összesen </w:t>
            </w:r>
            <w:r>
              <w:rPr>
                <w:sz w:val="20"/>
                <w:szCs w:val="20"/>
              </w:rPr>
              <w:t>(42+...+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19 69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658 493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ab/>
              <w:t xml:space="preserve">     638 437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bevételek és kiadások különbsége </w:t>
            </w:r>
            <w:r>
              <w:rPr>
                <w:sz w:val="20"/>
                <w:szCs w:val="20"/>
              </w:rPr>
              <w:t xml:space="preserve">(36+43-13-20) </w:t>
            </w:r>
            <w:r>
              <w:rPr>
                <w:b/>
                <w:bCs/>
                <w:sz w:val="20"/>
                <w:szCs w:val="20"/>
              </w:rPr>
              <w:t>[költségvetési hiány (-), költségvetési többlet (+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23 27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műveletek eredménye </w:t>
            </w:r>
            <w:r>
              <w:rPr>
                <w:sz w:val="20"/>
                <w:szCs w:val="20"/>
              </w:rPr>
              <w:t>(41-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25 088</w:t>
              <w:tab/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37 052</w:t>
              <w:tab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38 108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vábbadási (lebonyolítási) célú bevételek és kiadások különbsége</w:t>
              <w:br/>
            </w:r>
            <w:r>
              <w:rPr>
                <w:sz w:val="20"/>
                <w:szCs w:val="20"/>
              </w:rPr>
              <w:t>(4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ktív és passzív pénzügyi műveletek egyenlege </w:t>
            </w:r>
            <w:r>
              <w:rPr>
                <w:sz w:val="20"/>
                <w:szCs w:val="20"/>
              </w:rPr>
              <w:t>(45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3 808</w:t>
              <w:tab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i pénz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686</w:t>
              <w:tab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vételek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8" w:leader="none"/>
              </w:tabs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 699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068" w:leader="none"/>
              </w:tabs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59 179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38 437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44850</wp:posOffset>
              </wp:positionH>
              <wp:positionV relativeFrom="page">
                <wp:posOffset>9544050</wp:posOffset>
              </wp:positionV>
              <wp:extent cx="1282700" cy="34353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prstGeom prst="donut">
                        <a:avLst>
                          <a:gd name="adj" fmla="val 9254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3" coordsize="21600,21600" o:spt="23" adj="5400" path="m,10800qy@9@10qx@11@12qy@13@14qx@15@16xm@0,10800qy@17@18qx@19@20qy@21@22qx@23@24xe">
              <v:stroke joinstyle="miter"/>
              <v:formulas>
                <v:f eqn="val #0"/>
                <v:f eqn="sum 10800 0 @0"/>
                <v:f eqn="sumangle 0 45 0"/>
                <v:f eqn="cos 10800 @2"/>
                <v:f eqn="sin 10800 @2"/>
                <v:f eqn="sum 10800 0 @3"/>
                <v:f eqn="sum 10800 @3 0"/>
                <v:f eqn="sum 10800 0 @4"/>
                <v:f eqn="sum 10800 @4 0"/>
                <v:f eqn="sum 10800 0 0"/>
                <v:f eqn="sum 0 10800 10800"/>
                <v:f eqn="sum 10800 @9 0"/>
                <v:f eqn="sum 10800 @10 0"/>
                <v:f eqn="sum 0 @11 10800"/>
                <v:f eqn="sum 10800 @12 0"/>
                <v:f eqn="sum 0 @13 10800"/>
                <v:f eqn="sum 0 @14 10800"/>
                <v:f eqn="sum @1 @0 0"/>
                <v:f eqn="sum @1 10800 0"/>
                <v:f eqn="sum @1 @17 0"/>
                <v:f eqn="sum 0 @18 @1"/>
                <v:f eqn="sum 0 @19 @1"/>
                <v:f eqn="sum 0 @20 @1"/>
                <v:f eqn="sum 0 @21 @1"/>
                <v:f eqn="sum @1 @22 0"/>
              </v:formulas>
              <v:path gradientshapeok="t" o:connecttype="rect" textboxrect="@5,@7,@6,@8"/>
              <v:handles>
                <v:h position="@0,10800"/>
              </v:handles>
            </v:shapetype>
            <v:shape id="shape_0" stroked="t" o:allowincell="f" style="position:absolute;margin-left:255.5pt;margin-top:751.5pt;width:100.95pt;height:27pt;mso-wrap-style:square;v-text-anchor:top;mso-position-horizontal-relative:page;mso-position-vertical-relative:page" type="_x0000_t23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7:00Z</dcterms:created>
  <dc:creator>Titkárság</dc:creator>
  <dc:description/>
  <cp:keywords/>
  <dc:language>en-US</dc:language>
  <cp:lastModifiedBy>Dr. Molnár Zsuzsanna</cp:lastModifiedBy>
  <dcterms:modified xsi:type="dcterms:W3CDTF">2012-04-19T11:37:00Z</dcterms:modified>
  <cp:revision>2</cp:revision>
  <dc:subject/>
  <dc:title>Egyszerűsített éves pénzforgalmi jelentés előírt tagolása</dc:title>
</cp:coreProperties>
</file>