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 xml:space="preserve">Előterjesztés </w:t>
      </w:r>
    </w:p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>Délegyháza Község Önkormányzata Képviselő-testületének</w:t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2012. április 23-i rendes ülésére</w:t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left="2832" w:hanging="2832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15.</w:t>
        <w:tab/>
        <w:t xml:space="preserve">Napirendi pont: </w:t>
        <w:tab/>
        <w:t>Támogatási kérelmek</w:t>
      </w:r>
    </w:p>
    <w:p>
      <w:pPr>
        <w:pStyle w:val="Normal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2"/>
          <w:szCs w:val="22"/>
        </w:rPr>
        <w:t>15.1. Az Együtt Délegyházáért Egyesület kérelme:</w:t>
      </w:r>
    </w:p>
    <w:p>
      <w:pPr>
        <w:pStyle w:val="Normal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A Képviselő-testület által odaítélt támogatások felhasználásáról a civil szervezetek szabályszerűen elszámoltak az Együtt Délegyházáért Egyesület kivételével, mely a mellékelt kérelemmel fordult Önkormányzatunkhoz. 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Az Együtt Délegyházáért Egyesület 2011. évben – a tiszteletdíjukról lemondó képviselők és bizottsági tagok indítványára – mindösszesen 414.525,- Ft összegű támogatásban részesült. 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2"/>
          <w:szCs w:val="22"/>
        </w:rPr>
        <w:t xml:space="preserve">Az Egyesület a kérelmében bankszámlakivonattal igazoltan bejelentette, hogy a kapott támogatást nem költötte el, ezért kérik, hogy a Képviselő-testület engedélyezze számukra a támogatás 2012. december 31-ig történő felhasználását, az eredeti támogatási szerződésekben szereplő célokra. 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Délegyháza Község Önkormányzat Képviselő-testülete eldönti, hogy az Együtt Délegyházáért Egyesület kérelmének helyt ad, és engedélyezi az Egyesület számára, hogy a 629/2010.(XII.14.) és a 99/2011. (III.10.) számú képviselő-testületi határozatokkal megítélt mindösszesen 414.525,- Ft összegű támogatást a támogatási szerződésekben szereplő célokra 2012. december 31. napjáig használja fel, és ezen időpontig nyújtsa be az elszámolását. 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Határidő: azonnal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Felelős: Polgármester, Jegyző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15.2. Délegyházi Testépítő Sportegyesület kérelme:</w:t>
      </w:r>
    </w:p>
    <w:p>
      <w:pPr>
        <w:pStyle w:val="Normal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cs="Tahoma" w:ascii="Book Antiqua" w:hAnsi="Book Antiqua"/>
          <w:sz w:val="22"/>
          <w:szCs w:val="22"/>
        </w:rPr>
        <w:t xml:space="preserve">A Délegyházi Testépítő Sportegyesület a mellékelt támogatás iránti kérelemmel fordult Önkormányzatunkhoz, melyben a versenyzőiknek 1 db speciális fekvenyomó ruha és 1 pár csukló bandázs vásárlásához kérnek 50.000,- Ft támogatást kérik Önkormányzatunktól.  Javasoljuk, hogy 40.000,- Ft-tal támogassa Önkormányzatunk a kérelmezőt. </w:t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2012. évre ………,- Ft összegű vissza nem térítendő támogatásban részesíti a Délegyházi Testépítő Sportegyesületet 1 db speciális fekvenyomó ruha és 1 pár csukló bandázs vásárlásának támogatása céljából.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Határidő: azonnal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Felelős: Polgármester, Jegyző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2"/>
          <w:szCs w:val="22"/>
        </w:rPr>
        <w:t>15.3. Délegyháza Faluszépítő Egyesület kérelme:</w:t>
      </w:r>
    </w:p>
    <w:p>
      <w:pPr>
        <w:pStyle w:val="Normal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2"/>
          <w:szCs w:val="22"/>
        </w:rPr>
        <w:t xml:space="preserve">A Délegyháza Faluszépítő Egyesület a mellékelt emlékeztetővel 80.000,- Ft összegű támogatás iránti kérelemmel fordult Önkormányzatunkhoz, melyben az Egyesület által szervezett rendezvényekhez, kulturális programokhoz kérnek támogatást. Az Emlékeztető rögzíti az Egyesület által szervezendő és már szervezett programok ismertetését. 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Délegyháza Község Önkormányzat Képviselő-testülete 2012. évre 80.000,- Ft összegű vissza nem térítendő támogatásban részesíti a </w:t>
      </w:r>
      <w:r>
        <w:rPr>
          <w:rFonts w:cs="Book Antiqua" w:ascii="Book Antiqua" w:hAnsi="Book Antiqua"/>
          <w:i/>
          <w:sz w:val="22"/>
          <w:szCs w:val="22"/>
        </w:rPr>
        <w:t xml:space="preserve">Délegyháza Faluszépítő Egyesületet </w:t>
      </w:r>
      <w:r>
        <w:rPr>
          <w:rFonts w:cs="Tahoma" w:ascii="Book Antiqua" w:hAnsi="Book Antiqua"/>
          <w:i/>
          <w:sz w:val="22"/>
          <w:szCs w:val="22"/>
        </w:rPr>
        <w:t xml:space="preserve">az Egyesület által szervezendő kulturális programok, rendezvények támogatása céljából. 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Határidő: azonnal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Felelős: Polgármester, Jegyző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2"/>
          <w:szCs w:val="22"/>
        </w:rPr>
        <w:t>15.4. Hites Adakozók Hálózata kérelme:</w:t>
      </w:r>
    </w:p>
    <w:p>
      <w:pPr>
        <w:pStyle w:val="Normal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2"/>
          <w:szCs w:val="22"/>
        </w:rPr>
        <w:t xml:space="preserve">A Hites Adakozók Hálózata a 50.000,- Ft összegű támogatás iránti kérelemmel fordult Önkormányzatunkhoz, melyben a hátrányos helyzetű családok vetőmag és kisállat segélyezéséhez kérnek támogatást. 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Délegyháza Község Önkormányzat Képviselő-testülete 2012. évre 50.000,- Ft összegű vissza nem térítendő támogatásban részesíti a </w:t>
      </w:r>
      <w:r>
        <w:rPr>
          <w:rFonts w:cs="Book Antiqua" w:ascii="Book Antiqua" w:hAnsi="Book Antiqua"/>
          <w:i/>
          <w:sz w:val="22"/>
          <w:szCs w:val="22"/>
        </w:rPr>
        <w:t xml:space="preserve">Hites Adakozók Hálózatát </w:t>
      </w:r>
      <w:r>
        <w:rPr>
          <w:rFonts w:cs="Tahoma" w:ascii="Book Antiqua" w:hAnsi="Book Antiqua"/>
          <w:i/>
          <w:sz w:val="22"/>
          <w:szCs w:val="22"/>
        </w:rPr>
        <w:t xml:space="preserve">a hátrányos helyzetű családok vetőmag és kisállat segélyezésének támogatása céljából. 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Határidő: azonnal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Felelős: Polgármester, Jegyző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2"/>
          <w:szCs w:val="22"/>
        </w:rPr>
        <w:t>15.5. Hunyadi János Általános Iskola és Községi Könyvtár kérelme: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Az Iskola a 2012. május 25-én tartandó Tornapálya avatása és DÖK napra tervezendő program kiadásaira 200.000,- Ft-ot igényelt. Az Önkormányzat pénzügyi helyzetére tekintettel legfeljebb 120.000 - 150.000,- Ft-tal javasoljuk az Iskola költségvetését megemelni az igényelt célra. 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Délegyháza Község Önkormányzat Képviselő-testülete a 2012. május 25-én tartandó Tornapálya avatása és DÖK napra tervezendő program kiadásainak biztosítása céljából ……………. Ft összeggel megemeli a Hunyadi János Általános Iskola és Községi Könyvtár költségvetését. Képviselő-testület felkéri Hivatalát fentieknek a 2012. évi költségvetési rendeleten történő átvezetésére. 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Határidő: azonnal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Felelős: Polgármester, Jegyző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vanish/>
          <w:sz w:val="22"/>
          <w:szCs w:val="22"/>
        </w:rPr>
      </w:pPr>
      <w:r>
        <w:rPr>
          <w:rFonts w:cs="Tahoma" w:ascii="Book Antiqua" w:hAnsi="Book Antiqua"/>
          <w:vanish/>
          <w:sz w:val="22"/>
          <w:szCs w:val="22"/>
        </w:rPr>
        <w:t>atárdő: Határidő: azonnal</w:t>
      </w:r>
    </w:p>
    <w:p>
      <w:pPr>
        <w:pStyle w:val="Normal"/>
        <w:jc w:val="both"/>
        <w:rPr>
          <w:rFonts w:ascii="Book Antiqua" w:hAnsi="Book Antiqua" w:cs="Tahoma"/>
          <w:vanish/>
          <w:sz w:val="22"/>
          <w:szCs w:val="22"/>
        </w:rPr>
      </w:pPr>
      <w:r>
        <w:rPr>
          <w:rFonts w:cs="Tahoma" w:ascii="Book Antiqua" w:hAnsi="Book Antiqua"/>
          <w:vanish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vanish/>
          <w:sz w:val="22"/>
          <w:szCs w:val="22"/>
        </w:rPr>
      </w:pPr>
      <w:r>
        <w:rPr>
          <w:rFonts w:cs="Tahoma" w:ascii="Book Antiqua" w:hAnsi="Book Antiqua"/>
          <w:vanish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vanish/>
          <w:sz w:val="22"/>
          <w:szCs w:val="22"/>
        </w:rPr>
      </w:pPr>
      <w:r>
        <w:rPr>
          <w:rFonts w:cs="Tahoma" w:ascii="Book Antiqua" w:hAnsi="Book Antiqua"/>
          <w:vanish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2"/>
          <w:szCs w:val="22"/>
          <w:u w:val="single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  <w:tab/>
        <w:tab/>
        <w:t>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2"/>
          <w:szCs w:val="22"/>
          <w:u w:val="single"/>
        </w:rPr>
      </w:pPr>
      <w:r>
        <w:rPr>
          <w:rFonts w:cs="Tahoma" w:ascii="Book Antiqua" w:hAnsi="Book Antiqua"/>
          <w:b/>
          <w:sz w:val="22"/>
          <w:szCs w:val="22"/>
          <w:u w:val="single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Felülvizsgálta, a testület elé terjesztését jóváhagyta: </w:t>
      </w:r>
    </w:p>
    <w:p>
      <w:pPr>
        <w:pStyle w:val="Normal"/>
        <w:ind w:left="4956" w:right="-111" w:firstLine="708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dr. Riebl Antal polgármester</w:t>
      </w:r>
    </w:p>
    <w:p>
      <w:pPr>
        <w:pStyle w:val="Listaszerbekezds"/>
        <w:tabs>
          <w:tab w:val="clear" w:pos="708"/>
          <w:tab w:val="left" w:pos="6480" w:leader="none"/>
        </w:tabs>
        <w:suppressAutoHyphens w:val="true"/>
        <w:ind w:left="720" w:right="-111" w:hanging="0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</w:rPr>
        <w:tab/>
        <w:tab/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Cmsor1Char">
    <w:name w:val="Címsor 1 Char"/>
    <w:basedOn w:val="Bekezdsalapbettpusa"/>
    <w:qFormat/>
    <w:rPr>
      <w:rFonts w:ascii="Arial" w:hAnsi="Arial" w:cs="Arial"/>
      <w:b/>
      <w:bCs/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Listaszerbekezds">
    <w:name w:val="Listaszerű bekezdés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6:26:00Z</dcterms:created>
  <dc:creator>Home</dc:creator>
  <dc:description/>
  <cp:keywords/>
  <dc:language>en-US</dc:language>
  <cp:lastModifiedBy>Dr. Molnár Zsuzsanna</cp:lastModifiedBy>
  <cp:lastPrinted>2012-03-01T13:54:00Z</cp:lastPrinted>
  <dcterms:modified xsi:type="dcterms:W3CDTF">2012-04-16T12:20:00Z</dcterms:modified>
  <cp:revision>20</cp:revision>
  <dc:subject/>
  <dc:title>Előterjesztés </dc:title>
</cp:coreProperties>
</file>