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2. április 23-i rendes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5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15.6. A Végelgyengülés Tömegsport Közhasznú Egyesület kérelme: 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</w:rPr>
        <w:t xml:space="preserve">A Végelgyengülés Tömegsport Közhasznú Egyesület a mellékelt támogatás iránti kérelemmel fordult Önkormányzatunkhoz, melyben a Pünkösdi Királyválasztás, Lovas Felvonulás és Vágta szervezéséhez kérnek támogatást, 130.000,- Ft összegben, melyből 30.000,- Ft a Pünkösdi Király jutalma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2012. évre összesen 130.000,- Ft összegű vissza nem térítendő támogatásban részesíti a Végelgyengülés Tömegsport Közhasznú Egyesületet </w:t>
      </w:r>
      <w:r>
        <w:rPr>
          <w:rFonts w:cs="Tahoma" w:ascii="Book Antiqua" w:hAnsi="Book Antiqua"/>
          <w:sz w:val="22"/>
          <w:szCs w:val="22"/>
        </w:rPr>
        <w:t xml:space="preserve">a </w:t>
      </w:r>
      <w:r>
        <w:rPr>
          <w:rFonts w:cs="Tahoma" w:ascii="Book Antiqua" w:hAnsi="Book Antiqua"/>
          <w:i/>
          <w:sz w:val="22"/>
          <w:szCs w:val="22"/>
        </w:rPr>
        <w:t>Pünkösdi Királyválasztás, Lovas Felvonulás és Vágta szervezésének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támogatása céljából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15.7. A Margaréta Nyugdíjasklub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Margaréta Nyugdíjasklub 25.000,- Ft összegű támogatás iránti kérelemmel fordult Önkormányzatunkhoz, melyben Nyugdíjas Találkozó szervezéséhez kérnek támogatást. A megváltozott jogszabályok szerint idén a nem bejegyzett szervezetek már nem kaphatnak állami és önkormányzati támogatást, ezért a kérelmet csak úgy tudjuk teljesíteni, ha a Kölcsey Művelődési Központ költségvetését emeljük meg 25.000,- Ft-tal a Nyugdíjas Találkozó szervezése céljából a civil szervezeti támogatások előirányzatból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Nyugdíjas Találkozó kiadásainak biztosítása céljából 25.000,- Ft összeggel megemeli a Kölcsey Művelődési Központ költségvetését a civil szervezeti támogatások előirányzat terhére. Képviselő-testület felkéri Hivatalát fentieknek a 2012. évi költségvetési rendeleten történő átvezetésére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ét jóváhagyta: </w:t>
      </w:r>
    </w:p>
    <w:p>
      <w:pPr>
        <w:pStyle w:val="Normal"/>
        <w:ind w:left="4956" w:right="-111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 Riebl Antal polgármester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6:07:00Z</dcterms:created>
  <dc:creator>Home</dc:creator>
  <dc:description/>
  <cp:keywords/>
  <dc:language>en-US</dc:language>
  <cp:lastModifiedBy>Dr. Molnár Zsuzsanna</cp:lastModifiedBy>
  <cp:lastPrinted>2012-03-01T13:54:00Z</cp:lastPrinted>
  <dcterms:modified xsi:type="dcterms:W3CDTF">2012-04-21T06:15:00Z</dcterms:modified>
  <cp:revision>8</cp:revision>
  <dc:subject/>
  <dc:title>Előterjesztés </dc:title>
</cp:coreProperties>
</file>