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április 23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6.</w:t>
        <w:tab/>
        <w:t xml:space="preserve">Napirendi pont: </w:t>
        <w:tab/>
        <w:t>A jelképekről szóló rendelet felülvizsgálata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a jelképeit jelenleg a helyi címer és zászló alapításáról és használatának rendjéről szóló 13/1996.(VIII.8.) önkormányzati rendelet szabályozza. E rendelet a címert és a zászlót határozza meg önkormányzati jelképkén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zászló a rendelet szerint fehér alapszínű, mely a gyakorlatban azzal jár, hogy a használat során szürke színűvé válik, elveszíti eredeti alapszínét, ezért zászlókészítők javaslatára igényként merült fel a zászló alapszínének megváltoztatása, melyhez Derzsi Katalin művelődésszervező több változatot is készített (a terveken a címer alatt szereplő „Délegyháza” felirat nem része a hivatalos zászlónak)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 évben felkérésünkre Balázs „Kowalsky” Gyula megalkotta Délegyháza Himnuszát, amely azonban eddig nem került jelképként felvételre a rendeletünkb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fent ismertetett okokból felülvizsgáltuk a rendeletünket, és a régi rendelet hatályon kívül helyezése mellett új rendeletben javasoljuk szabályozni hivatalos jelképeinket, mely rendeletben tehát a címer változatlanul hagyása mellett (a címer esetleges módosítására csak a Nemzeti Címer Bizottság előzetes véleményezése után lenne lehetőség) a zászló kerülne újra szabályozásra, jelképként kerülne meghatározásra Délegyháza Himnusza, valamint az előbbiek használatának szabályozása mellett a község nevének használata is pontosan meghatározásra kerülne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jük a Tisztelt Képviselő-testületet, hogy a mellékelt rendelet-tervezetről szíveskedjen – a még nyitott kérdések meghatározása mellett – dönteni, a tervezetet igény szerint kiegészíte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Melléklet: </w:t>
        <w:tab/>
        <w:t>- rendelet-tervezet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- zászló-terve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1:00Z</dcterms:created>
  <dc:creator>Home</dc:creator>
  <dc:description/>
  <cp:keywords/>
  <dc:language>en-US</dc:language>
  <cp:lastModifiedBy>Dr. Molnár Zsuzsanna</cp:lastModifiedBy>
  <cp:lastPrinted>2012-03-01T13:54:00Z</cp:lastPrinted>
  <dcterms:modified xsi:type="dcterms:W3CDTF">2012-04-18T06:04:00Z</dcterms:modified>
  <cp:revision>12</cp:revision>
  <dc:subject/>
  <dc:title>Előterjesztés </dc:title>
</cp:coreProperties>
</file>