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0. ÁRPÁD UTCA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ingatlanvagyon kataszter felülvizsgálatának elkészítésekor tapasztaltuk, hogy a Délegyháza 131 hrsz-ú, kivett országos (!) közút megjelölésű, 1,2325 ha térmértékű belterületi ingatlan a Magyar Állam 1/1 arányú tulajdonában, és a Közlekedésfejlesztési Koordinációs Központ vagyonkezelésében áll. Az ingatlan természetben Árpád út megnevezéssel Délegyháza község központját szeli át, országos közúti szerepe ezáltal erősen megkérdőjelezhető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orábban ez ügyben már volt egy megállapodás (2006. május 29. napján kelt) az önkormányzat és a Magyar Közút Kht. között, mely megállapodás 3. pontja szerint a Magyar Közút Kht. kezdeményezi a fent  nevezett út országos közúthálózatból történő törlését, és önkormányzati úttá történő minősít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Korábban a Képviselő-testület azt a döntést hozta, hogy a tulajdonszerzést 2012. szeptember 1. napjáig elnapolja, azonban az azóta eltelt időszakban a Pest Megyei Kormányhivatal Közlekedésfejlesztési Felügyelősége arról tájékoztatott, hogy a Nemzeti Közlekedési Hatóság az utat a 2007. szeptember 25. napján kelt, KA/3879/0/2007. iktatási számú határozatával már az országos közúthálózatból törölte, és helyi közúttá nyilvánított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Ezzel a határozattal, valamint a fent hivatkozott megállapodással egy Képviselő-testületi határozat birtokában az utat az illetékes körzeti földhivatalnál önkormányzati tulajdonúvá minősíthetjü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006. május 29. napján kelt megállapod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Nemzeti Közlekedési Hatóság határozata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Nemzeti Közlekedési Hatóság által 2007. szeptember 25. napján kelt, KA/3879/0/2007. iktatási számú határozata, valamint az önkormányzat és a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agyar Közút Kht. Között 2006. május 29. napján megkötött megállapodás alapján tulajdonba kívánja venni a Délegyháza 131 hrsz-ú, kivett országos közút megjelölésű 1,2325 ha térmértékű helyi közuta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az illetékes körzeti földhivatal előtt a tulajdonviszonyok tisztázása érdekében  eljárjon.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4-11T16:48:00Z</cp:lastPrinted>
  <dcterms:modified xsi:type="dcterms:W3CDTF">2012-04-11T14:49:00Z</dcterms:modified>
  <cp:revision>68</cp:revision>
  <dc:subject/>
  <dc:title>Előterjesztés a Képviselő-testület</dc:title>
</cp:coreProperties>
</file>