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2. április 23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19. EGYEBEK NAPIREND – SZIE EGYÜTTMŰKÖDÉSI AJÁNLATA - TAVAK HASZNOSÍTÁSA</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t xml:space="preserve">Délegyháza Község Önkormányzatához január hónapban érkezett megkeresésében a Szent István Egyetem Mezőgazdasági és Környezettudományi Kar Környezet- és Tájgazdálkodási Intézet Halgazdálkodási Tanszék (székhely: 2100 Gödöllő, Páter Károly u. 1.) képviseletében Dr. Urbányi Béla egyetemi docens, tanszékvezető mellékelt egy együttműködési szerződés-tervezetet, melyben a Délegyháza VI. tó környezetvédelmi, természetvédelmi és halászati hasznosításának lehetőségeit tervezi vizsgálni, illetve ebben tervezi együttműködését felajánlani önkormányzatunk részére. Az együttműködés keretein belül az Egyetem többek közt vállalja, hogy a VI. tó vízvizsgálatát elvégzi, a mérésekhez szükséges eszközöket, szakértőket biztosítja és rendelkezésre bocsátja. Dr. Riebl Antal polgármester úr kérésének megfelelően felvettük a kapcsolatot az Egyetemmel, melyben kértük az együttműködés kiterjesztését mind a 6 tóra, valamint kértük, hogy vizsgálják meg annak lehetőségét, hogy miként lehetne az eddig igen költséges évi 2 db vízmintavétel és mérés, valamint a minden év elején esedékes éves vízállás és vízminőségi jelentés feladatát az együttműködésünk keretein belül megoldani. Megkeresésünkre 2012. április 18. napján az egyetem képviselői személyesen jelentek meg önkormányzatunknál és elmondták, hogy sajnos a kért vízminőségi vizsgálatok elvégzéséhez szükséges jogosultsággal az Egyetem nem rendelkezik, azonban felajánlották, hogy az együttműködést kiterjesztik mind a 6 tóra, valamint hogy segédkeznek a mérésekhez szükséges akkreditált laborok felkutatásában. </w:t>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t>Az együttműködés keretén belül a Halgazdálkodási tanszék végezné a vízmintavételeket és  mérések, majd ezt követően a tavakba pisztrángot telepítenének, valamint felajánlották, hogy a tavak környezetvédelmi és természetvédelmi hasznosításával kapcsolatban a mérések eredményeképpen javaslatokat fogalmaznak meg. A együttműködési megállapodás tervezetét mellékelem.</w:t>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lang w:eastAsia="ar-SA"/>
        </w:rPr>
      </w:pPr>
      <w:r>
        <w:rPr>
          <w:rFonts w:cs="Tahoma" w:ascii="Book Antiqua" w:hAnsi="Book Antiqua"/>
          <w:i/>
          <w:sz w:val="22"/>
          <w:szCs w:val="22"/>
          <w:lang w:eastAsia="ar-SA"/>
        </w:rPr>
        <w:t>Mellékletek:</w:t>
      </w:r>
    </w:p>
    <w:p>
      <w:pPr>
        <w:pStyle w:val="Normal"/>
        <w:numPr>
          <w:ilvl w:val="0"/>
          <w:numId w:val="1"/>
        </w:numPr>
        <w:tabs>
          <w:tab w:val="clear" w:pos="708"/>
          <w:tab w:val="left" w:pos="1080" w:leader="none"/>
          <w:tab w:val="left" w:pos="8460" w:leader="none"/>
          <w:tab w:val="left" w:pos="9180" w:leader="none"/>
        </w:tabs>
        <w:ind w:left="1080" w:right="-110" w:hanging="360"/>
        <w:jc w:val="both"/>
        <w:rPr>
          <w:rFonts w:ascii="Book Antiqua" w:hAnsi="Book Antiqua"/>
          <w:i/>
          <w:i/>
          <w:sz w:val="22"/>
          <w:szCs w:val="22"/>
          <w:lang w:eastAsia="ar-SA"/>
        </w:rPr>
      </w:pPr>
      <w:r>
        <w:rPr>
          <w:rFonts w:eastAsia="Book Antiqua" w:cs="Book Antiqua" w:ascii="Book Antiqua" w:hAnsi="Book Antiqua"/>
          <w:i/>
          <w:sz w:val="22"/>
          <w:szCs w:val="22"/>
          <w:lang w:eastAsia="ar-SA"/>
        </w:rPr>
        <w:t xml:space="preserve"> </w:t>
      </w:r>
      <w:r>
        <w:rPr>
          <w:rFonts w:cs="Tahoma" w:ascii="Book Antiqua" w:hAnsi="Book Antiqua"/>
          <w:i/>
          <w:sz w:val="22"/>
          <w:szCs w:val="22"/>
          <w:lang w:eastAsia="ar-SA"/>
        </w:rPr>
        <w:t>A SZIE együttműködési szerződés-tervezete</w:t>
      </w:r>
    </w:p>
    <w:p>
      <w:pPr>
        <w:pStyle w:val="Normal"/>
        <w:ind w:right="-111"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ind w:right="-111" w:hanging="0"/>
        <w:jc w:val="both"/>
        <w:rPr>
          <w:rStyle w:val="Grame"/>
          <w:rFonts w:ascii="Book Antiqua" w:hAnsi="Book Antiqua" w:cs="Tahoma"/>
          <w:b/>
          <w:b/>
          <w:bCs/>
          <w:i/>
          <w:i/>
          <w:iCs/>
          <w:sz w:val="22"/>
          <w:szCs w:val="22"/>
          <w:u w:val="single"/>
        </w:rPr>
      </w:pPr>
      <w:r>
        <w:rPr>
          <w:rStyle w:val="StrongEmphasis"/>
          <w:rFonts w:cs="Tahoma" w:ascii="Book Antiqua" w:hAnsi="Book Antiqua"/>
          <w:i/>
          <w:sz w:val="22"/>
          <w:szCs w:val="22"/>
          <w:u w:val="single"/>
        </w:rPr>
        <w:t>Határozati javaslat:</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Délegyháza Község Önkormányzat Képviselő-testülete együttműködési szándékát fejezi ki a megkereső Szent István Egyetem Mezőgazdasági és Környezettudományi Kar Környezet- és Tájgazdálkodási Intézet Halgazdálkodási Tanszék (székhely: 2100 Gödöllő, Páter Károly u. 1) felé, így felkéri hivatalát az együttműködési megállapodás előkészítése érdekében szükséges intézkedések megtételére, valamint felhatalmazza dr. Riebl Antal polgármestert a együttműködési megállapodás aláírására.</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rStyle w:val="Grame"/>
          <w:rFonts w:ascii="Book Antiqua" w:hAnsi="Book Antiqua" w:cs="Tahoma"/>
          <w:bCs/>
          <w:i/>
          <w:i/>
          <w:iCs/>
          <w:sz w:val="22"/>
          <w:szCs w:val="22"/>
        </w:rPr>
      </w:pPr>
      <w:r>
        <w:rPr>
          <w:rFonts w:cs="Tahoma" w:ascii="Book Antiqua" w:hAnsi="Book Antiqua"/>
          <w:i/>
          <w:sz w:val="22"/>
          <w:szCs w:val="22"/>
          <w:u w:val="single"/>
        </w:rPr>
        <w:t>Felelős</w:t>
      </w:r>
      <w:r>
        <w:rPr>
          <w:rFonts w:cs="Tahoma" w:ascii="Book Antiqua" w:hAnsi="Book Antiqua"/>
          <w:i/>
          <w:sz w:val="22"/>
          <w:szCs w:val="22"/>
        </w:rPr>
        <w:t>: Jegyző, Polgármester</w:t>
      </w:r>
    </w:p>
    <w:p>
      <w:pPr>
        <w:pStyle w:val="Normal"/>
        <w:ind w:right="-111" w:hanging="0"/>
        <w:jc w:val="both"/>
        <w:rPr>
          <w:rStyle w:val="Grame"/>
          <w:rFonts w:ascii="Book Antiqua" w:hAnsi="Book Antiqua" w:cs="Tahoma"/>
          <w:bCs/>
          <w:i/>
          <w:i/>
          <w:iCs/>
          <w:sz w:val="22"/>
          <w:szCs w:val="22"/>
        </w:rPr>
      </w:pPr>
      <w:r>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t>Délegyháza, 2012. április 19.</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sectPr>
      <w:headerReference w:type="default" r:id="rId2"/>
      <w:footerReference w:type="default" r:id="rId3"/>
      <w:type w:val="nextPage"/>
      <w:pgSz w:w="11906" w:h="16838"/>
      <w:pgMar w:left="1418" w:right="1418" w:gutter="0" w:header="709" w:top="143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37"/>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Book Antiqua" w:hAnsi="Book Antiqu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1:30:00Z</dcterms:created>
  <dc:creator>vasarhelyine</dc:creator>
  <dc:description/>
  <cp:keywords/>
  <dc:language>en-US</dc:language>
  <cp:lastModifiedBy>Dr. Molnár Zsuzsanna</cp:lastModifiedBy>
  <cp:lastPrinted>2011-09-13T13:34:00Z</cp:lastPrinted>
  <dcterms:modified xsi:type="dcterms:W3CDTF">2012-04-19T11:30:00Z</dcterms:modified>
  <cp:revision>2</cp:revision>
  <dc:subject/>
  <dc:title>Előterjesztés a Képviselő-testület</dc:title>
</cp:coreProperties>
</file>