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19"/>
          <w:szCs w:val="19"/>
        </w:rPr>
        <w:t>Készült: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Cs/>
          <w:sz w:val="19"/>
          <w:szCs w:val="19"/>
        </w:rPr>
        <w:t xml:space="preserve">Délegyháza Község Önkormányzata Képviselő-testülete 2012.május 15. napján 14,00 órakor a </w:t>
      </w:r>
      <w:r>
        <w:rPr>
          <w:rFonts w:cs="Palatino Linotype" w:ascii="Palatino Linotype" w:hAnsi="Palatino Linotype"/>
          <w:sz w:val="19"/>
          <w:szCs w:val="19"/>
        </w:rPr>
        <w:t xml:space="preserve">Polgármesteri Hivatal tanácstermében megtartott </w:t>
      </w:r>
      <w:r>
        <w:rPr>
          <w:rFonts w:cs="Palatino Linotype" w:ascii="Palatino Linotype" w:hAnsi="Palatino Linotype"/>
          <w:bCs/>
          <w:sz w:val="19"/>
          <w:szCs w:val="19"/>
        </w:rPr>
        <w:t>rendes nyílt ülésén.</w:t>
      </w:r>
    </w:p>
    <w:p>
      <w:pPr>
        <w:pStyle w:val="Normal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  <w:t>Jelen vannak a jelenléti ív szerint. Szilveszter Lajos képviselő később csatlakozik a tanácskozáshoz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köszönti a megjelenteket, és megnyitja az ülést, megállapítja, hogy a Képviselő-</w:t>
      </w:r>
      <w:r>
        <w:rPr>
          <w:rFonts w:cs="Palatino Linotype" w:ascii="Palatino Linotype" w:hAnsi="Palatino Linotype"/>
          <w:bCs/>
          <w:sz w:val="19"/>
          <w:szCs w:val="19"/>
        </w:rPr>
        <w:t>testület 6 fővel határozatképes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, A jegyzőkönyv hitelesítésére felkéri Tóth Mihályné és Görbe István képviselő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0/2012. (V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cs="Tahoma" w:ascii="Palatino Linotype" w:hAnsi="Palatino Linotype"/>
          <w:b/>
          <w:sz w:val="19"/>
          <w:szCs w:val="19"/>
        </w:rPr>
        <w:t xml:space="preserve">Görbe István és Tóth Mihályné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javaslatot tesz a napirendi pontokra, a meghívóban szereplő módon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szavazásra teszi fel a napirendi ponto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1/2012. (V.15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ainak megtárgyalását elfogadja az alábbiak szerint: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/</w:t>
        <w:tab/>
      </w:r>
      <w:r>
        <w:rPr>
          <w:rFonts w:cs="Tahoma" w:ascii="Palatino Linotype" w:hAnsi="Palatino Linotype"/>
          <w:b/>
          <w:sz w:val="19"/>
          <w:szCs w:val="19"/>
        </w:rPr>
        <w:t>Délegyházi Napok Szervező Bizottság beszámolója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2./</w:t>
        <w:tab/>
      </w:r>
      <w:r>
        <w:rPr>
          <w:rFonts w:cs="Tahoma" w:ascii="Palatino Linotype" w:hAnsi="Palatino Linotype"/>
          <w:b/>
          <w:sz w:val="19"/>
          <w:szCs w:val="19"/>
        </w:rPr>
        <w:t>Közvilágítási lámpa iránti kérelem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3./</w:t>
        <w:tab/>
      </w:r>
      <w:r>
        <w:rPr>
          <w:rFonts w:cs="Tahoma" w:ascii="Palatino Linotype" w:hAnsi="Palatino Linotype"/>
          <w:b/>
          <w:sz w:val="19"/>
          <w:szCs w:val="19"/>
        </w:rPr>
        <w:t>Pályázat kiírása a közétkeztetési feladatok ellátására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4./</w:t>
        <w:tab/>
        <w:t>„</w:t>
      </w:r>
      <w:r>
        <w:rPr>
          <w:rFonts w:cs="Tahoma" w:ascii="Palatino Linotype" w:hAnsi="Palatino Linotype"/>
          <w:b/>
          <w:sz w:val="19"/>
          <w:szCs w:val="19"/>
        </w:rPr>
        <w:t>Sirály strand” ügye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5./</w:t>
        <w:tab/>
      </w:r>
      <w:r>
        <w:rPr>
          <w:rFonts w:cs="Tahoma" w:ascii="Palatino Linotype" w:hAnsi="Palatino Linotype"/>
          <w:b/>
          <w:sz w:val="19"/>
          <w:szCs w:val="19"/>
        </w:rPr>
        <w:t>Délegyházi Üdülőterületi Civil Egyesület névhasználati kérelme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6./</w:t>
        <w:tab/>
      </w:r>
      <w:r>
        <w:rPr>
          <w:rFonts w:cs="Tahoma" w:ascii="Palatino Linotype" w:hAnsi="Palatino Linotype"/>
          <w:b/>
          <w:sz w:val="19"/>
          <w:szCs w:val="19"/>
        </w:rPr>
        <w:t>Ö</w:t>
      </w:r>
      <w:r>
        <w:rPr>
          <w:rFonts w:cs="Palatino Linotype" w:ascii="Palatino Linotype" w:hAnsi="Palatino Linotype"/>
          <w:b/>
          <w:sz w:val="19"/>
          <w:szCs w:val="19"/>
        </w:rPr>
        <w:t>nkormányzati rendeletek felülvizsgálata az új szabálysértési törvény okán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7./</w:t>
        <w:tab/>
      </w:r>
      <w:r>
        <w:rPr>
          <w:rFonts w:cs="Tahoma" w:ascii="Palatino Linotype" w:hAnsi="Palatino Linotype"/>
          <w:b/>
          <w:sz w:val="19"/>
          <w:szCs w:val="19"/>
        </w:rPr>
        <w:t>Beszámoló a jegyzői gyámhatóság tevékenységérő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8./</w:t>
        <w:tab/>
      </w:r>
      <w:r>
        <w:rPr>
          <w:rFonts w:cs="Tahoma" w:ascii="Palatino Linotype" w:hAnsi="Palatino Linotype"/>
          <w:b/>
          <w:sz w:val="19"/>
          <w:szCs w:val="19"/>
        </w:rPr>
        <w:t>A hulladékgazdálkodási rendelet módosítása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9./</w:t>
        <w:tab/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Kapcsolatfelvétel a LEADER Közösséggel 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10./</w:t>
      </w:r>
      <w:r>
        <w:rPr>
          <w:rFonts w:cs="Tahoma" w:ascii="Palatino Linotype" w:hAnsi="Palatino Linotype"/>
          <w:b/>
          <w:sz w:val="19"/>
          <w:szCs w:val="19"/>
        </w:rPr>
        <w:t>Ivóvízellátással kapcsolatos döntések</w:t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1./</w:t>
      </w:r>
      <w:r>
        <w:rPr>
          <w:rFonts w:cs="Tahoma" w:ascii="Palatino Linotype" w:hAnsi="Palatino Linotype"/>
          <w:b/>
          <w:sz w:val="19"/>
          <w:szCs w:val="19"/>
        </w:rPr>
        <w:t>Egyéb településfejlesztési és településüzemeltetés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Délegyházi Napok Szervező Bizottság beszámolója</w:t>
      </w:r>
      <w:r>
        <w:rPr>
          <w:rFonts w:cs="Tahoma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ismerteti az előterjesztést, és elmondja, hogy a szombati napra 10 órai kezdettel bevették a programba a Himnuszt és a Zászlóavatást, és vasárnap kiegészült az óvodások műsorával. Ismerteti a tervezett kiadások mértékét, és a támogatóktól már befolyt bevételt. Reményét fejezi ki, hogy lesznek még támogatói befizetések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Jakus Lászlóné</w:t>
      </w:r>
      <w:r>
        <w:rPr>
          <w:rFonts w:cs="Tahoma" w:ascii="Palatino Linotype" w:hAnsi="Palatino Linotype"/>
          <w:sz w:val="19"/>
          <w:szCs w:val="19"/>
        </w:rPr>
        <w:t xml:space="preserve"> jelzi, hogy az iskola igazgatója javasolta, hogy az iskola kulturális sátrat állítana fel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Molnár Antalné</w:t>
      </w:r>
      <w:r>
        <w:rPr>
          <w:rFonts w:cs="Tahoma" w:ascii="Palatino Linotype" w:hAnsi="Palatino Linotype"/>
          <w:sz w:val="19"/>
          <w:szCs w:val="19"/>
        </w:rPr>
        <w:t xml:space="preserve"> elmondja, hogy nemcsak munkákat, hanem filmeket, videókat vetítenének le folyamatosan a sátorban. A látogató a vendégkönyvbe írhatna és a látogatók ajándékot kapnának. Azért gondolták így mert, esetlegesen jobban megismerik a látogatók az iskolában végzett munkát és a tanulókat és tanárokat. Kéri, hogy esetlegesen egy sátrat, vagy helyiséget kaphassanak. A produkcióhoz pedig egy 1. helyet nyert tanuló verset mondana, illetve az első osztály bemutatná műsorát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ind w:firstLine="1"/>
        <w:rPr/>
      </w:pPr>
      <w:r>
        <w:rPr>
          <w:rFonts w:cs="Tahoma" w:ascii="Palatino Linotype" w:hAnsi="Palatino Linotype"/>
          <w:b/>
          <w:sz w:val="19"/>
          <w:szCs w:val="19"/>
        </w:rPr>
        <w:t>Tóth Mihályné</w:t>
      </w:r>
      <w:r>
        <w:rPr>
          <w:rFonts w:cs="Tahoma" w:ascii="Palatino Linotype" w:hAnsi="Palatino Linotype"/>
          <w:sz w:val="19"/>
          <w:szCs w:val="19"/>
        </w:rPr>
        <w:t xml:space="preserve"> javasolja, hogy vasárnap az óvodások műsoránál legyen az iskola produkciója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2/2012. (V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fogadja a Délegyházi Napok Szervező Bizottságának beszámolóját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firstLine="1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2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Közvilágítási lámpa iránti kérelem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ind w:firstLine="1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firstLine="1"/>
        <w:rPr/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ismerteti az előterjesztést, és elmondja, hogy a Bizottság támogatja a kérelembe foglaltakat. 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ind w:firstLine="1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kérdést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3/2012. (V.15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támogatja Kálmán Norbert délegyházi lakos kérelemét, és az Majosi út 50.szám előtti közterületen (Kovács köz végében) </w:t>
      </w:r>
      <w:r>
        <w:rPr>
          <w:rFonts w:cs="Palatino Linotype" w:ascii="Palatino Linotype" w:hAnsi="Palatino Linotype"/>
          <w:b/>
          <w:sz w:val="19"/>
          <w:szCs w:val="19"/>
        </w:rPr>
        <w:t>1 db Altra 36W-os lámpa meglévő oszlopra történő minifer lámpakaron történő bővítését határozza el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 testülete felkéri hivatalát, fenti közvilágítási lámpa felszerelésének Kisduna- Vill Kft-től történő megrendelésére. Délegyháza Község Önkormányzata 2012.évi költségvetésben közvilágítás felszerelésére és kiépítésére elkülönített nettó 150.000.-Ft-ból elkülöníti a szükséges 48.600.-Ft + ÁFA = Összesen 61.722.-Ft összege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május 15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3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Pályázat kiírása a közétkeztetési feladatok ellátására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ismerteti az előterjesztést, és részletesen ismerteti azokat a javaslatokat, amivel a pályázati kiírás módosítását javasolják a következők szerint: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1. Tálalni az Iskolában, a Csanában a dolgozók tálalnak az óvodában csoportonként a vállalkozó, az egyéni tálalást az óvodai dolgozók végzik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 A vállalkozó 2 év alatt összesen 10%-kal emelheti a térítési díjat, első alkalommal az emelésre 2013. január 1-jén kerülhet sor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 A vállalkozó az önkormányzat részére számlázza az ingyenes, és 50%-os étkezők fogyasztását, és az 50%-os kedvezményes étkezők fogyasztásából a kedvezmény mértéké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Az Önkormányzat Ellenőrző Bizottságot állít fel, amelynek tagjai az Óvoda-és Iskola vezetője, és a Vállalkozó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5. A szolgáltatást minden nap 10 óráig lehet lemondani, a következőnapra vonatkozóan, ha az nem sikerül, akkor elviheti a napra járó étkezést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6.Az iskola rendelkezik a szabályos melegítőkonyha feltételével.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7. A vendégek étkeztetése csak akkor történhet a konyha igénybevételével, ha a gyermekétkeztetés ellátását nem veszélyezteti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8.Az iskola és óvoda havonta listát ad a kedvezményes étkezők köréről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9.Amennyiben lehetséges, úgy a közüzemi szolgáltatásokra a vállalkozó almérők beszerelésével szerződjön a szolgáltatókkal.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10. Az iskola szállítóedényeit a vállalkozó leltár szerint átveszi használatra. Erre ugyanúgy vonatkozik a pótlási kötelezettség, mint az óvodai konyha eszközeire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r. Molnár Zsuzsanna</w:t>
      </w:r>
      <w:r>
        <w:rPr>
          <w:rFonts w:cs="Tahoma" w:ascii="Palatino Linotype" w:hAnsi="Palatino Linotype"/>
          <w:sz w:val="19"/>
          <w:szCs w:val="19"/>
        </w:rPr>
        <w:t xml:space="preserve"> ismerteti  dr. Molnár Pál úr javaslatait, valamint a vele a mai napon folytatott egyeztetés utáni javaslatainkat, melyek a közétkeztetési feladatok ellátására</w:t>
      </w:r>
      <w:r>
        <w:rPr>
          <w:b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Cs/>
          <w:sz w:val="19"/>
          <w:szCs w:val="19"/>
        </w:rPr>
        <w:t>a</w:t>
      </w:r>
      <w:r>
        <w:rPr>
          <w:b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Cs/>
          <w:sz w:val="19"/>
          <w:szCs w:val="19"/>
        </w:rPr>
        <w:t>beszerzési eljárás megindítási felhívást pontosítják. Ismerteti a mai napon pontosított ütemtervet.</w:t>
      </w:r>
    </w:p>
    <w:p>
      <w:pPr>
        <w:pStyle w:val="Normal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Cs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javasolja, hogy a számítógép és program a Vállalkozó használatába kerüljön, hiszen úgyis Ő tudja használni.</w:t>
      </w:r>
    </w:p>
    <w:p>
      <w:pPr>
        <w:pStyle w:val="Normal"/>
        <w:rPr>
          <w:rFonts w:ascii="Palatino Linotype" w:hAnsi="Palatino Linotype" w:cs="Tahoma"/>
          <w:bCs/>
          <w:sz w:val="19"/>
          <w:szCs w:val="19"/>
        </w:rPr>
      </w:pPr>
      <w:r>
        <w:rPr>
          <w:rFonts w:cs="Tahoma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kérdést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4/2012. (V.15.) számú képviselő-testületi határozat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Délegyháza Község Önkormányzatának Képviselő-testülete elfogadja a Délegyháza közétkeztetésének biztosítása című kiegészített pályázati felhívást és felkéri a polgármesteri hivatalt a felhívás kiküldésére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i/>
          <w:i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polgármester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meghívottak körét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4/A/2012. (V.15.) számú képviselő-testületi határozat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Délegyháza Község Önkormányzatának Képviselő-testülete elhatározza, hogy a következőkben felsorolt vállalkozóknak  kerül kiküldésre az ajánlattételi felhívás: </w:t>
      </w:r>
      <w:r>
        <w:rPr>
          <w:rFonts w:cs="Tahoma" w:ascii="Palatino Linotype" w:hAnsi="Palatino Linotype"/>
          <w:b/>
          <w:i/>
          <w:sz w:val="19"/>
          <w:szCs w:val="19"/>
        </w:rPr>
        <w:t xml:space="preserve">Szakács-Ács Kft.(2337 Délegyháza, József A. u. 23.), Erdei Vendéglő- Lakatosné Szabó Margit (2337 Délegyháza, Üdülő sétány 48.), Kavicsos Vendéglő- Zatu és Társa Bt. (2336 Dunavarsány, Határ u. 14.),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i/>
          <w:i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iCs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polgármester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</w:rPr>
        <w:t>4./„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Sirály strand” ügye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ind w:right="-111" w:hanging="0"/>
        <w:rPr>
          <w:rFonts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ismerteti az előterjesztést, miszerint 2011. július 27-én a Képviselő-testület 247/2011. (VI.21) számú határozat alapján megkötött szerződés alapján a „Sirály strand”-ot parkként üzemeltető hogy HÍD- BAU Bt. korábbi képviselője 2012. május 2. napján bejelentette, hogy a parkot a jövőben nem kívánja üzemeltetni. 2012. május 4. napján King-Teher Kft. azzal a kérelemmel fordult Önkormányzatunkhoz, hogy a Sirály parkot régi feltételekkel üzemeltethesse. A Bizottság a kérést megtárgyalta és azt az előterjesztés szerint támogatja, hiszen ez kötelező feladatunk, amit el kell látnunk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javaslatot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5/2012. (V.15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 testülete tudomásul veszi, hogy a HÍD-BAU Bt. a Sirály Park megnevezésű ingatlant a jövőben nem kívánja üzemeltetni.</w:t>
      </w:r>
    </w:p>
    <w:p>
      <w:pPr>
        <w:pStyle w:val="Normal"/>
        <w:ind w:left="1843" w:right="-111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tulajdonában álló Délegyháza 396 hrsz-ú kivett töltés megnevezésű 8660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>nagyságú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>ingatlanból ún. „Sirály park”nevű területet (kb.150m x30m = 4500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>) KING-TEHER Kft. (képviselője: Rohnné Friederich Veronika) részére park kialakítása és üzemeltetése, mint kötelező önkormányzati feladat ellátása céljából átadja 2014.december 31. napjáig. Délegyháza Község Önkormányzata a korábban HÍD-BAU Bt-vel kötött szerződés megszüntetésére valamint a KING-TEHER Kft-vel történő új szerződés megkötésére felhatalmazza dr. Riebl Antal polgármestert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Az üzemeltetési szerződés megkötésének feltétele, hogy KING-TEHER Kft. (képviselője: Rohnné Friederich Veronika) szabályszerűen működtetett parkot létesít, melyre belépőt nem szed. Az üzemeltetéssel kapcsolatos teendőket pl: fűnyírás, szemétszállítás, illemhely kialakítás, engedélyek beszerzése, </w:t>
      </w:r>
      <w:r>
        <w:rPr>
          <w:rFonts w:cs="Palatino Linotype" w:ascii="Palatino Linotype" w:hAnsi="Palatino Linotype"/>
          <w:b/>
          <w:sz w:val="19"/>
          <w:szCs w:val="19"/>
        </w:rPr>
        <w:t>a park előtt figyelmeztető táblák kihelyezése az alábbi feliratokkal</w:t>
      </w:r>
      <w:r>
        <w:rPr>
          <w:rFonts w:cs="Tahoma" w:ascii="Palatino Linotype" w:hAnsi="Palatino Linotype"/>
          <w:b/>
          <w:sz w:val="19"/>
          <w:szCs w:val="19"/>
        </w:rPr>
        <w:t xml:space="preserve"> üzemeltető feladata és költsége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-„nem kijelölt fürdőhely, nem ellenőrzött vízminőség”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-„kutyát bevinni tilos”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>-„június 1-től augusztus 31-ig a horgászás tilos”</w:t>
      </w:r>
      <w:r>
        <w:rPr>
          <w:rFonts w:cs="Tahoma" w:ascii="Palatino Linotype" w:hAnsi="Palatino Linotype"/>
          <w:b/>
          <w:sz w:val="19"/>
          <w:szCs w:val="19"/>
        </w:rPr>
        <w:t>.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A szerződésre a nemzeti vagyonról szóló törvényben foglalt feltételeket is alkalmazni kell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május 15.</w:t>
      </w:r>
    </w:p>
    <w:p>
      <w:pPr>
        <w:pStyle w:val="Normal"/>
        <w:ind w:left="1843" w:right="-111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ind w:left="1843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5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Délegyházi Üdülőterületi Civil Egyesület névhasználati kérelme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ind w:right="-111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ind w:right="-111" w:hanging="0"/>
        <w:rPr/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ismerteti az előterjesztést, miszerint a Délegyházi Üdülőterületi Civil Egyesület képviseletében Lugosi Istvánné elnök névhasználati kérelmet nyújtotta be, melyre a civil szervezetként történő bejegyzésükhöz van szükség. A Bizottságok megtárgyalták a kérelmet, és azt támogatják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javaslatot.</w:t>
      </w:r>
    </w:p>
    <w:p>
      <w:pPr>
        <w:pStyle w:val="Normal"/>
        <w:ind w:firstLine="1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6/2012. (V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- a külön íven szövegezett határozatával - hozzájárul ahhoz, hogy a község neve a „Délegyházi </w:t>
      </w:r>
      <w:r>
        <w:rPr>
          <w:rFonts w:cs="Tahoma" w:ascii="Palatino Linotype" w:hAnsi="Palatino Linotype"/>
          <w:b/>
          <w:sz w:val="19"/>
          <w:szCs w:val="19"/>
        </w:rPr>
        <w:t>Üdülőterületi Civil Egyesület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” nevében feltüntetésre kerüljön, az Egyesület Délegyháza nevét felvegye és használja. Képviselő-testület a jelen határozatával hozzájárul a fenti jogi személynek a civil szervezetek nyilvántartásába fenti elnevezéssel történő bejegyzéséhez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Polgármester, jegyző</w:t>
      </w:r>
    </w:p>
    <w:p>
      <w:pPr>
        <w:pStyle w:val="Normal"/>
        <w:rPr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Tahoma"/>
          <w:sz w:val="19"/>
          <w:szCs w:val="19"/>
        </w:rPr>
        <w:t>6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Ö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nkormányzati rendeletek felülvizsgálata az új szabálysértési törvény okán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ind w:right="-111" w:hanging="0"/>
        <w:rPr>
          <w:rFonts w:ascii="Palatino Linotype" w:hAnsi="Palatino Linotype" w:cs="Tahoma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dr. Molnár Zsuzsanna </w:t>
      </w:r>
      <w:r>
        <w:rPr>
          <w:rFonts w:cs="Palatino Linotype" w:ascii="Palatino Linotype" w:hAnsi="Palatino Linotype"/>
          <w:sz w:val="19"/>
          <w:szCs w:val="19"/>
        </w:rPr>
        <w:t xml:space="preserve">részletesen ismerteti az új szabálysértési törvény okán kialakult helyzetet, miszerint </w:t>
      </w:r>
      <w:r>
        <w:rPr>
          <w:rFonts w:cs="Tahoma"/>
          <w:sz w:val="19"/>
          <w:szCs w:val="19"/>
        </w:rPr>
        <w:t xml:space="preserve">a </w:t>
      </w:r>
      <w:r>
        <w:rPr>
          <w:rFonts w:cs="Tahoma" w:ascii="Palatino Linotype" w:hAnsi="Palatino Linotype"/>
          <w:sz w:val="19"/>
          <w:szCs w:val="19"/>
        </w:rPr>
        <w:t xml:space="preserve">szabálysértésekről, a szabálysértési eljárásról és a szabálysértési nyilvántartási rendszerről szóló 2012. évi II. törvény értelmében szabálysértési tényállást csak törvény állapíthat meg, tehát önkormányzat rendelet már nem. A szabálysértési törvény 254.§ (2) bekezdése úgy rendelkezik, hogy az önkormányzatok 2012. május 31-ig kötelesek hatályon kívül helyezni az önkormányzati rendeletekben meghatározott szabálysértési rendelkezéseket. Elmondja, hogy az új Ötv. szerint, ún. kirívóan közösségellenes magatartásokat lehet meghatározni. 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Palatino Linotype" w:ascii="Palatino Linotype" w:hAnsi="Palatino Linotype"/>
          <w:sz w:val="19"/>
          <w:szCs w:val="19"/>
        </w:rPr>
        <w:t>ismerteti a Bizottság álláspontját és támogatását a rendelettel kapcsolatosan.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 xml:space="preserve">kéri Képviselő társait arra, hogy segítsenek összegyűjteni azokat a javaslatokat, hogy milyen tevékenységeket tekintenek kirívóan közösségellenesnek, hogy rendeletbe tudjuk foglalni azokat. 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rendelete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9"/>
          <w:szCs w:val="19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9"/>
          <w:szCs w:val="19"/>
        </w:rPr>
        <w:t>…</w:t>
      </w:r>
      <w:r>
        <w:rPr>
          <w:rStyle w:val="StrongEmphasis"/>
          <w:rFonts w:cs="Tahoma" w:ascii="Palatino Linotype" w:hAnsi="Palatino Linotype"/>
          <w:sz w:val="19"/>
          <w:szCs w:val="19"/>
        </w:rPr>
        <w:t>../2012.(……...) önkormányzati rendelete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az önkormányzati rendeletekben meghatározott szabálysértési rendelkezések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hatályon kívül helyezéséről</w:t>
      </w:r>
    </w:p>
    <w:p>
      <w:pPr>
        <w:pStyle w:val="Normal"/>
        <w:ind w:firstLine="1"/>
        <w:jc w:val="center"/>
        <w:rPr/>
      </w:pPr>
      <w:r>
        <w:rPr>
          <w:rFonts w:cs="Palatino Linotype" w:ascii="Palatino Linotype" w:hAnsi="Palatino Linotype"/>
          <w:sz w:val="19"/>
          <w:szCs w:val="19"/>
        </w:rPr>
        <w:t>(a rendelet elfogadásra került 2012. 05.15-én, kihirdetve 12/2012.(V.16.) számon 2012. 05.16. napján.)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Tahoma"/>
          <w:bCs/>
          <w:sz w:val="19"/>
          <w:szCs w:val="19"/>
          <w:u w:val="single"/>
        </w:rPr>
      </w:pPr>
      <w:r>
        <w:rPr>
          <w:rFonts w:eastAsia="Lucida Sans Unicode" w:cs="Tahoma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  <w:u w:val="single"/>
        </w:rPr>
        <w:t>7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Beszámoló a jegyzői gyámhatóság tevékenységéről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Molnár Zsuzsanna</w:t>
      </w:r>
      <w:r>
        <w:rPr>
          <w:rFonts w:cs="Tahoma" w:ascii="Palatino Linotype" w:hAnsi="Palatino Linotype"/>
          <w:sz w:val="19"/>
          <w:szCs w:val="19"/>
        </w:rPr>
        <w:t xml:space="preserve"> röviden ismerteti a jelentést, mely álláspontja szerint a törvényi előírásnak megfelelő és kimerítő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Takácsné Váloczi Tünde</w:t>
      </w:r>
      <w:r>
        <w:rPr>
          <w:rFonts w:cs="Palatino Linotype" w:ascii="Palatino Linotype" w:hAnsi="Palatino Linotype"/>
          <w:sz w:val="19"/>
          <w:szCs w:val="19"/>
        </w:rPr>
        <w:t xml:space="preserve"> ismerteti az összevont Bizottság álláspontját, ismerteti az iskola kezdeményezését, mely a bűnmegelőzéshez kapcsolódó ismeretterjesztő előadásokat a felnőtt lakosság körére is ki kellene terjeszteni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Jakus Lászlóné</w:t>
      </w:r>
      <w:r>
        <w:rPr>
          <w:rFonts w:cs="Palatino Linotype" w:ascii="Palatino Linotype" w:hAnsi="Palatino Linotype"/>
          <w:sz w:val="19"/>
          <w:szCs w:val="19"/>
        </w:rPr>
        <w:t xml:space="preserve"> elmondja, hogy bűnmegelőzési program az iskolában nem tudatosan működik, nem írásban szabályozottan, de a Ráckevei Rendőrkapitányság munkatársai és az osztályfőnöki órák keretében foglalkoznak a témákkal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>Görbe István</w:t>
      </w:r>
      <w:r>
        <w:rPr>
          <w:rFonts w:cs="Palatino Linotype" w:ascii="Palatino Linotype" w:hAnsi="Palatino Linotype"/>
          <w:sz w:val="19"/>
          <w:szCs w:val="19"/>
        </w:rPr>
        <w:t xml:space="preserve"> elmondja, hogy nemcsak az iskolának, hanem a Polgárőrségnek lenne feladata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kérd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7/2012. (V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határozza, hogy elfogadja a </w:t>
      </w:r>
      <w:r>
        <w:rPr>
          <w:rFonts w:cs="Tahoma" w:ascii="Palatino Linotype" w:hAnsi="Palatino Linotype"/>
          <w:b/>
          <w:sz w:val="19"/>
          <w:szCs w:val="19"/>
        </w:rPr>
        <w:t>jegyzői gyámhatóság tevékenységéről készült beszámolót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Tóth Mihályné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javasolja, hogy alkossanak bűnmegelőzési tervet, hiszen a község és a tanyavilág lakóinak biztonságát szolgálná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javasolja ennek határozatba foglalását és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7.A/2012. (V.15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határozza, hogy 2012. szeptember 30-ig megalkotja Bűnmegelőzési Programját, mely az valamennyi korosztályára kínál megfelelő alternatívát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2012.09.30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8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A hulladékgazdálkodási rendelet módosítása</w:t>
      </w:r>
      <w:r>
        <w:rPr>
          <w:rFonts w:cs="Tahoma"/>
          <w:sz w:val="19"/>
          <w:szCs w:val="19"/>
        </w:rPr>
        <w:tab/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Palatino Linotype" w:ascii="Palatino Linotype" w:hAnsi="Palatino Linotype"/>
          <w:sz w:val="19"/>
          <w:szCs w:val="19"/>
        </w:rPr>
        <w:t xml:space="preserve">a törvényi változás 2012. április 15-vel feloldotta a díjstopot, és így 2012.április 26. napján kelt levelében az A.S.A Magyarország Kft. az ismételt jogszabályváltozások miatt kérte, hogy 2012. májusától az általa javasolt új árakat fogadja el rendeletében a Képviselő-testület. A Képviselő-testület 2012. március 6. napján tartott ülésén 2012. január 1-ig visszamenőleg módosította </w:t>
      </w:r>
      <w:r>
        <w:rPr>
          <w:rFonts w:cs="Arial" w:ascii="Palatino Linotype" w:hAnsi="Palatino Linotype"/>
          <w:bCs/>
          <w:sz w:val="19"/>
          <w:szCs w:val="19"/>
        </w:rPr>
        <w:t>a</w:t>
      </w:r>
      <w:r>
        <w:rPr>
          <w:rFonts w:cs="Palatino Linotype" w:ascii="Palatino Linotype" w:hAnsi="Palatino Linotype"/>
          <w:sz w:val="19"/>
          <w:szCs w:val="19"/>
        </w:rPr>
        <w:t xml:space="preserve"> települési szilárd hulladékkal kapcsolatos helyi közszolgáltatásról és annak kötelező igénybevételéről, valamint az ehhez kapcsolódó köztisztaságról szóló, 29/2007 (XII. 17) önkormányzati rendeletét, melyet aztán hatályon kívül helyezett. Mivel a díjakat a szerződésnek megfelelően alakították, így a Bizottság ugyan fájó szívvel, de támogatja a rendelet elfogadását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r. Molnár Zsuzsanna</w:t>
      </w:r>
      <w:r>
        <w:rPr>
          <w:rFonts w:cs="Palatino Linotype" w:ascii="Palatino Linotype" w:hAnsi="Palatino Linotype"/>
          <w:sz w:val="19"/>
          <w:szCs w:val="19"/>
        </w:rPr>
        <w:t xml:space="preserve"> elmondja, hogy részletesen áttekintette a díjakat és megállapította, hogy valóban csak a szükséges mértéket tartalmazza, felolvassa a vonatkozó törvényi rendelkezést, mely a 120 literes kuka esetén nettó 650 forintig engedi a díjemelést, községünkben ez nettó 461 forint lesz.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szavazásra teszi fel a rendelet módosításá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Palatino Linotype" w:hAnsi="Palatino Linotype"/>
          <w:b/>
          <w:bCs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../2011(XII...) önkormányzati rendelet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29/2007 (XII. 17) önkormányzati rendelet módosításáról</w:t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ind w:firstLine="1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2. 05.15-én, kihirdetve 13/2012.(V.16.) számon 2012. 05.16. napján.)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>
          <w:b/>
          <w:b/>
          <w:color w:val="000000"/>
          <w:sz w:val="19"/>
          <w:szCs w:val="19"/>
        </w:rPr>
      </w:pPr>
      <w:r>
        <w:rPr>
          <w:rFonts w:cs="Tahoma"/>
          <w:sz w:val="19"/>
          <w:szCs w:val="19"/>
        </w:rPr>
        <w:t>9./</w:t>
      </w:r>
      <w:r>
        <w:rPr>
          <w:b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Kapcsolatfelvétel a LEADER Közösséggel</w:t>
      </w:r>
      <w:r>
        <w:rPr>
          <w:b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smeretei, hogy az önkormányzat 2005 táján már részt vett a Leader programban, mely 2006 után megszakadt. Most a Gödöllői Egyetem javasolta a csatlakozást, ami jó lehetőségeket teremthet az önkormányzatnak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Takácsné Váloczi Tünde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elmondja, hogy a Pénzügyi Bizottság támogatja a belépést, hiszen anyagi terhet nem jelent az önkormányzat részére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Görbe István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smerteti az előző évek tapasztalatá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8/2012. (V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dönti, hogy csatlakozni kíván a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 Kis-Duna Menti Vidékfejlesztési Egyesület LEADER Helyi Akciócsoportjához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0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Ivóvízellátással kapcsolatos döntések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right="-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ismerteti az előterjesztést, miszerint </w:t>
      </w:r>
      <w:r>
        <w:rPr>
          <w:rFonts w:cs="Tahoma" w:ascii="Palatino Linotype" w:hAnsi="Palatino Linotype"/>
          <w:sz w:val="19"/>
          <w:szCs w:val="19"/>
        </w:rPr>
        <w:t>Korábbi években nem került többletköltségébe az ivóvíz biztosítása községünknek, annak ellenére, hogy Délegyháza 2 db kútja alkalmatlan volt - az arzén szint nagysága miatt - az ivóvíz szolgáltatásra. E téren köszönetet kell mondanunk a gesztor önkormányzat rugalmas és szakszerű feladat ellátásáért. Ez a „kegyelmi állapot” megszűnt, mert a száraz időjárás miatt a segítséget nyújtó önkormányzat vízbázisa beszűkült, illetve egy kút felújítására kellett sort keríteni. Az ivóvízzel kapcsolatban a napokban minőségi és mennyiségi problémák is jelentkeztek, melyet a lakosok érzékeltek és szóvá is tettek. Ilyen előzmények után négyoldalú tárgyalásokat folytattunk (DTV Zrt., Dunavarsány Ipari Park Kft., Dunavarsány Város Önkormányzata, Délegyháza Község Önkormányzata) a fentiek megoldása érdekében és a következőkre jutottunk:</w:t>
      </w:r>
    </w:p>
    <w:p>
      <w:pPr>
        <w:pStyle w:val="Normal"/>
        <w:ind w:right="-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3" w:hanging="360"/>
        <w:textAlignment w:val="baseline"/>
        <w:rPr/>
      </w:pPr>
      <w:r>
        <w:rPr>
          <w:rFonts w:cs="Tahoma" w:ascii="Palatino Linotype" w:hAnsi="Palatino Linotype"/>
          <w:sz w:val="19"/>
          <w:szCs w:val="19"/>
        </w:rPr>
        <w:t>Az ivóvizet Dunavarsány Város Önkormányzata a saját vízbázisát felhasználva a következő egy évben is szolgáltatni fogja részünkre. Tekintettel arra, hogy erre csak akkor alkalmas a város vízbázisa, ha a meghibásodott dunavarsányi III. kutat sikerül megjavíttatni, ezért Dunavarsány Város Önkormányzata kötelezettséget vállal az említett III. számú kút kizárólag saját költségén történő javítására. Ennek kalkulált összege cca. hat millió forint. A felújítást követően Dunavarsány – szükség esetén - továbbra is szolgáltat ivóvizet községünk részér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3" w:hanging="360"/>
        <w:textAlignment w:val="baseline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Dunavarsány és Délegyháza egymás között rögzítik, hogy jelenleg kizárólag Dunavarsánynak van lehetősége ivóvíz átadására Délegyháza felé, ám amennyiben Délegyházának a jövőben módja lesz - és Dunavarsány igényli -, úgy Délegyháza is szolgáltat ivóvizet Dunavarsány részér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3" w:hanging="360"/>
        <w:textAlignment w:val="baseline"/>
        <w:rPr>
          <w:rFonts w:ascii="Palatino Linotype" w:hAnsi="Palatino Linotype" w:cs="Tahoma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bban a nem várt helyzetben, amennyiben sem Dunavarsány, sem Délegyháza nem tudna megfelelő ivóvizet szolgáltatni a két település lakosságának, úgy a két település külön-külön és együttesen is igénybe vehetik a Dunavarsány Ipari Park Kft. kezelésében (tulajdonában) lévő kutak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3" w:hanging="360"/>
        <w:textAlignment w:val="baseline"/>
        <w:rPr/>
      </w:pPr>
      <w:r>
        <w:rPr>
          <w:rFonts w:cs="Tahoma" w:ascii="Palatino Linotype" w:hAnsi="Palatino Linotype"/>
          <w:sz w:val="19"/>
          <w:szCs w:val="19"/>
        </w:rPr>
        <w:t>A Kft. kijelentette, hogy megfelelő minőségben és mennyiségben mindkét település részére biztosítani kívánja az ivóvizet kútjaiból, ám e szolgáltatást csakis akkor tudja nyújtani, amennyiben megfelelő nyomásszabályozó kerül kiépítésre. A nyomásszabályozó telepítése kb. 1,5-3 millió Ft, melynek megfizetését Délegyháza Község Önkormányzata vállalja. Figyelemmel arra, hogy az ivóvíz biztosításához kapcsolódó nyomásszabályozó telepítése rendkívüli felújításnak számít, ezért e tétel finanszírozása a Koncessziós szerződés vonatkozó rendelkezései alapján fog történni. (EHD-ból kerül levonásra.) Ez utóbbi rendelkezést a Zrt. jóváhagyólag tudomásul vett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3" w:hanging="360"/>
        <w:textAlignment w:val="baseline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A Dunavarsány Ipari Park Kft. által biztosított ivóvíz magasabb vételárát (árkülönbözetet) az a település, és olyan arányban tartozik viselni, amelynek érdekében az ivóvíz biztosítása történt. E megoldásra azért is lehetőség van, mert Dunavarsány felől az ivóvíz „mérten” érkezik Délegyházár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right="-3" w:hanging="360"/>
        <w:textAlignment w:val="baseline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A Dunavarsány Ipari Park Kft. által biztosított ivóvíz ellenértékéről felek külön megállapodásban rendelkeznek.</w:t>
      </w:r>
    </w:p>
    <w:p>
      <w:pPr>
        <w:pStyle w:val="Normal"/>
        <w:widowControl w:val="false"/>
        <w:overflowPunct w:val="false"/>
        <w:autoSpaceDE w:val="false"/>
        <w:ind w:right="-3" w:hanging="0"/>
        <w:textAlignment w:val="baseline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Ismerteti a szerződéstervezet rendelkezéséit, melyet a DTV. Zrt. és Dunavarsány is megfelelőnek talált.</w:t>
      </w:r>
    </w:p>
    <w:p>
      <w:pPr>
        <w:pStyle w:val="Normal"/>
        <w:widowControl w:val="false"/>
        <w:overflowPunct w:val="false"/>
        <w:autoSpaceDE w:val="false"/>
        <w:ind w:right="-3" w:hanging="0"/>
        <w:textAlignment w:val="baseline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widowControl w:val="false"/>
        <w:overflowPunct w:val="false"/>
        <w:autoSpaceDE w:val="false"/>
        <w:ind w:right="-3" w:hanging="0"/>
        <w:textAlignment w:val="baseline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Szilveszter Lajos 15 órakor csatlakozik a tanácskozáshoz.</w:t>
      </w:r>
    </w:p>
    <w:p>
      <w:pPr>
        <w:pStyle w:val="Normal"/>
        <w:widowControl w:val="false"/>
        <w:overflowPunct w:val="false"/>
        <w:autoSpaceDE w:val="false"/>
        <w:ind w:right="-3" w:hanging="0"/>
        <w:textAlignment w:val="baseline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Takácsné Váloczi Tünde</w:t>
      </w:r>
      <w:r>
        <w:rPr>
          <w:rFonts w:cs="Tahoma" w:ascii="Palatino Linotype" w:hAnsi="Palatino Linotype"/>
          <w:sz w:val="19"/>
          <w:szCs w:val="19"/>
        </w:rPr>
        <w:t xml:space="preserve"> elmondja, hogy mindenképpen megoldást kell találni a vízellátás megoldására, és nyomásszabályozó telepítése rendkívüli felújításnak számít, e tétel finanszírozása a Koncessziós szerződés vonatkozó rendelkezései alapján fog történik, és így elviekben nekünk nem merül fel költségünk. A Bizottság tárgyalta és elfogadásra javasolja az előterjeszt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Bednárik László</w:t>
      </w:r>
      <w:r>
        <w:rPr>
          <w:rFonts w:cs="Tahoma" w:ascii="Palatino Linotype" w:hAnsi="Palatino Linotype"/>
          <w:sz w:val="19"/>
          <w:szCs w:val="19"/>
        </w:rPr>
        <w:t xml:space="preserve"> kérdése az új víz árára vonatkozott, hogy a többletköltség elszámolása hogyan fog történni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elmondja, hogy reménye szerint ugyan az árak kicsit magasabbak lesznek, de egyenletesen jó vízhez jut Délegyháza lakossága. A DTV.Zrt. a magasabb árból levonja az Ő költségmegtakarításá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r. Molnár Zsuzsanna</w:t>
      </w:r>
      <w:r>
        <w:rPr>
          <w:rFonts w:cs="Palatino Linotype" w:ascii="Palatino Linotype" w:hAnsi="Palatino Linotype"/>
          <w:sz w:val="19"/>
          <w:szCs w:val="19"/>
        </w:rPr>
        <w:t xml:space="preserve"> elmondja, hogy Délegyháza fogyasztása elkülöníthető mérőórával mérhető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9/2012. (V.15.) számú képviselő-testületi határozat</w:t>
      </w:r>
    </w:p>
    <w:p>
      <w:pPr>
        <w:pStyle w:val="Normal"/>
        <w:widowControl w:val="false"/>
        <w:overflowPunct w:val="false"/>
        <w:autoSpaceDE w:val="false"/>
        <w:ind w:left="1800" w:right="-3" w:firstLine="1"/>
        <w:textAlignment w:val="baseline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 DTV Zrt., Dunavarsány Ipari Park Kft., Dunavarsány Város Önkormányzata, Délegyháza Község Önkormányzata által az ivóvíz ellátással kapcsolatban megfogalmazott megállapodást elfogadja.</w:t>
      </w:r>
    </w:p>
    <w:p>
      <w:pPr>
        <w:pStyle w:val="Normal"/>
        <w:ind w:left="1800" w:right="-3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május 15. </w:t>
      </w:r>
    </w:p>
    <w:p>
      <w:pPr>
        <w:pStyle w:val="Normal"/>
        <w:ind w:left="1800" w:right="-3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1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Egyéb településfejlesztési és településüzemeltetési ügy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1.1.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Hunyadi János Általános Iskola kérelme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ismerteti a Hunyadi János Általános Iskola kérését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Jakus Lászlóné </w:t>
      </w:r>
      <w:r>
        <w:rPr>
          <w:rFonts w:cs="Tahoma" w:ascii="Palatino Linotype" w:hAnsi="Palatino Linotype"/>
          <w:sz w:val="19"/>
          <w:szCs w:val="19"/>
        </w:rPr>
        <w:t>elmondja, hogy az új sportpálya avatását jó alkalomnak tekintik arra, hogy emléket állítsanak az iskola volt igazgatójának Mekler Lászlónak. Ismerteti a 2012. május 25. ünnepély programját. Elmondja még, hogy mindkét Bizottság támogatja a kérelme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0/2012. (V.15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hozzájárul, hogy a Hunyadi János Általános Iskola Tornacsarnoka felvegye az iskola volt igazgatójának és testnevelő tanárának nevét, és így elnevezése Mekler László Tornacsarnok legyen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1.2. „Ápisz Domb” ingatlanok értékesítésének ügye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ismerteti az előterjesztést, és kéri a Pénzügyi Bizottság javaslatá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Takácsné Váloczi Tünde </w:t>
      </w:r>
      <w:r>
        <w:rPr>
          <w:rFonts w:cs="Tahoma" w:ascii="Palatino Linotype" w:hAnsi="Palatino Linotype"/>
          <w:sz w:val="19"/>
          <w:szCs w:val="19"/>
        </w:rPr>
        <w:t>ismerteti a Pénzügyi Bizottság javaslatát, miszerint vegyék fel a 1335/15. hrsz-ú, 8.111 m</w:t>
      </w:r>
      <w:r>
        <w:rPr>
          <w:rFonts w:cs="Tahoma" w:ascii="Palatino Linotype" w:hAnsi="Palatino Linotype"/>
          <w:sz w:val="19"/>
          <w:szCs w:val="19"/>
          <w:vertAlign w:val="superscript"/>
        </w:rPr>
        <w:t xml:space="preserve">2 </w:t>
      </w:r>
      <w:r>
        <w:rPr>
          <w:rFonts w:cs="Tahoma" w:ascii="Palatino Linotype" w:hAnsi="Palatino Linotype"/>
          <w:sz w:val="19"/>
          <w:szCs w:val="19"/>
        </w:rPr>
        <w:t>térmértékű, valamint a 1335/16 hrsz-ú, 8.113 m</w:t>
      </w:r>
      <w:r>
        <w:rPr>
          <w:rFonts w:cs="Tahoma" w:ascii="Palatino Linotype" w:hAnsi="Palatino Linotype"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sz w:val="19"/>
          <w:szCs w:val="19"/>
        </w:rPr>
        <w:t xml:space="preserve"> térmértékű kivett beépítetlen terület megjelölésű ingatlanjait 2.400.-Ft+áfa áron az önkormányzat által eladandó ingatlanok jegyzékére, úgy hogy ne végezzenek tereprendezést előzetesen. A területek közmű nélküliek. Valamint javasolják, hogy a 1335/9, és 1334 hrsz-ú, 8.219 és 6.801 m</w:t>
      </w:r>
      <w:r>
        <w:rPr>
          <w:rFonts w:cs="Tahoma" w:ascii="Palatino Linotype" w:hAnsi="Palatino Linotype"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sz w:val="19"/>
          <w:szCs w:val="19"/>
        </w:rPr>
        <w:t xml:space="preserve"> térmértékű kivett közterület megjelölésű ingatlanokat minősítse át kivett beépítetlen területté. Ugyanígy javasolják, hogy a 1330/8 hrsz-ú, kivett üzlet megjelölésű, 7.624 m</w:t>
      </w:r>
      <w:r>
        <w:rPr>
          <w:rFonts w:cs="Tahoma" w:ascii="Palatino Linotype" w:hAnsi="Palatino Linotype"/>
          <w:sz w:val="19"/>
          <w:szCs w:val="19"/>
          <w:vertAlign w:val="superscript"/>
        </w:rPr>
        <w:t xml:space="preserve">2 </w:t>
      </w:r>
      <w:r>
        <w:rPr>
          <w:rFonts w:cs="Tahoma" w:ascii="Palatino Linotype" w:hAnsi="Palatino Linotype"/>
          <w:sz w:val="19"/>
          <w:szCs w:val="19"/>
        </w:rPr>
        <w:t xml:space="preserve">térmértékű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ingatlant is minősítse át kivett beépítetlen területté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Bednárik László </w:t>
      </w:r>
      <w:r>
        <w:rPr>
          <w:rFonts w:cs="Tahoma" w:ascii="Palatino Linotype" w:hAnsi="Palatino Linotype"/>
          <w:sz w:val="19"/>
          <w:szCs w:val="19"/>
        </w:rPr>
        <w:t>kérdése, hogy a tó tisztítása miatt nincs-e más lehetőség, illetve alacsonynak találja a javasolt ára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elmondja, hogy a jogszabályi változás nem kedvez az önkormányzatnak, majd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1/2012. (V.15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értékesítésre kínálja a tulajdonában lévő, Délegyháza 1335/15. hrsz, 8.111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kivett beépítetlen terület megjelölésű, valamint a Délegyháza 1335/16 hrsz, 8.113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kivett beépítetlen terület megjelölésű ingatlanjait nettó 2.400.-Ft/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áron, ennek megfelelően az eladó ingatlanok listáját jelen határozat mellékeltét képező új ingatlan lista alapján módosítani kívánja. Délegyháza Község Önkormányzat Képviselő-testülete felkéri hivatalát a szükséges intézkedések megtételére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Polgármester, jegyző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szavazásra teszi fel az átminősítés kérdését 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2/2012. (V.15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a tulajdonában lévő, Délegyháza 1335/9 hrsz-ú, 8.219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, és a 1334 hrsz-ú, 6.801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kivett közterület megjelölésű ingatlanjait át kívánja minősíteni kivett beépítetlen területté, mely döntés meghozatalára a földhivatali átvezetés miatt van szüksé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a tulajdonában lévő, Délegyháza 1330/8. hrsz-ú 7.624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, kivett üzlet megjelölésű ingatlanát át kívánja minősíteni kivett beépítetlen területté, mely döntés meghozatalára a földhivatali átvezetés miatt van szüksé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Polgármester, jegyző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felolvassa Juhász Péter úr meghívóját esküvője okán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Jakus Lászlóné </w:t>
      </w:r>
      <w:r>
        <w:rPr>
          <w:rFonts w:cs="Tahoma" w:ascii="Palatino Linotype" w:hAnsi="Palatino Linotype"/>
          <w:sz w:val="19"/>
          <w:szCs w:val="19"/>
        </w:rPr>
        <w:t>tájékoztatja a Testületet arról, hogy a Végelgyengülés Egyesület milyen segítséget igényel a Pünkösdi Király Választása rendezvényükhöz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Bednárik László </w:t>
      </w:r>
      <w:r>
        <w:rPr>
          <w:rFonts w:cs="Tahoma" w:ascii="Palatino Linotype" w:hAnsi="Palatino Linotype"/>
          <w:sz w:val="19"/>
          <w:szCs w:val="19"/>
        </w:rPr>
        <w:t>ismerteti a segítőket és a rendezvényeket. Kéri, hogy a plakát kerüljön fel a honlapra, illetve a Tsz-telepnél kéri, hogy a füvet vágják le. Mindenkit szeretettel várnak és igen látványos műsorokat és programokat biztosítanak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Jakus Lászlóné </w:t>
      </w:r>
      <w:r>
        <w:rPr>
          <w:rFonts w:cs="Tahoma" w:ascii="Palatino Linotype" w:hAnsi="Palatino Linotype"/>
          <w:sz w:val="19"/>
          <w:szCs w:val="19"/>
        </w:rPr>
        <w:t>kéri, hogy a jegyző asszony Derzsi Katalin figyelmét hívja fel arra, hogy Falunapi megbeszélés időpontjáról (05.29. 16:30) értesítse az illetékes civil szervezeteke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ósa Gizella</w:t>
      </w:r>
      <w:r>
        <w:rPr>
          <w:rFonts w:cs="Tahoma" w:ascii="Palatino Linotype" w:hAnsi="Palatino Linotype"/>
          <w:sz w:val="19"/>
          <w:szCs w:val="19"/>
        </w:rPr>
        <w:t xml:space="preserve"> elmondja, hogy álláspontja szerint a bölcsődébe fontos lenne az ajtóra szúnyoghálót tenni.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jelzi, hogy az intézményvezető intézkedjen, ha megalapozottnak tartja a bejelentés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Lugosi Istvánné</w:t>
      </w:r>
      <w:r>
        <w:rPr>
          <w:rFonts w:cs="Tahoma" w:ascii="Palatino Linotype" w:hAnsi="Palatino Linotype"/>
          <w:sz w:val="19"/>
          <w:szCs w:val="19"/>
        </w:rPr>
        <w:t xml:space="preserve"> jelzi, hogy az üdülő területen az ott lakók nem tudnak az új szemétszállítási rendről, és fel vannak háborodva arról, hogy nem lehet zacskóban kitenni a szemetet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r. Riebl Antal </w:t>
      </w:r>
      <w:r>
        <w:rPr>
          <w:rFonts w:cs="Tahoma" w:ascii="Palatino Linotype" w:hAnsi="Palatino Linotype"/>
          <w:sz w:val="19"/>
          <w:szCs w:val="19"/>
        </w:rPr>
        <w:t>jelzi, hogy nagyon sok féle módon felhívta az önkormányzat a figyelmet a változásra, és sajnos még így is nagyon sok szemét van, amit nem fog elnézni a településen.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sz w:val="19"/>
          <w:szCs w:val="19"/>
        </w:rPr>
        <w:t xml:space="preserve"> bezárja a nyílt  ülést.</w:t>
      </w:r>
    </w:p>
    <w:p>
      <w:pPr>
        <w:pStyle w:val="Normal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  <w:t>kmf.</w:t>
      </w:r>
    </w:p>
    <w:p>
      <w:pPr>
        <w:pStyle w:val="Normal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  <w:t>dr. Riebl Antal</w:t>
        <w:tab/>
        <w:tab/>
        <w:tab/>
        <w:tab/>
        <w:tab/>
        <w:t>dr. Molnár Zsuzsanna</w:t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  <w:t>polgármester</w:t>
        <w:tab/>
        <w:tab/>
        <w:tab/>
        <w:tab/>
        <w:tab/>
        <w:t xml:space="preserve">            jegyző</w:t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color w:val="000000"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color w:val="000000"/>
          <w:sz w:val="19"/>
          <w:szCs w:val="19"/>
        </w:rPr>
      </w:pPr>
      <w:r>
        <w:rPr>
          <w:rFonts w:cs="Tahoma" w:ascii="Palatino Linotype" w:hAnsi="Palatino Linotype"/>
          <w:color w:val="000000"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Görbe István                                                                  Tóth Mihályné</w:t>
      </w:r>
    </w:p>
    <w:p>
      <w:pPr>
        <w:pStyle w:val="Normal"/>
        <w:ind w:firstLine="709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       </w:t>
      </w:r>
      <w:r>
        <w:rPr>
          <w:rFonts w:cs="Tahoma" w:ascii="Palatino Linotype" w:hAnsi="Palatino Linotype"/>
          <w:b/>
          <w:sz w:val="19"/>
          <w:szCs w:val="19"/>
        </w:rPr>
        <w:t>hitelesítő képviselő</w:t>
        <w:tab/>
        <w:tab/>
        <w:tab/>
        <w:tab/>
        <w:t xml:space="preserve">             hitelesítő képviselő</w:t>
        <w:tab/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Calibri" w:hAnsi="Calibri" w:cs="Calibri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Palatino Linotype" w:hAnsi="Palatino Linotype" w:eastAsia="Times New Roman" w:cs="Times New Roman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Palatino Linotype" w:hAnsi="Palatino Linotype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Cmsor7Char">
    <w:name w:val="Címsor 7 Char"/>
    <w:basedOn w:val="Bekezdsalapbettpusa"/>
    <w:qFormat/>
    <w:rPr>
      <w:rFonts w:ascii="Calibri" w:hAnsi="Calibri" w:cs="Calibri"/>
      <w:sz w:val="24"/>
      <w:szCs w:val="24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6:00Z</dcterms:created>
  <dc:creator>Home</dc:creator>
  <dc:description/>
  <cp:keywords/>
  <dc:language>en-US</dc:language>
  <cp:lastModifiedBy>Dr. Molnár Zsuzsanna</cp:lastModifiedBy>
  <cp:lastPrinted>2012-05-17T13:19:00Z</cp:lastPrinted>
  <dcterms:modified xsi:type="dcterms:W3CDTF">2012-07-04T15:44:00Z</dcterms:modified>
  <cp:revision>22</cp:revision>
  <dc:subject/>
  <dc:title>Jegyzőkönyv</dc:title>
</cp:coreProperties>
</file>