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2.(……...) önkormányzati rendelet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az önkormányzati rendeletekben meghatározott szabálysértési rendelkezések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hatályon kívül helyezésérő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>Délegyháza Község Önkormányzata a szabálysértésekről, a szabálysértési eljárásról és a szabálysértési nyilvántartási rendszerről szóló 2012. évi II. törvény 254.§ (2) bekezdésében foglalt felhatalmazás alapján, az Alaptörvény 32. cikk (1) bekezdés a) pontjában meghatározott feladatkörében eljárva a következőket rendeli el:</w:t>
      </w:r>
    </w:p>
    <w:p>
      <w:pPr>
        <w:pStyle w:val="Normal"/>
        <w:jc w:val="center"/>
        <w:rPr>
          <w:rStyle w:val="StrongEmphasis"/>
          <w:rFonts w:ascii="Book Antiqua" w:hAnsi="Book Antiqua" w:cs="Arial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1. Az avar és kerti hulladék égetéséről szóló 18/2009.(VI.23.) önkormányzati rendelet módosítása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1.§ </w:t>
      </w:r>
      <w:r>
        <w:rPr>
          <w:rFonts w:cs="Arial" w:ascii="Book Antiqua" w:hAnsi="Book Antiqua"/>
          <w:color w:val="000000"/>
          <w:sz w:val="20"/>
          <w:szCs w:val="20"/>
        </w:rPr>
        <w:t xml:space="preserve">Hatályát veszti az avar és kerti hulladék égetéséről szóló 18/2009.(VI.23.) önkormányzati rendelet 4.§-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2. Az utcanévről és a házszámtábláról, a házszámozás szabályairól szóló 7/2007.(III.22.) önkormányzati rendelet módosítása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2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Hatályát veszti az utcanévről és a házszámtábláról, a házszámozás szabályairól szóló 7/2007.(III.22.) önkormányzati rendelet 20.§-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A járművek közlekedésének önkormányzati tulajdonú utakon történő súlykorlátozásáról, a behajtási engedélyek kiadásának és felhasználásának rendjéről szóló 23/2009.(VIII.19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3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Hatályát veszti a </w:t>
      </w:r>
      <w:r>
        <w:rPr>
          <w:rFonts w:cs="Book Antiqua" w:ascii="Book Antiqua" w:hAnsi="Book Antiqua"/>
          <w:sz w:val="20"/>
          <w:szCs w:val="20"/>
        </w:rPr>
        <w:t xml:space="preserve">járművek közlekedésének önkormányzati tulajdonú utakon történő súlykorlátozásáról, a behajtási engedélyek kiadásának és felhasználásának rendjéről szóló 23/2009.(VIII.19.) önkormányzati rendelet </w:t>
      </w:r>
      <w:r>
        <w:rPr>
          <w:rFonts w:cs="Arial" w:ascii="Book Antiqua" w:hAnsi="Book Antiqua"/>
          <w:color w:val="000000"/>
          <w:sz w:val="20"/>
          <w:szCs w:val="20"/>
        </w:rPr>
        <w:t xml:space="preserve">12.§-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</w:rPr>
        <w:t>4. A közterület használat szabályairól szóló 15/2008.(VI.17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</w:rPr>
        <w:t>4.§</w:t>
      </w:r>
      <w:r>
        <w:rPr>
          <w:rFonts w:cs="Book Antiqua" w:ascii="Book Antiqua" w:hAnsi="Book Antiqua"/>
        </w:rPr>
        <w:t xml:space="preserve"> Hatályát veszti a közterület használat szabályairól szóló 15/2008.(VI.17.) önkormányzati rendelet 15.§-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. A temetőkről és a temetkezés rendjéről szóló 8/2006.(V.19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</w:rPr>
        <w:t>5.§</w:t>
      </w:r>
      <w:r>
        <w:rPr>
          <w:rFonts w:cs="Book Antiqua" w:ascii="Book Antiqua" w:hAnsi="Book Antiqua"/>
        </w:rPr>
        <w:t xml:space="preserve"> Hatályát veszti temetőkről és a temetkezés rendjéről szóló 8/2006.(V.19.) önkormányzati rendelet 30.§-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6. A zaj- és rezgés elleni védelemről szóló 9A/205.(VIII.26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</w:rPr>
        <w:t>6.§</w:t>
      </w:r>
      <w:r>
        <w:rPr>
          <w:rFonts w:cs="Book Antiqua" w:ascii="Book Antiqua" w:hAnsi="Book Antiqua"/>
        </w:rPr>
        <w:t xml:space="preserve"> Hatályát veszti a zaj és rezgés elleni védelemről szóló 9A/205.(VIII.26.) önkormányzati rendelet 8.§ (1) bekezdése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7. Az állattartás helyi rendjéről szóló 18/2003.(XII.1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</w:rPr>
        <w:t>7.§</w:t>
      </w:r>
      <w:r>
        <w:rPr>
          <w:rFonts w:cs="Book Antiqua" w:ascii="Book Antiqua" w:hAnsi="Book Antiqua"/>
        </w:rPr>
        <w:t xml:space="preserve"> Hatályát veszti az állattartás helyi rendjéről szóló 18/2003.(XII.1.) önkormányzati rendelet 8.§ (1) – (4) bekezdése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8. A települési szilárd hulladékkal kapcsolatos helyi közszolgáltatásról és annak kötelező igénybevételéről, valamint az ehhez kapcsolódó köztisztaságról szóló 29/2007.(XII.17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</w:rPr>
        <w:t>8.§</w:t>
      </w:r>
      <w:r>
        <w:rPr>
          <w:rFonts w:cs="Book Antiqua" w:ascii="Book Antiqua" w:hAnsi="Book Antiqua"/>
        </w:rPr>
        <w:t xml:space="preserve"> Hatályát veszti a települési szilárd hulladékkal kapcsolatos helyi közszolgáltatásról és annak kötelező igénybevételéről, valamint az ehhez kapcsolódó köztisztaságról szóló 29/2007.(XII.17.) önkormányzati rendelet 15.§-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. A községi üdülőterület rendjéről szóló 8/1991.(V.23.) önkormányzati rendelet módosítás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9. §</w:t>
      </w:r>
      <w:r>
        <w:rPr>
          <w:rFonts w:cs="Book Antiqua" w:ascii="Book Antiqua" w:hAnsi="Book Antiqua"/>
        </w:rPr>
        <w:t xml:space="preserve"> Hatályát veszti a községi üdülőterület rendjéről szóló 8/1991.(V.23.) önkormányzati rendelet 20.§ (1) bekezdése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0. A helyi címer és zászló alapításáról és használatának rendjéről szóló 13/1996.(VIII.8.) önkormányzati rendelet módosítás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.§</w:t>
      </w:r>
      <w:r>
        <w:rPr>
          <w:rFonts w:cs="Book Antiqua" w:ascii="Book Antiqua" w:hAnsi="Book Antiqua"/>
        </w:rPr>
        <w:t xml:space="preserve"> Hatályát veszti a helyi címer és zászló alapításáról és használatának rendjéről szóló 13/1996.(VIII.8.) önkormányzati rendelet 10.§-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</w:rPr>
        <w:t>11. Záró rendelkezések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11.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2. május 15. 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Délegyháza, 2012. május 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 xml:space="preserve">  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Book Antiqua" w:hAnsi="Book Antiqua" w:cs="Book Antiqua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16:00Z</dcterms:created>
  <dc:creator>Pénzügy</dc:creator>
  <dc:description/>
  <cp:keywords/>
  <dc:language>en-US</dc:language>
  <cp:lastModifiedBy>Dr. Molnár Zsuzsanna</cp:lastModifiedBy>
  <cp:lastPrinted>2012-05-07T15:32:00Z</cp:lastPrinted>
  <dcterms:modified xsi:type="dcterms:W3CDTF">2012-05-07T14:00:00Z</dcterms:modified>
  <cp:revision>8</cp:revision>
  <dc:subject/>
  <dc:title>Délegyháza Község</dc:title>
</cp:coreProperties>
</file>