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32"/>
          <w:szCs w:val="32"/>
        </w:rPr>
        <w:t>1.sz. Melléklet.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SZERZÉS ÜTEMTERV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 címe:</w:t>
      </w:r>
    </w:p>
    <w:p>
      <w:pPr>
        <w:pStyle w:val="Normal"/>
        <w:jc w:val="center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ÉTKEZTETÉSÉNEK BIZTOSÍTÁSA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Oddlnadpis"/>
        <w:tabs>
          <w:tab w:val="clear" w:pos="567"/>
          <w:tab w:val="left" w:pos="708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4"/>
        </w:rPr>
        <w:t>AJÁNLATKÉRŐ:</w:t>
        <w:tab/>
        <w:tab/>
        <w:t>Délegyháza Község Önkormányzata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684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 /óra/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mény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5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öntés a beszerzésről (Képviselő testületi ülés.)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5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tevők felkérése, dokumentáció átadása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jánlattétel határideje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ok bontása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ánypótlás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ok bírálata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és elkészítése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 testületi döntés.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hirdetés, ajánlattevők kiértesítése. (az összegzés megküldése)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köté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élegyháza, 2012. május 1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623"/>
      </w:tblGrid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...........................................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Dr. Riebl Antal 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r. Molnár Pá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nácsadó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Délegyháza Község Önkormányzata  </w:t>
      <w:tab/>
      <w:tab/>
      <w:t xml:space="preserve">            M&amp;F Szervezési Kf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Oddlnadpis">
    <w:name w:val="oddíl-nadpis"/>
    <w:basedOn w:val="Normal"/>
    <w:qFormat/>
    <w:pPr>
      <w:tabs>
        <w:tab w:val="clear" w:pos="709"/>
        <w:tab w:val="left" w:pos="567" w:leader="none"/>
      </w:tabs>
      <w:suppressAutoHyphens w:val="true"/>
      <w:spacing w:lineRule="auto" w:line="228" w:before="240" w:after="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5:00Z</dcterms:created>
  <dc:creator>User</dc:creator>
  <dc:description/>
  <cp:keywords/>
  <dc:language>en-US</dc:language>
  <cp:lastModifiedBy>Dr. Molnár Zsuzsanna</cp:lastModifiedBy>
  <cp:lastPrinted>2005-07-31T00:21:00Z</cp:lastPrinted>
  <dcterms:modified xsi:type="dcterms:W3CDTF">2012-05-09T15:35:00Z</dcterms:modified>
  <cp:revision>2</cp:revision>
  <dc:subject/>
  <dc:title>KÖZBESZERZÉS ÜTEMTERVE</dc:title>
</cp:coreProperties>
</file>