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élegyházi Napok Szervező Bizottságának beszámolója</w:t>
      </w:r>
    </w:p>
    <w:p>
      <w:pPr>
        <w:pStyle w:val="Normal"/>
        <w:suppressAutoHyphens w:val="true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A Délegyházi Napok programjának összeállításával jól haladunk, a fellépőkkel az időpontokat egyeztettük. A technikai háttér szervezése folyamatban van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A meghívók, plakátok elkészítése előtt még egy utolsó egyeztetésre van szükség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Az Egyházas Találkozóra kiküldtük az emlékeztetőket. Egy település jelezte részvételi szándékát, Nyáregyháza 71 fővel, és több műsorszámmal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Tervezett összkiadás: bruttó 3 701 600 Ft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Eddigi bevételeink összege: 985 590 Ft (Még számítunk 700 000 forintra)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lang w:eastAsia="ar-SA"/>
        </w:rPr>
        <w:t>Mellékletként csatolom a műsortervet, a különböző területek felelőseinek listáját.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Délegyháza, 2012. május 7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ab/>
        <w:tab/>
        <w:tab/>
        <w:tab/>
        <w:tab/>
        <w:tab/>
        <w:tab/>
        <w:tab/>
        <w:t>Derzsi Katalin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ab/>
        <w:tab/>
        <w:tab/>
        <w:tab/>
        <w:tab/>
        <w:tab/>
        <w:tab/>
      </w:r>
      <w:r>
        <w:rPr>
          <w:sz w:val="20"/>
          <w:szCs w:val="20"/>
          <w:lang w:eastAsia="ar-SA"/>
        </w:rPr>
        <w:t>Délegyházi Napok szervezőbizottságának vezetője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34:00Z</dcterms:created>
  <dc:creator>Dósa Renáta</dc:creator>
  <dc:description/>
  <cp:keywords/>
  <dc:language>en-US</dc:language>
  <cp:lastModifiedBy>Olgi</cp:lastModifiedBy>
  <cp:lastPrinted>2011-05-11T08:53:00Z</cp:lastPrinted>
  <dcterms:modified xsi:type="dcterms:W3CDTF">2012-05-08T16:34:00Z</dcterms:modified>
  <cp:revision>2</cp:revision>
  <dc:subject/>
  <dc:title>Előterjesztés a Képviselő-testület</dc:title>
</cp:coreProperties>
</file>