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s-Duna menti Vidékfejlesztési Egyesület rövid összefoglaló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urópai Mezőgazdasági és Vidékfejlesztési Alapból nyújtandó támogatások az Új Magyarország Vidékfejlesztési Program keretén belül 4 intézkedéscsoport (tengely) mentén kerülnek felosztásra. A 2007-2013-as Európai Uniós költségvetési időszakban mintegy 5 milliárd Euró, azaz közel 1300 milliárd Ft uniós forrás áll rendelkezésre a mezőgazdaság, a vidéki környezet és a vidéki térségek fejlesztésére. Fő cél a versenyképes, a fenntartható fejlődést és gazdálkodást megalapozó mezőgazdaság megteremtése, a vállalkozások sokszínűségének fenntartása, életképes birtokszerkezet és racionális földhasználat ösztönzése, piaci szemlélet erősítése és a képzettségi szint emelés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2007-2013 tervezési időszakban megvalósítandó LEADER program helyi szintű végrehajtása érdekében az Új Magyarország Vidékfejlesztési Program Irányító Hatósága együttműködési megállapodást kötött a LEADER Helyi Akciócsoportokka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LEADER Helyi Akciócsoportok fejlesztési elképzeléseinek megvalósítására átlagosan több, mint kb. 2 Mrd Ft forrás áll rendelkezés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is-Duna ment Vidékfejlesztési Egyesület elsődleges feladata, hogy a támogatást igénylőket az előkészítés során információkkal segítse, fontos szerepe van a támogatandó projektek kiválasztásában, értékelésébe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nök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rkas József, </w:t>
        <w:tab/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farkasj@szaktudas.hu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elnökök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Molnár Pál, </w:t>
        <w:tab/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molnar@vnet.hu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rner Henrik, </w:t>
        <w:tab/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Lerner.henrik@szigetszentmarton.hu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unkaszervezet-vezető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áldi Nikolett, </w:t>
        <w:tab/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valdi.nikolett@gmail.com</w:t>
        </w:r>
      </w:hyperlink>
      <w:r>
        <w:rPr>
          <w:rFonts w:cs="Times New Roman" w:ascii="Times New Roman" w:hAnsi="Times New Roman"/>
          <w:sz w:val="24"/>
          <w:szCs w:val="24"/>
        </w:rPr>
        <w:t>, telefonszám: 06-20-953-512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gyesület címe:</w:t>
      </w:r>
    </w:p>
    <w:p>
      <w:pPr>
        <w:pStyle w:val="NormlWeb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2300 Ráckeve, Dömsödi út 1/a</w:t>
      </w:r>
    </w:p>
    <w:p>
      <w:pPr>
        <w:pStyle w:val="NormlWeb"/>
        <w:shd w:fill="FFFFFF" w:val="clear"/>
        <w:rPr>
          <w:color w:val="000000"/>
        </w:rPr>
      </w:pPr>
      <w:r>
        <w:rPr>
          <w:color w:val="000000"/>
        </w:rPr>
        <w:t>Az iroda a Kék Duna Wellness Hotel 2. emeletén találhat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go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paj Község Önkormányzata,</w:t>
        <w:tab/>
        <w:tab/>
        <w:tab/>
        <w:t>- Áporka Község Önkormányzat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kád Község Önkormányzata,</w:t>
        <w:tab/>
        <w:tab/>
        <w:tab/>
        <w:t>- Vásárhelyi-Nagy Antal,</w:t>
      </w:r>
    </w:p>
    <w:p>
      <w:pPr>
        <w:pStyle w:val="Normal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igetbecse Község Önkormányzata,</w:t>
        <w:tab/>
        <w:tab/>
        <w:t>- Sziget-csücske Természetbarátok Egyesülete,</w:t>
      </w:r>
    </w:p>
    <w:p>
      <w:pPr>
        <w:pStyle w:val="Normal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igetcsép Község Önkormányzata,</w:t>
        <w:tab/>
        <w:tab/>
        <w:t>- Szigetszentmárton Község Önkormányzata,</w:t>
      </w:r>
    </w:p>
    <w:p>
      <w:pPr>
        <w:pStyle w:val="Normal"/>
        <w:ind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igetszentmárton Község Önkormányzata,</w:t>
        <w:tab/>
        <w:t>- ÉL-BOY Kft.,</w:t>
      </w:r>
    </w:p>
    <w:p>
      <w:pPr>
        <w:pStyle w:val="Normal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iskunlacházi Diáksport Egyesület,</w:t>
        <w:tab/>
        <w:tab/>
        <w:t>- Kiskunlacháza Önkormányzata,</w:t>
      </w:r>
    </w:p>
    <w:p>
      <w:pPr>
        <w:pStyle w:val="Normal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olgár Kisebbségi Önkormányzat,</w:t>
        <w:tab/>
        <w:tab/>
        <w:tab/>
        <w:t>- Örökségem az Örökséged Egyesület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ress+Print Kft.,</w:t>
        <w:tab/>
        <w:tab/>
        <w:tab/>
        <w:tab/>
        <w:tab/>
        <w:t>- Ráckevei Natúrpark Egyesület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Ráckevei Duna Baráti Kör,</w:t>
        <w:tab/>
        <w:tab/>
        <w:tab/>
        <w:tab/>
        <w:t>- Ráckeve Város Önkormányzata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Szaktudás Kiadó Ház Zrt.,</w:t>
        <w:tab/>
        <w:tab/>
        <w:tab/>
        <w:tab/>
        <w:t>- Ráckevei Dunaági Horgász Szövetség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Korax Kft.,</w:t>
        <w:tab/>
        <w:tab/>
        <w:tab/>
        <w:tab/>
        <w:tab/>
        <w:tab/>
        <w:t>- Első Régiófejlesztési Kht.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Dömsöd Nagyközség Önkormányzata,</w:t>
        <w:tab/>
        <w:tab/>
        <w:t>- Még 1000 év Dömsödért Egyesület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STart NKKE,</w:t>
        <w:tab/>
        <w:tab/>
        <w:tab/>
        <w:tab/>
        <w:tab/>
        <w:t>- Szigetújfalu Polgárőr Egyesület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Szigetújfalu Lövész Sport Egyesület,</w:t>
        <w:tab/>
        <w:tab/>
        <w:t>- VITÉP’95 Kft.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Szigetújfalu Község Önkormányzata,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chaeffer Könyvvizsgálói, Könyvszakértői és Szolgáltató Kft.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paj-Ürbőpusztai Természetvédelmi Vadásztársasá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unavarsány, 2012. április 1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-254635</wp:posOffset>
              </wp:positionV>
              <wp:extent cx="59182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85pt;margin-top:-20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-114935</wp:posOffset>
              </wp:positionV>
              <wp:extent cx="4902200" cy="419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0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right" w:pos="9214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>Kis-Duna menti Vidékfejlesztési Egyesület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pt;height:33pt;mso-wrap-distance-left:9.05pt;mso-wrap-distance-right:9.05pt;mso-wrap-distance-top:0pt;mso-wrap-distance-bottom:0pt;margin-top:-9.05pt;mso-position-vertical-relative:text;margin-left:-3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right" w:pos="9214" w:leader="none"/>
                      </w:tabs>
                      <w:spacing w:before="0" w:after="200"/>
                      <w:rPr/>
                    </w:pPr>
                    <w:r>
                      <w:rPr/>
                      <w:t>Kis-Duna menti Vidékfejlesztési Egyesület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24805</wp:posOffset>
              </wp:positionH>
              <wp:positionV relativeFrom="paragraph">
                <wp:posOffset>-114935</wp:posOffset>
              </wp:positionV>
              <wp:extent cx="444500" cy="355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right" w:pos="9214" w:leader="none"/>
                            </w:tabs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28pt;mso-wrap-distance-left:9.05pt;mso-wrap-distance-right:9.05pt;mso-wrap-distance-top:0pt;mso-wrap-distance-bottom:0pt;margin-top:-9.05pt;mso-position-vertical-relative:text;margin-left:427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right" w:pos="9214" w:leader="none"/>
                      </w:tabs>
                      <w:spacing w:before="0" w:after="20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6875" cy="418465"/>
          <wp:effectExtent l="0" t="0" r="0" b="0"/>
          <wp:docPr id="1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0" r="-1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93687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kasj@szaktudas.hu" TargetMode="External"/><Relationship Id="rId3" Type="http://schemas.openxmlformats.org/officeDocument/2006/relationships/hyperlink" Target="mailto:pmolnar@vnet.hu" TargetMode="External"/><Relationship Id="rId4" Type="http://schemas.openxmlformats.org/officeDocument/2006/relationships/hyperlink" Target="mailto:Lerner.henrik@szigetszentmarton.hu" TargetMode="External"/><Relationship Id="rId5" Type="http://schemas.openxmlformats.org/officeDocument/2006/relationships/hyperlink" Target="mailto:valdi.nikolett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3:00Z</dcterms:created>
  <dc:creator>Krisztian</dc:creator>
  <dc:description/>
  <cp:keywords/>
  <dc:language>en-US</dc:language>
  <cp:lastModifiedBy>Dr. Molnár Zsuzsanna</cp:lastModifiedBy>
  <cp:lastPrinted>2012-04-04T14:45:00Z</cp:lastPrinted>
  <dcterms:modified xsi:type="dcterms:W3CDTF">2012-05-03T11:13:00Z</dcterms:modified>
  <cp:revision>2</cp:revision>
  <dc:subject/>
  <dc:title>Kis-Duna menti Vidékfejlesztési Egyesület rövid összefoglalója</dc:title>
</cp:coreProperties>
</file>