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május 15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1. EGYEBEK – DÉLEGYHÁZA „ÁPISZ DOMB” INGATLANOK ÉRTÉKESÍTÉSÉNE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tulajdonában lévő IV. számú tó partján az alábbi önkormányzati tulajdonú üdülőövezeti ingatlanok találhatóak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5/10 hrsz-ú, kivett beépítetlen terület megjelölésű, 5 95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5/9 hrsz-ú, kivett közterület megjelölésű, 8 21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5/12 hrsz-ú, kivett beépítetlen terület megjelölésű 42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1335/15 hrsz-ú, kivett beépítetlen terület megjelölésű, 8 11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5/16 hrsz-ú, kivett beépítetlen terület megjelölésű, 8 11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4 hrsz-ú, kivett közterület megjelölésű, 6 80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32 hrsz-ú, kivett beépítetlen terület megjelölésű, 2 03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1330/8 hrsz-ú, kivett üzlet megjelölésű, 7 62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közterület megjelölésű ingatlanok értékesítésének feltétele azok beépítetlen területté nyilvánítása (átsorolása), a többi ingatlan pedig egy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 meghatározásával az eladó ingatlanok listájára felkerülhetnek, amennyiben a Tisztelt Testület úgy dö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Mellékl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180" w:leader="none"/>
        </w:tabs>
        <w:ind w:left="108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Áttekintő övezeti tervlap és a területek térképmásolata és tulajdoni lapj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180" w:leader="none"/>
        </w:tabs>
        <w:ind w:left="108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Új ingatlan list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ésre kínálja a tulajdonában lévő, Délegyháza ……….. hrsz, ………….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……………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ab/>
        <w:t>Délegyháza ……….. hrsz, ………….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……………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ab/>
        <w:t>Délegyháza ……….. hrsz, ………….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……………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ingatlanjait, ennek megfelelően az eladó ingatlanok listáját jelen határozat mellékeltét képező új ingatlan lista alapján módosítani kívá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……….. hrsz, ………….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</w:t>
        <w:tab/>
        <w:t xml:space="preserve">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május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6:00Z</dcterms:created>
  <dc:creator>vasarhelyine</dc:creator>
  <dc:description/>
  <cp:keywords/>
  <dc:language>en-US</dc:language>
  <cp:lastModifiedBy>Jakab István</cp:lastModifiedBy>
  <cp:lastPrinted>2012-05-10T13:55:00Z</cp:lastPrinted>
  <dcterms:modified xsi:type="dcterms:W3CDTF">2012-05-10T13:55:00Z</dcterms:modified>
  <cp:revision>87</cp:revision>
  <dc:subject/>
  <dc:title>Előterjesztés a Képviselő-testület</dc:title>
</cp:coreProperties>
</file>