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9"/>
          <w:szCs w:val="19"/>
        </w:rPr>
        <w:t>Készült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Cs/>
          <w:sz w:val="19"/>
          <w:szCs w:val="19"/>
        </w:rPr>
        <w:t xml:space="preserve">Délegyháza Község Önkormányzata Képviselő-testülete 2012. június 26. napján 16,00 órakor a </w:t>
      </w:r>
      <w:r>
        <w:rPr>
          <w:rFonts w:cs="Palatino Linotype" w:ascii="Palatino Linotype" w:hAnsi="Palatino Linotype"/>
          <w:sz w:val="19"/>
          <w:szCs w:val="19"/>
        </w:rPr>
        <w:t xml:space="preserve">Napsugár Óvodában megtartott </w:t>
      </w:r>
      <w:r>
        <w:rPr>
          <w:rFonts w:cs="Palatino Linotype" w:ascii="Palatino Linotype" w:hAnsi="Palatino Linotype"/>
          <w:bCs/>
          <w:sz w:val="19"/>
          <w:szCs w:val="19"/>
        </w:rPr>
        <w:t>rendes nyílt ülésén.</w:t>
      </w:r>
    </w:p>
    <w:p>
      <w:pPr>
        <w:pStyle w:val="Normal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Jelen vannak a jelenléti ív szerint, hiányzik Bednárik László, és Görbe István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köszönti a megjelenteket, és megnyitja az ülést, külön köszönti Király Richárd alezredest, Ráckeve Rendőrkapitányát. Megállapítja, hogy a Képviselő-</w:t>
      </w:r>
      <w:r>
        <w:rPr>
          <w:rFonts w:cs="Palatino Linotype" w:ascii="Palatino Linotype" w:hAnsi="Palatino Linotype"/>
          <w:bCs/>
          <w:sz w:val="19"/>
          <w:szCs w:val="19"/>
        </w:rPr>
        <w:t>testület 5 fővel határozatképes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. A jegyzőkönyv hitelesítésére felkéri Jakus Lászlóné és Tóth Mihályné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9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Jakus László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 xml:space="preserve">és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 xml:space="preserve">javaslatot tesz a napirendi pontra, majd szavazásra teszi fel az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0/2012. (VI.26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./A közbiztonság helyzete Délegyházán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2./Művelődésszervezői munkakör ellátására beérkezett pályázatok elbírálása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3./Délegyházi Hírek beszámolója a közszolgálati tájékoztató tevékenységéről  4./Támogatási kérelmek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5./Víziállás kérelem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6./Belterületbe vonási kérelem</w:t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7./</w:t>
      </w:r>
      <w:r>
        <w:rPr>
          <w:rFonts w:cs="Tahoma" w:ascii="Palatino Linotype" w:hAnsi="Palatino Linotype"/>
          <w:b/>
          <w:sz w:val="19"/>
          <w:szCs w:val="19"/>
        </w:rPr>
        <w:t xml:space="preserve">A Végelgyengülés Tömegsport Közhasznú Egyesület bérleti szerződésének 8./Közlekedési tábla kihelyezés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A Védőnői Szolgálat kérelme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0./Iskola Alapító Okiratának módosítás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/Iskola kérelm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2./Községgondnokság beszámolója a településüzemeltetésrő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3./Utca elnevezés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4./Beszámoló az Önkormányzat 2012. I. negyedévi gazdálkodásáról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5./Jelentés az Önkormányzat pénzügyi helyzetéről – intézkedési – likviditási terv elfogadás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6./Ivóvízpályázattal kapcsolatos ügyek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7./A 130/5 hrsz-ú ingatlan megvásárlás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8./Egyéb településfejlesztési és településüzemeltetési ügyek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átadja a szót Király Richárdna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A közbiztonság helyzete Délegyházán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Király Richárd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Király Richárd </w:t>
      </w:r>
      <w:r>
        <w:rPr>
          <w:rFonts w:cs="Tahoma" w:ascii="Palatino Linotype" w:hAnsi="Palatino Linotype"/>
          <w:sz w:val="19"/>
          <w:szCs w:val="19"/>
        </w:rPr>
        <w:t>elmondja, hogy az előző év értékelése nem az Ő feladata, mert azt nem az Ő működése alatt érték el kollégái, így csak a statisztikai adatokra szorítkozik, majd részletesebben értékeli a 2012. év első félévét, amely nagyon hasonló képet mutat az előző évhez viszonyítva. Megállapítja, hogy a trendek hasonlók, és a Kapitánysághoz tartozó 14 település viszonylatában Délegyháza az ötödik helyen áll, ami azt jelenti, hogy bűncselekményben nem fertőzött. A közúti közlekedésben problémaként említi az 51. számú út baleseti gócpontjait és elmondja, hogy javaslatot tett azok körforgalommal történő ellátására. Felhívja a figyelmet arra, hogy a Polgárőrséggel együttműködési megállapodást kell kötniük, valamint, hogy a vízi balesetek elkerüléséhez szívesen nyújtanak bemutató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Görbe István képviselő megjön, így a tanácskozás 6 fővel folytatódik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 Riebl Antal</w:t>
      </w:r>
      <w:r>
        <w:rPr>
          <w:rFonts w:cs="Tahoma" w:ascii="Palatino Linotype" w:hAnsi="Palatino Linotype"/>
          <w:sz w:val="19"/>
          <w:szCs w:val="19"/>
        </w:rPr>
        <w:t xml:space="preserve"> kérdése a kábítószerek délegyházi megjelenésére vonatkozot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Király Richárd </w:t>
      </w:r>
      <w:r>
        <w:rPr>
          <w:rFonts w:cs="Tahoma" w:ascii="Palatino Linotype" w:hAnsi="Palatino Linotype"/>
          <w:sz w:val="19"/>
          <w:szCs w:val="19"/>
        </w:rPr>
        <w:t>elmondja, hogy kockázati tényező a szórakozóhelyeken, de csekély mértékű visszaélés figyelhető meg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Szilveszter Lajos</w:t>
      </w:r>
      <w:r>
        <w:rPr>
          <w:rFonts w:cs="Tahoma" w:ascii="Palatino Linotype" w:hAnsi="Palatino Linotype"/>
          <w:sz w:val="19"/>
          <w:szCs w:val="19"/>
        </w:rPr>
        <w:t xml:space="preserve"> megköszöni a Falunapon végzett rendőri tevékenységet, és a civil szervezetek munkáj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Veress Béláné</w:t>
      </w:r>
      <w:r>
        <w:rPr>
          <w:rFonts w:cs="Tahoma" w:ascii="Palatino Linotype" w:hAnsi="Palatino Linotype"/>
          <w:sz w:val="19"/>
          <w:szCs w:val="19"/>
        </w:rPr>
        <w:t xml:space="preserve"> kérdése a Rönkös Vendéglő hétvégi zajszintjének korlátozására vonatkozot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Király Richárd </w:t>
      </w:r>
      <w:r>
        <w:rPr>
          <w:rFonts w:cs="Tahoma" w:ascii="Palatino Linotype" w:hAnsi="Palatino Linotype"/>
          <w:sz w:val="19"/>
          <w:szCs w:val="19"/>
        </w:rPr>
        <w:t>elmondja, hogy ez az Önkormányzattal kötött szerződésben van lefektetve, ha intézkedni kell, akkor természetesen meg fogják tenni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Molnár Zsuzsanna</w:t>
      </w:r>
      <w:r>
        <w:rPr>
          <w:rFonts w:cs="Tahoma" w:ascii="Palatino Linotype" w:hAnsi="Palatino Linotype"/>
          <w:sz w:val="19"/>
          <w:szCs w:val="19"/>
        </w:rPr>
        <w:t xml:space="preserve"> elmondja, hogy az ilyen ügyben érkezett panaszokat a zajvédelmi hatóságnak továbbítják Ráckevére, aki az ügyben eljárha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 Riebl Antal </w:t>
      </w:r>
      <w:r>
        <w:rPr>
          <w:rFonts w:cs="Tahoma" w:ascii="Palatino Linotype" w:hAnsi="Palatino Linotype"/>
          <w:sz w:val="19"/>
          <w:szCs w:val="19"/>
        </w:rPr>
        <w:t>megköszöni a kapitányi beszámolót és szavazásra teszi fel annak elfogadás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1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fogadja Király Richárd alezredesnek, Ráckeve Rendőrkapitányának beszámolóját Délegyháza bűnügyi és közbiztonsági helyzetéről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Művelődésszervezői munkakör ellátására beérkezett pályázatok elbírál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</w:r>
      <w:r>
        <w:rPr>
          <w:rFonts w:cs="Tahoma" w:ascii="Palatino Linotype" w:hAnsi="Palatino Linotype"/>
          <w:sz w:val="19"/>
          <w:szCs w:val="19"/>
        </w:rPr>
        <w:t>elmondja, hogy összevont bizottsági ülés keretében meghallgatták a művelődésszervező munkakör ellátására kiírt pályázat jelentkezőit. A Bizottságok kialakították javaslatukat, melyben Derzsi Katalin kinevezését javasolják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elmondja, hogy a helyismeret miatt javasolják Derzsi Katalin kinevezésé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 Riebl Antal </w:t>
      </w:r>
      <w:r>
        <w:rPr>
          <w:rFonts w:cs="Tahoma" w:ascii="Palatino Linotype" w:hAnsi="Palatino Linotype"/>
          <w:sz w:val="19"/>
          <w:szCs w:val="19"/>
        </w:rPr>
        <w:t>megköszöni a javaslatot és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2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Kölcsey Művelődési Központ intézményvezetőjének távolléte (GYES) időtartamára, a művelődésszervezői munkakörre beadott pályázatok közül Derzsi Katalin nevű pályázót találta alkalmasnak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kéri polgármesterét, mint Munkáltatót, hogy a művelődésszervezői feladatok ellátására fenti személyt 2012. július 1. napjától kezdődően, határozott időtartamra nevezze ki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polgármester, személyügyi ea.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sz w:val="19"/>
          <w:szCs w:val="19"/>
        </w:rPr>
        <w:t>3.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./Délegyházi Hírek beszámolója a közszolgálati tájékoztató tevékenységéről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</w:r>
      <w:r>
        <w:rPr>
          <w:rFonts w:cs="Tahoma" w:ascii="Palatino Linotype" w:hAnsi="Palatino Linotype"/>
          <w:sz w:val="19"/>
          <w:szCs w:val="19"/>
        </w:rPr>
        <w:t>elmondja, hogy összevont bizottsági ülésen meghallgatták Derzsi Katalin beszámolóját a közszolgálati tájékoztató tevékenységéről. Elmondja még, hogy a Bizottságok kérik, hogy az újság időben jelenjen meg, kérjen be a szerkesztő árajánlatot más nyomdától, és javasolják kiadványszerkesztői program beszerzését, és esetleg a szerkesztő képzését is, ha ez javítja az újság minőségét és az újsághoz jutás idejé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azt kérdezi, hogy mennyibe kerül az újság?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dr. Molnár Zsuzsanna</w:t>
      </w:r>
      <w:r>
        <w:rPr>
          <w:rFonts w:cs="Tahoma" w:ascii="Palatino Linotype" w:hAnsi="Palatino Linotype"/>
          <w:sz w:val="19"/>
          <w:szCs w:val="19"/>
        </w:rPr>
        <w:t xml:space="preserve"> elmondja, hogy jelentősen csökkent az újság előállítási költsége, míg ez 2009-ben 2,6 millió forint volt, 2011-ben ugyan az újság nem színes, de a költsége 878 ezer forint volt és 318 ezer forint bevételt is realizált.</w:t>
      </w:r>
    </w:p>
    <w:p>
      <w:pPr>
        <w:pStyle w:val="Normal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 Riebl Antal </w:t>
      </w:r>
      <w:r>
        <w:rPr>
          <w:rFonts w:cs="Tahoma" w:ascii="Palatino Linotype" w:hAnsi="Palatino Linotype"/>
          <w:sz w:val="19"/>
          <w:szCs w:val="19"/>
        </w:rPr>
        <w:t>megköszöni a javaslatot és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3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fogadja</w:t>
      </w:r>
      <w:r>
        <w:rPr>
          <w:rFonts w:cs="Tahoma" w:ascii="Palatino Linotype" w:hAnsi="Palatino Linotype"/>
          <w:b/>
          <w:sz w:val="19"/>
          <w:szCs w:val="19"/>
        </w:rPr>
        <w:t xml:space="preserve"> Délegyházi Hírek beszámolóját a közszolgálati tájékoztató tevékenységéről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4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Támogatási kérelm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 Mozgáskorlátozottak Egyesülete Délegyházi Szervezete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Tahoma" w:ascii="Palatino Linotype" w:hAnsi="Palatino Linotype"/>
          <w:sz w:val="19"/>
          <w:szCs w:val="19"/>
        </w:rPr>
        <w:t>támogatás iránti kérelemét, melyben 3 gyógyfürdői kirándulás költségeire kérnek összesen 120.000,- Ft összegű támogatást Önkormányzatunktól.  Elmondja, hogy a Bizottságok tárgyalták a kérelmet és elismerik, a kérelmezők karitatív, áldozatos tevékenységét, de az önkormányzat likviditási helyzete csak egy gyógyfürdői látogatás finanszírozását teszi lehetővé. Javasoljuk, hogy 40.000,- Ft-tal támogassa Önkormányzatunk a kérelmezőt, valamint azt, hogy csak azon tagok részesüljenek a támogatásban, akik a rendezvényen részt vesznek, és ne kerüljön kifizetésre a tagok közöt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 Riebl Antal </w:t>
      </w:r>
      <w:r>
        <w:rPr>
          <w:rFonts w:cs="Tahoma" w:ascii="Palatino Linotype" w:hAnsi="Palatino Linotype"/>
          <w:sz w:val="19"/>
          <w:szCs w:val="19"/>
        </w:rPr>
        <w:t>megköszöni a javaslatot és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4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2012. évre 40.000,- Ft összegű vissza nem térítendő támogatásban részesíti a Mozgáskorlátozottak Egyesülete Délegyházi Szervezetét kizárólag gyógyfürdői kirándulás költségeinek támogatása céljából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092" w:firstLine="708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 xml:space="preserve">ismerteti a Délegyháza Faluszépítő Egyesület íjász Tagozatának támogatás iránti kérelmét, melyet a Bizottságok megtárgyaltak és 25.000,- Ft támogatás kifizetését javasolják.  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 Riebl Antal </w:t>
      </w:r>
      <w:r>
        <w:rPr>
          <w:rFonts w:cs="Tahoma" w:ascii="Palatino Linotype" w:hAnsi="Palatino Linotype"/>
          <w:sz w:val="19"/>
          <w:szCs w:val="19"/>
        </w:rPr>
        <w:t>megköszöni a javaslatot és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5/2012. (VI.26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2012. évre 25.000,- Ft összegű vissza nem térítendő támogatásban részesíti a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Délegyháza Faluszépítő Egyesületet </w:t>
      </w:r>
      <w:r>
        <w:rPr>
          <w:rFonts w:cs="Tahoma" w:ascii="Palatino Linotype" w:hAnsi="Palatino Linotype"/>
          <w:b/>
          <w:sz w:val="19"/>
          <w:szCs w:val="19"/>
        </w:rPr>
        <w:t xml:space="preserve">az Egyesület Íjász Tagozata tevékenységének támogatása céljából.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5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Víziállás kérelem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z előterjesztést, miszerint 2012. május 3. napján Úti Lajos kérelmet nyújtott be, melyben a Délegyháza 491 hrsz-ú ingatlan előtt (természetben: 2337 Délegyháza, Kéktó sétány 110.) a II. számú tóba elhelyezett víziállására szeretne fennmaradási engedélyt kérni. Kérelméhez csatoltan benyújtotta a vonatkozó helyi rendeletben szabályozott nyilatkozatot, mely nyilatkozatot nem töltött ki, mert állítása szerint ő maga a 491 hrsz-ú ingatlan tulajdonosa. A rendelkezésünkre álló önkormányzati nyilvántartást megvizsgálva megállapítható, hogy a kérelmezett fennmaradást létesítési engedély kérelemnek kell tekinteni, mert korábbi mederhasználati szerződés nyilvántartásunkban nem fellelhető. A Bizottságok javasolják az engedély megad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Cs/>
          <w:iCs/>
          <w:sz w:val="19"/>
          <w:szCs w:val="19"/>
        </w:rPr>
      </w:pPr>
      <w:r>
        <w:rPr>
          <w:rFonts w:cs="Tahoma" w:ascii="Palatino Linotype" w:hAnsi="Palatino Linotype"/>
          <w:bCs/>
          <w:iCs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megköszöni a javaslatot és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6/2012. (VI.26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Délegyháza Község Önkormányzat Képviselő-testülete megtárgyalta U</w:t>
      </w:r>
      <w:r>
        <w:rPr>
          <w:rFonts w:cs="Tahoma" w:ascii="Palatino Linotype" w:hAnsi="Palatino Linotype"/>
          <w:b/>
          <w:sz w:val="19"/>
          <w:szCs w:val="19"/>
        </w:rPr>
        <w:t>ti Lajos víziállás létesítési (fennmaradási) engedély kérelmét – mely kérelem saját ½ arányú tulajdonában lévő (másik ½ arányú tulajdonos a felesége, Úti Lajosné), Délegyháza 491 hrsz-ú (természetben: 2337 Délegyháza, Kéktó sétány 110. számú) ingatlan előtt a Délegyházi II. számú tavon (Délegyháza Község Önkormányzat 1/1 arányú tulajdonában lévő Délegyháza 518/2 hrsz-ú sétányához csatlakozó) víziállás fennmaradására, mederhasználati szerződésének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 fennmaradásához és a mederhasználati szerződés létesí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Jelen határozat ellen a kézbesítését követő 30 napon belül keresettel lehet élni a Budapest Környéki Törvényszék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Uti Lajos (……………. szám alatti lakos)</w:t>
      </w: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 kérelemmel fordult Délegyháza Község Önkormányzat Képviselő – testülete felé, melyben az általa a 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létesítési engedély kérelemnek minősül, mert korábbi mederhasználati szerződés a stégre vonatkozóan az önkormányzat nyilvántartásában nem fellelhető, és azt az Ügyfél kérelméhez csatoltan nem nyújtotta be. A víziállás létesítése </w:t>
      </w:r>
      <w:r>
        <w:rPr>
          <w:rFonts w:cs="Tahoma" w:ascii="Palatino Linotype" w:hAnsi="Palatino Linotype"/>
          <w:b/>
          <w:sz w:val="19"/>
          <w:szCs w:val="19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A fenti tényállás, valamint a hivatkozott jogszabályok alapján </w:t>
      </w: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Polgármester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6./Belterületbe vonási kérelem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  <w:tab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 xml:space="preserve">ismerteti az előterjesztést, miszerint Délegyháza Község Önkormányzathoz 2012. április 27. napján érkezett kérelmükben Zsoldos András és Zsoldos Szilvia a Délegyháza 3008 hrsz-ú ingatlan belterületbe vonását kérik. Kérelmükhöz csatoltan benyújtották Délegyháza Község Önkormányzat Képviselő-testületének korábbi, 337/2009. (IX.14.) számú határozatát, melyben a szomszédos (Délegyháza 3009-3029 hrsz) ingatlanok belterületbe vonásáról döntött. Elmondja még, hogy a </w:t>
      </w:r>
      <w:r>
        <w:rPr>
          <w:rFonts w:cs="Palatino Linotype" w:ascii="Palatino Linotype" w:hAnsi="Palatino Linotype"/>
          <w:sz w:val="19"/>
          <w:szCs w:val="19"/>
        </w:rPr>
        <w:t xml:space="preserve">Pénzügyi – Fejlesztési – Ügyrendi Bizottság csak akkor támogatja a kérelmet, ha az előző 337/2009 (IX.4) határozatba foglalt feltételek is teljesülnek. 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kérdést.</w:t>
      </w:r>
    </w:p>
    <w:p>
      <w:pPr>
        <w:pStyle w:val="Normal"/>
        <w:suppressAutoHyphens w:val="false"/>
        <w:autoSpaceDE w:val="false"/>
        <w:spacing w:before="0" w:after="60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7/2012. (VI.2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a termőföld védelméről szóló 2007. évi CXXIX törvény 15. §-a alapján a Délegyháza 3008 hrsz.-ú ingatlan belterületbe vonásához hozzájárul azzal a feltétellel,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ha az előző 337/2009 (IX.4) határozat is teljesül, az abban foglalt feltételekkel, valamint </w:t>
      </w:r>
      <w:r>
        <w:rPr>
          <w:rFonts w:cs="Tahoma" w:ascii="Palatino Linotype" w:hAnsi="Palatino Linotype"/>
          <w:b/>
          <w:sz w:val="19"/>
          <w:szCs w:val="19"/>
        </w:rPr>
        <w:t xml:space="preserve">hogy Zsoldos Szilvia és Zsoldos András (továbbiakban: Kérelmezők) az ingatlan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. </w:t>
      </w:r>
    </w:p>
    <w:p>
      <w:pPr>
        <w:pStyle w:val="Normal"/>
        <w:tabs>
          <w:tab w:val="clear" w:pos="708"/>
          <w:tab w:val="left" w:pos="8460" w:leader="none"/>
        </w:tabs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7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A Végelgyengülés Tömegsport Közhasznú Egyesület bérleti szerződésének ügye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  <w:tab/>
      </w:r>
    </w:p>
    <w:p>
      <w:pPr>
        <w:pStyle w:val="Normal"/>
        <w:suppressAutoHyphens w:val="false"/>
        <w:autoSpaceDE w:val="false"/>
        <w:spacing w:before="0" w:after="6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suppressAutoHyphens w:val="false"/>
        <w:autoSpaceDE w:val="false"/>
        <w:spacing w:before="0" w:after="60"/>
        <w:rPr/>
      </w:pPr>
      <w:r>
        <w:rPr>
          <w:rFonts w:cs="Palatino Linotype" w:ascii="Palatino Linotype" w:hAnsi="Palatino Linotype"/>
          <w:b/>
          <w:sz w:val="19"/>
          <w:szCs w:val="19"/>
        </w:rPr>
        <w:t>Takácsné Váloczi Tünde</w:t>
      </w:r>
      <w:r>
        <w:rPr>
          <w:rFonts w:cs="Palatino Linotype" w:ascii="Palatino Linotype" w:hAnsi="Palatino Linotype"/>
          <w:sz w:val="19"/>
          <w:szCs w:val="19"/>
        </w:rPr>
        <w:t xml:space="preserve"> ismerteti az előterjesztést, miszerint a 286/4 hrsz-ú ingatlanon lévő felépítmény egy részét (kb. 50 m</w:t>
      </w:r>
      <w:r>
        <w:rPr>
          <w:rFonts w:cs="Palatino Linotype" w:ascii="Palatino Linotype" w:hAnsi="Palatino Linotype"/>
          <w:sz w:val="19"/>
          <w:szCs w:val="19"/>
          <w:vertAlign w:val="superscript"/>
        </w:rPr>
        <w:t>2</w:t>
      </w:r>
      <w:r>
        <w:rPr>
          <w:rFonts w:cs="Palatino Linotype" w:ascii="Palatino Linotype" w:hAnsi="Palatino Linotype"/>
          <w:sz w:val="19"/>
          <w:szCs w:val="19"/>
        </w:rPr>
        <w:t xml:space="preserve"> nagyságú két helyiségét) jelenleg a Végelgyengülés Tömegsport Közhasznú Egyesület bérli, 2012. július 17-ig terjedő határozott időtartamra. Az ingatlannak a bérleti szerződésben szereplő helyrajzi száma időközben több alkalommal módosult, a felépítmény jelenleg 286/6 hrsz-ú kivett vendéglő és udvarként szerepel az ingatlan-nyilvántartásban. Tekintettel arra, hogy a bérleményt az Önkormányzat jelenleg nem kívánja más célra hasznosítani, </w:t>
      </w:r>
      <w:r>
        <w:rPr>
          <w:rFonts w:cs="Tahoma" w:ascii="Palatino Linotype" w:hAnsi="Palatino Linotype"/>
          <w:sz w:val="19"/>
          <w:szCs w:val="19"/>
        </w:rPr>
        <w:t xml:space="preserve">a </w:t>
      </w:r>
      <w:r>
        <w:rPr>
          <w:rFonts w:cs="Palatino Linotype" w:ascii="Palatino Linotype" w:hAnsi="Palatino Linotype"/>
          <w:sz w:val="19"/>
          <w:szCs w:val="19"/>
        </w:rPr>
        <w:t>Pénzügyi – Fejlesztési – Ügyrendi Bizottság javasolja a bérleti szerződés meghosszabbítását, határozatlan időtartamra 3 havi felmondási idő kikötésével. Javasolják továbbá bérleti díj havi 5.000,- Ft (60.000,- Ft/év) összegben való megállapítását, mert az Egyesület nem lát el közfeladatot, így a bérleményt a törvény szerint nem kaphatja meg ingyenesen. Javasolják a szerződésben feltételként rögzíteni, hogy amennyiben a Szent István parkban, vagy a volt Kavicsbánya területén rendezvény van, az Önkormányzat, vagy az általa kijelölt szervezet, térítés nélkül használhatja a bérleményt évente legfeljebb 4 alkalommal. Ez is oka az alacsony bérleti díjnak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kérdésre elmondja, hogy az Egyesület vezetőségével egyeztettünk, majd szavazásra teszi fel a kérdést.</w:t>
      </w:r>
    </w:p>
    <w:p>
      <w:pPr>
        <w:pStyle w:val="Normal"/>
        <w:suppressAutoHyphens w:val="false"/>
        <w:autoSpaceDE w:val="false"/>
        <w:spacing w:before="0" w:after="60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8/2012. (VI.26.) számú képviselő-testületi határozat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az 1/1 arányú tulajdonát képező 286/6 hrsz-ú (korábbi 286/4 hrsz), kivett vendéglő és udvar megnevezésű ingatlanon található felépítmény egy részét, nevezetesen a kb. 50 m</w:t>
      </w:r>
      <w:r>
        <w:rPr>
          <w:rFonts w:cs="Palatino Linotype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apterületű kettő helyiségét határozatlan időre bérbe adja a jelenlegi bérlő Végelgyengülés Tömegsport Közhasznú Egyesületnek, havi 5.000,- Ft (60.000,- Ft/év) összegű bérleti díj, és 3 hónapos felmondási idő kikötése mellett. További feltétel, hogy amennyiben a Szent István parkban, vagy a volt Kavicsbánya területén rendezvény van, az Önkormányzat, vagy az általa kijelölt szervezet, térítés nélkül használhatja a bérleményt évente legfeljebb 4 alkalommal.  A bérleti szerződésre a nemzeti vagyonról szóló törvény rendelkezéseit is alkalmazni kell. 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A Képviselő-testület felhatalmazza a Polgármestert a bérleti szerződéseknek a Végelgyengülés Tömegsport Közhasznú Egyesülettel történő megkötésére.  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2012. július 16.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8./Közlekedési tábla kihelyezés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ismerteti az előterjesztést, melyet Görbe István képviselő indított el, az iskolánál korábban meglévő gyalogos átkelőhely megszüntetése miat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Takácsné Váloczi Tünde</w:t>
      </w:r>
      <w:r>
        <w:rPr>
          <w:rFonts w:cs="Palatino Linotype" w:ascii="Palatino Linotype" w:hAnsi="Palatino Linotype"/>
          <w:sz w:val="19"/>
          <w:szCs w:val="19"/>
        </w:rPr>
        <w:t xml:space="preserve"> ismerteti a Bizottságok álláspontját, miszerint az Iskola előtt egy 10 méteres szakaszon javasolják a megállni és várakozni tilos tábla kihelyezését.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Szilveszter Lajos</w:t>
      </w:r>
      <w:r>
        <w:rPr>
          <w:rFonts w:cs="Palatino Linotype" w:ascii="Palatino Linotype" w:hAnsi="Palatino Linotype"/>
          <w:sz w:val="19"/>
          <w:szCs w:val="19"/>
        </w:rPr>
        <w:t xml:space="preserve"> elmondja, hogyha kitesznek táblát, azt az iskola egész területére kell, hogy vonatkozzon, nemcsak bizonyos távolságra. Álláspontja az, hogy véleményeztessék a rendőrséggel a helyzetet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Jakus Lászlóné</w:t>
      </w:r>
      <w:r>
        <w:rPr>
          <w:rFonts w:cs="Palatino Linotype" w:ascii="Palatino Linotype" w:hAnsi="Palatino Linotype"/>
          <w:sz w:val="19"/>
          <w:szCs w:val="19"/>
        </w:rPr>
        <w:t xml:space="preserve"> elmondja, hogy az iskola pedagógusait felháborította a zebra lefestése, de megoldották a kérdést úgy, hogy miután a kapu jól záródik, a pedagógusok a gyerekeket kísérik, és így biztosítják azok védelmét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Boltos József</w:t>
      </w:r>
      <w:r>
        <w:rPr>
          <w:rFonts w:cs="Palatino Linotype" w:ascii="Palatino Linotype" w:hAnsi="Palatino Linotype"/>
          <w:sz w:val="19"/>
          <w:szCs w:val="19"/>
        </w:rPr>
        <w:t xml:space="preserve"> javasolja  a Templom előtt szabályos parkolók kialakítását, ahol a mostani 5 helyett, 10-12 autó férne el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Molnár Antalné</w:t>
      </w:r>
      <w:r>
        <w:rPr>
          <w:rFonts w:cs="Tahoma" w:ascii="Palatino Linotype" w:hAnsi="Palatino Linotype"/>
          <w:sz w:val="19"/>
          <w:szCs w:val="19"/>
        </w:rPr>
        <w:t xml:space="preserve"> elmondja, hogy a zebra lenne a legjobb megoldás, és költségét akár olyan rendezvények szervezésével is támogatná az iskola, aminek bevételét felajánlanák erre a célra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javasolja, hogy napolják el a döntést és a következő testületi ülésen tárgyalják újra.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9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a következő képviselő-testületi ülésén újra tárgyalja az iskola előtt kihelyezendő közlekedési tábla kérdését, valamint megbízza Görbe István képviselőt, hogy az ügyben érdekeltekkel egyeztetést folytasson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Képviselő</w:t>
      </w:r>
      <w:r>
        <w:rPr>
          <w:rFonts w:cs="Palatino Linotype" w:ascii="Palatino Linotype" w:hAnsi="Palatino Linotype"/>
          <w:b/>
          <w:sz w:val="19"/>
          <w:szCs w:val="19"/>
        </w:rPr>
        <w:t>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9"/>
          <w:szCs w:val="19"/>
        </w:rPr>
        <w:t>9./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 xml:space="preserve">A Védőnői Szolgálat kérelm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 védőnők kérését, melyben munkájukhoz számítógépet és a munkájukhoz szükséges program beszerzését kérik. Elmondja, hogy a Bizottság a kérést nem támogatja, csak egy későbbi időpontban, mert az önkormányzat pénzügyi helyzete ezt most nem engedi meg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Molnár Antalné</w:t>
      </w:r>
      <w:r>
        <w:rPr>
          <w:rFonts w:cs="Tahoma" w:ascii="Palatino Linotype" w:hAnsi="Palatino Linotype"/>
          <w:sz w:val="19"/>
          <w:szCs w:val="19"/>
        </w:rPr>
        <w:t xml:space="preserve"> az iskola nevében felajánl egy számítógépet a védőnői szolgálat munkájához arra az időre, míg az önkormányzat nem tudja rendezni a kér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0/2012. (VI.26.) számú képviselő-testületi határozat</w:t>
      </w:r>
    </w:p>
    <w:p>
      <w:pPr>
        <w:pStyle w:val="Normal"/>
        <w:ind w:left="1843" w:firstLine="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elhatározza, hogy a likviditási helyzet javulásáig sem a Stefánia programot, sem a számítógépet nem vásárolja meg. Likviditási helyzet javulásánál az eszközök megvásárlásra kerülnek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polgármester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9"/>
          <w:szCs w:val="19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/Iskola Alapító Okiratának módosítása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ismerteti az előterjesztést, és a Bizottságok támogató javaslatát, miszerint a változást az Iskola nevének változása, illetve a törvényi átvezetés indokolja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Molnár Antalné </w:t>
      </w:r>
      <w:r>
        <w:rPr>
          <w:rFonts w:cs="Tahoma" w:ascii="Palatino Linotype" w:hAnsi="Palatino Linotype"/>
          <w:sz w:val="19"/>
          <w:szCs w:val="19"/>
        </w:rPr>
        <w:t>ismerteti, hogy a az SNI-s gyerekek elnevezéséből adódó változás indokolja a módosítást még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Molnár Zsuzsanna</w:t>
      </w:r>
      <w:r>
        <w:rPr>
          <w:rFonts w:cs="Tahoma" w:ascii="Palatino Linotype" w:hAnsi="Palatino Linotype"/>
          <w:sz w:val="19"/>
          <w:szCs w:val="19"/>
        </w:rPr>
        <w:t xml:space="preserve"> jelzi, hogy ezt a módosítást az Óvodánál is meg kell tenni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1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a Hunyadi János Általános Iskola és Könyvtár Alapító Okiratának módosítását és a módosításokkal egységes szerkezetbe foglalt Alapító Okiratát elfogadja. A Képviselő-testület felkéri Polgármesterét és Jegyzőjét a szükséges intézkedések megtételére.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Képviselő-testület</w:t>
      </w:r>
    </w:p>
    <w:p>
      <w:pPr>
        <w:pStyle w:val="Normal"/>
        <w:ind w:left="1843" w:hanging="0"/>
        <w:rPr>
          <w:rStyle w:val="Emphasis"/>
          <w:rFonts w:ascii="Palatino Linotype" w:hAnsi="Palatino Linotype" w:cs="Tahoma"/>
          <w:b/>
          <w:b/>
          <w:i w:val="false"/>
          <w:i w:val="false"/>
          <w:iCs/>
          <w:sz w:val="19"/>
          <w:szCs w:val="19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1./Iskola kérelm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Takácsné Váloczi Tünde</w:t>
      </w:r>
      <w:r>
        <w:rPr>
          <w:rFonts w:cs="Palatino Linotype" w:ascii="Palatino Linotype" w:hAnsi="Palatino Linotype"/>
          <w:sz w:val="19"/>
          <w:szCs w:val="19"/>
        </w:rPr>
        <w:t xml:space="preserve"> ismerteti az előterjesztést, miszerint a Hunyadi János Általános Iskola és Községi Könyvtár 2012. évi költségvetésébe betervezésre került a nyári tisztasági meszelés és az aula falfestése, melyre 700.000.- Ft az előirányzat. Ezen kívül az épület karbantartási és kisjavítási munkálataira tervezve van 180.000 Ft. Az iskola vezetője jelezte, hogy a tornacsarnok parkettájának lakkrétege felkopott, kéri a Képviselő-testület segítségét a probléma megoldására. A Bizottságok tárgyalták a kérdést, és álláspontjuk az, hogy a 2012. költségvetési év szűkös keretei miatt fedezetet nem tud az önkormányzat biztosítani plusz kiadásokra, de az Együtt Délegyházáért Egyesülete jelezte, hogy a munkákat közösségi munka keretében elvégzi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Szilveszter Lajos</w:t>
      </w:r>
      <w:r>
        <w:rPr>
          <w:rFonts w:cs="Palatino Linotype" w:ascii="Palatino Linotype" w:hAnsi="Palatino Linotype"/>
          <w:sz w:val="19"/>
          <w:szCs w:val="19"/>
        </w:rPr>
        <w:t xml:space="preserve"> jelzi, hogy az ehhez még egy kiadási tétel fog kerülni, mert a radiátorok szelepeit ki kell cserélni, ami megint kb. 120-140 ezer forint kiadást fog eredményezni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elmondja, hogy az EDE a csiszolást és a festést is szeptemberre elvégzi, majd szavazásra teszi fel a kérdést a Bizottságok által javasolt formában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2/2012. (VI.26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sz w:val="19"/>
          <w:szCs w:val="19"/>
        </w:rPr>
        <w:t>2012. költségvetési év szűkös keretei miatt fedezetet nem tud az önkormányzat biztosítani plusz kiadásokra, átcsoportosítási lehetőség nincs. A Képviselő-testület javasolja, hogy az iskola költségvetésébe karbantartási, kisjavítási munkálatokra betervezett 880.000.- Ft keretén belül végeztesse el a feltétlenül szükséges munkálatokat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Képviselő-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9"/>
          <w:szCs w:val="19"/>
          <w:u w:val="single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r. Riebl Antal polgármester 10 perc szünetet rendel el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A Testület 17,30-kor folytatja a munkát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12./Községgondnokság beszámolója a településüzemeltetésről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Szilveszter Lajos</w:t>
      </w:r>
      <w:r>
        <w:rPr>
          <w:rFonts w:cs="Palatino Linotype" w:ascii="Palatino Linotype" w:hAnsi="Palatino Linotype"/>
          <w:sz w:val="19"/>
          <w:szCs w:val="19"/>
        </w:rPr>
        <w:t xml:space="preserve"> ismerteti az óvoda locsolórendszerének tervét, és kéri, hogy a következő napon jelöljék ki az óvodai játékok helyét, hogy a munkásokkal elvégeztethesse a munkát. Ismerteti a községgondnokság dolgozóinak munkáját. Elmondja még, hogy a lakosság nem segít a szemetelők felelősségre vonásában, és nem támogatja munkájukat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ajnálattal állapítja meg, hogy a lakosság sok helyen mintegy „szolidáris” a rendbontókkal, és nem jelentik a közösségellenes magatartá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</w:r>
      <w:r>
        <w:rPr>
          <w:rFonts w:cs="Tahoma" w:ascii="Palatino Linotype" w:hAnsi="Palatino Linotype"/>
          <w:sz w:val="19"/>
          <w:szCs w:val="19"/>
        </w:rPr>
        <w:t>kéri, hogy az újságban legyen cikk ezekről a problémákról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Simonyiné </w:t>
      </w:r>
      <w:r>
        <w:rPr>
          <w:rFonts w:cs="Tahoma" w:ascii="Palatino Linotype" w:hAnsi="Palatino Linotype"/>
          <w:sz w:val="19"/>
          <w:szCs w:val="19"/>
        </w:rPr>
        <w:t>elmondja, hogy a Szántó utcában egy üres telekre rakják a hulladékot a lakosok, és az a kérdése, hogy az önkormányzat miért nem csinál komposztálót, ahová a lakosság hordhatná a zöld hulladékot.</w:t>
      </w:r>
    </w:p>
    <w:p>
      <w:pPr>
        <w:pStyle w:val="Normal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Lugosi Istvánné </w:t>
      </w:r>
      <w:r>
        <w:rPr>
          <w:rFonts w:cs="Tahoma" w:ascii="Palatino Linotype" w:hAnsi="Palatino Linotype"/>
          <w:sz w:val="19"/>
          <w:szCs w:val="19"/>
        </w:rPr>
        <w:t>jelzi, hogy álláspontja szerint az A.S.A. korán tavasszal gyűjti a zöldhulladékot, és ezt kellene feléjük kérésként jelezni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ósa Gizella</w:t>
      </w:r>
      <w:r>
        <w:rPr>
          <w:rFonts w:cs="Tahoma" w:ascii="Palatino Linotype" w:hAnsi="Palatino Linotype"/>
          <w:sz w:val="19"/>
          <w:szCs w:val="19"/>
        </w:rPr>
        <w:t xml:space="preserve"> jelzi, hogy a Sirály strandon nincs szeméttároló, a lyuk még ott van, valamint a temetőbe kisteherautóval szállítják a szemete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Szilveszter Lajos</w:t>
      </w:r>
      <w:r>
        <w:rPr>
          <w:rFonts w:cs="Tahoma" w:ascii="Palatino Linotype" w:hAnsi="Palatino Linotype"/>
          <w:sz w:val="19"/>
          <w:szCs w:val="19"/>
        </w:rPr>
        <w:t xml:space="preserve"> kéri, hogy írják fel a rendszámo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 Bizottság álláspontj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3/2012. (VI.2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fogadja a községgondnokság településüzemeltetés 2012. évi féléves beszámol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június 26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3./Utca elnevezés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z előterjesztést, miszerint a 0157 hrsz-ú utcának a Bizottság a Szitakötő utca elnevezést javasolja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Szilveszter Lajos</w:t>
      </w:r>
      <w:r>
        <w:rPr>
          <w:rFonts w:cs="Tahoma" w:ascii="Palatino Linotype" w:hAnsi="Palatino Linotype"/>
          <w:sz w:val="19"/>
          <w:szCs w:val="19"/>
        </w:rPr>
        <w:t xml:space="preserve"> egyéni indítvánnyal él, Ő a Faber elnevezést javasolja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Szilveszter Lajos módosító indítvány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1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(Szilveszter Lajos) szavazattal, 1 tartózkodással (Takácsné Váloczi Tünde) és 4 nem szavazatta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4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nem támogatja a 0157 hrsz-ú utca Faber utcára való elnevez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június 26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Bizottság javaslat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1 tartózkodással (Szilveszter Lajos)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5/2012. (VI.26.) számú képviselő-testületi határozat</w:t>
      </w:r>
    </w:p>
    <w:p>
      <w:pPr>
        <w:pStyle w:val="BodyText2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dönti, hogy a 0157 hrsz-ú utcát Szitakötő utcának nevezi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június 26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kéri a Községgondnokságtól a tábla kihelyezését.</w:t>
      </w:r>
    </w:p>
    <w:p>
      <w:pPr>
        <w:pStyle w:val="BodyText2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4./Beszámoló az Önkormányzat 2012. I. negyedévi gazdálkodásáról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 xml:space="preserve">ismerteti az előterjesztést, miszerint </w:t>
      </w:r>
      <w:r>
        <w:rPr>
          <w:rFonts w:cs="Palatino Linotype" w:ascii="Palatino Linotype" w:hAnsi="Palatino Linotype"/>
          <w:b/>
          <w:sz w:val="19"/>
          <w:szCs w:val="19"/>
        </w:rPr>
        <w:t>a</w:t>
      </w:r>
      <w:r>
        <w:rPr>
          <w:rFonts w:cs="Palatino Linotype" w:ascii="Palatino Linotype" w:hAnsi="Palatino Linotype"/>
          <w:sz w:val="19"/>
          <w:szCs w:val="19"/>
        </w:rPr>
        <w:t>z Önkormányzat és a hozzátartozó szakfeladatok folyó működési kiadásai 16,85 %-os teljesítést mutatnak, mely 8,15%-kal alacsonyabb az időarányosnál, a fejlesztési kiadások az I. negyedévben még nem valósultak meg. Az Önkormányzat és intézményei időarányos teljesítése 25 % alatt volt. A kiadások a bevételek szintje alatt valósultak meg, érvényesült a takarékos gazdálkodás. A Bizottság a beszámoló elfogadását javasolja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Bizottság javaslatát.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6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az Önkormányzat 2012. I. negyedévi gazdálkodásáról készült Beszámoló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15./Jelentés az Önkormányzat pénzügyi helyzetéről – intézkedési – likviditási terv elfogad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z előterjesztést, és elmondja, hogy megdöbbentő mínuszok vannak benne, ami azért van, mert a beruházások megvalósultak, de a hitelt még nem kapta meg az önkormányza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elmondja, hogy a beruházások 85%-át kifizettük annak ellenére, hogy még az Uniós támogatást sem kaptuk meg.</w:t>
      </w:r>
    </w:p>
    <w:p>
      <w:pPr>
        <w:pStyle w:val="Normal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Bizottság javaslat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7/2012. (VI.26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az Önkormányzat pénzügyi helyzetéről készült likviditási terve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6./Ivóvízpályázattal kapcsolatos ügy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ismerteti a DTV-vel történt tárgyalások eredményét, miszerint a dekantált vizet nem tudják fogadni, ezért egyéni értéket kell kérnünk, melyet pénteken fognak megkérni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HTMLkntformzott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 xml:space="preserve">ismerteti az előterjesztést, elmondja, hogy </w:t>
      </w:r>
      <w:r>
        <w:rPr>
          <w:rFonts w:cs="Times New Roman" w:ascii="Palatino Linotype" w:hAnsi="Palatino Linotype"/>
          <w:sz w:val="19"/>
          <w:szCs w:val="19"/>
        </w:rPr>
        <w:t xml:space="preserve">az ÁÜTŐ Kft. arról tájékoztatta hivatalunkat, hogy Délegyháza Község Önkormányzata az Ivóvízminőség javítása tárgyában elnyert </w:t>
      </w:r>
      <w:r>
        <w:rPr>
          <w:rFonts w:cs="Times New Roman" w:ascii="Palatino Linotype" w:hAnsi="Palatino Linotype"/>
          <w:bCs/>
          <w:sz w:val="19"/>
          <w:szCs w:val="19"/>
        </w:rPr>
        <w:t xml:space="preserve">Délegyháza Község Ivóvízminőség Javítása – </w:t>
      </w:r>
      <w:r>
        <w:rPr>
          <w:rFonts w:cs="Times New Roman" w:ascii="Palatino Linotype" w:hAnsi="Palatino Linotype"/>
          <w:sz w:val="19"/>
          <w:szCs w:val="19"/>
        </w:rPr>
        <w:t xml:space="preserve">KEOP-1.3.0./09-11-2011-0001 – </w:t>
      </w:r>
      <w:r>
        <w:rPr>
          <w:rFonts w:cs="Times New Roman" w:ascii="Palatino Linotype" w:hAnsi="Palatino Linotype"/>
          <w:color w:val="000000"/>
          <w:sz w:val="19"/>
          <w:szCs w:val="19"/>
        </w:rPr>
        <w:t xml:space="preserve">tárgyú projekt megvalósításához kapcsolódó </w:t>
      </w:r>
      <w:r>
        <w:rPr>
          <w:rFonts w:cs="Times New Roman" w:ascii="Palatino Linotype" w:hAnsi="Palatino Linotype"/>
          <w:sz w:val="19"/>
          <w:szCs w:val="19"/>
        </w:rPr>
        <w:t xml:space="preserve">Nyilvánosság biztosításával kapcsolatos feladatok elvégzése tárgyában pályázati eljárás lefolytatása szükséges.  A javasolt pályázati felhívást és dokumentációt </w:t>
      </w:r>
      <w:r>
        <w:rPr>
          <w:rFonts w:cs="Palatino Linotype" w:ascii="Palatino Linotype" w:hAnsi="Palatino Linotype"/>
          <w:sz w:val="19"/>
          <w:szCs w:val="19"/>
        </w:rPr>
        <w:t xml:space="preserve">három a felhívás feltételeit teljesíteni képes cégnek megküldeni. A Bizottság hátrom céget javasol meghívni: SILICON DREAMS Kft-t , MAKROLER Médiaügynökség Kft-t., REAL PICTURES Kft-t. </w:t>
      </w:r>
    </w:p>
    <w:p>
      <w:pPr>
        <w:pStyle w:val="HTMLkntformzott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HTMLkntformzott"/>
        <w:jc w:val="both"/>
        <w:rPr>
          <w:rFonts w:ascii="Palatino Linotype" w:hAnsi="Palatino Linotype" w:cs="Times New Roman"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  <w:r>
        <w:rPr>
          <w:rFonts w:cs="Palatino Linotype" w:ascii="Palatino Linotype" w:hAnsi="Palatino Linotype"/>
          <w:sz w:val="19"/>
          <w:szCs w:val="19"/>
        </w:rPr>
        <w:t xml:space="preserve"> a beszerzés becsült értéke nettó 1,7 millió forint, tehát nem közbeszerzés köteles.</w:t>
      </w:r>
    </w:p>
    <w:p>
      <w:pPr>
        <w:pStyle w:val="Normal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Bizottság javaslat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8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19"/>
          <w:szCs w:val="19"/>
        </w:rPr>
        <w:t xml:space="preserve">felkéri hivatalát, hogy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 KEOP-1.3.0/09-11-2011-0001 számú, Ivóvízminőség javítása 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projekt megvalósításához kapcsolódó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Nyilvánosság biztosításával kapcsolatos feladatok elvégzésére tárgyú pályázati eljárás Pályázati felhívását és annak dokumentációját (az előterjesztés melléklete szerint) </w:t>
      </w:r>
    </w:p>
    <w:p>
      <w:pPr>
        <w:pStyle w:val="HTMLkntformzott"/>
        <w:ind w:left="1843" w:hanging="0"/>
        <w:jc w:val="both"/>
        <w:rPr>
          <w:rFonts w:ascii="Palatino Linotype" w:hAnsi="Palatino Linotype" w:cs="Times New Roman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1. SILICON DREAMS Kft. (6000 Kecskemét, Kőhíd u.9. I em.2.)</w:t>
      </w:r>
    </w:p>
    <w:p>
      <w:pPr>
        <w:pStyle w:val="Normal"/>
        <w:ind w:left="1843" w:right="-111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. MAKROLER Médiaügynökség Kft. (6000 Kecskemét, Rezeda u.65.)</w:t>
      </w:r>
    </w:p>
    <w:p>
      <w:pPr>
        <w:pStyle w:val="Normal"/>
        <w:ind w:left="1843" w:right="-111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3. REAL PICTURES Kft. (2337 Délegyháza, Csóka tanya 0129/110.) cégeknek küldje meg és a beérkezett pályázatokkal kapcsolatban tájékoztassa a képviselő- testület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sz w:val="19"/>
          <w:szCs w:val="19"/>
        </w:rPr>
        <w:t>: Polgármester, jegyző</w:t>
      </w:r>
    </w:p>
    <w:p>
      <w:pPr>
        <w:pStyle w:val="Normal"/>
        <w:tabs>
          <w:tab w:val="clear" w:pos="708"/>
          <w:tab w:val="left" w:pos="2730" w:leader="none"/>
        </w:tabs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17./A 130/5 hrsz-ú ingatlan megvásárl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ismerteti az előterjesztést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 Bizottság javaslatát, miszerint a szerződéstervezetből nem derül ki az áfa szerepe, és javasolják ennek tisztázását a felszámolóval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Bizottság javaslatá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9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határozza, </w:t>
      </w:r>
      <w:r>
        <w:rPr>
          <w:rFonts w:cs="Tahoma" w:ascii="Palatino Linotype" w:hAnsi="Palatino Linotype"/>
          <w:b/>
          <w:sz w:val="19"/>
          <w:szCs w:val="19"/>
        </w:rPr>
        <w:t xml:space="preserve">hogy – tekintettel arra, hogy a 130/5 hrsz-ú ingatlan vétele kapcsán a felszámoló által megküldött szerződéstervezetből nem derül ki az ügylet általános forgalmi adó vonzata – felkéri Polgármesterét a 130/5 hrsz-ú ingatlan adásvételi szerződésével kapcsolatos egyeztetések lefolytat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sz w:val="19"/>
          <w:szCs w:val="19"/>
        </w:rPr>
        <w:t>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8./Egyéb településfejlesztési és településüzemeltetési ügy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18./1. Iskola kérelme</w:t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z előterjesztést, és a Bizottság javaslatát, miszerint javasolják, hogy a Hunyadi János Általános Iskola új tornapályájának használati díja 2.500.- Ft/óra, illetve ha vizesblokkot is használnak, 3.500.-Ft óra legyen.</w:t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Bizottság javaslatá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90/2012. (VI.26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 Hunyadi János Általános Iskola bérbeadása esetére a szerződő felek által irányárként alkalmazandó tornapálya díjakat határozza meg: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tornapálya használata – 2.500.- Ft/ óra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tornapálya használata vizesblokkal, öltözővel – 3.500.- Ft/ó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sz w:val="19"/>
          <w:szCs w:val="19"/>
        </w:rPr>
        <w:t>: Polgármester, jegyző, iskola igazgatója</w:t>
      </w:r>
    </w:p>
    <w:p>
      <w:pPr>
        <w:pStyle w:val="Normal"/>
        <w:ind w:left="1416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18./2.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Szándéknyilatkozat Idősek Otthona támogatásár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ismerteti az előterjesztést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Tóth Mihályné </w:t>
      </w:r>
      <w:r>
        <w:rPr>
          <w:rFonts w:cs="Tahoma" w:ascii="Palatino Linotype" w:hAnsi="Palatino Linotype"/>
          <w:sz w:val="19"/>
          <w:szCs w:val="19"/>
        </w:rPr>
        <w:t>üdvözli a megkeresést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91/2012. (VI.26.) számú képviselő-testületi határozat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határozza, hogy támogatja a Párkányi Gábor által felvázolt Idősek ápoló otthonának Délegyházán történő megvalósítását és felhatalmazza polgármesterét dr. Riebl Antalt a szándéknyilatkozat aláírására.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Polgármester, jegyz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megköszöni a közösen végzett munkát és bezárja a nyílt  ülést.</w:t>
      </w:r>
    </w:p>
    <w:p>
      <w:pPr>
        <w:pStyle w:val="Normal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cs="Palatino Linotype" w:ascii="Palatino Linotype" w:hAnsi="Palatino Linotype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k.m.f.</w:t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Riebl Antal</w:t>
        <w:tab/>
        <w:tab/>
        <w:tab/>
        <w:t xml:space="preserve">                 dr. Molnár Zsuzsanna</w:t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polgármester</w:t>
        <w:tab/>
        <w:tab/>
        <w:tab/>
        <w:tab/>
        <w:t xml:space="preserve">                  jegyző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708" w:firstLine="708"/>
        <w:rPr/>
      </w:pPr>
      <w:r>
        <w:rPr>
          <w:rFonts w:cs="Tahoma" w:ascii="Palatino Linotype" w:hAnsi="Palatino Linotype"/>
          <w:b/>
          <w:sz w:val="19"/>
          <w:szCs w:val="19"/>
        </w:rPr>
        <w:t>Jakus Lászlóné</w:t>
        <w:tab/>
        <w:tab/>
        <w:tab/>
        <w:tab/>
        <w:t xml:space="preserve">        Tóth Mihályné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                   </w:t>
      </w:r>
      <w:r>
        <w:rPr>
          <w:rFonts w:cs="Tahoma" w:ascii="Palatino Linotype" w:hAnsi="Palatino Linotype"/>
          <w:b/>
          <w:sz w:val="19"/>
          <w:szCs w:val="19"/>
        </w:rPr>
        <w:t>hitelesítő képviselő</w:t>
        <w:tab/>
        <w:tab/>
        <w:tab/>
        <w:t xml:space="preserve">  hitelesítő képviselő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>
      <w:rFonts w:cs="Courier New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eastAsia="Times New Roman" w:cs="Times New Roman"/>
      <w:sz w:val="22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37:00Z</dcterms:created>
  <dc:creator>Szabó Judit</dc:creator>
  <dc:description/>
  <cp:keywords/>
  <dc:language>en-US</dc:language>
  <cp:lastModifiedBy>Dr. Molnár Zsuzsanna</cp:lastModifiedBy>
  <cp:lastPrinted>2012-07-04T15:11:00Z</cp:lastPrinted>
  <dcterms:modified xsi:type="dcterms:W3CDTF">2012-07-17T16:00:00Z</dcterms:modified>
  <cp:revision>23</cp:revision>
  <dc:subject/>
  <dc:title>Jegyzőkönyv</dc:title>
</cp:coreProperties>
</file>