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A 2012. június 26-i nyílt KT ülés határozatai: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69/2012. (VI.26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Jakus Lászlóné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 xml:space="preserve">és </w:t>
      </w: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Tóth Mihályné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0/2012. (VI.26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./A közbiztonság helyzete Délegyházán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2./Művelődésszervezői munkakör ellátására beérkezett pályázatok elbírálása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3./Délegyházi Hírek beszámolója a közszolgálati tájékoztató tevékenységéről  4./Támogatási kérelmek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5./Víziállás kérelem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6./Belterületbe vonási kérelem</w:t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7./</w:t>
      </w:r>
      <w:r>
        <w:rPr>
          <w:rFonts w:cs="Tahoma" w:ascii="Palatino Linotype" w:hAnsi="Palatino Linotype"/>
          <w:b/>
          <w:sz w:val="19"/>
          <w:szCs w:val="19"/>
        </w:rPr>
        <w:t xml:space="preserve">A Végelgyengülés Tömegsport Közhasznú Egyesület bérleti szerződésének 8./Közlekedési tábla kihelyezése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9./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A Védőnői Szolgálat kérelme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0./Iskola Alapító Okiratának módosítása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1./Iskola kérelme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2./Községgondnokság beszámolója a településüzemeltetésrő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3./Utca elnevezése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4./Beszámoló az Önkormányzat 2012. I. negyedévi gazdálkodásáról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5./Jelentés az Önkormányzat pénzügyi helyzetéről – intézkedési – likviditási terv elfogadása 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16./Ivóvízpályázattal kapcsolatos ügyek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7./A 130/5 hrsz-ú ingatlan megvásárlása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8./Egyéb településfejlesztési és településüzemeltetési ügyek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1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A közbiztonság helyzete Délegyházán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Király Richárd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1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fogadja Király Richárd alezredesnek, Ráckeve Rendőrkapitányának beszámolóját Délegyháza bűnügyi és közbiztonsági helyzetéről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2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Művelődésszervezői munkakör ellátására beérkezett pályázatok elbírálása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2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a Kölcsey Művelődési Központ intézményvezetőjének távolléte (GYES) időtartamára, a művelődésszervezői munkakörre beadott pályázatok közül Derzsi Katalin nevű pályázót találta alkalmasnak.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Felkéri polgármesterét, mint Munkáltatót, hogy a művelődésszervezői feladatok ellátására fenti személyt 2012. július 1. napjától kezdődően, határozott időtartamra nevezze ki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polgármester, személyügyi ea.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sz w:val="19"/>
          <w:szCs w:val="19"/>
        </w:rPr>
        <w:t>3.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./Délegyházi Hírek beszámolója a közszolgálati tájékoztató tevékenységéről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3/2012. (VI.26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fogadja</w:t>
      </w:r>
      <w:r>
        <w:rPr>
          <w:rFonts w:cs="Tahoma" w:ascii="Palatino Linotype" w:hAnsi="Palatino Linotype"/>
          <w:b/>
          <w:sz w:val="19"/>
          <w:szCs w:val="19"/>
        </w:rPr>
        <w:t xml:space="preserve"> Délegyházi Hírek beszámolóját a közszolgálati tájékoztató tevékenységéről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4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Támogatási kérelmek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4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2012. évre 40.000,- Ft összegű vissza nem térítendő támogatásban részesíti a Mozgáskorlátozottak Egyesülete Délegyházi Szervezetét kizárólag gyógyfürdői kirándulás költségeinek támogatása céljából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092" w:firstLine="708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5/2012. (VI.26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 Képviselő-testülete 2012. évre 25.000,- Ft összegű vissza nem térítendő támogatásban részesíti a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Délegyháza Faluszépítő Egyesületet </w:t>
      </w:r>
      <w:r>
        <w:rPr>
          <w:rFonts w:cs="Tahoma" w:ascii="Palatino Linotype" w:hAnsi="Palatino Linotype"/>
          <w:b/>
          <w:sz w:val="19"/>
          <w:szCs w:val="19"/>
        </w:rPr>
        <w:t xml:space="preserve">az Egyesület Íjász Tagozata tevékenységének támogatása céljából.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>5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Víziállás kérelem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6/2012. (VI.26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Délegyháza Község Önkormányzat Képviselő-testülete megtárgyalta U</w:t>
      </w:r>
      <w:r>
        <w:rPr>
          <w:rFonts w:cs="Tahoma" w:ascii="Palatino Linotype" w:hAnsi="Palatino Linotype"/>
          <w:b/>
          <w:sz w:val="19"/>
          <w:szCs w:val="19"/>
        </w:rPr>
        <w:t>ti Lajos víziállás létesítési (fennmaradási) engedély kérelmét – mely kérelem saját ½ arányú tulajdonában lévő (másik ½ arányú tulajdonos a felesége, Úti Lajosné), Délegyháza 491 hrsz-ú (természetben: 2337 Délegyháza, Kéktó sétány 110. számú) ingatlan előtt a Délegyházi II. számú tavon (Délegyháza Község Önkormányzat 1/1 arányú tulajdonában lévő Délegyháza 518/2 hrsz-ú sétányához csatlakozó) víziállás fennmaradására, mederhasználati szerződésének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víziállás fennmaradásához és a mederhasználati szerződés létesítéséhe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 xml:space="preserve">Jelen határozat ellen a kézbesítését követő 30 napon belül keresettel lehet élni a Budapest Környéki Törvényszék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>Uti Lajos (………. szám alatti lakos)</w:t>
      </w:r>
      <w:r>
        <w:rPr>
          <w:rFonts w:cs="Tahoma" w:ascii="Palatino Linotype" w:hAnsi="Palatino Linotype"/>
          <w:b/>
          <w:bCs/>
          <w:iCs/>
          <w:sz w:val="19"/>
          <w:szCs w:val="19"/>
        </w:rPr>
        <w:t xml:space="preserve"> kérelemmel fordult Délegyháza Község Önkormányzat Képviselő – testülete felé, melyben az általa a I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létesítési engedély kérelemnek minősül, mert korábbi mederhasználati szerződés a stégre vonatkozóan az önkormányzat nyilvántartásában nem fellelhető, és azt az Ügyfél kérelméhez csatoltan nem nyújtotta be. A víziállás létesítése </w:t>
      </w:r>
      <w:r>
        <w:rPr>
          <w:rFonts w:cs="Tahoma" w:ascii="Palatino Linotype" w:hAnsi="Palatino Linotype"/>
          <w:b/>
          <w:sz w:val="19"/>
          <w:szCs w:val="19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A fenti tényállás, valamint a hivatkozott jogszabályok alapján </w:t>
      </w:r>
      <w:r>
        <w:rPr>
          <w:rFonts w:cs="Tahoma" w:ascii="Palatino Linotype" w:hAnsi="Palatino Linotype"/>
          <w:b/>
          <w:bCs/>
          <w:iCs/>
          <w:sz w:val="19"/>
          <w:szCs w:val="19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sz w:val="19"/>
          <w:szCs w:val="19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Tahoma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>: Polgármester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6./Belterületbe vonási kérelem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  <w:tab/>
      </w:r>
    </w:p>
    <w:p>
      <w:pPr>
        <w:pStyle w:val="Normal"/>
        <w:suppressAutoHyphens w:val="false"/>
        <w:autoSpaceDE w:val="false"/>
        <w:spacing w:before="0" w:after="60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7/2012. (VI.26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 Képviselő-testülete a termőföld védelméről szóló 2007. évi CXXIX törvény 15. §-a alapján a Délegyháza 3008 hrsz.-ú ingatlan belterületbe vonásához hozzájárul azzal a feltétellel,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ha az előző 337/2009 (IX.4) határozat is teljesül, az abban foglalt feltételekkel, valamint </w:t>
      </w:r>
      <w:r>
        <w:rPr>
          <w:rFonts w:cs="Tahoma" w:ascii="Palatino Linotype" w:hAnsi="Palatino Linotype"/>
          <w:b/>
          <w:sz w:val="19"/>
          <w:szCs w:val="19"/>
        </w:rPr>
        <w:t xml:space="preserve">hogy Zsoldos Szilvia és Zsoldos András (továbbiakban: Kérelmezők) az ingatlan belterületbe vonásának teljes anyagi terhét és jogszerű megvalósítását külön megállapodásban, ú.n. településrendezési szerződésben vállalják az épített környezet alakításáról és védelméről szóló 1997. évi LXXVIII. törvény (továbbiakban: Étv.) 30/A. §-a alapján. </w:t>
      </w:r>
    </w:p>
    <w:p>
      <w:pPr>
        <w:pStyle w:val="Normal"/>
        <w:tabs>
          <w:tab w:val="clear" w:pos="708"/>
          <w:tab w:val="left" w:pos="8460" w:leader="none"/>
        </w:tabs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Tahoma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>: Jegyző, Polgármester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7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A Végelgyengülés Tömegsport Közhasznú Egyesület bérleti szerződésének ügye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  <w:tab/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8/2012. (VI.26.) számú képviselő-testületi határozat</w:t>
      </w:r>
    </w:p>
    <w:p>
      <w:pPr>
        <w:pStyle w:val="Normal"/>
        <w:suppressAutoHyphens w:val="false"/>
        <w:autoSpaceDE w:val="false"/>
        <w:spacing w:before="0" w:after="60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az 1/1 arányú tulajdonát képező 286/6 hrsz-ú (korábbi 286/4 hrsz), kivett vendéglő és udvar megnevezésű ingatlanon található felépítmény egy részét, nevezetesen a kb. 50 m</w:t>
      </w:r>
      <w:r>
        <w:rPr>
          <w:rFonts w:cs="Palatino Linotype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lapterületű kettő helyiségét határozatlan időre bérbe adja a jelenlegi bérlő Végelgyengülés Tömegsport Közhasznú Egyesületnek, havi 5.000,- Ft (60.000,- Ft/év) összegű bérleti díj, és 3 hónapos felmondási idő kikötése mellett. További feltétel, hogy amennyiben a Szent István parkban, vagy a volt Kavicsbánya területén rendezvény van, az Önkormányzat, vagy az általa kijelölt szervezet, térítés nélkül használhatja a bérleményt évente legfeljebb 4 alkalommal.  A bérleti szerződésre a nemzeti vagyonról szóló törvény rendelkezéseit is alkalmazni kell. </w:t>
      </w:r>
    </w:p>
    <w:p>
      <w:pPr>
        <w:pStyle w:val="Normal"/>
        <w:suppressAutoHyphens w:val="false"/>
        <w:autoSpaceDE w:val="false"/>
        <w:spacing w:before="0" w:after="60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A Képviselő-testület felhatalmazza a Polgármestert a bérleti szerződéseknek a Végelgyengülés Tömegsport Közhasznú Egyesülettel történő megkötésére.  </w:t>
      </w:r>
    </w:p>
    <w:p>
      <w:pPr>
        <w:pStyle w:val="Normal"/>
        <w:suppressAutoHyphens w:val="false"/>
        <w:autoSpaceDE w:val="false"/>
        <w:spacing w:before="0" w:after="60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Határidő: 2012. július 16.</w:t>
      </w:r>
    </w:p>
    <w:p>
      <w:pPr>
        <w:pStyle w:val="Normal"/>
        <w:suppressAutoHyphens w:val="false"/>
        <w:autoSpaceDE w:val="false"/>
        <w:spacing w:before="0" w:after="60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suppressAutoHyphens w:val="false"/>
        <w:autoSpaceDE w:val="false"/>
        <w:spacing w:before="0" w:after="60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8./Közlekedési tábla kihelyezése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79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határozza, hogy a következő képviselő-testületi ülésén újra tárgyalja az iskola előtt kihelyezendő közlekedési tábla kérdését, valamint megbízza Görbe István képviselőt, hogy az ügyben érdekeltekkel egyeztetést folytasson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Tahoma" w:ascii="Palatino Linotype" w:hAnsi="Palatino Linotype"/>
          <w:b/>
          <w:sz w:val="19"/>
          <w:szCs w:val="19"/>
        </w:rPr>
        <w:t>: azonnal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>: Képviselő</w:t>
      </w:r>
      <w:r>
        <w:rPr>
          <w:rFonts w:cs="Palatino Linotype" w:ascii="Palatino Linotype" w:hAnsi="Palatino Linotype"/>
          <w:b/>
          <w:sz w:val="19"/>
          <w:szCs w:val="19"/>
        </w:rPr>
        <w:t>-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705" w:hanging="705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9./</w:t>
      </w: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 xml:space="preserve">A Védőnői Szolgálat kérelme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0/2012. (VI.26.) számú képviselő-testületi határozat</w:t>
      </w:r>
    </w:p>
    <w:p>
      <w:pPr>
        <w:pStyle w:val="Normal"/>
        <w:ind w:left="1843" w:firstLine="4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elhatározza, hogy a likviditási helyzet javulásáig sem a Stefánia programot, sem a számítógépet nem vásárolja meg. Likviditási helyzet javulásánál az eszközök megvásárlásra kerülnek.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Felelős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>: polgármester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9"/>
          <w:szCs w:val="19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/Iskola Alapító Okiratának módosítása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1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a Hunyadi János Általános Iskola és Könyvtár Alapító Okiratának módosítását és a módosításokkal egységes szerkezetbe foglalt Alapító Okiratát elfogadja. A Képviselő-testület felkéri Polgármesterét és Jegyzőjét a szükséges intézkedések megtételére.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azonnal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Felelős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>: Képviselő-testület</w:t>
      </w:r>
    </w:p>
    <w:p>
      <w:pPr>
        <w:pStyle w:val="Normal"/>
        <w:ind w:left="1843" w:hanging="0"/>
        <w:rPr>
          <w:rStyle w:val="Emphasis"/>
          <w:rFonts w:ascii="Palatino Linotype" w:hAnsi="Palatino Linotype" w:cs="Tahoma"/>
          <w:b/>
          <w:b/>
          <w:i w:val="false"/>
          <w:i w:val="false"/>
          <w:iCs/>
          <w:sz w:val="19"/>
          <w:szCs w:val="19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1./Iskola kérelme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2/2012. (VI.26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 Képviselő-testülete eldönti, hogy a </w:t>
      </w:r>
      <w:r>
        <w:rPr>
          <w:rFonts w:cs="Palatino Linotype" w:ascii="Palatino Linotype" w:hAnsi="Palatino Linotype"/>
          <w:b/>
          <w:sz w:val="19"/>
          <w:szCs w:val="19"/>
        </w:rPr>
        <w:t>2012. költségvetési év szűkös keretei miatt fedezetet nem tud az önkormányzat biztosítani plusz kiadásokra, átcsoportosítási lehetőség nincs. A Képviselő-testület javasolja, hogy az iskola költségvetésébe karbantartási, kisjavítási munkálatokra betervezett 880.000.- Ft keretén belül végeztesse el a feltétlenül szükséges munkálatokat.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azonnal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Felelős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>: Képviselő-testület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9"/>
          <w:szCs w:val="19"/>
          <w:u w:val="single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12./Községgondnokság beszámolója a településüzemeltetésről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3/2012. (VI.2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fogadja a községgondnokság településüzemeltetés 2012. évi féléves beszámolój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 június 26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3./Utca elnevezése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1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(Szilveszter Lajos) szavazattal, 1 tartózkodással (Takácsné Váloczi Tünde) és 4 nem szavazatta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4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nem támogatja a 0157 hrsz-ú utca Faber utcára való elnevez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 június 26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1 tartózkodással (Szilveszter Lajos)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5/2012. (VI.26.) számú képviselő-testületi határozat</w:t>
      </w:r>
    </w:p>
    <w:p>
      <w:pPr>
        <w:pStyle w:val="BodyText2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dönti, hogy a 0157 hrsz-ú utcát Szitakötő utcának nevezi 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 június 26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BodyText2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4./Beszámoló az Önkormányzat 2012. I. negyedévi gazdálkodásáról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6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határozza, hogy az Önkormányzat 2012. I. negyedévi gazdálkodásáról készült Beszámoló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15./Jelentés az Önkormányzat pénzügyi helyzetéről – intézkedési – likviditási terv elfogadása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7/2012. (VI.26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határozza, hogy az Önkormányzat pénzügyi helyzetéről készült likviditási terve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6./Ivóvízpályázattal kapcsolatos ügyek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8/2012. (VI.26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</w:t>
      </w:r>
      <w:r>
        <w:rPr>
          <w:rFonts w:cs="Tahoma" w:ascii="Palatino Linotype" w:hAnsi="Palatino Linotype"/>
          <w:b/>
          <w:sz w:val="19"/>
          <w:szCs w:val="19"/>
        </w:rPr>
        <w:t xml:space="preserve">felkéri hivatalát, hogy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a KEOP-1.3.0/09-11-2011-0001 számú, Ivóvízminőség javítása 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projekt megvalósításához kapcsolódó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Nyilvánosság biztosításával kapcsolatos feladatok elvégzésére tárgyú pályázati eljárás Pályázati felhívását és annak dokumentációját (az előterjesztés melléklete szerint) </w:t>
      </w:r>
    </w:p>
    <w:p>
      <w:pPr>
        <w:pStyle w:val="HTMLkntformzott"/>
        <w:ind w:left="1843" w:hanging="0"/>
        <w:jc w:val="both"/>
        <w:rPr>
          <w:rFonts w:ascii="Palatino Linotype" w:hAnsi="Palatino Linotype" w:cs="Times New Roman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1. SILICON DREAMS Kft. (6000 Kecskemét, Kőhíd u.9. I em.2.)</w:t>
      </w:r>
    </w:p>
    <w:p>
      <w:pPr>
        <w:pStyle w:val="Normal"/>
        <w:ind w:left="1843" w:right="-111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2. MAKROLER Médiaügynökség Kft. (6000 Kecskemét, Rezeda u.65.)</w:t>
      </w:r>
    </w:p>
    <w:p>
      <w:pPr>
        <w:pStyle w:val="Normal"/>
        <w:ind w:left="1843" w:right="-111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3. REAL PICTURES Kft. (2337 Délegyháza, Csóka tanya 0129/110.) cégeknek küldje meg és a beérkezett pályázatokkal kapcsolatban tájékoztassa a képviselő- testület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sz w:val="19"/>
          <w:szCs w:val="19"/>
        </w:rPr>
        <w:t>: Polgármester, jegyző</w:t>
      </w:r>
    </w:p>
    <w:p>
      <w:pPr>
        <w:pStyle w:val="Normal"/>
        <w:tabs>
          <w:tab w:val="clear" w:pos="708"/>
          <w:tab w:val="left" w:pos="2730" w:leader="none"/>
        </w:tabs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17./A 130/5 hrsz-ú ingatlan megvásárlása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89/2012. (VI.26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elhatározza, </w:t>
      </w:r>
      <w:r>
        <w:rPr>
          <w:rFonts w:cs="Tahoma" w:ascii="Palatino Linotype" w:hAnsi="Palatino Linotype"/>
          <w:b/>
          <w:sz w:val="19"/>
          <w:szCs w:val="19"/>
        </w:rPr>
        <w:t xml:space="preserve">hogy – tekintettel arra, hogy a 130/5 hrsz-ú ingatlan vétele kapcsán a felszámoló által megküldött szerződéstervezetből nem derül ki az ügylet általános forgalmi adó vonzata – felkéri Polgármesterét a 130/5 hrsz-ú ingatlan adásvételi szerződésével kapcsolatos egyeztetések lefolytatásár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sz w:val="19"/>
          <w:szCs w:val="19"/>
        </w:rPr>
        <w:t>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8./Egyéb településfejlesztési és településüzemeltetési ügyek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18./1. Iskola kérelme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90/2012. (VI.26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sz w:val="19"/>
          <w:szCs w:val="19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a Hunyadi János Általános Iskola bérbeadása esetére a szerződő felek által irányárként alkalmazandó tornapálya díjakat határozza meg: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tornapálya használata – 2.500.- Ft/ óra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tornapálya használata vizesblokkal, öltözővel – 3.500.- Ft/ó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sz w:val="19"/>
          <w:szCs w:val="19"/>
        </w:rPr>
        <w:t>: Polgármester, jegyző, iskola igazgatója</w:t>
      </w:r>
    </w:p>
    <w:p>
      <w:pPr>
        <w:pStyle w:val="Normal"/>
        <w:ind w:left="1416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18./2.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>Szándéknyilatkozat Idősek Otthona támogatására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91/2012. (VI.26.) számú képviselő-testületi határozat</w:t>
      </w:r>
    </w:p>
    <w:p>
      <w:pPr>
        <w:pStyle w:val="Listaszerbekezds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határozza, hogy támogatja a Párkányi Gábor által felvázolt Idősek ápoló otthonának Délegyházán történő megvalósítását és felhatalmazza polgármesterét dr. Riebl Antalt a szándéknyilatkozat aláírására.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Polgármester, jegyz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56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2z0">
    <w:name w:val="WW8Num2z0"/>
    <w:qFormat/>
    <w:rPr>
      <w:rFonts w:cs="Courier New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eastAsia="Times New Roman" w:cs="Times New Roman"/>
      <w:sz w:val="22"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</w:pPr>
    <w:rPr>
      <w:rFonts w:ascii="Times New Roman" w:hAnsi="Times New Roman" w:cs="Times New Roman"/>
      <w:sz w:val="26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5:56:00Z</dcterms:created>
  <dc:creator>Szabó Judit</dc:creator>
  <dc:description/>
  <cp:keywords/>
  <dc:language>en-US</dc:language>
  <cp:lastModifiedBy>Dr. Molnár Zsuzsanna</cp:lastModifiedBy>
  <cp:lastPrinted>2012-07-04T15:11:00Z</cp:lastPrinted>
  <dcterms:modified xsi:type="dcterms:W3CDTF">2012-07-17T15:59:00Z</dcterms:modified>
  <cp:revision>5</cp:revision>
  <dc:subject/>
  <dc:title>Jegyzőkönyv</dc:title>
</cp:coreProperties>
</file>