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június 26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92/2012. (VI.2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Jakus László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 xml:space="preserve">és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Tóth Mihály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93/2012. (VI.26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./Személyügyek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2./Szociális ügyek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./2. 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Flotta feladatok ellátása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195/2012.(VI.2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tudomásul veszi, hogy Délegyháza Község Polgármesteri Hivatala Márkusné Tóth Gabriellát a flotta feladatok ellátása és zárási munkáinak elvégzése céljából 2012. július 31. napjáig foglalkoztatja, a munkavállalóval történt egyeztetést követően a gazdaságilag legmegfelelőbb foglalkoztatási formában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  <w:r>
        <w:rPr>
          <w:rFonts w:cs="Tahoma" w:ascii="Palatino Linotype" w:hAnsi="Palatino Linotype"/>
          <w:sz w:val="19"/>
          <w:szCs w:val="19"/>
        </w:rPr>
        <w:t xml:space="preserve"> 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polgármester, személyügyi ea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2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Szociális ügyek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196/2012.(VI.2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dönti, hogy külön íven szövegezett határozattal ………………. részére 15.000.- forint méltányossági temetési segélyt biztosít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  <w:r>
        <w:rPr>
          <w:rFonts w:cs="Tahoma" w:ascii="Palatino Linotype" w:hAnsi="Palatino Linotype"/>
          <w:sz w:val="19"/>
          <w:szCs w:val="19"/>
        </w:rPr>
        <w:t xml:space="preserve"> 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>
      <w:rFonts w:cs="Courier New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eastAsia="Times New Roman" w:cs="Times New Roman"/>
      <w:sz w:val="22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left"/>
    </w:pPr>
    <w:rPr>
      <w:rFonts w:ascii="Times New Roman" w:hAnsi="Times New Roman" w:cs="Times New Roman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36:00Z</dcterms:created>
  <dc:creator>Szabó Judit</dc:creator>
  <dc:description/>
  <dc:language>en-US</dc:language>
  <cp:lastModifiedBy>Nyeső Eta</cp:lastModifiedBy>
  <cp:lastPrinted>2012-07-04T14:19:00Z</cp:lastPrinted>
  <dcterms:modified xsi:type="dcterms:W3CDTF">2012-08-06T18:14:00Z</dcterms:modified>
  <cp:revision>8</cp:revision>
  <dc:subject/>
  <dc:title>Jegyzőkönyv</dc:title>
</cp:coreProperties>
</file>