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július 24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 LIGET UTCAI INGATLANOK ÜGY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 tulajdonában lévő Délegyháza 669/19-23, valamint Délegyháza 669/17 hrsz-ú ingatlanok – a Liget u ,Újpesti sor és Gesztenye u. által határolt ú.n. „háromszög” területből kialakított 5 db építési telek és egy közterület - földhivatali rendezése már korábban lezárult, azonban az önkormányzati elképzelés, a földhivatali nyilvántartásnak megfelelő építési célú hasznosítás (építési telkek értékesítésének) akadálya a területen meglévő közművezetékek (csatorna és ivóvíz-hálózat) - melynek áthelyezéséről gondoskodni, szükséges -, valamint hogy a Délegyházi Üdülőterületi Civil Egyesület petíciót nyújtott be Délegyháza Község Önkormányzat Polgármesteri Hivatalához, melyben a tervezett hasznosítás ellen tiltakoznak. A petíció részeként benyújtott levelükben előadták, hogy az értékesítés és építési célú hasznosítás helyett a területet  a Liget u. lakói telek-kiegészítésként megvásárolnák, azonban ez az elképzelés meghiúsult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Délegyházi Üdülőterületi Civil Egyesület azonban az ingatlanok értékesítését továbbra is elveti,  szeretnék a területet zöldterületként, ú.n. közösségi térként hasznosítani, mely elképzelésükhöz 2012  június 16. napján 3 db tervtérképet nyújtottak be, mintegy tárgyalási alapként, hiszen a terület rendezése álláspontjuk alapján „érzelmekkel terhelt, rendkívül bonyolult, de minden bizonnyal van közös nevező”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 terület ingatlan-nyilvántartás szerinti tréképe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z Egyesület által benyújtott tervtérképek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július 17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Jakab István</cp:lastModifiedBy>
  <cp:lastPrinted>2010-02-08T10:49:00Z</cp:lastPrinted>
  <dcterms:modified xsi:type="dcterms:W3CDTF">2012-07-17T07:50:00Z</dcterms:modified>
  <cp:revision>15</cp:revision>
  <dc:subject/>
  <dc:title>Előterjesztés a Képviselő-testület</dc:title>
</cp:coreProperties>
</file>