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július 24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4.1. ÁCS JÓZSEF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ához 2012. június 14. napján Ács József kérelmet nyújtott be, melyben a Délegyháza 518/1 hrsz-ú ingatlan előtt (természetben: 2337 Délegyháza, Kéktó sétány 135.) a II. számú tóba elhelyezett víziállására szeretne fennmaradási engedélyt kérni. Kérelméhez csatoltan benyújtotta a vonatkozó helyi rendeletben szabályozott nyilatkozatot, melyben a Délegyháza 518/1 hrsz-ú ingatlan 1/1 arányú tulajdonosa (Galambos Mária) a stég fennmaradásához határozatlan ideig hozzájárul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rendelkezésünkre álló önkormányzati nyilvántartást megvizsgálva megállapítható, hogy a kérelmezett fennmaradást létesítési engedély kérelemnek kell tekinteni, mert korábbi mederhasználati szerződés nyilvántartásunkban nem fellelhető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,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eastAsia="Book Antiqua" w:cs="Book Antiqua" w:ascii="Book Antiqua" w:hAnsi="Book Antiqua"/>
          <w:i/>
          <w:sz w:val="22"/>
          <w:szCs w:val="22"/>
          <w:u w:val="single"/>
        </w:rPr>
        <w:t xml:space="preserve"> </w:t>
      </w: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Ács József</w:t>
      </w:r>
      <w:r>
        <w:rPr>
          <w:rFonts w:cs="Tahoma" w:ascii="Book Antiqua" w:hAnsi="Book Antiqua"/>
          <w:i/>
          <w:sz w:val="22"/>
          <w:szCs w:val="22"/>
        </w:rPr>
        <w:t xml:space="preserve"> víziállás létesítési (fennmaradási) engedély kérelmét – mely kérelem Galambos  Mária 1/1 arányú tulajdonában lévő Délegyháza 518/1 hrsz-ú (természetben: 2337 Délegyháza, Kéktó sétány 135. számú) ingatlan előtt a Délegyházi II. számú tavon (Délegyháza Község Önkormányzat 1/1 arányú tulajdonában lévő Délegyháza 518/2 hrsz-ú sétányához csatlakozó) víziállás fennmaradására, mederhasználati szerződésének létesí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létesí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Ács József (1097 Budapest, Szemafor köz 1. I/6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a II. számú tóba létesített stégjéhez kéri a Képviselő - testület fennmaradási  engedélyét. A kérelem tartalmát, a helyszín térképkivonatát, a tulajdonviszonyokat, valamint a kérelemhez csatolt iratokat és az önkormányzat nyilvántartását megvizsgálva megállapítható, hogy a víziállás kérelmezett fennmaradása létesítési engedély kérelemnek minősül, mert korábbi mederhasználati szerződés a stégre vonatkozóan az önkormányzat nyilvántartásában nem fellelhető, és azt az Ügyfél kérelméhez csatoltan nem nyújtotta be. A víziállás létesítése </w:t>
      </w:r>
      <w:r>
        <w:rPr>
          <w:rFonts w:cs="Tahoma" w:ascii="Book Antiqua" w:hAnsi="Book Antiqua"/>
          <w:i/>
          <w:sz w:val="22"/>
          <w:szCs w:val="22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2. július 17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Jakab István</cp:lastModifiedBy>
  <cp:lastPrinted>2010-02-08T10:49:00Z</cp:lastPrinted>
  <dcterms:modified xsi:type="dcterms:W3CDTF">2012-07-17T07:10:00Z</dcterms:modified>
  <cp:revision>12</cp:revision>
  <dc:subject/>
  <dc:title>Előterjesztés a Képviselő-testület</dc:title>
</cp:coreProperties>
</file>