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2. július 24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7. INGATLANHASZNÁLATI ÜGYEK: ÓBUDAI TELEP, HONVÉD-SZIGET, AKÖV-SZIGET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Helyszíni bejárásaik tapasztalatai alapján elmondható, hogy a tóparti ingatlanok tulajdonosai az ingatlanjaik és a tó között lévő sétányokat, közterületeket önkényesen elfoglalják, sajátjaikként kezelik. Szinte minden ilyen esetben a megkeresett tulajdonosok arra hivatkoznak, hogy az érintett partszakaszt több éve Ők gondozzák, fákat, növényeket ültetnek oda, így természetesen meg szeretnék védeni az arra járóktól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Kirívó eset azonban az Óbudai telep, Aköv sziget, ahol már a tavak körüljárása sem biztosított, a lekerített, köz elöl elzárt területeken az ingatlantulajdonosok kocsibejárókat, horgászházakat és kisebb-nagyobb tárolókat építettek illegálisan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Ilyen partszakaszok a Délegyháza 811 hrsz-ú (Óbudai telep, ahol a tulajdonosok a hivatalos megkeresésre - melyben felajánlottuk megvételre a területeket - nem válaszolnak), a Délegyháza 909 hrsz-ú (Aköv sziget, ahol ugyan az ott lakók többsége jelezte vételi szándékát, azonban a telek-kiegészítések árát, valamint az eljárási díjakat túlzónak tartják, vitáznak a hivatalos földmérési eredményekkel), valamint az Aköv sziget keleti részén lévő Délegyháza 882/2 hrsz-ú közterüle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Minden esetben egy egységes önkormányzati álláspont, állásfoglalás szükséges, mely meghatározná az egyes esetekben az eljárásokat, mint például: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hol a túlhasználat másként nem orvosolható (pl.: támfal elbontása veszélyeztetné a sétány és az épületek épségét, mint az Újpesti sornál) ott értékesítés, meghatározott árral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hol a túlhasználatot továbbra is szeretnék, de nem kívánják a területet megvenni ott használati díj (akár visszamenőlegesen is elévülési időn belüli időtartamra, meghatározott egységárral és meghatározott feltételekkel)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hol vitatott a túlhasználat, ott birtokvédelmi eljárás megindítása (mint a Bányász sornál)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Bontásra kötelezés, elbontás, elbontatás a díj tulajdonosra való terhelésével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Területrendezés, parkosítás és további karbantartás stb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Kérem a Tisztelt Képviselő-testületet, hogy egy egységes eljárásrendet meghatározni szíveskedjenek, hogy a továbbiakban hivatalunk e szerint járhasson el.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2. július 18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3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3:55:00Z</dcterms:created>
  <dc:creator>vasarhelyine</dc:creator>
  <dc:description/>
  <cp:keywords/>
  <dc:language>en-US</dc:language>
  <cp:lastModifiedBy>Dr. Molnár Zsuzsanna</cp:lastModifiedBy>
  <cp:lastPrinted>2011-09-13T13:34:00Z</cp:lastPrinted>
  <dcterms:modified xsi:type="dcterms:W3CDTF">2012-07-18T13:55:00Z</dcterms:modified>
  <cp:revision>2</cp:revision>
  <dc:subject/>
  <dc:title>Előterjesztés a Képviselő-testület</dc:title>
</cp:coreProperties>
</file>