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Napsugár Óvoda és a Családi Napközi beszámolója a 2011-2012-es nevelési évről, és a 2012-2013 nevelési év kezdésérő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isztelt Polgármester Úr, Jegyző Asszony, Képviselő Testület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8" w:hanging="0"/>
        <w:rPr>
          <w:sz w:val="36"/>
          <w:szCs w:val="36"/>
        </w:rPr>
      </w:pPr>
      <w:r>
        <w:rPr>
          <w:sz w:val="36"/>
          <w:szCs w:val="36"/>
        </w:rPr>
        <w:t>Szeptemberben a nevelési évet 108 kisgyermekkel indítottuk. Minden csoportban szakképzett óvónő és dajka foglalkozik a gyermekekkel /csoportonként 2 óvodapedagógus és 1 dajka/. Év végére a gyermeklétszám 122 lett. A nevelési év folyamán a kistérségi társulás keretében működő nevelési tanácsadó munkatársai látták el a logopédiai, fejlesztő pedagógiai, pszichológiai, és gyógytornai foglalkozásra járó gyermekeket. BTM-es gyermekek száma: 10 fő, SNI: 1 fő, egy kisgyermek speciális óvodába került, beszédfogyatékossága miatt. Januártól helyhiány miatt a pszichológiai és a gyógy testnevelési foglalkozásokat visszamondtuk. Intézményünkben, ebben a nevelési évben is volt katolikus és református hitoktatás. Az idei évben is több alkalommal voltak a gyermekek kirándulni, bábszínházban, játszóházban, a Budai hegyekben. Kollégáim lelkiismeretesen végezték munkájukat, úgy érzem maximálisan megtettek mindent annak érdekében, hogy a gyermekek koruknak megfelelően fejlődjenek, jól érezzék magukat az óvodában.</w:t>
      </w:r>
    </w:p>
    <w:p>
      <w:pPr>
        <w:pStyle w:val="Normal"/>
        <w:ind w:right="-288" w:hanging="0"/>
        <w:rPr>
          <w:sz w:val="36"/>
          <w:szCs w:val="36"/>
        </w:rPr>
      </w:pPr>
      <w:r>
        <w:rPr>
          <w:sz w:val="36"/>
          <w:szCs w:val="36"/>
        </w:rPr>
        <w:t>Kiadásainkat minimálisra csökkentettük, amit lehetett saját erőből, vagy a szülők segítségével próbáltuk megoldani.</w:t>
      </w:r>
    </w:p>
    <w:p>
      <w:pPr>
        <w:pStyle w:val="Normal"/>
        <w:ind w:right="-288" w:hanging="0"/>
        <w:rPr>
          <w:sz w:val="36"/>
          <w:szCs w:val="36"/>
        </w:rPr>
      </w:pPr>
      <w:r>
        <w:rPr>
          <w:sz w:val="36"/>
          <w:szCs w:val="36"/>
        </w:rPr>
        <w:t xml:space="preserve">2012. január elején megkezdődött az óvoda felújítása, bővítése, a két kiscsoport átköltözött a Művelődési Házba, márciusban a többi csoport is követte őket, így 90 kisgyermek elhelyezését tudtuk megoldani. Az iskolába induló gyermekek óvodai ellátása az építkezés idején is megoldott volt, így az iskolára való felkészítésüket biztosítottuk.  </w:t>
      </w:r>
    </w:p>
    <w:p>
      <w:pPr>
        <w:pStyle w:val="Normal"/>
        <w:ind w:right="-288" w:hanging="0"/>
        <w:rPr>
          <w:sz w:val="36"/>
          <w:szCs w:val="36"/>
        </w:rPr>
      </w:pPr>
      <w:r>
        <w:rPr>
          <w:sz w:val="36"/>
          <w:szCs w:val="36"/>
        </w:rPr>
        <w:t xml:space="preserve">A konyha a könyvtár épületébe költözött, így továbbra is megoldódott a gyermekek étkeztetése, annak ellenére, hogy a szakács 2011. októberétől megszüntette munkaviszonyát. </w:t>
      </w:r>
    </w:p>
    <w:p>
      <w:pPr>
        <w:pStyle w:val="Normal"/>
        <w:ind w:right="-288" w:hanging="0"/>
        <w:rPr>
          <w:sz w:val="36"/>
          <w:szCs w:val="36"/>
        </w:rPr>
      </w:pPr>
      <w:r>
        <w:rPr>
          <w:sz w:val="36"/>
          <w:szCs w:val="36"/>
        </w:rPr>
        <w:t xml:space="preserve">Nagy örömünkre hatalmas léptekkel készült az óvoda, így június 15-én megtörtént az átadása. Az építkezés alatt a kivitelező az önkormányzat és az óvoda szinte napi kapcsolatban volt, mindenben kikérték a véleményemet, közösen dönthettünk.  Minden igényt kielégítő, a mai kor elvárásainak megfelelő csodálatos óvodát vehettünk birtokba, a csoportszobák világosak és tágasak, a hozzájuk tartozó öltözök és mosdók kényelmesek. A multifunkcionális és fejlesztőszoba, a nevelői szoba a magasabb szintű szakmai színvonalat teszik lehetővé. A gyermekek és természetesen a felnőttek is kulturált, esztétikus környezetben élhetik mindennapjaikat. Időközben megérkeztek a fejlesztőjátékok is, melyek az óvodapedagógusok és a fejlesztőpedagógus oktató nevelő munkáját teszik színvonalasabbá. Sok ember munkája, türelme, energiája van abban, hogy elkészülhetett intézményünk. Mindenkinek, aki bármilyen formában is segített hálásak vagyunk és köszönjük. </w:t>
      </w:r>
    </w:p>
    <w:p>
      <w:pPr>
        <w:pStyle w:val="Normal"/>
        <w:ind w:right="-288" w:hanging="0"/>
        <w:rPr/>
      </w:pPr>
      <w:r>
        <w:rPr>
          <w:sz w:val="36"/>
          <w:szCs w:val="36"/>
        </w:rPr>
        <w:t>Szeptembertől 21 kisgyermek mehet iskolába, 4 gyermek marad még egy évet óvodában.</w:t>
      </w:r>
    </w:p>
    <w:p>
      <w:pPr>
        <w:pStyle w:val="Normal"/>
        <w:ind w:right="-288" w:hanging="0"/>
        <w:rPr/>
      </w:pPr>
      <w:r>
        <w:rPr>
          <w:sz w:val="36"/>
          <w:szCs w:val="36"/>
        </w:rPr>
        <w:t>A májusi beiratkozásnál 45 új kisgyermeket írattak be, így a gyermeklétszám december 31.-ig</w:t>
      </w:r>
    </w:p>
    <w:p>
      <w:pPr>
        <w:pStyle w:val="Normal"/>
        <w:ind w:right="-288" w:hanging="0"/>
        <w:rPr/>
      </w:pPr>
      <w:r>
        <w:rPr>
          <w:sz w:val="36"/>
          <w:szCs w:val="36"/>
        </w:rPr>
        <w:t>140 fő lesz, ez csoportonként átlagosan 28 fő. Ezért kérjük a tisztelt Képviselő Testületet, hogy az előző évhez hasonlóan a maximális gyermeklétszámot 20%-kal emelje meg. 2013. januártól még 12 kisgyermek tölti be a 3. életévét.</w:t>
      </w:r>
    </w:p>
    <w:p>
      <w:pPr>
        <w:pStyle w:val="Normal"/>
        <w:ind w:right="-288" w:hanging="0"/>
        <w:rPr>
          <w:sz w:val="36"/>
          <w:szCs w:val="36"/>
        </w:rPr>
      </w:pPr>
      <w:r>
        <w:rPr>
          <w:sz w:val="36"/>
          <w:szCs w:val="36"/>
        </w:rPr>
        <w:t>Így előreláthatólag, januártól be kellene indítani a hatodik csoportot, melyhez még három fő személyzetre lenne szükség.</w:t>
      </w:r>
    </w:p>
    <w:p>
      <w:pPr>
        <w:pStyle w:val="Normal"/>
        <w:ind w:right="-288" w:hanging="0"/>
        <w:rPr>
          <w:sz w:val="36"/>
          <w:szCs w:val="36"/>
        </w:rPr>
      </w:pPr>
      <w:r>
        <w:rPr>
          <w:sz w:val="36"/>
          <w:szCs w:val="36"/>
        </w:rPr>
        <w:t>Normatíva ellenőrzés volt  a Magyar Államkincstártól , mindent rendben találtak.</w:t>
      </w:r>
    </w:p>
    <w:p>
      <w:pPr>
        <w:pStyle w:val="Normal"/>
        <w:ind w:right="-288" w:hanging="0"/>
        <w:rPr/>
      </w:pPr>
      <w:r>
        <w:rPr>
          <w:sz w:val="36"/>
          <w:szCs w:val="36"/>
        </w:rPr>
        <w:t xml:space="preserve">A Családi Napközit szerettem volna az óvoda épületébe hozni, de sajnos ez az óvodás gyermekek magas létszáma miatt nem valósítható meg. A Családi napköziben az igények miatt szükség lenne még egy csoport kialakítására. Ezt úgy lehetne megvalósítani, ha az öltözőt kihelyeznénk a folyosóra, és a jelenlegi öltöző lehetne egy csoportszoba, az étkezőt közösen használhatnák. A mosdónál átalakításra lenne szükség, a kád helyett tusolót, kis mosdót, gyermek WC - t kellene beépíteni. </w:t>
      </w:r>
    </w:p>
    <w:p>
      <w:pPr>
        <w:pStyle w:val="Normal"/>
        <w:ind w:right="-288" w:hanging="0"/>
        <w:rPr/>
      </w:pPr>
      <w:r>
        <w:rPr>
          <w:sz w:val="36"/>
          <w:szCs w:val="36"/>
        </w:rPr>
        <w:t xml:space="preserve">Jelenleg az óvoda nem zárt be, ügyeletet tartunk egy csoportban. Júliustól az óvoda konyhája vállalkozásban üzemel. Továbbra is innen biztosítjuk a gyermekek étkeztetését. </w:t>
      </w:r>
    </w:p>
    <w:p>
      <w:pPr>
        <w:pStyle w:val="Normal"/>
        <w:ind w:right="-288" w:hanging="0"/>
        <w:rPr>
          <w:sz w:val="36"/>
          <w:szCs w:val="36"/>
        </w:rPr>
      </w:pPr>
      <w:r>
        <w:rPr>
          <w:sz w:val="36"/>
          <w:szCs w:val="36"/>
        </w:rPr>
        <w:t xml:space="preserve">Az óvónők díszítik, szépítik a csoport szobákat, hogy szeptembertől barátságos, családias légkörben fogadhassák a gyermekeket. </w:t>
      </w:r>
    </w:p>
    <w:p>
      <w:pPr>
        <w:pStyle w:val="Normal"/>
        <w:ind w:right="-288" w:hanging="0"/>
        <w:rPr>
          <w:sz w:val="36"/>
          <w:szCs w:val="36"/>
        </w:rPr>
      </w:pPr>
      <w:r>
        <w:rPr>
          <w:sz w:val="36"/>
          <w:szCs w:val="36"/>
        </w:rPr>
        <w:t xml:space="preserve">Az óvoda tornatermét szeretnénk kiadni délutáni foglalkozásokra, ehhez kérem, hogy állapítsák meg a tornaterem bérleti díját, így bevételhez juthatnánk, mellyel kipótolhatnánk az óvoda költségvetését. </w:t>
      </w:r>
    </w:p>
    <w:p>
      <w:pPr>
        <w:pStyle w:val="Normal"/>
        <w:ind w:right="-288" w:hanging="0"/>
        <w:rPr>
          <w:sz w:val="36"/>
          <w:szCs w:val="36"/>
        </w:rPr>
      </w:pPr>
      <w:r>
        <w:rPr>
          <w:sz w:val="36"/>
          <w:szCs w:val="36"/>
        </w:rPr>
        <w:t xml:space="preserve">Szeretném megköszönni Polgármester Úrnak és a képviselő Testületnek, hogy egy csodálatos óvodát biztosítottak számunkra, melyben öröm dolgozni, tevékenykedni. </w:t>
      </w:r>
    </w:p>
    <w:p>
      <w:pPr>
        <w:pStyle w:val="Normal"/>
        <w:ind w:right="-28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8" w:hanging="0"/>
        <w:rPr/>
      </w:pPr>
      <w:r>
        <w:rPr>
          <w:sz w:val="28"/>
          <w:szCs w:val="28"/>
        </w:rPr>
        <w:t>Délegyháza, 2012. 07. 17                                                                Czanik Lászlóné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Óvoda és CSANA vezető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/>
      </w:pPr>
      <w:r>
        <w:rPr/>
        <w:t xml:space="preserve"> </w:t>
      </w:r>
    </w:p>
    <w:p>
      <w:pPr>
        <w:pStyle w:val="Normal"/>
        <w:ind w:right="-288" w:hanging="0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47:00Z</dcterms:created>
  <dc:creator>Felhasználó</dc:creator>
  <dc:description/>
  <cp:keywords/>
  <dc:language>en-US</dc:language>
  <cp:lastModifiedBy>Dr. Molnár Zsuzsanna</cp:lastModifiedBy>
  <cp:lastPrinted>2012-07-19T10:47:00Z</cp:lastPrinted>
  <dcterms:modified xsi:type="dcterms:W3CDTF">2012-07-19T08:47:00Z</dcterms:modified>
  <cp:revision>2</cp:revision>
  <dc:subject/>
  <dc:title>A Napsugár Óvoda és a Családi Napközi beszámolója a 2011-2012-es nevelési évről, és a 2012-2013 nevelési év kezdéséről</dc:title>
</cp:coreProperties>
</file>