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július 24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11. GYÓGYSZERTÁR MEGSZÜNTETÉSÉVEL KAPCSOLATOS INTÉZKEDÉSEK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z Állami Népegészségügyi és Tisztiorvosi Szolgálat Országos Tisztiorvosi Hivatal 2012. július 10. napján kelt határozatában arról tájékoztatta önkormányzatunkat, hogy az Angyal Gyógyszertár működésére vonatkozó engedélyt 2012. július 31. napjával visszavonja. Ez érinti a településen működő fiókgyógyszertárat is, melyre továbbműködtetési kötelezettséget a határozat nem állapít meg.</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Ennek ellenére, amennyiben igény lenne rá önkormányzatunk helyet tudna biztosítani a leendő gyógyszertárnak az egészségház épületében oly módon, hogy a Baba-mama klub helyiségét adnánk a leendő működtetőnek. Mivel azonban ennek bejárata a védőnői szolgálat bejárata is egyben, csak úgy lehetséges mindez, ha a védőnői szolgálat jogszabályban foglalt működtetését ez nem veszélyezteti (pl.: 2 fő védőnő esetén egy munkaszoba biztosítása szükséges, melyet eddig a Baba-mama klub helyiségében volt, de ezt az épületen belül a fogorvosi rendező melletti átjáró átalakításával megoldható).</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Mindezen átalakítással járó helyiségbiztosítást abban az esetben vállalhatná önkormányzatunk, ha az ÁNTSZ mind a gyógyszertár helyiséghez, mind pedig a védőnői szolgálat helyiségeihez hozzájáru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Egészségház alaprajza</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elviekben eldönti, hogy helyiséget biztosít egy gyógyszertár kialakításához az önkormányzat tulajdonában lévő Délegyháza 130/3 hrsz-ú ingatlanon lévő egészségház épületben a jelenleg Baba-mama klubnak használt helyiségben azzal a feltétellel, hogy a gyógyszertár kialakításával járó átalakítás nem veszélyeztetheti a védőnői szolgálat jogszabályban foglalt szabályszerű működésé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hogy a szükséges intézkedéseket megtegye, valamint felhatalmazza dr. Riebl Antal polgármestert, hogy a gyógyszertár leendő működtetőjével a kialakított helyiség bérleti  szerződés feltételeit megtárgyalja, a szerződést előkészítse és soron következő képviselő-testületi ülésen történő jóváhagyást követően aláírja.</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július 18.</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56:00Z</dcterms:created>
  <dc:creator>vasarhelyine</dc:creator>
  <dc:description/>
  <cp:keywords/>
  <dc:language>en-US</dc:language>
  <cp:lastModifiedBy>Dr. Molnár Zsuzsanna</cp:lastModifiedBy>
  <cp:lastPrinted>2011-09-13T13:34:00Z</cp:lastPrinted>
  <dcterms:modified xsi:type="dcterms:W3CDTF">2012-07-18T13:56:00Z</dcterms:modified>
  <cp:revision>2</cp:revision>
  <dc:subject/>
  <dc:title>Előterjesztés a Képviselő-testület</dc:title>
</cp:coreProperties>
</file>