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ovatív Iskolák fejleszté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ÁMOP-3.1.4-12/1 kódszámú Innovatív Iskolák fejlesztése című pályázat jelent meg, melynek keretében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6 tématerület feladataira lehet pályázni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hu-HU"/>
        </w:rPr>
        <w:t xml:space="preserve">A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Köznevelési intézmények nevelési-oktatási tevékenységeinek támogatás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hu-HU"/>
        </w:rPr>
        <w:t xml:space="preserve">B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Egészségfejlesztő – szemléletformáló – iskolai programok megvalósítása a tanulók</w:t>
      </w:r>
    </w:p>
    <w:p>
      <w:pPr>
        <w:pStyle w:val="Normal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egészségének védelme, valamint az egészséges életmód és a testmozgás iránti igény viselkedésbe épülése érdekébe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hu-HU"/>
        </w:rPr>
        <w:t xml:space="preserve">C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A pedagógiai kultúra folyamatos fejlesztését elősegítő tanártovábbképzé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megvalósítása előtérbe helyezve a pedagógiai-módszertani megújulást, az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önfejlesztés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hu-HU"/>
        </w:rPr>
        <w:t xml:space="preserve">D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Szaktárgyi továbbképzések megvalósítása, valamint korszerű oktatási módszerek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jó gyakorlatok, új tartalmak bevezetése a tanmenetb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hu-HU"/>
        </w:rPr>
        <w:t xml:space="preserve">E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Együttműködési kötelezettségek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hu-HU"/>
        </w:rPr>
        <w:t xml:space="preserve">F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A tanórai, illetőleg az egész napos iskolai oktatás megvalósítását elősegítő szemléltető tan- és segédeszközök, a mindennapos testnevelés bevezetését segítő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  <w:t>sporteszközök beszerzése.</w:t>
      </w:r>
    </w:p>
    <w:p>
      <w:pPr>
        <w:pStyle w:val="Default"/>
        <w:jc w:val="both"/>
        <w:rPr/>
      </w:pPr>
      <w:r>
        <w:rPr/>
        <w:t>A pályázat támogatási intenzitása 100 %-o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érjük a Tisztelt Képviselő-testületet, hogy hozzon határozatot a pályázaton való részvételhez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u w:val="single"/>
          <w:lang w:eastAsia="ar-SA"/>
        </w:rPr>
      </w:pPr>
      <w:r>
        <w:rPr>
          <w:rFonts w:cs="Tahoma" w:ascii="Book Antiqua" w:hAnsi="Book Antiqua"/>
          <w:b/>
          <w:highlight w:val="lightGray"/>
          <w:u w:val="single"/>
        </w:rPr>
        <w:t>Határozati javaslat</w:t>
      </w:r>
    </w:p>
    <w:p>
      <w:pPr>
        <w:pStyle w:val="Normal"/>
        <w:ind w:firstLine="4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a elhatározza, hogy indul a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TÁMOP-3.1.4-12/1 kódszámú Innovatív Iskolák fejlesztése című pályázaton.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Határidő:</w:t>
      </w:r>
      <w:r>
        <w:rPr>
          <w:rStyle w:val="Emphasis"/>
          <w:rFonts w:cs="Tahoma" w:ascii="Book Antiqua" w:hAnsi="Book Antiqua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Felelős</w:t>
      </w:r>
      <w:r>
        <w:rPr>
          <w:rStyle w:val="Emphasis"/>
          <w:rFonts w:cs="Tahoma" w:ascii="Book Antiqua" w:hAnsi="Book Antiqua"/>
        </w:rPr>
        <w:t>: polgármester</w:t>
      </w:r>
    </w:p>
    <w:p>
      <w:pPr>
        <w:pStyle w:val="Normal"/>
        <w:jc w:val="both"/>
        <w:rPr>
          <w:rStyle w:val="Emphasis"/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54:00Z</dcterms:created>
  <dc:creator>Beke Vanda</dc:creator>
  <dc:description/>
  <cp:keywords/>
  <dc:language>en-US</dc:language>
  <cp:lastModifiedBy>Beke Vanda</cp:lastModifiedBy>
  <cp:lastPrinted>2012-07-16T09:53:00Z</cp:lastPrinted>
  <dcterms:modified xsi:type="dcterms:W3CDTF">2012-07-16T09:14:00Z</dcterms:modified>
  <cp:revision>3</cp:revision>
  <dc:subject/>
  <dc:title/>
</cp:coreProperties>
</file>