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ájékoztatás Délegyháza Község Önkormányzata beruházásairól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hogy korábbi lapszámainkban már olvashatták, 2012. év folyamán több önkormányzati beruházás is megkezdődött, illetőleg a befejezéshez érkezett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1. Iskolai sportpálya felújítása: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Önkormányzatunk 2011. április 1. napján nyújtotta be pályázatát a Belügyminisztériumhoz az iskolai és utánpótlás sport infrastruktúra-fejlesztésére, felújítására, mely a Hunyadi János Általános Iskola multifunkcionális sportpályájának felújítását, és távolugró pálya készítését célozta, 80%-os támogatási intenzitással, 20%-os önkormányzati önerővel. Önkormányzatunk a pályázatot megnyerve 17.958.000,- Ft támogatást kapott a Belügyminisztériumtól a 24.942.050,- Ft összköltségű beruházás megvalósítására. A közbeszerzési eljárás lebonyolítását követően (kivitelező Pharos’95 Kft., ajánlati ár: 21.549.600- Ft) 2012. márciusában megkezdődtek a munkálatok az Iskola udvarán, melynek eredményeként 2012. május 25. napján került sor a felújított, gumiborítással ellátott iskolai sportpálya hivatalos átadására és avatására. A sportpályát a támogatást nyújtó Belügyminisztérium részéről Tállai András önkormányzatokért felelős államtitkár úr 2012. május 31-én tekintette meg ünnepélyes keretek között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 Napsugár Óvoda felújítása és bővítése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010. januárjában került benyújtásra a KMOP-4.6.1/B kódszámú, Délegyházi Napköziotthonos Óvoda komplex fejlesztése című pályázat (Igényelt támogatási összeg: 99.612.316 Ft), mely alapján a Váti Nonprofit Kft. 2010. áprilisában 98.836.066,- Ft összegű csökkentett támogatásra érdemesnek ítélte pályázatunkat. 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A kiviteli tervek készítése során derült fény arra, hogy az elkészült és a pályázat részeként benyújtott engedélyes terveket nem lehet megvalósítani az elnyert pályázati támogatásból, valamint a tervek jelentős hiányosságokat is tartalmaztak, melynek okán új terveket kellett készíteni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hiányosságok műszaki tartalom-változást eredményeztek, ezért a Támogatási Szerződés módosítását kellett kezdeményeznünk, így a közreműködő szerv 1.594.059,- Ft-tal 97.401.413 Ft-ra csökkentette a támogatás összegét. A benyújtott pályázat terveinek hiányosságai miatt a támogatás aránya az eredeti 90%-os támogatási intenzitásról 58,84%-ra változott a beruházás teljes költségeihez viszonyítva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gy eredménytelen közbeszerzési eljárást követően a második eljárás nyertese visszalépett a szerződés megkötésétől, jelentős hátrányokat okozva ezzel önkormányzatunknak, így újabb közbeszerzési eljárás lefolytatására volt szükség, melynek nyertes ajánlattevője, a Kinamé Kft. (ajánlat ár: nettó 119.162.526,- Ft) 2012. januárjában kezdte meg a kivitelezési munkálatokat. A kivitelezést követően a felújított és bővített Napsugár Óvoda hivatalos átadására és avatására 2012. június 15. napján került sor ünnepélyes keretek között.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Az óvoda alapterülete a korábbi 493,79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>-ről a bővítés után 952,33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>-re növekedett, melyhez kapcsolódik még a terasz és a gépészeti, raktározási feladatokra kialakított 89,49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–es tetőtér, a tetőzet teljes felújításra és szigetelésre került. 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</w:rPr>
        <w:t xml:space="preserve">A bővítés után a Napsugár Óvoda 6 db 25 fős </w:t>
      </w:r>
      <w:r>
        <w:rPr>
          <w:rFonts w:cs="Book Antiqua" w:ascii="Book Antiqua" w:hAnsi="Book Antiqua"/>
          <w:bCs/>
        </w:rPr>
        <w:t xml:space="preserve">csoportszobával, </w:t>
      </w:r>
      <w:r>
        <w:rPr>
          <w:rFonts w:cs="Book Antiqua" w:ascii="Book Antiqua" w:hAnsi="Book Antiqua"/>
        </w:rPr>
        <w:t xml:space="preserve">6 db a csoportszobákhoz kapcsolódó </w:t>
      </w:r>
      <w:r>
        <w:rPr>
          <w:rFonts w:cs="Book Antiqua" w:ascii="Book Antiqua" w:hAnsi="Book Antiqua"/>
          <w:bCs/>
        </w:rPr>
        <w:t xml:space="preserve">mosdóval, </w:t>
      </w:r>
      <w:r>
        <w:rPr>
          <w:rFonts w:cs="Book Antiqua" w:ascii="Book Antiqua" w:hAnsi="Book Antiqua"/>
        </w:rPr>
        <w:t>6 db a csoportszobákhoz kapcsolódó</w:t>
      </w:r>
      <w:r>
        <w:rPr>
          <w:rFonts w:cs="Book Antiqua" w:ascii="Book Antiqua" w:hAnsi="Book Antiqua"/>
          <w:bCs/>
        </w:rPr>
        <w:t xml:space="preserve"> öltözővel, </w:t>
      </w:r>
      <w:r>
        <w:rPr>
          <w:rFonts w:cs="Book Antiqua" w:ascii="Book Antiqua" w:hAnsi="Book Antiqua"/>
        </w:rPr>
        <w:t xml:space="preserve">1 db multifunkciós </w:t>
      </w:r>
      <w:r>
        <w:rPr>
          <w:rFonts w:cs="Book Antiqua" w:ascii="Book Antiqua" w:hAnsi="Book Antiqua"/>
          <w:bCs/>
        </w:rPr>
        <w:t xml:space="preserve">tornateremmel, </w:t>
      </w:r>
      <w:r>
        <w:rPr>
          <w:rFonts w:cs="Book Antiqua" w:ascii="Book Antiqua" w:hAnsi="Book Antiqua"/>
        </w:rPr>
        <w:t xml:space="preserve">1 db </w:t>
      </w:r>
      <w:r>
        <w:rPr>
          <w:rFonts w:cs="Book Antiqua" w:ascii="Book Antiqua" w:hAnsi="Book Antiqua"/>
          <w:bCs/>
        </w:rPr>
        <w:t>fejlesztőszobával</w:t>
      </w:r>
      <w:r>
        <w:rPr>
          <w:rFonts w:cs="Book Antiqua" w:ascii="Book Antiqua" w:hAnsi="Book Antiqua"/>
        </w:rPr>
        <w:t xml:space="preserve"> (egyéni fejlesztésre), 1 db </w:t>
      </w:r>
      <w:r>
        <w:rPr>
          <w:rFonts w:cs="Book Antiqua" w:ascii="Book Antiqua" w:hAnsi="Book Antiqua"/>
          <w:bCs/>
        </w:rPr>
        <w:t xml:space="preserve">orvosi elkülönítővel, </w:t>
      </w:r>
      <w:r>
        <w:rPr>
          <w:rFonts w:cs="Book Antiqua" w:ascii="Book Antiqua" w:hAnsi="Book Antiqua"/>
        </w:rPr>
        <w:t xml:space="preserve">1db </w:t>
      </w:r>
      <w:r>
        <w:rPr>
          <w:rFonts w:cs="Book Antiqua" w:ascii="Book Antiqua" w:hAnsi="Book Antiqua"/>
          <w:bCs/>
        </w:rPr>
        <w:t xml:space="preserve">óvodavezetői szobával, </w:t>
      </w:r>
      <w:r>
        <w:rPr>
          <w:rFonts w:cs="Book Antiqua" w:ascii="Book Antiqua" w:hAnsi="Book Antiqua"/>
        </w:rPr>
        <w:t xml:space="preserve">1 db </w:t>
      </w:r>
      <w:r>
        <w:rPr>
          <w:rFonts w:cs="Book Antiqua" w:ascii="Book Antiqua" w:hAnsi="Book Antiqua"/>
          <w:bCs/>
        </w:rPr>
        <w:t xml:space="preserve">iroda-fogadó teremmel, </w:t>
      </w:r>
      <w:r>
        <w:rPr>
          <w:rFonts w:cs="Book Antiqua" w:ascii="Book Antiqua" w:hAnsi="Book Antiqua"/>
        </w:rPr>
        <w:t xml:space="preserve">1 db </w:t>
      </w:r>
      <w:r>
        <w:rPr>
          <w:rFonts w:cs="Book Antiqua" w:ascii="Book Antiqua" w:hAnsi="Book Antiqua"/>
          <w:bCs/>
        </w:rPr>
        <w:t xml:space="preserve">nevelői szobával, </w:t>
      </w:r>
      <w:r>
        <w:rPr>
          <w:rFonts w:cs="Book Antiqua" w:ascii="Book Antiqua" w:hAnsi="Book Antiqua"/>
        </w:rPr>
        <w:t xml:space="preserve">1 db </w:t>
      </w:r>
      <w:r>
        <w:rPr>
          <w:rFonts w:cs="Book Antiqua" w:ascii="Book Antiqua" w:hAnsi="Book Antiqua"/>
          <w:bCs/>
        </w:rPr>
        <w:t xml:space="preserve">konyhával </w:t>
      </w:r>
      <w:r>
        <w:rPr>
          <w:rFonts w:cs="Book Antiqua" w:ascii="Book Antiqua" w:hAnsi="Book Antiqua"/>
        </w:rPr>
        <w:t xml:space="preserve">és a hozzá tartozó tároló helyiségekkel, 17+1 db </w:t>
      </w:r>
      <w:r>
        <w:rPr>
          <w:rFonts w:cs="Book Antiqua" w:ascii="Book Antiqua" w:hAnsi="Book Antiqua"/>
          <w:bCs/>
        </w:rPr>
        <w:t xml:space="preserve">parkolóhellyel és akadálymentes bejárattal várja az óvodás korú gyermekeket. 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</w:rPr>
        <w:t>3. Délegyháza Község Ivóvízminőség Javítása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Önkormányzatunk egy hosszabb előkészítő munka eredményeként 2010. januárjában nyújtotta be első fordulós, majd a megnyert első fordulót követő előkészítés után 2011. januárjában nyújtotta be második fordulós, Délegyháza Község Ivóvízminőség Javítása című, - </w:t>
      </w:r>
      <w:r>
        <w:rPr>
          <w:rFonts w:cs="Book Antiqua" w:ascii="Book Antiqua" w:hAnsi="Book Antiqua"/>
        </w:rPr>
        <w:t xml:space="preserve">KEOP-1.3.0./09-11-2011-0001. kódszámú pályázatát, mely az egészséges ivóvíz biztosítását célozza településünkön, nettó 253.880.000 forintból, 90%-os intenzitású KEOP támogatással. Önkormányzatunk 2011. szeptemberében kapott értesítést az igényelt pályázati összeg (228.492.000,- Ft) elnyeréséről, így még határidőben nyújthatta be a Belügyminisztérium Önerő Alapjára a 25.388.000,- Ft összegű önerő állami támogatását célzó pályázatát, mely szintén sikeresnek bizonyult, így a nettó 253.880.000,- Ft összegű ivóvízminőség-javító beruházást Önkormányzatunk – sikeres pályázatainak köszönhetően – 100%-ban támogatásból valósíthatja meg.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A 2011. év végén megkezdett közbeszerzési eljárások eredményeként ez év elején kiválasztásra került a beruházás műszaki ellenőre (</w:t>
      </w:r>
      <w:r>
        <w:rPr>
          <w:rFonts w:cs="Book Antiqua" w:ascii="Book Antiqua" w:hAnsi="Book Antiqua"/>
          <w:sz w:val="20"/>
          <w:szCs w:val="20"/>
        </w:rPr>
        <w:t xml:space="preserve">ÉP-KERT Mérnökiroda Kft. – ajánlati ár: nettó 9.250.000,- Ft), majd projektmenedzsere (Tomel Kft. – ajánlati ár: nettó 9.200.000,- Ft). 2012. április 23-i rendes ülésén döntött a </w:t>
      </w:r>
      <w:r>
        <w:rPr>
          <w:rFonts w:cs="Book Antiqua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0"/>
          <w:szCs w:val="20"/>
        </w:rPr>
        <w:t>a beruházás kivitelezési munkálataira irányuló közbeszerzési eljárás megindításáról, melynek eredményeként 2012. június 11-i ülésén döntött az eljárás nyerteséről (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SADE Magyarország Mélyépítő Kft. nettó 230.999.000,- Ft összegű ajánlatával)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kivitelezési munkálatok a kiviteli tervek elkészítését követően, várhatóan a közeljövőben megkezdődhetnek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</w:t>
      </w:r>
    </w:p>
    <w:p>
      <w:pPr>
        <w:pStyle w:val="Normal"/>
        <w:spacing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43:00Z</dcterms:created>
  <dc:creator>dr. Czapek Dorka</dc:creator>
  <dc:description/>
  <cp:keywords/>
  <dc:language>en-US</dc:language>
  <cp:lastModifiedBy>Dr. Molnár Zsuzsanna</cp:lastModifiedBy>
  <cp:lastPrinted>2012-06-25T08:51:00Z</cp:lastPrinted>
  <dcterms:modified xsi:type="dcterms:W3CDTF">2012-07-18T15:24:00Z</dcterms:modified>
  <cp:revision>3</cp:revision>
  <dc:subject/>
  <dc:title>Tájékoztatás a Délegyháza-Dunavarsány összekötő út felújításáról</dc:title>
</cp:coreProperties>
</file>