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2. augusztus 21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8. Üdülőterületi közösségi helyiség kialakítása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b/>
          <w:b/>
          <w:i/>
          <w:i/>
          <w:u w:val="single"/>
          <w:shd w:fill="C0C0C0" w:val="clear"/>
        </w:rPr>
      </w:pPr>
      <w:r>
        <w:rPr>
          <w:rFonts w:cs="Book Antiqu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Üdülő sétányon lévő 639/3 hrsz.-ú ingatlan (Erdei Vendéglő mögötti billiárdszalon) a jövőben nem üzemel.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</w:rPr>
        <w:t>Lakossági kezdeményezésre, Polgármester úr javasolja, hogy Délegyháza Község Önkormányzata bérelje fenti ingatlant nettó 25.000.-Ft/ hó + rezsi bérleti díjért. Az így bérelt ingatlannal az lenne a cél, hogy az üdülőterületen élők részére közösségi helyként szolgáljon. A jövőben kialakuló üdülőterületi közösségi helyiség felügyeletét a Kölcsey Művelődési Központ látja el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</w:rPr>
        <w:t>Az ingatlan hasznosítására vonatkozó javaslatokat az előterjesztés mellékleteként csatolom.</w:t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érjük Tisztelt Képviselő- testületet, hogy a fentiek ismeretében szíveskedjen dönteni a fenti ingatlan bérbevételéről.</w:t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</w:rPr>
        <w:t xml:space="preserve">Délegyháza Község Önkormányzatának Képviselő-testülete elhatározza, hogy 2012. év szeptember 1-től a Délegyháza, </w:t>
      </w:r>
      <w:r>
        <w:rPr>
          <w:rFonts w:cs="Book Antiqua" w:ascii="Book Antiqua" w:hAnsi="Book Antiqua"/>
          <w:i/>
        </w:rPr>
        <w:t>639/3 hrsz.-ú ingatlant (Erdei Vendéglő mögötti volt billiárdszalon) kibérli nettó 25.000.-Ft/ hó + rezsi bérleti díjért. Az így bérelt ingatlant az üdülőterületen élők részére közösségi helyiségként működteti, annak felügyeletét a Kölcsey Művelődési Központ látja 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2012.augusztus 21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2. augusztus 15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Felülvizsgálta, a testület elé terjesztést jóváhagyta: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  <w:tab/>
        <w:tab/>
        <w:t xml:space="preserve">dr. Riebl Antal </w:t>
        <w:tab/>
        <w:tab/>
        <w:tab/>
        <w:tab/>
        <w:tab/>
        <w:t>dr. Molnár Zsuzsanna</w:t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/>
      </w:pPr>
      <w:r>
        <w:rPr>
          <w:rFonts w:cs="Tahoma" w:ascii="Book Antiqua" w:hAnsi="Book Antiqua"/>
          <w:lang w:eastAsia="zxx" w:bidi="zxx"/>
        </w:rPr>
        <w:tab/>
        <w:tab/>
        <w:t>polgármester</w:t>
        <w:tab/>
        <w:tab/>
        <w:tab/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4:12:00Z</dcterms:created>
  <dc:creator>vasarhelyine</dc:creator>
  <dc:description/>
  <cp:keywords/>
  <dc:language>en-US</dc:language>
  <cp:lastModifiedBy>Molnár Zsuzsa</cp:lastModifiedBy>
  <cp:lastPrinted>2012-08-14T15:52:00Z</cp:lastPrinted>
  <dcterms:modified xsi:type="dcterms:W3CDTF">2012-08-17T08:27:00Z</dcterms:modified>
  <cp:revision>3</cp:revision>
  <dc:subject/>
  <dc:title>Előterjesztés a Képviselő-testület</dc:title>
</cp:coreProperties>
</file>