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2. augusztus 22-i rendes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4. Napirendi pont: </w:t>
        <w:tab/>
        <w:t>Telekadó rendelet módosítása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tegnapi nap folyamán – a helyi adó törvény 2012. január 1-től hatályos módosítása okán – egyeztetést tartottunk a bányatelkekkel érintett potenciális adózói körrel, és az egyeztetés során még számos kérdés merült fel, melynek tisztázására a rövid rendelkezésre álló idő alatt nem volt lehetőség, ezért indítványozzuk, hogy az érdemi döntést a szeptemberi képviselő-testületi ülésen hozza meg a Képviselő-testület az esetleges kedvezmények tárgyában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</w:r>
    </w:p>
    <w:p>
      <w:pPr>
        <w:pStyle w:val="Normal"/>
        <w:ind w:left="4956" w:right="-111" w:firstLine="708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</w:rPr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ét jóváhagyta: </w:t>
      </w:r>
    </w:p>
    <w:p>
      <w:pPr>
        <w:pStyle w:val="Normal"/>
        <w:ind w:left="4956" w:right="-111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r. Riebl Antal polgármester</w:t>
      </w:r>
    </w:p>
    <w:p>
      <w:pPr>
        <w:pStyle w:val="Listaszerbekezds"/>
        <w:tabs>
          <w:tab w:val="clear" w:pos="708"/>
          <w:tab w:val="left" w:pos="6480" w:leader="none"/>
        </w:tabs>
        <w:suppressAutoHyphens w:val="true"/>
        <w:ind w:left="720" w:right="-111" w:hanging="0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</w:rPr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33:00Z</dcterms:created>
  <dc:creator>Home</dc:creator>
  <dc:description/>
  <cp:keywords/>
  <dc:language>en-US</dc:language>
  <cp:lastModifiedBy>Molnár Zsuzsa</cp:lastModifiedBy>
  <cp:lastPrinted>2012-08-15T14:09:00Z</cp:lastPrinted>
  <dcterms:modified xsi:type="dcterms:W3CDTF">2012-08-22T11:39:00Z</dcterms:modified>
  <cp:revision>7</cp:revision>
  <dc:subject/>
  <dc:title>Előterjesztés </dc:title>
</cp:coreProperties>
</file>