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2. augusztus 21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ILLÉS FERENC LÁSZLÓ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július 27 napján Illés Ferenc László kérelmet nyújtott be, melyben a Délegyháza 1317/16 hrsz-ú ingatlan előtt (természetben: 2337 Délegyháza, Sziget köz 5.) a VI. számú tóba elhelyezni kívánt víziállására szeretne létesítési engedélyt kérni. Kérelméhez csatoltan benyújtotta a vonatkozó helyi rendeletben szabályozott nyilatkozatot, mely nyilatkozatot Halász József ½ arányú tulajdonában lévő, Délegyháza 1317/16 hrsz-ú ingatlanra vonatkoz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Illés Ferenc László</w:t>
      </w:r>
      <w:r>
        <w:rPr>
          <w:rFonts w:cs="Tahoma" w:ascii="Book Antiqua" w:hAnsi="Book Antiqua"/>
          <w:i/>
          <w:sz w:val="22"/>
          <w:szCs w:val="22"/>
        </w:rPr>
        <w:t xml:space="preserve"> víziállás létesítési engedély kérelmét – mely kérelem Halász József ½ arányú tulajdonában lévő Délegyháza 1317/16  hrsz-ú (természetben: 2337 Délegyháza, Sziget köz 5. számú) ingatlan előtt a Délegyházi VI. számú (Délegyháza Község Önkormányzat 1/1 arányú tulajdonában lévő Délegyháza 1317/48 hrsz-ú) tavon víziállás létesítésére és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és a mederhasználati szerződé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Illés Ferenc László (1132 Budapest, Viktor Hugo u. 25-27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V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augusztus 15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00:00Z</dcterms:created>
  <dc:creator>vasarhelyine</dc:creator>
  <dc:description/>
  <cp:keywords/>
  <dc:language>en-US</dc:language>
  <cp:lastModifiedBy>Molnár Zsuzsa</cp:lastModifiedBy>
  <cp:lastPrinted>2010-02-08T10:49:00Z</cp:lastPrinted>
  <dcterms:modified xsi:type="dcterms:W3CDTF">2012-08-16T06:00:00Z</dcterms:modified>
  <cp:revision>2</cp:revision>
  <dc:subject/>
  <dc:title>Előterjesztés a Képviselő-testület</dc:title>
</cp:coreProperties>
</file>