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Jegyzője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: (24) 542-155, fax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>jegyzo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ŐTERJESZTÉS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/>
      </w:pPr>
      <w:r>
        <w:rPr>
          <w:sz w:val="20"/>
          <w:szCs w:val="20"/>
        </w:rPr>
        <w:t>a Délegyháza Község Önkormányzatának 2012. augusztus 22.-én tartandó Képviselő-testületi ülésére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Likviditási jelentés 2012. szeptember 30.- ig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Az elkészült likviditási mérleghez az alábbi magyarázatot teszem: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Az Önkormányzati számlák legjelentősebb részét az Óvoda beruházást végző KINAMÉ III. sz. végszámláján túl a DTV Zrt. 9.445.180,- Ft-os követelése teszi ki. A DTV Zrt. fele jelenleg folyamatban lévő kompenzálásunkat követően 4.847.623,- Ft egyenlegünk marad Önkormányzatunk javára. A jegyzőkönyv óta érkezett további 4.980.958,- Ft-os 94 %-ban rendkívüli felújítási számlákkal elfogy a kompenzálható keretünk, és a továbbiakban már a víz- és csatornaszámlák kompenzálására sem lesz lehetőség. A DTV ZRT. fele a számlákon túli várható kötelezettségünk 1.481.832,- Ft EHD előlegre társulati határozat alapján, valamint 3.000.000,- Ft a Dunavarsányi Ipari Park Kft. által lehetővé tévő, és a DTV Zrt. által beépítendő nyomásszabályozó beépítésével biztosítandó, az ivóvíz beruházás idejére történő ivóvíz ellátásra. További jelentős teher még a negyedév végi meglévő hiteleinkkel kapcsolatos tőke és kamatkiadások. 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Az óvoda beruházásra felvenni kívánt 53 M Ft hitel jelenlegi állása szerint az MFB Zrt. pozitív döntést hozott, a szerződéstervezetét megküldte, amivel már be tudjuk nyújtani a kormányzati hozzájárulási kérelmünket. A legutolsó MÁK tájékoztató szerinti ügymenete kb. 60 nap. 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Jelenlegi -31,4 M Ft egyenlegünk tartalmazza a BELOMETÁL Kft. ingatlan megvásárlásával kapcsolatban kifizetett eddigi 2.650.00,- Ft-os beruházásunkat is.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Mint azt a mellékelt likviditási mérleg is mutatja a kötelezettségeink még mindig magas szinten állnak a rendelkezésre álló bevételi forrásokhoz képest. Amíg a hitel nem áll rendelkezésre, ez a szint nem változik így továbbra is óvatos kötelezettség vállalásra intenek bennünket a számok, annál is inkább mivel a jelenlegi törvényi előírások miatt a likviditási hitelünket 2012. december 21.-re vissza kell fizetnünk.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0"/>
          <w:szCs w:val="20"/>
        </w:rPr>
        <w:t>Kérjük a Tisztelt Képviselő-testületet, hogy a fentieket és likviditási mérleget elfogadni szíveskedjenek!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Délegyháza, 2012. augusztus 21.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Készítette: Dóra Aladárné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rFonts w:eastAsia="Book Antiqua"/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Jóváhagyta: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0"/>
          <w:szCs w:val="20"/>
        </w:rPr>
        <w:tab/>
        <w:t>Dr. Molnár Zsuzsanna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Jegyz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egyzo@delegyhaza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7:41:00Z</dcterms:created>
  <dc:creator>Dr. Molnár Zsuzsanna</dc:creator>
  <dc:description/>
  <cp:keywords/>
  <dc:language>en-US</dc:language>
  <cp:lastModifiedBy>Dóra Aladárné</cp:lastModifiedBy>
  <cp:lastPrinted>2012-08-21T10:55:00Z</cp:lastPrinted>
  <dcterms:modified xsi:type="dcterms:W3CDTF">2012-08-21T08:57:00Z</dcterms:modified>
  <cp:revision>3</cp:revision>
  <dc:subject/>
  <dc:title/>
</cp:coreProperties>
</file>