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szeptember 18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eastAsia="Book Antiqua" w:cs="Book Antiqua" w:ascii="Book Antiqua" w:hAnsi="Book Antiqua"/>
          <w:b/>
          <w:sz w:val="22"/>
          <w:szCs w:val="22"/>
          <w:highlight w:val="lightGray"/>
          <w:lang w:eastAsia="ar-SA"/>
        </w:rPr>
        <w:t xml:space="preserve"> </w:t>
      </w: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6. BARNA ISTVÁN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2. június 7. napján Barna István kérelmet nyújtott be, melyben a Délegyháza 733 hrsz-ú ingatlan előtt (természetben: 2337 Délegyháza, Újpesti sor 3.) a III. számú tóba elhelyezett víziállására szeretne fennmaradási engedélyt kérni. Kérelméhez csatoltan nem nyújtotta be a vonatkozó helyi rendeletben szabályozott nyilatkozatot, mely alapján igazolja, hogy az első sori ingatlan tulajdonosa hozzájárul a stég fennmaradásához, így hiánypótlásra szólítottuk fel. A hiánypótlásnak 2012. június 28. napján tett eleget. A rendelkezésünkre álló önkormányzati nyilvántartást megvizsgálva megállapítható, hogy Ügyfél korábban már rendelkezett a jelen eljárás tárgyát képező víziállásra vonatkozó mederhasználati szerződéssel, ami azonban 2010. december 31. napján lejárt és a Délegyháza 742 hrsz-ú ingatlan előtti stégre vonatkozot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2012. július 30. napján ismételt hiánypótlásra szólítottuk fel, melyben a Délegyháza 742 hrsz-ú ingatlan tulajdonosától kértünk hozzájáruló nyilatkozatot, ezt azonban Ügyfél megtagadta, mert állítása szerint az elsősori ingatlan a Délegyháza 733 hrsz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Levelét követően 2012. augusztus 27. napján a helyszínen ellenőrizve a tényállapotot megállapításra került, hogy a fennmaradási engedéllyel érintett stég mindkét ingatlant érinti, azonban az Délegyháza Község Önkormányzat 1/1 arányú tulajdonában lévő Délegyháza 800 hrsz-ú ingatlan előtt helyezkedik el, így a Képviselő-testület tulajdonosi hozzájárulása is szükséges a víziállás fennmaradásához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, Ügyfél nevére szóló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.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Barna István</w:t>
      </w:r>
      <w:r>
        <w:rPr>
          <w:rFonts w:cs="Tahoma" w:ascii="Book Antiqua" w:hAnsi="Book Antiqua"/>
          <w:i/>
          <w:sz w:val="22"/>
          <w:szCs w:val="22"/>
        </w:rPr>
        <w:t xml:space="preserve"> víziállás fennmaradás) engedély kérelmét – mely kérelem Délegyháza Község Önkormányzat 1/1 arányú tulajdonában lévő, Délegyháza 800 hrsz-ú parti sáv előtt lévő, a parti sávhoz közvetlenül csatlakozó víziállás fennmaradására irányul -, s tulajdonosi jogkörében eljárva a víziállás önkormányzati ingatlan előtt való fennmaradásához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ovábbi 5 év időtartamra hozzájár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2. 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(önkormányzati 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Barna István</w:t>
      </w:r>
      <w:r>
        <w:rPr>
          <w:rFonts w:cs="Tahoma" w:ascii="Book Antiqua" w:hAnsi="Book Antiqua"/>
          <w:i/>
          <w:sz w:val="22"/>
          <w:szCs w:val="22"/>
        </w:rPr>
        <w:t xml:space="preserve"> víziállás fennmaradás) engedély kérelmét – mely kérelem Délegyháza Község Önkormányzat 1/1 arányú tulajdonában lévő, Délegyháza 800 hrsz-ú parti sáv előtt lévő, Délegyházi III. számú tavon (Délegyháza Község Önkormányzat 1/1 arányú tulajdonában lévő Délegyháza 800 hrsz-ú sétányához közvetlenül csatlakozó) víziállás fennmaradására, és új mederhasználati szerződésének létesítésére irányul -, s önkormányzati hatósági jogkörében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Barna István (2337 Délegyháza, Liget u. 1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I. számú tóba évekkel ezelőtt jogszerűen elhelyezett, önkormányzati nyilvántartásba vett stégjéhez kéri a Képviselő - testület fennmaradási engedélyét.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szeptember 10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2-09-11T10:04:00Z</dcterms:modified>
  <cp:revision>23</cp:revision>
  <dc:subject/>
  <dc:title>Előterjesztés a Képviselő-testület</dc:title>
</cp:coreProperties>
</file>