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Book Antiqua" w:hAnsi="Book Antiqua" w:cs="Tahoma"/>
          <w:sz w:val="28"/>
          <w:szCs w:val="28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8"/>
          <w:szCs w:val="28"/>
        </w:rPr>
        <w:t>Előterjesztés 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8"/>
          <w:szCs w:val="28"/>
        </w:rPr>
        <w:t>2012. szeptember 18- 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7. TERMŐFÖLDEK HASZNOBÉRBE ADÁSA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 xml:space="preserve">Délegyháza Község Önkormányzat Képviselő-testülete 2011. októberében megtartott ülésén döntött arról, hogy a tulajdonában lévő termőföldeket haszonbérbe adja Tóth János helyi családi gazdálkodó részére 2012. január 1. napjától 1 gazdasági év időtartamra A szerződésből kitűnik, hogy a felek kölcsönös egyetértése esetén gazdasági év végén újabb 1 évvel meghosszabbítják a szerződést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Tóth János a hivatal felé már jelezte, hogy szándékában áll továbbra is művelni a földeket, így jelen testületi ülésen a meghosszabbításról, és esetleges új szerződés megkötéséről kell dönteni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/>
      </w:pPr>
      <w:r>
        <w:rPr>
          <w:rFonts w:cs="Tahoma" w:ascii="Book Antiqua" w:hAnsi="Book Antiqua"/>
          <w:i/>
          <w:sz w:val="22"/>
          <w:szCs w:val="22"/>
          <w:lang w:eastAsia="ar-SA"/>
        </w:rPr>
        <w:t>2011. november 21. napján kelt (2012. gazdasági évre vonatkozó) haszonbérleti szerződés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  <w:u w:val="single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megtárgyalta az önkormányzat tulajdonában lévő termőföldek haszonbérletének ügyét, és a korábban Tóth Jánossal (2337 Délegyháza, Majosi u. 3. szám alatti lakossal) megkötött szerződést újabb 1 gazdaági év időtartamra  meghosszabbítja az alábbi feltételekkel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 a tulajdonában lévő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1440" w:right="-110" w:hanging="36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447/108 hrsz-ú, szántó megjelölésű 31 269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32,52 Ak értékű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1440" w:right="-110" w:hanging="36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036/9 hrsz-ú, szántó megjelölésű 4 917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4,00 Ak értékű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1440" w:right="-110" w:hanging="36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036/8 hrsz-ú, szántó megjelölésű 5 048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3,99 Ak értékű,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külterületi ingatlanokat haszonbérbe kívánja adni Tóth János (2337 Délegyháza, Majosi u. 3. szám alatti lakos) korábbi haszonbérlőnek jelen határozat elválaszthatatlan mellékletét képező szerződésben foglalt feltételekkel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felhatalmazza dr. Riebl Antal polgármestert, hogy a 2013. gazdasági évre vonatkozó  haszonbérleti szerződést aláír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 xml:space="preserve">: </w:t>
      </w:r>
      <w:r>
        <w:rPr>
          <w:rStyle w:val="Grame"/>
          <w:rFonts w:cs="Tahoma" w:ascii="Book Antiqua" w:hAnsi="Book Antiqua"/>
          <w:bCs/>
          <w:i/>
          <w:iCs/>
          <w:sz w:val="22"/>
          <w:szCs w:val="22"/>
        </w:rPr>
        <w:t>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ab/>
      </w:r>
      <w:r>
        <w:rPr>
          <w:rFonts w:cs="Tahoma" w:ascii="Book Antiqua" w:hAnsi="Book Antiqua"/>
          <w:sz w:val="22"/>
          <w:szCs w:val="22"/>
        </w:rPr>
        <w:t>Jakab István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ab/>
        <w:tab/>
        <w:t>dr. Molnár Zsuzsanna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 xml:space="preserve">                    Jegyző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  <w:t>Délegyháza, 2012. szeptember 10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5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08:00Z</dcterms:created>
  <dc:creator>vasarhelyine</dc:creator>
  <dc:description/>
  <cp:keywords/>
  <dc:language>en-US</dc:language>
  <cp:lastModifiedBy>Jakab István</cp:lastModifiedBy>
  <cp:lastPrinted>2011-10-11T09:26:00Z</cp:lastPrinted>
  <dcterms:modified xsi:type="dcterms:W3CDTF">2012-09-10T13:05:00Z</dcterms:modified>
  <cp:revision>10</cp:revision>
  <dc:subject/>
  <dc:title>Előterjesztés a Képviselő-testület</dc:title>
</cp:coreProperties>
</file>