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Jegyzőkönyv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>Készült: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Délegyháza Község Önkormányzata Képviselő-testülete 2012. szeptember 18. napján 16,30 órakor a </w:t>
      </w:r>
      <w:r>
        <w:rPr>
          <w:rFonts w:cs="Palatino Linotype" w:ascii="Palatino Linotype" w:hAnsi="Palatino Linotype"/>
          <w:sz w:val="18"/>
          <w:szCs w:val="18"/>
        </w:rPr>
        <w:t xml:space="preserve">Polgármesteri Hivatalban megtartott </w:t>
      </w:r>
      <w:r>
        <w:rPr>
          <w:rFonts w:cs="Palatino Linotype" w:ascii="Palatino Linotype" w:hAnsi="Palatino Linotype"/>
          <w:bCs/>
          <w:sz w:val="18"/>
          <w:szCs w:val="18"/>
        </w:rPr>
        <w:t>rendes nyílt ülésén.</w:t>
      </w:r>
    </w:p>
    <w:p>
      <w:pPr>
        <w:pStyle w:val="Normal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>Jelen vannak a jelenléti ív szerin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köszönti a megjelenteket, és megnyitja az ülést. Megállapítja, hogy a Képviselő-</w:t>
      </w:r>
      <w:r>
        <w:rPr>
          <w:rFonts w:cs="Palatino Linotype" w:ascii="Palatino Linotype" w:hAnsi="Palatino Linotype"/>
          <w:bCs/>
          <w:sz w:val="18"/>
          <w:szCs w:val="18"/>
        </w:rPr>
        <w:t>testület 7 fővel határozatképes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. A jegyzőkönyv hitelesítésére felkéri Tóth Mihályné és Görbe István képviselőke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55/2012. (IX.18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Tóth Mihályné és Görbe István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javaslatot tesz a napirendi pontokra, az írásban meghirdetettek szerin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szavazásra teszi fel a napirendek sorrendjé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56/2012. (IX.18.) számú képviselő-testületi határoza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Egészségház tetőtér-beépítésének ügye</w:t>
      </w:r>
      <w:r>
        <w:rPr>
          <w:rFonts w:cs="Tahoma" w:ascii="Palatino Linotype" w:hAnsi="Palatino Linotype"/>
          <w:sz w:val="18"/>
          <w:szCs w:val="18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/>
      </w:pPr>
      <w:r>
        <w:rPr>
          <w:rFonts w:cs="Tahoma" w:ascii="Palatino Linotype" w:hAnsi="Palatino Linotype"/>
          <w:b/>
          <w:sz w:val="18"/>
          <w:szCs w:val="18"/>
        </w:rPr>
        <w:t>A 2012. évi költségvetési rendelet 1. módos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A 2012. I. félévi pénzügyi beszámoló az önkormányzat gazdálkod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öntés az önkormányzat folyószámla hitelének kivált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Tűzoltó Egyesület támogatási kérel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Víziállás létesítési kérel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Termőföldek haszonbérbe ad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/>
      </w:pPr>
      <w:r>
        <w:rPr>
          <w:rFonts w:cs="Tahoma" w:ascii="Palatino Linotype" w:hAnsi="Palatino Linotype"/>
          <w:b/>
          <w:sz w:val="18"/>
          <w:szCs w:val="18"/>
        </w:rPr>
        <w:t>Az ún. Gombüzem ingatlan bérbead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Közlekedési táblák kihelyezése – közlekedési rend felülvizsgála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Idősek Napi rendezvény előkészíté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</w:rPr>
        <w:t>Egyéb településfejlesztési és településüzemeltetési ügyek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ind w:firstLine="26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beszámol a lejárt határidejű határozatokról. </w:t>
      </w:r>
      <w:r>
        <w:rPr>
          <w:rFonts w:cs="Palatino Linotype" w:ascii="Palatino Linotype" w:hAnsi="Palatino Linotype"/>
          <w:sz w:val="18"/>
          <w:szCs w:val="18"/>
        </w:rPr>
        <w:t xml:space="preserve">Az OTP Bank Nyrt. felé a folyószámla hitel meghosszabbítására a hitelkérelem benyújtásra került. Több stégtulajdonossal megkötésre kerültek a mederhasználati szerződések. Az Üdülőterületi Közösségi Helyiség bérleti szerződését a tulajdonossal megkötöttük és birtokba is léptünk.. A Cothec Kft-vel a kazánházi berendezések kezelésére vonatkozó szerződéseket megkötöttük. A Diakónia által szervezett Méltóság Mezeje rendezvényhez a kért segítséget megadtuk, a rendezvény rendben lezajlott. A Nyáregyházi Napokon a Község delegációja részt vett. Az ad hoc bizottság részvételével az iskolabusszal kapcsolatos egyeztetések lezajlottak, a busz a bizottság által kialakított menetrend szerint közlekedik. </w:t>
      </w:r>
      <w:r>
        <w:rPr>
          <w:rFonts w:cs="Tahoma" w:ascii="Palatino Linotype" w:hAnsi="Palatino Linotype"/>
          <w:sz w:val="18"/>
          <w:szCs w:val="18"/>
        </w:rPr>
        <w:t xml:space="preserve"> 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-26" w:hanging="0"/>
        <w:rPr>
          <w:rFonts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Egészségház tetőtér-beépítésének ügye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spacing w:before="120" w:after="0"/>
        <w:ind w:right="-11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ismerteti az előterjesztést, majd átadja a szót a Pénzügyi Bizottság elnökének.</w:t>
      </w:r>
    </w:p>
    <w:p>
      <w:pPr>
        <w:pStyle w:val="Normal"/>
        <w:spacing w:before="120" w:after="0"/>
        <w:ind w:right="-113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Style w:val="StrongEmphasis"/>
          <w:rFonts w:cs="Tahoma" w:ascii="Palatino Linotype" w:hAnsi="Palatino Linotype"/>
          <w:sz w:val="18"/>
          <w:szCs w:val="18"/>
        </w:rPr>
        <w:t xml:space="preserve">Takácsné Váloczi Tünde </w:t>
      </w:r>
      <w:r>
        <w:rPr>
          <w:rStyle w:val="StrongEmphasis"/>
          <w:rFonts w:cs="Tahoma" w:ascii="Palatino Linotype" w:hAnsi="Palatino Linotype"/>
          <w:b w:val="false"/>
          <w:sz w:val="18"/>
          <w:szCs w:val="18"/>
        </w:rPr>
        <w:t>elmondja, hogy ugyan több esetben nem teljesítette a vállalkozó a szerződésben vállalt kötelezettségét, de mindenképpen szükség van az Egészségház állagmegóvósára, így a Bizottság támogatja a szerződés megkötését.</w:t>
      </w:r>
    </w:p>
    <w:p>
      <w:pPr>
        <w:pStyle w:val="Normal"/>
        <w:spacing w:before="120" w:after="0"/>
        <w:ind w:right="-113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Style w:val="StrongEmphasis"/>
          <w:rFonts w:cs="Tahoma" w:ascii="Palatino Linotype" w:hAnsi="Palatino Linotype"/>
          <w:sz w:val="18"/>
          <w:szCs w:val="18"/>
        </w:rPr>
        <w:t>Szöllősi György</w:t>
      </w:r>
      <w:r>
        <w:rPr>
          <w:rStyle w:val="StrongEmphasis"/>
          <w:rFonts w:cs="Tahoma" w:ascii="Palatino Linotype" w:hAnsi="Palatino Linotype"/>
          <w:b w:val="false"/>
          <w:sz w:val="18"/>
          <w:szCs w:val="18"/>
        </w:rPr>
        <w:t xml:space="preserve"> köszöni a segítséget, és elnézést kér a kellemetlenségek miatt, a beázásból adódó munkálatokat megkezdték, és ígéretet tesz arra, hogy az esetlegesen felmerülő hibákat azonnal elhárítják, valamint a munkálatokat megkezdik 2013 tavaszán.</w:t>
      </w:r>
    </w:p>
    <w:p>
      <w:pPr>
        <w:pStyle w:val="Normal"/>
        <w:spacing w:before="120" w:after="0"/>
        <w:ind w:right="-113" w:hanging="0"/>
        <w:rPr/>
      </w:pPr>
      <w:r>
        <w:rPr>
          <w:rStyle w:val="StrongEmphasis"/>
          <w:rFonts w:cs="Tahoma" w:ascii="Palatino Linotype" w:hAnsi="Palatino Linotype"/>
          <w:sz w:val="18"/>
          <w:szCs w:val="18"/>
        </w:rPr>
        <w:t>Bednárik László</w:t>
      </w:r>
      <w:r>
        <w:rPr>
          <w:rStyle w:val="StrongEmphasis"/>
          <w:rFonts w:cs="Tahoma" w:ascii="Palatino Linotype" w:hAnsi="Palatino Linotype"/>
          <w:b w:val="false"/>
          <w:sz w:val="18"/>
          <w:szCs w:val="18"/>
        </w:rPr>
        <w:t xml:space="preserve"> kérdése, hogy ha nem jön össze a tavaszi munkálatok megkezdése, akkor mi lesz.</w:t>
      </w:r>
    </w:p>
    <w:p>
      <w:pPr>
        <w:pStyle w:val="Normal"/>
        <w:spacing w:before="120" w:after="0"/>
        <w:ind w:right="-113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elmondja, hogy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sz w:val="18"/>
          <w:szCs w:val="18"/>
        </w:rPr>
        <w:t>osztja a vállalkozó optimizmusát, és ugyan szigorúbb feltételek megszabását tervezték a vállalkozóval szemben, de az építőipar pangása miatti problémákat megérti, és egyetért a Pénzügyi Bizottság javaslatával.</w:t>
      </w:r>
    </w:p>
    <w:p>
      <w:pPr>
        <w:pStyle w:val="Normal"/>
        <w:spacing w:before="120" w:after="0"/>
        <w:ind w:right="-113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Görbe István</w:t>
      </w:r>
      <w:r>
        <w:rPr>
          <w:rFonts w:cs="Tahoma" w:ascii="Palatino Linotype" w:hAnsi="Palatino Linotype"/>
          <w:sz w:val="18"/>
          <w:szCs w:val="18"/>
        </w:rPr>
        <w:t xml:space="preserve"> javasolja, ha a vállalkozó a mostani szerződés-módosításban vállalt kötelezettségét nem teljesíti, akkor veszítse el a befizetett összeget.</w:t>
      </w:r>
    </w:p>
    <w:p>
      <w:pPr>
        <w:pStyle w:val="Normal"/>
        <w:spacing w:before="120" w:after="0"/>
        <w:ind w:right="-113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emlékeztet, hogy a szerződést már most felmondhatnánk, mert már tűztünk póthatáridő.</w:t>
      </w:r>
    </w:p>
    <w:p>
      <w:pPr>
        <w:pStyle w:val="Normal"/>
        <w:spacing w:before="120" w:after="0"/>
        <w:ind w:right="-113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r. Molnár Zsuzsanna</w:t>
      </w:r>
      <w:r>
        <w:rPr>
          <w:rFonts w:cs="Tahoma" w:ascii="Palatino Linotype" w:hAnsi="Palatino Linotype"/>
          <w:sz w:val="18"/>
          <w:szCs w:val="18"/>
        </w:rPr>
        <w:t xml:space="preserve"> emlékeztet rá, hogy a Szerződés átlagkártérítésről rendelkezik arra az esetre. Felolvassa a szerződés hivatkozott rendelkezését.</w:t>
      </w:r>
    </w:p>
    <w:p>
      <w:pPr>
        <w:pStyle w:val="Normal"/>
        <w:spacing w:before="120" w:after="0"/>
        <w:ind w:right="-113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Style w:val="StrongEmphasis"/>
          <w:rFonts w:cs="Tahoma" w:ascii="Palatino Linotype" w:hAnsi="Palatino Linotype"/>
          <w:sz w:val="18"/>
          <w:szCs w:val="18"/>
        </w:rPr>
        <w:t xml:space="preserve">Szöllősi György </w:t>
      </w:r>
      <w:r>
        <w:rPr>
          <w:rStyle w:val="StrongEmphasis"/>
          <w:rFonts w:cs="Tahoma" w:ascii="Palatino Linotype" w:hAnsi="Palatino Linotype"/>
          <w:b w:val="false"/>
          <w:sz w:val="18"/>
          <w:szCs w:val="18"/>
        </w:rPr>
        <w:t>megerősíti ígéretét, hogy a munkálatokat május 31-ig megkezdik.</w:t>
      </w:r>
    </w:p>
    <w:p>
      <w:pPr>
        <w:pStyle w:val="Normal"/>
        <w:spacing w:before="120" w:after="0"/>
        <w:ind w:right="-113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elmondja, hogy küldenek póthatáridőt tartalmazó felszólítást.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</w:p>
    <w:p>
      <w:pPr>
        <w:pStyle w:val="Normal"/>
        <w:spacing w:before="120" w:after="0"/>
        <w:ind w:right="-113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Style w:val="StrongEmphasis"/>
          <w:rFonts w:cs="Tahoma" w:ascii="Palatino Linotype" w:hAnsi="Palatino Linotype"/>
          <w:sz w:val="18"/>
          <w:szCs w:val="18"/>
        </w:rPr>
        <w:t xml:space="preserve">Szöllősi György </w:t>
      </w:r>
      <w:r>
        <w:rPr>
          <w:rStyle w:val="StrongEmphasis"/>
          <w:rFonts w:cs="Tahoma" w:ascii="Palatino Linotype" w:hAnsi="Palatino Linotype"/>
          <w:b w:val="false"/>
          <w:sz w:val="18"/>
          <w:szCs w:val="18"/>
        </w:rPr>
        <w:t>vállalja, hogy a beruházás befejeződik, reméli 2013. december 31-ig a használatba vételi engedélyezéssel együt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Style w:val="StrongEmphasis"/>
          <w:rFonts w:ascii="Palatino Linotype" w:hAnsi="Palatino Linotype" w:cs="Tahoma"/>
          <w:sz w:val="18"/>
          <w:szCs w:val="18"/>
          <w:u w:val="single"/>
        </w:rPr>
      </w:pPr>
      <w:r>
        <w:rPr/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Style w:val="StrongEmphasis"/>
          <w:rFonts w:cs="Tahoma" w:ascii="Palatino Linotype" w:hAnsi="Palatino Linotype"/>
          <w:sz w:val="18"/>
          <w:szCs w:val="18"/>
        </w:rPr>
        <w:t xml:space="preserve">Szilveszter Lajos </w:t>
      </w:r>
      <w:r>
        <w:rPr>
          <w:rStyle w:val="StrongEmphasis"/>
          <w:rFonts w:cs="Tahoma" w:ascii="Palatino Linotype" w:hAnsi="Palatino Linotype"/>
          <w:b w:val="false"/>
          <w:sz w:val="18"/>
          <w:szCs w:val="18"/>
        </w:rPr>
        <w:t>kérdése, hogy miért május 31-ig kezdik a munkát?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Style w:val="StrongEmphasis"/>
          <w:rFonts w:cs="Tahoma" w:ascii="Palatino Linotype" w:hAnsi="Palatino Linotype"/>
          <w:sz w:val="18"/>
          <w:szCs w:val="18"/>
        </w:rPr>
        <w:t xml:space="preserve">Szöllősi György </w:t>
      </w:r>
      <w:r>
        <w:rPr>
          <w:rStyle w:val="StrongEmphasis"/>
          <w:rFonts w:cs="Tahoma" w:ascii="Palatino Linotype" w:hAnsi="Palatino Linotype"/>
          <w:b w:val="false"/>
          <w:sz w:val="18"/>
          <w:szCs w:val="18"/>
        </w:rPr>
        <w:t>az esős időszakot szeretné kizárni és akkor el tudják kezdeni a munkát. Nagyon sok pénzt veszítettek, egyetlen érdeklődő nem volt a megvalósuló lakásokra. Megerősíti, hogy 2013. december 31-re emelt szintű szerkezetkész lesz a beruházás. Elmondja még, hogy az Egészségház működését megpróbálja zavartalanná tenni, megrendelték a palákat és ellenőrzik a beázásokat, és ha hiba adódik, akkor év közben 7-8 munkanapon belül elhárítanak minden olyan hibát, ami az ő működésükből adódik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összefoglalja a határozati javaslatot és szavazásra teszi fel az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092" w:firstLine="708"/>
        <w:rPr>
          <w:rStyle w:val="StrongEmphasis"/>
          <w:rFonts w:ascii="Palatino Linotype" w:hAnsi="Palatino Linotype" w:cs="Palatino Linotype"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57/2012. (IX.18.) számú képviselő-testületi határoza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94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megtárgyalta az „Egészségház tetőterének beépítése” tárgyban a Brickimpex Kft. (továbbiakban: Vállalkozó) és Önkormányzat között fennálló szerződés ügyét, és a 97/2012. (IV.23.) számú Képviselő-testületi határozatban foglalt 2012. május 30. napjában kitűzött határidő eredménytelen eltelte miatt a szerződés 3. pontja alapján Vállalkozó által elvégzendő ráépítés munkálatok megkezdésének póthatáridejét 2013. május 31. napjában határozza meg, azzal a kiegészítéssel, hogy az emeltszintű szerkezet építkezés valósuljon meg legkésőbb 2013. december 31. napjáig. Jelen határozatban foglalt póthatáridő eredménytelen leteltét követően Délegyháza község Önkormányzat Képviselő-testülete – az érdekmúlás bizonyításának kötelezettsége nélkül – a Ráépítési Szerződéssel létrejött polgári jogi szerződéstől  - a Ptk. 300. §-a alapján – el kíván állni. Délegyháza község Önkormányzat Képviselő-testülete a tetőszerkezet beázása miatt szükségessé vált javítási munkálatokkal kapcsolatban a 98/2012. (IV.23.) számú határozatában foglaltakat továbbra is fenntartja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94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felkéri polgármesterét és hivatalát a szükséges intézkedések megtételére. A Képviselő-testület tudomásul veszi, hogy a vállalkozó a beázást jelentő műszaki problémákat megszünteti, mely munkálatokat már meg is kezdet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94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94" w:right="-110" w:hanging="0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Jegyző, Polgármester</w:t>
      </w:r>
    </w:p>
    <w:p>
      <w:pPr>
        <w:pStyle w:val="Normal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-2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A 2012. évi költségvetési rendelet 1. módosítása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spacing w:before="120" w:after="0"/>
        <w:ind w:right="-11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ismerteti az előterjesztést, majd átadja a szót a Pénzügyi Bizottság elnökének.</w:t>
      </w:r>
    </w:p>
    <w:p>
      <w:pPr>
        <w:pStyle w:val="Normal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Style w:val="StrongEmphasis"/>
          <w:rFonts w:cs="Tahoma" w:ascii="Palatino Linotype" w:hAnsi="Palatino Linotype"/>
          <w:sz w:val="18"/>
          <w:szCs w:val="18"/>
        </w:rPr>
        <w:t xml:space="preserve">Takácsné Váloczi Tünde </w:t>
      </w:r>
      <w:r>
        <w:rPr>
          <w:rStyle w:val="StrongEmphasis"/>
          <w:rFonts w:cs="Tahoma" w:ascii="Palatino Linotype" w:hAnsi="Palatino Linotype"/>
          <w:b w:val="false"/>
          <w:sz w:val="18"/>
          <w:szCs w:val="18"/>
        </w:rPr>
        <w:t>elmondja, hogy a módosításokat több ok indokolta: államtól kapott támogatások bevétel és kiadásként történő beállítása, mely főösszeget növelt, de ez nem jelentette saját forrás bevonását. A másik indok a saját hatáskörben történő átcsoportosítások, melyek nem emelik meg a költségvetés főösszegét, itt szakfeladatok közötti átcsoportosítások, valamint a képviselő testület határozatai alapján történtek átcsoportosítások, valamint a bevételek között történtek átcsoportosítások, melyek szintén nem emelték meg a költségvetés főösszegét. Az anyag nem okozott meglepetést, így a Pénzügyi Bizottság javasolja elfogadásra.</w:t>
      </w:r>
    </w:p>
    <w:p>
      <w:pPr>
        <w:pStyle w:val="Normal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Style w:val="StrongEmphasis"/>
          <w:rFonts w:cs="Tahoma" w:ascii="Palatino Linotype" w:hAnsi="Palatino Linotype"/>
          <w:sz w:val="18"/>
          <w:szCs w:val="18"/>
        </w:rPr>
        <w:t>Bartha Gyula</w:t>
      </w:r>
      <w:r>
        <w:rPr>
          <w:rStyle w:val="StrongEmphasis"/>
          <w:rFonts w:cs="Tahoma" w:ascii="Palatino Linotype" w:hAnsi="Palatino Linotype"/>
          <w:b w:val="false"/>
          <w:sz w:val="18"/>
          <w:szCs w:val="18"/>
        </w:rPr>
        <w:t xml:space="preserve"> könyvvizsgáló elmondja, hogy a módosítások szükségesek voltak, az önkormányzat eddig is beemelte ezeket a költségvetésbe, és az önkormányzati képviselő-testületi határozatok alapján történő átcsoportosításokat kellett beemelni. Javasolja a módosítás elfogadását.</w:t>
      </w:r>
    </w:p>
    <w:p>
      <w:pPr>
        <w:pStyle w:val="Normal"/>
        <w:ind w:left="-2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elmondja, hogy a rendelet elfogadásához minősített többségű szavazás szükséges, majd szavazásra teszi fel a rendelet módosításá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Style w:val="StrongEmphasis"/>
          <w:rFonts w:ascii="Palatino Linotype" w:hAnsi="Palatino Linotype" w:eastAsia="Lucida Sans Unicode" w:cs="Palatino Linotype"/>
          <w:b w:val="false"/>
          <w:b w:val="false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rPr>
          <w:rStyle w:val="StrongEmphasis"/>
          <w:rFonts w:ascii="Palatino Linotype" w:hAnsi="Palatino Linotype" w:eastAsia="Lucida Sans Unicode" w:cs="Palatino Linotype"/>
          <w:b w:val="false"/>
          <w:b w:val="false"/>
          <w:bCs/>
          <w:sz w:val="18"/>
          <w:szCs w:val="18"/>
        </w:rPr>
      </w:pPr>
      <w:r>
        <w:rPr/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tabs>
          <w:tab w:val="clear" w:pos="709"/>
          <w:tab w:val="left" w:pos="0" w:leader="none"/>
        </w:tabs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16 /2012. (IX.20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Az</w:t>
      </w:r>
    </w:p>
    <w:p>
      <w:pPr>
        <w:pStyle w:val="Normal"/>
        <w:jc w:val="center"/>
        <w:rPr>
          <w:rFonts w:ascii="Palatino Linotype" w:hAnsi="Palatino Linotype" w:cs="Palatino Linotype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önkormányzat 2012.évi Költségvetéséről szóló 2/2012.(II.29.) önkormányzati rendelet módosításáró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2. 09.18-án, kihirdetve16/2012.(IX.20.) számon 2012. 09.20. napján.)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ind w:left="-26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-26" w:hanging="0"/>
        <w:rPr>
          <w:rFonts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A 2012. I. félévi pénzügyi beszámoló az önkormányzat gazdálkodásáról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spacing w:before="120" w:after="0"/>
        <w:ind w:right="-11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ismerteti az előterjesztést, majd átadja a szót a Pénzügyi bizottság elnökének.</w:t>
      </w:r>
    </w:p>
    <w:p>
      <w:pPr>
        <w:pStyle w:val="Normal"/>
        <w:rPr>
          <w:rStyle w:val="StrongEmphasis"/>
          <w:rFonts w:ascii="Palatino Linotype" w:hAnsi="Palatino Linotype" w:cs="Tahoma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Style w:val="StrongEmphasis"/>
          <w:rFonts w:cs="Tahoma" w:ascii="Palatino Linotype" w:hAnsi="Palatino Linotype"/>
          <w:sz w:val="18"/>
          <w:szCs w:val="18"/>
        </w:rPr>
        <w:t xml:space="preserve">Takácsné Váloczi Tünde </w:t>
      </w:r>
      <w:r>
        <w:rPr>
          <w:rStyle w:val="StrongEmphasis"/>
          <w:rFonts w:cs="Tahoma" w:ascii="Palatino Linotype" w:hAnsi="Palatino Linotype"/>
          <w:b w:val="false"/>
          <w:sz w:val="18"/>
          <w:szCs w:val="18"/>
        </w:rPr>
        <w:t>elmondja, hogy az összevont bizottsági ülésen tárgyalták az első féléves beszámolót, megállapítható, hogy a bevételek 40%-on teljesültek és az egyensúly megtartásához a költségvetési kiadásokat is sikerült hasonló szinten tartani. A legfontosabb bevételek az adóbevételek, melynél elcsúszások tapasztalhatók, mert az építményadó kivetések folyamatban vannak. Az iparűzési adónál a teljesülés látszólagos, mert a visszafizetésük még nem történt meg. A telekadónál látszanak elmaradások, a gépjárműadónál jobb az egyensúly, mert van aki egy összegben befizette az éves adót. Az állami támogatások időarányosan érkeztek meg, a támogatások közül az Ivóvíz pályázat beruházás még nem kezdődött meg, így a pénz sem érkezett meg. A hitelek kapcsán az óvoda beruházásának finanszírozása saját erőből történt, és eddig még nem érkezett meg a fejlesztési hitel. A kiadások vonatkozásában sokkal kiegyensúlyozottabb a helyzet. A fejlesztési beruházásoknál jó helyzetben állunk, mivel megvalósultak a beruházások. Hiteltörlesztésnél magasabb összeget kellet törleszteni. Takarékossági szempontokat sikerült megtartani, a költségvetés kiegyensúlyozott, a bizottságok javasolják elfogadásra.</w:t>
      </w:r>
    </w:p>
    <w:p>
      <w:pPr>
        <w:pStyle w:val="Normal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Style w:val="StrongEmphasis"/>
          <w:rFonts w:cs="Tahoma" w:ascii="Palatino Linotype" w:hAnsi="Palatino Linotype"/>
          <w:sz w:val="18"/>
          <w:szCs w:val="18"/>
        </w:rPr>
        <w:t>Bartha Gyula</w:t>
      </w:r>
      <w:r>
        <w:rPr>
          <w:rStyle w:val="StrongEmphasis"/>
          <w:rFonts w:cs="Tahoma" w:ascii="Palatino Linotype" w:hAnsi="Palatino Linotype"/>
          <w:b w:val="false"/>
          <w:sz w:val="18"/>
          <w:szCs w:val="18"/>
        </w:rPr>
        <w:t xml:space="preserve"> könyvvizsgáló elmondja, hogy az adók kapcsán a visszafizetések még terhelik az önkormányzatot, azonban általában elmondható, hogy nagyon takarékos volt a község gazdálkodása, valamint tisztázza a munkaadót terhelő járulékok fogalmát. Javasolja a beszámoló elfogadását.</w:t>
      </w:r>
    </w:p>
    <w:p>
      <w:pPr>
        <w:pStyle w:val="Normal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szavazásra teszi fel a beszámoló elfogadásá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092" w:firstLine="708"/>
        <w:rPr>
          <w:rStyle w:val="StrongEmphasis"/>
          <w:rFonts w:ascii="Palatino Linotype" w:hAnsi="Palatino Linotype" w:cs="Palatino Linotype"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58/2012. (IX.18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ának Képviselő-testülete elhatározza, hogy </w:t>
      </w:r>
      <w:r>
        <w:rPr>
          <w:rFonts w:cs="Tahoma" w:ascii="Palatino Linotype" w:hAnsi="Palatino Linotype"/>
          <w:b/>
          <w:sz w:val="19"/>
          <w:szCs w:val="19"/>
        </w:rPr>
        <w:t>az Önkormányzat 2012. I. félévi gazdálkodásáról készül</w:t>
      </w:r>
      <w:r>
        <w:rPr>
          <w:rFonts w:cs="Palatino Linotype" w:ascii="Palatino Linotype" w:hAnsi="Palatino Linotype"/>
          <w:b/>
          <w:sz w:val="19"/>
          <w:szCs w:val="19"/>
        </w:rPr>
        <w:t>t beszámolót elfogadja.</w:t>
      </w:r>
    </w:p>
    <w:p>
      <w:pPr>
        <w:pStyle w:val="Normal"/>
        <w:ind w:left="1800" w:right="-111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Határidő: azonnal</w:t>
      </w:r>
    </w:p>
    <w:p>
      <w:pPr>
        <w:pStyle w:val="Normal"/>
        <w:ind w:left="1800" w:right="-111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Felelős: Képviselő-testület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-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Döntés az önkormányzat folyószámla hitelének kiváltásáról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rPr/>
      </w:pPr>
      <w:r>
        <w:rPr>
          <w:rStyle w:val="StrongEmphasis"/>
          <w:rFonts w:cs="Tahoma" w:ascii="Palatino Linotype" w:hAnsi="Palatino Linotype"/>
          <w:sz w:val="18"/>
          <w:szCs w:val="18"/>
        </w:rPr>
        <w:t xml:space="preserve">Takácsné Váloczi Tünde </w:t>
      </w:r>
      <w:r>
        <w:rPr>
          <w:rStyle w:val="StrongEmphasis"/>
          <w:rFonts w:cs="Tahoma" w:ascii="Palatino Linotype" w:hAnsi="Palatino Linotype"/>
          <w:b w:val="false"/>
          <w:sz w:val="18"/>
          <w:szCs w:val="18"/>
        </w:rPr>
        <w:t>ismerteti az előterjesztést, és a remények szerinti forrásokat, és ennek biztosítására javasolja a Pénzügyi Bizottság a folyószámlahitel működési hitelre való kiváltását, szükség eseté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500 ezer forint alatti a folyószámlahitelünk oly módon, 53 millió forint hitelt nem kaptunk meg és ezt a költségvetés terhére kellett  finanszírozni, a támogatásokból is hiányzik még összeg, és van egy ingatlanunk, aminek tehermentesítése érdekében jelentős összegeket áldoztunk, melynek értéke közel 20 millió forint. Valamint még egy tartalék van, a telekadó ismert dilemmája, ahonnan szintén nagyobb összegre számítunk, így az utolsó 4 hónapnak mintegy 60-70 milliós tartalékkal zárunk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Bartha Gyula</w:t>
      </w:r>
      <w:r>
        <w:rPr>
          <w:rFonts w:cs="Tahoma" w:ascii="Palatino Linotype" w:hAnsi="Palatino Linotype"/>
          <w:sz w:val="18"/>
          <w:szCs w:val="18"/>
        </w:rPr>
        <w:t xml:space="preserve"> véleménye az, hogy ezt minél hamarabb indítani kell, mivel a bankok nem nagyon adnak hitelt, bármennyire hitelképes egy önkormányzat. A pályázati pénzek lassan érkeznek, ezért szükségesnek tartja a hitel kiváltásá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>dr. Molnár Zsuzsanna</w:t>
      </w:r>
      <w:r>
        <w:rPr>
          <w:rFonts w:cs="Tahoma" w:ascii="Palatino Linotype" w:hAnsi="Palatino Linotype"/>
          <w:sz w:val="18"/>
          <w:szCs w:val="18"/>
        </w:rPr>
        <w:t xml:space="preserve"> az ivóvíz pályázat is elkezdődött, és ott már be kell fizetnünk 2 millió forintot, amit később visszakapunk, és ezért is indokolt a hitel kérelem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szavazásra teszi fel a folyószámlahitel kiváltásá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59/2012. (IX.18.) számú képviselő-testületi határozat</w:t>
      </w:r>
    </w:p>
    <w:p>
      <w:pPr>
        <w:pStyle w:val="Normal"/>
        <w:ind w:left="1794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felkéri Dr. Riebl Antal polgármestert, hogy az önkormányzat folyószámla hitelének működési hitelre való kiváltása ügyében eljárjon.</w:t>
      </w:r>
    </w:p>
    <w:p>
      <w:pPr>
        <w:pStyle w:val="Normal"/>
        <w:ind w:left="1800" w:right="-111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Határidő: azonnal</w:t>
      </w:r>
    </w:p>
    <w:p>
      <w:pPr>
        <w:pStyle w:val="Normal"/>
        <w:ind w:left="1794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9"/>
          <w:szCs w:val="19"/>
        </w:rPr>
        <w:t>Felelős: Képviselő-testület</w:t>
      </w:r>
    </w:p>
    <w:p>
      <w:pPr>
        <w:pStyle w:val="Normal"/>
        <w:ind w:left="-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ind w:left="-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r. Riebl Antal</w:t>
      </w:r>
      <w:r>
        <w:rPr>
          <w:rFonts w:cs="Palatino Linotype" w:ascii="Palatino Linotype" w:hAnsi="Palatino Linotype"/>
          <w:sz w:val="18"/>
          <w:szCs w:val="18"/>
        </w:rPr>
        <w:t xml:space="preserve"> megköszöni Bartha Gyula könyvvizsgáló közreműködését, akit kikísér. Megkéri Szilveszter Lajos alpolgármestert, hogy addig vezesse az ülés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-26" w:hanging="0"/>
        <w:rPr>
          <w:rFonts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Tűzoltó Egyesület támogatási kérelme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>Szilveszter Lajos</w:t>
      </w:r>
      <w:r>
        <w:rPr>
          <w:rFonts w:cs="Tahoma" w:ascii="Palatino Linotype" w:hAnsi="Palatino Linotype"/>
          <w:sz w:val="18"/>
          <w:szCs w:val="18"/>
        </w:rPr>
        <w:t xml:space="preserve"> kéri, hogy Jakus Lászlóné Bizottsági elnök ismertesse az előterjesztést.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Jakus Lászlóné</w:t>
      </w:r>
      <w:r>
        <w:rPr>
          <w:rFonts w:cs="Tahoma" w:ascii="Palatino Linotype" w:hAnsi="Palatino Linotype"/>
          <w:sz w:val="18"/>
          <w:szCs w:val="18"/>
        </w:rPr>
        <w:t xml:space="preserve"> ismerteti a Tűzoltó Egyesület kérését a 2012. október 13-ra tervezett jótékonysági szüreti és tűzoltó bál szervezéséhez és bonyolításához, melyben támogatást kérnek a költségek fedezésére. A Bizottság megtárgyalta a kérdést és 100 ezer forint kifizetését javasolja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cs="Palatino Linotype" w:ascii="Palatino Linotype" w:hAnsi="Palatino Linotype"/>
          <w:sz w:val="18"/>
          <w:szCs w:val="18"/>
        </w:rPr>
        <w:t>polgármester bejön és visszaveszi az ülés vezetésé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cs="Tahoma"/>
          <w:szCs w:val="22"/>
        </w:rPr>
      </w:pPr>
      <w:r>
        <w:rPr>
          <w:rStyle w:val="StrongEmphasis"/>
          <w:rFonts w:cs="Tahoma" w:ascii="Palatino Linotype" w:hAnsi="Palatino Linotype"/>
          <w:sz w:val="18"/>
          <w:szCs w:val="18"/>
        </w:rPr>
        <w:t xml:space="preserve">Takácsné Váloczi Tünde </w:t>
      </w:r>
      <w:r>
        <w:rPr>
          <w:rStyle w:val="StrongEmphasis"/>
          <w:rFonts w:cs="Tahoma" w:ascii="Palatino Linotype" w:hAnsi="Palatino Linotype"/>
          <w:b w:val="false"/>
          <w:sz w:val="18"/>
          <w:szCs w:val="18"/>
        </w:rPr>
        <w:t>elmondja, hogy hagyományt szeretnének teremteni, és a Pünkösdi Király választás támogatását vették figyelembe.</w:t>
      </w:r>
      <w:r>
        <w:rPr>
          <w:rStyle w:val="StrongEmphasis"/>
          <w:rFonts w:cs="Tahoma" w:ascii="Palatino Linotype" w:hAnsi="Palatino Linotype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Tahoma" w:ascii="Palatino Linotype" w:hAnsi="Palatino Linotype"/>
          <w:sz w:val="18"/>
          <w:szCs w:val="18"/>
        </w:rPr>
        <w:t>elmondja, hogy az egyik legtevékenyebb civil szervezetről van szó, aki 27 tűznél volt kinn segíteni, Szigetszentmiklóson vettek ismét egy autót, aminek rendbetétele folyamatban van, és a fakivágások esetében  is nagyon sok segítséget adtak az önkormányzat részére</w:t>
      </w:r>
      <w:r>
        <w:rPr>
          <w:rFonts w:cs="Tahoma" w:ascii="Palatino Linotype" w:hAnsi="Palatino Linotype"/>
          <w:b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szavazásra teszi fel a rendezvény támogatásá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1 tartózkodással (Görbe István)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60/2012. (IX.18.) számú képviselő-testületi határozat</w:t>
      </w:r>
    </w:p>
    <w:p>
      <w:pPr>
        <w:pStyle w:val="Normal"/>
        <w:ind w:left="1768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2012. évre 100.000,- Ft összegű vissza nem térítendő támogatásban részesíti a Délegyházi Önkéntes Tűzoltó Egyesületet a 2012. október 13-ra tervezett jótékonysági szüreti és tűzoltó bál költségeinek támogatása céljából. </w:t>
      </w:r>
    </w:p>
    <w:p>
      <w:pPr>
        <w:pStyle w:val="Normal"/>
        <w:ind w:left="1768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768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Felelős: Polgármester, Jegyző</w:t>
      </w:r>
    </w:p>
    <w:p>
      <w:pPr>
        <w:pStyle w:val="Normal"/>
        <w:ind w:left="-26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-2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-2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Víziállás létesítési kérelem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suppressAutoHyphens w:val="false"/>
        <w:ind w:right="-111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ismerteti az előterjesztést, és mivel a tulajdonos nem első sori, így az önkormányzatnak, mint első sori tulajdonosnak külön  hozzájárulása szükséges a stég fennmaradásához. </w:t>
      </w:r>
    </w:p>
    <w:p>
      <w:pPr>
        <w:pStyle w:val="Normal"/>
        <w:suppressAutoHyphens w:val="false"/>
        <w:ind w:right="-111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suppressAutoHyphens w:val="false"/>
        <w:ind w:right="-111" w:hanging="0"/>
        <w:rPr>
          <w:rFonts w:ascii="Palatino Linotype" w:hAnsi="Palatino Linotype" w:cs="Tahoma"/>
          <w:b/>
          <w:b/>
          <w:i/>
          <w:i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Takácsné Váloczi Tünde </w:t>
      </w:r>
      <w:r>
        <w:rPr>
          <w:rFonts w:cs="Tahoma" w:ascii="Palatino Linotype" w:hAnsi="Palatino Linotype"/>
          <w:sz w:val="18"/>
          <w:szCs w:val="18"/>
        </w:rPr>
        <w:t>ismerteti a Bizottságok álláspontját, miszerint nem látják akadályát a hozzájárulásnak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i/>
          <w:i/>
          <w:sz w:val="18"/>
          <w:szCs w:val="18"/>
        </w:rPr>
      </w:pPr>
      <w:r>
        <w:rPr>
          <w:rFonts w:cs="Tahoma" w:ascii="Palatino Linotype" w:hAnsi="Palatino Linotype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szavazásra teszi fel a tulajdonosi jogkört érintő hozzájárulás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20"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61/2012. (IX.18.) számú képviselő-testületi határoza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20" w:right="-110" w:hanging="0"/>
        <w:rPr/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Délegyháza Község Önkormányzat Képviselő-testülete megtárgyalta Barna István</w:t>
      </w:r>
      <w:r>
        <w:rPr>
          <w:rFonts w:cs="Tahoma" w:ascii="Palatino Linotype" w:hAnsi="Palatino Linotype"/>
          <w:b/>
          <w:sz w:val="18"/>
          <w:szCs w:val="18"/>
        </w:rPr>
        <w:t xml:space="preserve"> víziállás fennmaradás) engedély kérelmét – mely kérelem Délegyháza Község Önkormányzat 1/1 arányú tulajdonában lévő, Délegyháza 800 hrsz-ú parti sáv előtt lévő, a parti sávhoz közvetlenül csatlakozó víziállás fennmaradására irányul -, s tulajdonosi jogkörében eljárva a víziállás önkormányzati ingatlan előtt való fennmaradásához</w:t>
      </w:r>
      <w:r>
        <w:rPr>
          <w:rFonts w:cs="Tahoma" w:ascii="Palatino Linotype" w:hAnsi="Palatino Linotype"/>
          <w:b/>
          <w:bCs/>
          <w:iCs/>
          <w:sz w:val="18"/>
          <w:szCs w:val="18"/>
        </w:rPr>
        <w:t xml:space="preserve"> további 5 év időtartamra hozzájárul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20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Délegyháza Község Önkormányzat Képviselő-testülete jelen tulajdonosi hozzájárulása csak az önkormányzati hatósági jogkörében kiadott hozzájárulásával együtt jogosítja fel kérelmezőt, hogy víziállása adott helyen fennmaradjon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20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20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Polgármester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szavazásra teszi fel a hatósági jogkört érintő hozzájárulás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>
          <w:rStyle w:val="StrongEmphasis"/>
          <w:rFonts w:ascii="Palatino Linotype" w:hAnsi="Palatino Linotype" w:cs="Tahoma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62/2012. (IX.18.) számú képviselő-testületi határoza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Délegyháza Község Önkormányzat Képviselő-testülete megtárgyalta Barna István</w:t>
      </w:r>
      <w:r>
        <w:rPr>
          <w:rFonts w:cs="Tahoma" w:ascii="Palatino Linotype" w:hAnsi="Palatino Linotype"/>
          <w:b/>
          <w:sz w:val="18"/>
          <w:szCs w:val="18"/>
        </w:rPr>
        <w:t xml:space="preserve"> víziállás fennmaradás) engedély kérelmét – mely kérelem Délegyháza Község Önkormányzat 1/1 arányú tulajdonában lévő, Délegyháza 800 hrsz-ú parti sáv előtt lévő, Délegyházi III. számú tavon (Délegyháza Község Önkormányzat 1/1 arányú tulajdonában lévő Délegyháza 800 hrsz-ú sétányához közvetlenül csatlakozó) víziállás fennmaradására, és új mederhasználati szerződésének létesítésére irányul -, s önkormányzati hatósági jogkörében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spacing w:before="120" w:after="120"/>
        <w:ind w:left="1768" w:right="-108" w:hanging="0"/>
        <w:jc w:val="center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a víziállás fennmaradásához hozzájárul, az alábbi feltételek betartása mellett: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 xml:space="preserve">1. 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2. 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3. 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4. 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5. A víziálláson jól láthatóan és maradandóan fel kell tüntetni az engedélyes (Kérelmező) nevét, valamint a víziállás nyilvántartási számát.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6. 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7. A Kérelmező folyamatosan köteles gondoskodni a víziállás biztonságos megközelíthetőségének, a víziállás biztonságos használatának feltételeiről.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8. A víziállás tervezett átalakításához köteles engedélyt kérni a meder tulajdonosától.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/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 xml:space="preserve">9. 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spacing w:before="120" w:after="120"/>
        <w:ind w:left="1768" w:right="-108" w:hanging="0"/>
        <w:jc w:val="center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Barna István (……….. szám alatti lakos)</w:t>
      </w:r>
      <w:r>
        <w:rPr>
          <w:rFonts w:cs="Tahoma" w:ascii="Palatino Linotype" w:hAnsi="Palatino Linotype"/>
          <w:b/>
          <w:bCs/>
          <w:iCs/>
          <w:sz w:val="18"/>
          <w:szCs w:val="18"/>
        </w:rPr>
        <w:t xml:space="preserve"> kérelemmel fordult Délegyháza Község Önkormányzat Képviselő – testülete felé, melyben az általa a III. számú tóba évekkel ezelőtt jogszerűen elhelyezett, önkormányzati nyilvántartásba vett stégjéhez kéri a Képviselő - testület fennmaradási engedélyét.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Tahoma" w:ascii="Palatino Linotype" w:hAnsi="Palatino Linotype"/>
          <w:b/>
          <w:sz w:val="18"/>
          <w:szCs w:val="18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A fenti tényállás, valamint a hivatkozott jogszabályok alapján </w:t>
      </w:r>
      <w:r>
        <w:rPr>
          <w:rFonts w:cs="Tahoma" w:ascii="Palatino Linotype" w:hAnsi="Palatino Linotype"/>
          <w:b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Polgármester</w:t>
      </w:r>
    </w:p>
    <w:p>
      <w:pPr>
        <w:pStyle w:val="Normal"/>
        <w:ind w:left="-26" w:hanging="0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6" w:leader="none"/>
        </w:tabs>
        <w:ind w:left="156" w:hanging="182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Termőföldek haszonbérbe adása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ind w:right="-111" w:hanging="0"/>
        <w:rPr/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ismerteti az előterjesztést, miszerint Délegyháza Község Önkormányzat Képviselő-testülete 2011. októberében megtartott ülésén döntött arról, hogy a tulajdonában lévő termőföldeket haszonbérbe adja Tóth János helyi családi gazdálkodó részére 2012. január 1. napjától 1 gazdasági év időtartamra A szerződésből kitűnik, hogy a felek kölcsönös egyetértése esetén gazdasági év végén újabb 1 évvel meghosszabbítják a szerződést. Tóth János a hivatal felé már jelezte, hogy szándékában áll továbbra is művelni a földeket, így jelen testületi ülésen a meghosszabbításról, és esetleges új szerződés megkötéséről kell dönteni.</w:t>
      </w:r>
    </w:p>
    <w:p>
      <w:pPr>
        <w:pStyle w:val="Normal"/>
        <w:ind w:right="-111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suppressAutoHyphens w:val="false"/>
        <w:ind w:right="-111" w:hanging="0"/>
        <w:rPr>
          <w:rFonts w:ascii="Palatino Linotype" w:hAnsi="Palatino Linotype" w:cs="Tahoma"/>
          <w:b/>
          <w:b/>
          <w:i/>
          <w:i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Takácsné Váloczi Tünde </w:t>
      </w:r>
      <w:r>
        <w:rPr>
          <w:rFonts w:cs="Tahoma" w:ascii="Palatino Linotype" w:hAnsi="Palatino Linotype"/>
          <w:sz w:val="18"/>
          <w:szCs w:val="18"/>
        </w:rPr>
        <w:t>ismerteti a Bizottság álláspontját, miszerint nem látják akadályát a hozzájárulásnak, mivel a vállalkozó az előző évhez hasonló feltételekkel szerződne, és azokat tudomásul veszi.</w:t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i/>
          <w:i/>
          <w:sz w:val="18"/>
          <w:szCs w:val="18"/>
        </w:rPr>
      </w:pPr>
      <w:r>
        <w:rPr>
          <w:rFonts w:cs="Tahoma" w:ascii="Palatino Linotype" w:hAnsi="Palatino Linotype"/>
          <w:b/>
          <w:i/>
          <w:sz w:val="18"/>
          <w:szCs w:val="18"/>
        </w:rPr>
      </w:r>
    </w:p>
    <w:p>
      <w:pPr>
        <w:pStyle w:val="Normal"/>
        <w:ind w:right="-111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Bednárik László</w:t>
      </w:r>
      <w:r>
        <w:rPr>
          <w:rFonts w:cs="Tahoma" w:ascii="Palatino Linotype" w:hAnsi="Palatino Linotype"/>
          <w:sz w:val="18"/>
          <w:szCs w:val="18"/>
        </w:rPr>
        <w:t xml:space="preserve"> volt szó a Paprikaföld hasznosításáról, azzal mi lesz.</w:t>
      </w:r>
    </w:p>
    <w:p>
      <w:pPr>
        <w:pStyle w:val="Normal"/>
        <w:ind w:right="-111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ind w:right="-111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a területet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sz w:val="18"/>
          <w:szCs w:val="18"/>
        </w:rPr>
        <w:t>egy évre adjuk, így az aratásig rendben van, ha más terv merül fel, az csak utána lehetséges.</w:t>
      </w:r>
    </w:p>
    <w:p>
      <w:pPr>
        <w:pStyle w:val="Normal"/>
        <w:ind w:right="-111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szavazásra teszi fel a bérbeadás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>
          <w:rStyle w:val="Grame"/>
          <w:rFonts w:ascii="Palatino Linotype" w:hAnsi="Palatino Linotype" w:cs="Tahoma"/>
          <w:b/>
          <w:b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63/2012. (IX.18.) számú képviselő-testületi határoza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megtárgyalta az önkormányzat tulajdonában lévő termőföldek haszonbérletének ügyét, és a korábban Tóth Jánossal (2337 Délegyháza, Majosi u. 3. szám alatti lakossal) megkötött szerződést újabb 1 gazdaági év időtartamra  meghosszabbítja az alábbi feltételekkel: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a tulajdonában lévő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447/108 hrsz-ú, szántó megjelölésű 31 269 m</w:t>
      </w:r>
      <w:r>
        <w:rPr>
          <w:rFonts w:cs="Tahoma" w:ascii="Palatino Linotype" w:hAnsi="Palatino Linotype"/>
          <w:b/>
          <w:sz w:val="18"/>
          <w:szCs w:val="18"/>
          <w:vertAlign w:val="superscript"/>
        </w:rPr>
        <w:t>2</w:t>
      </w:r>
      <w:r>
        <w:rPr>
          <w:rFonts w:cs="Tahoma" w:ascii="Palatino Linotype" w:hAnsi="Palatino Linotype"/>
          <w:b/>
          <w:sz w:val="18"/>
          <w:szCs w:val="18"/>
        </w:rPr>
        <w:t xml:space="preserve"> térmértékű 32,52 Ak értékű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036/9 hrsz-ú, szántó megjelölésű 4 917 m</w:t>
      </w:r>
      <w:r>
        <w:rPr>
          <w:rFonts w:cs="Tahoma" w:ascii="Palatino Linotype" w:hAnsi="Palatino Linotype"/>
          <w:b/>
          <w:sz w:val="18"/>
          <w:szCs w:val="18"/>
          <w:vertAlign w:val="superscript"/>
        </w:rPr>
        <w:t>2</w:t>
      </w:r>
      <w:r>
        <w:rPr>
          <w:rFonts w:cs="Tahoma" w:ascii="Palatino Linotype" w:hAnsi="Palatino Linotype"/>
          <w:b/>
          <w:sz w:val="18"/>
          <w:szCs w:val="18"/>
        </w:rPr>
        <w:t xml:space="preserve"> térmértékű 4,00 Ak értékű,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036/8 hrsz-ú, szántó megjelölésű 5 048 m</w:t>
      </w:r>
      <w:r>
        <w:rPr>
          <w:rFonts w:cs="Tahoma" w:ascii="Palatino Linotype" w:hAnsi="Palatino Linotype"/>
          <w:b/>
          <w:sz w:val="18"/>
          <w:szCs w:val="18"/>
          <w:vertAlign w:val="superscript"/>
        </w:rPr>
        <w:t>2</w:t>
      </w:r>
      <w:r>
        <w:rPr>
          <w:rFonts w:cs="Tahoma" w:ascii="Palatino Linotype" w:hAnsi="Palatino Linotype"/>
          <w:b/>
          <w:sz w:val="18"/>
          <w:szCs w:val="18"/>
        </w:rPr>
        <w:t xml:space="preserve"> térmértékű 3,99 Ak értékű,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külterületi ingatlanokat haszonbérbe kívánja adni Tóth János (……… szám alatti lakos) korábbi haszonbérlőnek jelen határozat elválaszthatatlan mellékletét képező szerződésben foglalt feltételekkel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felhatalmazza dr. Riebl Antal polgármestert, hogy a 2013. gazdasági évre vonatkozó haszonbérleti szerződést aláírja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 xml:space="preserve">: </w:t>
      </w:r>
      <w:r>
        <w:rPr>
          <w:rStyle w:val="Grame"/>
          <w:rFonts w:cs="Tahoma" w:ascii="Palatino Linotype" w:hAnsi="Palatino Linotype"/>
          <w:b/>
          <w:bCs/>
          <w:iCs/>
          <w:sz w:val="18"/>
          <w:szCs w:val="18"/>
        </w:rPr>
        <w:t>Polgármester</w:t>
      </w:r>
    </w:p>
    <w:p>
      <w:pPr>
        <w:pStyle w:val="Normal"/>
        <w:ind w:left="-2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260" w:hanging="260"/>
        <w:rPr>
          <w:rFonts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Az ún. Gombüzem ingatlan bérbeadása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ind w:right="-3" w:hanging="0"/>
        <w:rPr/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ismerteti az előterjesztést, miszerint Gyurin Márk azzal a kérelemmel fordult a Képviselő- testületéhez, hogy az úgynevezett (gombüzem) kihasználatlan részét hasznosításra számára szíveskedjen bérbe adni. Az épületben gumijavító műhelyt alakítana ki, a hosszú távú tervei között a folyamatos bővítés szerepel (pl. autó diagnosztika). Gyurin Márk helyi lakos és szeretné vállalkozását Délegyházán kialakítani.</w:t>
      </w:r>
    </w:p>
    <w:p>
      <w:pPr>
        <w:pStyle w:val="Normal"/>
        <w:ind w:right="-3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ind w:right="-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Takácsné Váloczi Tünde </w:t>
      </w:r>
      <w:r>
        <w:rPr>
          <w:rFonts w:cs="Tahoma" w:ascii="Palatino Linotype" w:hAnsi="Palatino Linotype"/>
          <w:sz w:val="18"/>
          <w:szCs w:val="18"/>
        </w:rPr>
        <w:t xml:space="preserve">elmondja, hogy a bizottsági ülésen jelen volt Gyurin Márk aki elmondta az 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sz w:val="18"/>
          <w:szCs w:val="18"/>
        </w:rPr>
        <w:t>elképzeléseit Kezdetben 1 fő, majd  2 fő délegyházi lakosnak tudna munkát biztosítani. Az épületet felújítaná, állagát megóvná. Figyelembe véve a lakóházak közelségét, ez a tevékenység kiemelkedő zajhatással nem jár. Szeretné az épületet felújítani, ezt betudnák a bérleti díjba. A Bizottság csak elvi engedély megadását javasolja, mivel a vállalkozó később nyújt be konkrét ajánlatot, mely az önkormányzatnak megfelelő, és a lakosság érdekeit nem sértené.</w:t>
      </w:r>
    </w:p>
    <w:p>
      <w:pPr>
        <w:pStyle w:val="Normal"/>
        <w:ind w:right="-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right="-3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Tahoma" w:ascii="Palatino Linotype" w:hAnsi="Palatino Linotype"/>
          <w:sz w:val="18"/>
          <w:szCs w:val="18"/>
        </w:rPr>
        <w:t>javasolja, hogy az árajánlat konkrétan tartalmazza a felújítás költségét.</w:t>
      </w:r>
    </w:p>
    <w:p>
      <w:pPr>
        <w:pStyle w:val="Normal"/>
        <w:ind w:right="-3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ind w:right="-3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Takácsné Váloczi Tünde </w:t>
      </w:r>
      <w:r>
        <w:rPr>
          <w:rFonts w:cs="Tahoma" w:ascii="Palatino Linotype" w:hAnsi="Palatino Linotype"/>
          <w:sz w:val="18"/>
          <w:szCs w:val="18"/>
        </w:rPr>
        <w:t>elmondja, hogy Gyurin Márk még nem nézte meg az ingatlant, így a konkrétumokkal csak ezt követően lehet számolni.</w:t>
      </w:r>
    </w:p>
    <w:p>
      <w:pPr>
        <w:pStyle w:val="Normal"/>
        <w:ind w:right="-3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ind w:right="-3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Tahoma" w:ascii="Palatino Linotype" w:hAnsi="Palatino Linotype"/>
          <w:sz w:val="18"/>
          <w:szCs w:val="18"/>
        </w:rPr>
        <w:t>megjegyzi, hogy a balesetveszélyes részt le kéne bontani.</w:t>
      </w:r>
    </w:p>
    <w:p>
      <w:pPr>
        <w:pStyle w:val="Normal"/>
        <w:ind w:right="-3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ind w:right="-3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erint ez része lehet a felújításnak, ezt vegyük egy elvi ajánlatnak, melyet tudomásul veszünk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2180" w:hanging="2206"/>
        <w:rPr>
          <w:rFonts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Közlekedési táblák kihelyezése – közlekedési rend felülvizsgálata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suppressAutoHyphens w:val="false"/>
        <w:autoSpaceDE w:val="false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Takácsné Váloczi Tünde</w:t>
      </w:r>
      <w:r>
        <w:rPr>
          <w:rFonts w:cs="Tahoma" w:ascii="Palatino Linotype" w:hAnsi="Palatino Linotype"/>
          <w:sz w:val="18"/>
          <w:szCs w:val="18"/>
        </w:rPr>
        <w:t xml:space="preserve"> ismerteti az előterjesztést, valamint azt, hogy kár lenne a Ciklámen utca igényesen kialakított képét, a kialakított előkerteket elbontatni, így a Bizottság javasolja a Diófa utca felől egy behajtani tilos tábla kitételét az ott lakók biztonsága érdekében.</w:t>
      </w:r>
    </w:p>
    <w:p>
      <w:pPr>
        <w:pStyle w:val="Normal"/>
        <w:suppressAutoHyphens w:val="false"/>
        <w:autoSpaceDE w:val="false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Szilveszter Lajos</w:t>
      </w:r>
      <w:r>
        <w:rPr>
          <w:rFonts w:cs="Tahoma" w:ascii="Palatino Linotype" w:hAnsi="Palatino Linotype"/>
          <w:sz w:val="18"/>
          <w:szCs w:val="18"/>
        </w:rPr>
        <w:t xml:space="preserve"> javasolja még, hogy a Ciklámen utcában lakó vállalkozó túlterjeszkedésének szabjanak határt. A közterület felügyelő határozatban szólítsa fel a nem oda tartozó utcaelemek (pl.: vascső) elbontására a tulajdonosokat, elmondja, hogy eddig kb. 660 ezer forintot fizetett ki az önkormányzat a konténerekre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 a kérdés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right="-111" w:hanging="0"/>
        <w:rPr>
          <w:rStyle w:val="StrongEmphasis"/>
          <w:rFonts w:cs="Tahoma"/>
          <w:i/>
          <w:i/>
          <w:szCs w:val="22"/>
          <w:u w:val="single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768" w:right="-111" w:hanging="0"/>
        <w:rPr>
          <w:rStyle w:val="Gram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64/2012. (IX.18.) számú képviselő-testületi határozat</w:t>
      </w:r>
    </w:p>
    <w:p>
      <w:pPr>
        <w:pStyle w:val="Normal"/>
        <w:ind w:left="1768" w:right="-3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határozza - mint a Délegyháza helyi közút kezelője - hogy a Délegyháza Ciklámen utcában egy „Behajtani Tilos”és egy „Egyirányú utca” tábla kerüljön kihelyezésre, oly módon, hogy a Diófa utca felől tiltsa a behajtást. </w:t>
      </w:r>
    </w:p>
    <w:p>
      <w:pPr>
        <w:pStyle w:val="Normal"/>
        <w:tabs>
          <w:tab w:val="clear" w:pos="709"/>
          <w:tab w:val="left" w:pos="852" w:leader="none"/>
          <w:tab w:val="left" w:pos="4544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A közlekedési táblát a legkedvezőbb árajánlatot adó vállalkozótól rendeljük meg, melynek finanszírozása a 2012. évi költségvetés településüzemeltetés közlekedési táblák beszerzésére, pótlására elkülönített forrásból kerül finanszírozásra.</w:t>
      </w:r>
    </w:p>
    <w:p>
      <w:pPr>
        <w:pStyle w:val="Normal"/>
        <w:tabs>
          <w:tab w:val="clear" w:pos="709"/>
          <w:tab w:val="left" w:pos="852" w:leader="none"/>
          <w:tab w:val="left" w:pos="4544" w:leader="none"/>
          <w:tab w:val="left" w:pos="9180" w:leader="none"/>
        </w:tabs>
        <w:ind w:left="1768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felkéri Hivatalát, hogy a tábla kihelyezéséről intézkedjen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2012.szeptember.18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- testület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6" w:leader="none"/>
        </w:tabs>
        <w:ind w:left="2180" w:hanging="2206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  <w:u w:val="single"/>
        </w:rPr>
        <w:t>Idősek Napi rendezvény előkészítése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: Görbe István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Görbe István</w:t>
      </w:r>
      <w:r>
        <w:rPr>
          <w:rFonts w:cs="Tahoma" w:ascii="Palatino Linotype" w:hAnsi="Palatino Linotype"/>
          <w:sz w:val="18"/>
          <w:szCs w:val="18"/>
        </w:rPr>
        <w:t xml:space="preserve"> tájékoztatja a Testületet az Idősek Napja rendezvény megszervezéséhez szükséges előkészületekről, ismerteti, hogy 2012. december 1-jén 13 órai kezdettel kerülne megrendezésre a meghívottak létszáma 286 fő, melyből kerek évfordulós 73 fő. (1 lakos 100. születésnapját ünnepli idén). A menüje: töltött káposzta, (bor, üdítő, ásványvíz, süteményről a civil szervezetek gondoskodnak: Asszonyklub, Nyugdíjas Klub). 150 ember részére rendelnénk az ebédet, tanulva az előző év tapasztalataiból. A zenét felkérésre a Nosztalgia Klub biztosítja. Az ajándék minden meghívott számára: adventi gyertya+gyümölcs. Műsor: énekkar. A kerek évfordulósok részére a 2.000.- forintos vásárlási utalványokat rendelnénk, melyet külön költség nélkül díszcsomagolásban hoznak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Takácsné Váloczi Tünde </w:t>
      </w:r>
      <w:r>
        <w:rPr>
          <w:rFonts w:cs="Tahoma" w:ascii="Palatino Linotype" w:hAnsi="Palatino Linotype"/>
          <w:sz w:val="18"/>
          <w:szCs w:val="18"/>
        </w:rPr>
        <w:t>elmondja, hogy javasolják a gyerekek és az intézmények bevonását a műsor készítésébe, és a menü legyen talán más, gulyás és pogácsa, vagy valamilyen pörköl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Görbe István</w:t>
      </w:r>
      <w:r>
        <w:rPr>
          <w:rFonts w:cs="Tahoma" w:ascii="Palatino Linotype" w:hAnsi="Palatino Linotype"/>
          <w:sz w:val="18"/>
          <w:szCs w:val="18"/>
        </w:rPr>
        <w:t xml:space="preserve"> kéri, hogy a 100 éves hölgy köszöntésében a Polgármester úr is aktívan vegyen rész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Lugosi Istvánné </w:t>
      </w:r>
      <w:r>
        <w:rPr>
          <w:rFonts w:cs="Tahoma" w:ascii="Palatino Linotype" w:hAnsi="Palatino Linotype"/>
          <w:sz w:val="18"/>
          <w:szCs w:val="18"/>
        </w:rPr>
        <w:t>szintén javasolja a gyerekműsor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kéri a Szociális Bizottságot, hogy az elhangzott javaslatokat fontolják meg, és mindenki megelégedésre munkálkodjanak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260" w:hanging="286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  <w:u w:val="single"/>
        </w:rPr>
        <w:t>Egyéb településfejlesztési és településüzemeltetési ügyek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ind w:left="-26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elmondja, hogy a kisbusz nem üzemel, és a gyerekek szállítása a Nissan autóval történik. Megkérte az alpolgármester urat, hogy kérjen árajánlatot egy VW busz beszerzésére, javasolja ennek a busznak a megvételét, mivel a jelenlegi nem megfelelő.</w:t>
      </w:r>
    </w:p>
    <w:p>
      <w:pPr>
        <w:pStyle w:val="Normal"/>
        <w:ind w:left="-26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Tahoma" w:ascii="Palatino Linotype" w:hAnsi="Palatino Linotype"/>
          <w:sz w:val="18"/>
          <w:szCs w:val="18"/>
        </w:rPr>
        <w:t>elmondja, hogy az iskola igazgatója és Jakus Lászlóné is jelezte, hogy a kisbusz állapota nem megfelelő. Hozzá is kezdtek a javításhoz,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sz w:val="18"/>
          <w:szCs w:val="18"/>
        </w:rPr>
        <w:t>de ezek hosszadalmasak. Dunaharasztin talált egy megfelelő buszt, ami 400 ezer Ft+áfa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>Jakus Lászlóné</w:t>
      </w:r>
      <w:r>
        <w:rPr>
          <w:rFonts w:cs="Tahoma" w:ascii="Palatino Linotype" w:hAnsi="Palatino Linotype"/>
          <w:sz w:val="18"/>
          <w:szCs w:val="18"/>
        </w:rPr>
        <w:t xml:space="preserve"> kérdése, hogy milyen a busz műszaki állapota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Tahoma" w:ascii="Palatino Linotype" w:hAnsi="Palatino Linotype"/>
          <w:sz w:val="18"/>
          <w:szCs w:val="18"/>
        </w:rPr>
        <w:t>60 %-os, minden jó, de 1993-as évjárat, belülről rendben van, de ide nem érdemes igazán jót venni, mert a régi buszban is szétszaggatták az ülés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Jakus Lászlóné </w:t>
      </w:r>
      <w:r>
        <w:rPr>
          <w:rFonts w:cs="Tahoma" w:ascii="Palatino Linotype" w:hAnsi="Palatino Linotype"/>
          <w:sz w:val="18"/>
          <w:szCs w:val="18"/>
        </w:rPr>
        <w:t>mélységesen fel van háborodva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Tahoma" w:ascii="Palatino Linotype" w:hAnsi="Palatino Linotype"/>
          <w:sz w:val="18"/>
          <w:szCs w:val="18"/>
        </w:rPr>
        <w:t>a szélvédő el van repedve, ami kb. 50 ezer forin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Takácsné Váloczi Tünde </w:t>
      </w:r>
      <w:r>
        <w:rPr>
          <w:rFonts w:cs="Tahoma" w:ascii="Palatino Linotype" w:hAnsi="Palatino Linotype"/>
          <w:sz w:val="18"/>
          <w:szCs w:val="18"/>
        </w:rPr>
        <w:t>miből lehetne finanszírozni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Lugosi Istvánné</w:t>
      </w:r>
      <w:r>
        <w:rPr>
          <w:rFonts w:cs="Tahoma" w:ascii="Palatino Linotype" w:hAnsi="Palatino Linotype"/>
          <w:sz w:val="18"/>
          <w:szCs w:val="18"/>
        </w:rPr>
        <w:t xml:space="preserve"> elmondja, hogy a busz menetrend nincs kitéve, nem úgy megy, ahogy megbeszélték, és nem kapott választ a kérdéseire, amit e-mailen tett fel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az ideiglenes menetrend október 1-ig van, ad hoc ülést kell tartani a témában, ahol újra felveszik témáként. Javasolja a szeptember 25-én fél 4-kor az ülés idejé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Tahoma" w:ascii="Palatino Linotype" w:hAnsi="Palatino Linotype"/>
          <w:sz w:val="18"/>
          <w:szCs w:val="18"/>
        </w:rPr>
        <w:t>bemutatja a busz fotói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Simonyi Andrásné </w:t>
      </w:r>
      <w:r>
        <w:rPr>
          <w:rFonts w:cs="Tahoma" w:ascii="Palatino Linotype" w:hAnsi="Palatino Linotype"/>
          <w:sz w:val="18"/>
          <w:szCs w:val="18"/>
        </w:rPr>
        <w:t>kérdése arra vonatkozik, hogy milyen a busz műszaki állapota, fogyasztás, stb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Tahoma" w:ascii="Palatino Linotype" w:hAnsi="Palatino Linotype"/>
          <w:sz w:val="18"/>
          <w:szCs w:val="18"/>
        </w:rPr>
        <w:t>felajánlja, hogy a következő nap reggel személyesen megmutatja az érdeklődőknek, eddig Tesco járatként üzemelt. Ki megy vele megnézni a busz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 a kérdés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right="-111" w:hanging="0"/>
        <w:rPr>
          <w:rStyle w:val="StrongEmphasis"/>
          <w:rFonts w:cs="Tahoma"/>
          <w:i/>
          <w:i/>
          <w:szCs w:val="22"/>
          <w:u w:val="single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768" w:hanging="0"/>
        <w:rPr>
          <w:rFonts w:ascii="Palatino Linotype" w:hAnsi="Palatino Linotype" w:cs="Tahoma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65/2012. (IX.18.) számú képviselő-testületi határozat</w:t>
      </w:r>
    </w:p>
    <w:p>
      <w:pPr>
        <w:pStyle w:val="Normal"/>
        <w:ind w:left="1768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határozza, hogy az önkormányzati kisbusz vásárlására 400 ezer forint + áfa összeget fordít, amennyiben annak műszaki állapota megfelelő. A megfelelőségről Szilveszter Lajos alpolgármester és Görbe István dönt. A kiadások forrásaként a településüzemeltetés költséghelyet jelöli meg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 xml:space="preserve">: </w:t>
      </w:r>
      <w:r>
        <w:rPr>
          <w:rStyle w:val="Grame"/>
          <w:rFonts w:cs="Tahoma" w:ascii="Palatino Linotype" w:hAnsi="Palatino Linotype"/>
          <w:b/>
          <w:bCs/>
          <w:iCs/>
          <w:sz w:val="18"/>
          <w:szCs w:val="18"/>
        </w:rPr>
        <w:t>Képviselő-testület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>Lugossi Istvánné</w:t>
      </w:r>
      <w:r>
        <w:rPr>
          <w:rFonts w:cs="Tahoma" w:ascii="Palatino Linotype" w:hAnsi="Palatino Linotype"/>
          <w:sz w:val="18"/>
          <w:szCs w:val="18"/>
        </w:rPr>
        <w:t xml:space="preserve"> kéri, hogy a Rönkösnél a parkoló a fáktól nem látható nagyon balesetveszélyes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eastAsia="Lucida Sans Unicode" w:cs="Palatino Linotype" w:ascii="Palatino Linotype" w:hAnsi="Palatino Linotype"/>
          <w:sz w:val="18"/>
          <w:szCs w:val="18"/>
        </w:rPr>
        <w:t>köszöni a bejelentést, megköszöni a közösen végzett munkát és bezárja a nyílt ülést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k.m.f.</w:t>
      </w:r>
    </w:p>
    <w:p>
      <w:pPr>
        <w:pStyle w:val="Normal"/>
        <w:jc w:val="center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708" w:firstLine="708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r. Riebl Antal</w:t>
        <w:tab/>
        <w:tab/>
        <w:tab/>
        <w:t xml:space="preserve">                                dr. Molnár Zsuzsanna</w:t>
      </w:r>
    </w:p>
    <w:p>
      <w:pPr>
        <w:pStyle w:val="Normal"/>
        <w:ind w:left="708" w:firstLine="708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polgármester</w:t>
        <w:tab/>
        <w:tab/>
        <w:tab/>
        <w:tab/>
        <w:t xml:space="preserve">                           jegyző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708" w:firstLine="70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Tóth Mihályné </w:t>
        <w:tab/>
        <w:tab/>
        <w:t xml:space="preserve">                                                        Görbe Istvá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                            </w:t>
      </w:r>
      <w:r>
        <w:rPr>
          <w:rFonts w:cs="Tahoma" w:ascii="Palatino Linotype" w:hAnsi="Palatino Linotype"/>
          <w:b/>
          <w:sz w:val="18"/>
          <w:szCs w:val="18"/>
        </w:rPr>
        <w:t>hitelesítő képviselő</w:t>
        <w:tab/>
        <w:tab/>
        <w:tab/>
        <w:t xml:space="preserve">                       hitelesítő képviselő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248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21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06:00Z</dcterms:created>
  <dc:creator>Home</dc:creator>
  <dc:description/>
  <cp:keywords/>
  <dc:language>en-US</dc:language>
  <cp:lastModifiedBy>Molnár Zsuzsa</cp:lastModifiedBy>
  <cp:lastPrinted>2012-10-02T10:21:00Z</cp:lastPrinted>
  <dcterms:modified xsi:type="dcterms:W3CDTF">2012-10-15T06:45:00Z</dcterms:modified>
  <cp:revision>18</cp:revision>
  <dc:subject/>
  <dc:title>Jegyzőkönyv</dc:title>
</cp:coreProperties>
</file>