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A 2012. szeptember 18-i nyílt KT ülés határozatai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55/2012. (IX.18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Tóth Mihályné és Görbe István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56/2012. (IX.18.) számú képviselő-testületi határoza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Egészségház tetőtér-beépítésének ügye</w:t>
      </w:r>
      <w:r>
        <w:rPr>
          <w:rFonts w:cs="Tahoma" w:ascii="Palatino Linotype" w:hAnsi="Palatino Linotype"/>
          <w:sz w:val="18"/>
          <w:szCs w:val="18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A 2012. évi költségvetési rendelet 1. módos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/>
      </w:pPr>
      <w:r>
        <w:rPr>
          <w:rFonts w:cs="Tahoma" w:ascii="Palatino Linotype" w:hAnsi="Palatino Linotype"/>
          <w:b/>
          <w:sz w:val="18"/>
          <w:szCs w:val="18"/>
        </w:rPr>
        <w:t>A 2012. I. félévi pénzügyi beszámoló az önkormányzat gazdálkod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öntés az önkormányzat folyószámla hitelének kivál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Tűzoltó Egyesület támogatási kérel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Víziállás létesítési kérel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Termőföldek haszonbérbe ad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Az ún. Gombüzem ingatlan bérbead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Közlekedési táblák kihelyezése – közlekedési rend felülvizsgál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Idősek Napi rendezvény előkészíté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94" w:leader="none"/>
        </w:tabs>
        <w:ind w:left="2488" w:hanging="66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</w:rPr>
        <w:t>Egyéb településfejlesztési és településüzemeltetési ügyek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-26" w:hanging="0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Egészségház tetőtér-beépítésének ügye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092" w:firstLine="708"/>
        <w:rPr>
          <w:rStyle w:val="StrongEmphasis"/>
          <w:rFonts w:ascii="Palatino Linotype" w:hAnsi="Palatino Linotype" w:cs="Palatino Linotype"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57/2012. (IX.18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94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megtárgyalta az „Egészségház tetőterének beépítése” tárgyban a Brickimpex Kft. (továbbiakban: Vállalkozó) és Önkormányzat között fennálló szerződés ügyét, és a 97/2012. (IV.23.) számú Képviselő-testületi határozatban foglalt 2012. május 30. napjában kitűzött határidő eredménytelen eltelte miatt a szerződés 3. pontja alapján Vállalkozó által elvégzendő ráépítés munkálatok megkezdésének póthatáridejét 2013. május 31. napjában határozza meg, azzal a kiegészítéssel, hogy az emeltszintű szerkezet építkezés valósuljon meg legkésőbb 2013. december 31. napjáig. Jelen határozatban foglalt póthatáridő eredménytelen leteltét követően Délegyháza község Önkormányzat Képviselő-testülete – az érdekmúlás bizonyításának kötelezettsége nélkül – a Ráépítési Szerződéssel létrejött polgári jogi szerződéstől  - a Ptk. 300. §-a alapján – el kíván állni. Délegyháza község Önkormányzat Képviselő-testülete a tetőszerkezet beázása miatt szükségessé vált javítási munkálatokkal kapcsolatban a 98/2012. (IV.23.) számú határozatában foglaltakat továbbra is fenntartja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94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felkéri polgármesterét és hivatalát a szükséges intézkedések megtételére. A Képviselő-testület tudomásul veszi, hogy a vállalkozó a beázást jelentő műszaki problémákat megszünteti, mely munkálatokat már meg is kezdet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94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94" w:right="-110" w:hanging="0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Jegyző, Polgármester</w:t>
      </w:r>
    </w:p>
    <w:p>
      <w:pPr>
        <w:pStyle w:val="Normal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-2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 2012. évi költségvetési rendelet 1. módosítása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Style w:val="StrongEmphasis"/>
          <w:rFonts w:ascii="Palatino Linotype" w:hAnsi="Palatino Linotype" w:eastAsia="Lucida Sans Unicode" w:cs="Palatino Linotype"/>
          <w:b w:val="false"/>
          <w:b w:val="false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rPr>
          <w:rStyle w:val="StrongEmphasis"/>
          <w:rFonts w:ascii="Palatino Linotype" w:hAnsi="Palatino Linotype" w:eastAsia="Lucida Sans Unicode" w:cs="Palatino Linotype"/>
          <w:b w:val="false"/>
          <w:b w:val="false"/>
          <w:bCs/>
          <w:sz w:val="18"/>
          <w:szCs w:val="18"/>
        </w:rPr>
      </w:pPr>
      <w:r>
        <w:rPr/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tabs>
          <w:tab w:val="clear" w:pos="709"/>
          <w:tab w:val="left" w:pos="0" w:leader="none"/>
        </w:tabs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16 /2012. (IX.20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Az</w:t>
      </w:r>
    </w:p>
    <w:p>
      <w:pPr>
        <w:pStyle w:val="Normal"/>
        <w:jc w:val="center"/>
        <w:rPr>
          <w:rFonts w:ascii="Palatino Linotype" w:hAnsi="Palatino Linotype" w:cs="Palatino Linotype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önkormányzat 2012.évi Költségvetéséről szóló 2/2012.(II.29.) önkormányzati rendelet módosítás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2. 09.18-án, kihirdetve16/2012.(IX.20.) számon 2012. 09.20. napján.)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ind w:left="-26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-26" w:hanging="0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 2012. I. félévi pénzügyi beszámoló az önkormányzat gazdálkodásáról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092" w:firstLine="708"/>
        <w:rPr>
          <w:rStyle w:val="StrongEmphasis"/>
          <w:rFonts w:ascii="Palatino Linotype" w:hAnsi="Palatino Linotype" w:cs="Palatino Linotype"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58/2012. (IX.18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ának Képviselő-testülete elhatározza, hogy </w:t>
      </w:r>
      <w:r>
        <w:rPr>
          <w:rFonts w:cs="Tahoma" w:ascii="Palatino Linotype" w:hAnsi="Palatino Linotype"/>
          <w:b/>
          <w:sz w:val="19"/>
          <w:szCs w:val="19"/>
        </w:rPr>
        <w:t>az Önkormányzat 2012. I. félévi gazdálkodásáról készül</w:t>
      </w:r>
      <w:r>
        <w:rPr>
          <w:rFonts w:cs="Palatino Linotype" w:ascii="Palatino Linotype" w:hAnsi="Palatino Linotype"/>
          <w:b/>
          <w:sz w:val="19"/>
          <w:szCs w:val="19"/>
        </w:rPr>
        <w:t>t beszámolót elfogadja.</w:t>
      </w:r>
    </w:p>
    <w:p>
      <w:pPr>
        <w:pStyle w:val="Normal"/>
        <w:ind w:left="1800" w:right="-111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800" w:right="-111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Felelős: Képviselő-testület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-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Döntés az önkormányzat folyószámla hitelének kiváltásáról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59/2012. (IX.18.) számú képviselő-testületi határozat</w:t>
      </w:r>
    </w:p>
    <w:p>
      <w:pPr>
        <w:pStyle w:val="Normal"/>
        <w:ind w:left="1794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felkéri Dr. Riebl Antal polgármestert, hogy az önkormányzat folyószámla hitelének működési hitelre való kiváltása ügyében eljárjon.</w:t>
      </w:r>
    </w:p>
    <w:p>
      <w:pPr>
        <w:pStyle w:val="Normal"/>
        <w:ind w:left="1800" w:right="-111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794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9"/>
          <w:szCs w:val="19"/>
        </w:rPr>
        <w:t>Felelős: Képviselő-testület</w:t>
      </w:r>
    </w:p>
    <w:p>
      <w:pPr>
        <w:pStyle w:val="Normal"/>
        <w:ind w:left="-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-26" w:hanging="0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Tűzoltó Egyesület támogatási kérelme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1 tartózkodással (Görbe István)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0/2012. (IX.18.) számú képviselő-testületi határozat</w:t>
      </w:r>
    </w:p>
    <w:p>
      <w:pPr>
        <w:pStyle w:val="Normal"/>
        <w:ind w:left="1768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2012. évre 100.000,- Ft összegű vissza nem térítendő támogatásban részesíti a Délegyházi Önkéntes Tűzoltó Egyesületet a 2012. október 13-ra tervezett jótékonysági szüreti és tűzoltó bál költségeinek támogatása céljából. </w:t>
      </w:r>
    </w:p>
    <w:p>
      <w:pPr>
        <w:pStyle w:val="Normal"/>
        <w:ind w:left="1768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768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Felelős: Polgármester, Jegyző</w:t>
      </w:r>
    </w:p>
    <w:p>
      <w:pPr>
        <w:pStyle w:val="Normal"/>
        <w:ind w:left="-26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-2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-2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Víziállás létesítési kérelem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20"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1/2012. (IX.18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20" w:right="-110" w:hanging="0"/>
        <w:rPr/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Délegyháza Község Önkormányzat Képviselő-testülete megtárgyalta Barna István</w:t>
      </w:r>
      <w:r>
        <w:rPr>
          <w:rFonts w:cs="Tahoma" w:ascii="Palatino Linotype" w:hAnsi="Palatino Linotype"/>
          <w:b/>
          <w:sz w:val="18"/>
          <w:szCs w:val="18"/>
        </w:rPr>
        <w:t xml:space="preserve"> víziállás fennmaradás) engedély kérelmét – mely kérelem Délegyháza Község Önkormányzat 1/1 arányú tulajdonában lévő, Délegyháza 800 hrsz-ú parti sáv előtt lévő, a parti sávhoz közvetlenül csatlakozó víziállás fennmaradására irányul -, s tulajdonosi jogkörében eljárva a víziállás önkormányzati ingatlan előtt való fennmaradásához</w:t>
      </w:r>
      <w:r>
        <w:rPr>
          <w:rFonts w:cs="Tahoma" w:ascii="Palatino Linotype" w:hAnsi="Palatino Linotype"/>
          <w:b/>
          <w:bCs/>
          <w:iCs/>
          <w:sz w:val="18"/>
          <w:szCs w:val="18"/>
        </w:rPr>
        <w:t xml:space="preserve"> további 5 év időtartamra hozzájárul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20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víziállása adott helyen fennmaradjon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20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20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Polgármester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>
          <w:rStyle w:val="StrongEmphasis"/>
          <w:rFonts w:ascii="Palatino Linotype" w:hAnsi="Palatino Linotype" w:cs="Tahoma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2/2012. (IX.18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Délegyháza Község Önkormányzat Képviselő-testülete megtárgyalta Barna István</w:t>
      </w:r>
      <w:r>
        <w:rPr>
          <w:rFonts w:cs="Tahoma" w:ascii="Palatino Linotype" w:hAnsi="Palatino Linotype"/>
          <w:b/>
          <w:sz w:val="18"/>
          <w:szCs w:val="18"/>
        </w:rPr>
        <w:t xml:space="preserve"> víziállás fennmaradás) engedély kérelmét – mely kérelem Délegyháza Község Önkormányzat 1/1 arányú tulajdonában lévő, Délegyháza 800 hrsz-ú parti sáv előtt lévő, Délegyházi III. számú tavon (Délegyháza Község Önkormányzat 1/1 arányú tulajdonában lévő Délegyháza 800 hrsz-ú sétányához közvetlenül csatlakozó) víziállás fennmaradására, és új mederhasználati szerződésének létesítésére irányul -, s önkormányzati hatósági jogkörében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spacing w:before="120" w:after="120"/>
        <w:ind w:left="1768" w:right="-108" w:hanging="0"/>
        <w:jc w:val="center"/>
        <w:rPr/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a víziállás fennmaradásához hozzájárul, az alábbi feltételek betartása mellett: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 xml:space="preserve">1. 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2. 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3. 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4. 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5. A víziálláson jól láthatóan és maradandóan fel kell tüntetni az engedélyes (Kérelmező) nevét, valamint a víziállás nyilvántartási számát.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6. 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7. 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8. A víziállás tervezett átalakításához köteles engedélyt kérni a meder tulajdonosától.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  <w:tab w:val="left" w:pos="9180" w:leader="none"/>
        </w:tabs>
        <w:suppressAutoHyphens w:val="false"/>
        <w:ind w:left="1768" w:right="-110" w:hanging="0"/>
        <w:rPr/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 xml:space="preserve">9. 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spacing w:before="120" w:after="120"/>
        <w:ind w:left="1768" w:right="-108" w:hanging="0"/>
        <w:jc w:val="center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Barna István (……….. szám alatti lakos)</w:t>
      </w:r>
      <w:r>
        <w:rPr>
          <w:rFonts w:cs="Tahoma" w:ascii="Palatino Linotype" w:hAnsi="Palatino Linotype"/>
          <w:b/>
          <w:bCs/>
          <w:iCs/>
          <w:sz w:val="18"/>
          <w:szCs w:val="18"/>
        </w:rPr>
        <w:t xml:space="preserve"> kérelemmel fordult Délegyháza Község Önkormányzat Képviselő – testülete felé, melyben az általa a III. számú tóba évekkel ezelőtt jogszerűen elhelyezett, önkormányzati nyilvántartásba vett stégjéhez kéri a Képviselő - testület fennmaradási engedélyét.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Tahoma" w:ascii="Palatino Linotype" w:hAnsi="Palatino Linotype"/>
          <w:b/>
          <w:sz w:val="18"/>
          <w:szCs w:val="18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A fenti tényállás, valamint a hivatkozott jogszabályok alapján </w:t>
      </w:r>
      <w:r>
        <w:rPr>
          <w:rFonts w:cs="Tahoma" w:ascii="Palatino Linotype" w:hAnsi="Palatino Linotype"/>
          <w:b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bCs/>
          <w:iCs/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Polgármester</w:t>
      </w:r>
    </w:p>
    <w:p>
      <w:pPr>
        <w:pStyle w:val="Normal"/>
        <w:ind w:left="-26" w:hanging="0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6" w:leader="none"/>
        </w:tabs>
        <w:ind w:left="156" w:hanging="182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Termőföldek haszonbérbe adása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>
          <w:rStyle w:val="Grame"/>
          <w:rFonts w:ascii="Palatino Linotype" w:hAnsi="Palatino Linotype" w:cs="Tahoma"/>
          <w:b/>
          <w:b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3/2012. (IX.18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megtárgyalta az önkormányzat tulajdonában lévő termőföldek haszonbérletének ügyét, és a korábban Tóth Jánossal (2337 Délegyháza, Majosi u. 3. szám alatti lakossal) megkötött szerződést újabb 1 gazdaági év időtartamra  meghosszabbítja az alábbi feltételekkel: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a tulajdonában lévő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447/108 hrsz-ú, szántó megjelölésű 31 269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sz w:val="18"/>
          <w:szCs w:val="18"/>
        </w:rPr>
        <w:t xml:space="preserve"> térmértékű 32,52 Ak értékű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036/9 hrsz-ú, szántó megjelölésű 4 917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sz w:val="18"/>
          <w:szCs w:val="18"/>
        </w:rPr>
        <w:t xml:space="preserve"> térmértékű 4,00 Ak értékű,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036/8 hrsz-ú, szántó megjelölésű 5 048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sz w:val="18"/>
          <w:szCs w:val="18"/>
        </w:rPr>
        <w:t xml:space="preserve"> térmértékű 3,99 Ak értékű,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külterületi ingatlanokat haszonbérbe kívánja adni Tóth János (……… szám alatti lakos) korábbi haszonbérlőnek jelen határozat elválaszthatatlan mellékletét képező szerződésben foglalt feltételekkel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felhatalmazza dr. Riebl Antal polgármestert, hogy a 2013. gazdasági évre vonatkozó haszonbérleti szerződést aláírja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 xml:space="preserve">: </w:t>
      </w:r>
      <w:r>
        <w:rPr>
          <w:rStyle w:val="Grame"/>
          <w:rFonts w:cs="Tahoma" w:ascii="Palatino Linotype" w:hAnsi="Palatino Linotype"/>
          <w:b/>
          <w:bCs/>
          <w:iCs/>
          <w:sz w:val="18"/>
          <w:szCs w:val="18"/>
        </w:rPr>
        <w:t>Polgármester</w:t>
      </w:r>
    </w:p>
    <w:p>
      <w:pPr>
        <w:pStyle w:val="Normal"/>
        <w:ind w:left="-2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260" w:hanging="260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z ún. Gombüzem ingatlan bérbeadása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Nem született határoza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2180" w:hanging="2206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Közlekedési táblák kihelyezése – közlekedési rend felülvizsgálata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right="-111" w:hanging="0"/>
        <w:rPr>
          <w:rStyle w:val="StrongEmphasis"/>
          <w:rFonts w:cs="Tahoma"/>
          <w:i/>
          <w:i/>
          <w:szCs w:val="22"/>
          <w:u w:val="single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768" w:right="-111" w:hanging="0"/>
        <w:rPr>
          <w:rStyle w:val="Gram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4/2012. (IX.18.) számú képviselő-testületi határozat</w:t>
      </w:r>
    </w:p>
    <w:p>
      <w:pPr>
        <w:pStyle w:val="Normal"/>
        <w:ind w:left="1768" w:right="-3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határozza - mint a Délegyháza helyi közút kezelője - hogy a Délegyháza Ciklámen utcában egy „Behajtani Tilos”és egy „Egyirányú utca” tábla kerüljön kihelyezésre, oly módon, hogy a Diófa utca felől tiltsa a behajtást. </w:t>
      </w:r>
    </w:p>
    <w:p>
      <w:pPr>
        <w:pStyle w:val="Normal"/>
        <w:tabs>
          <w:tab w:val="clear" w:pos="709"/>
          <w:tab w:val="left" w:pos="852" w:leader="none"/>
          <w:tab w:val="left" w:pos="4544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A közlekedési táblát a legkedvezőbb árajánlatot adó vállalkozótól rendeljük meg, melynek finanszírozása a 2012. évi költségvetés településüzemeltetés közlekedési táblák beszerzésére, pótlására elkülönített forrásból kerül finanszírozásra.</w:t>
      </w:r>
    </w:p>
    <w:p>
      <w:pPr>
        <w:pStyle w:val="Normal"/>
        <w:tabs>
          <w:tab w:val="clear" w:pos="709"/>
          <w:tab w:val="left" w:pos="852" w:leader="none"/>
          <w:tab w:val="left" w:pos="4544" w:leader="none"/>
          <w:tab w:val="left" w:pos="9180" w:leader="none"/>
        </w:tabs>
        <w:ind w:left="1768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felkéri Hivatalát, hogy a tábla kihelyezéséről intézkedjen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2012.szeptember.18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68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6" w:leader="none"/>
        </w:tabs>
        <w:ind w:left="2180" w:hanging="2206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  <w:u w:val="single"/>
        </w:rPr>
        <w:t>Idősek Napi rendezvény előkészítése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: Görbe István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Nem született határoza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ind w:left="260" w:hanging="286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  <w:u w:val="single"/>
        </w:rPr>
        <w:t>Egyéb településfejlesztési és településüzemeltetési ügyek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right="-111" w:hanging="0"/>
        <w:rPr>
          <w:rStyle w:val="StrongEmphasis"/>
          <w:rFonts w:cs="Tahoma"/>
          <w:i/>
          <w:i/>
          <w:szCs w:val="22"/>
          <w:u w:val="single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768" w:hanging="0"/>
        <w:rPr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5/2012. (IX.18.) számú képviselő-testületi határozat</w:t>
      </w:r>
    </w:p>
    <w:p>
      <w:pPr>
        <w:pStyle w:val="Normal"/>
        <w:ind w:left="1768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határozza, hogy az önkormányzati kisbusz vásárlására 400 ezer forint + áfa összeget fordít, amennyiben annak műszaki állapota megfelelő. A megfelelőségről Szilveszter Lajos alpolgármester és Görbe István dönt. A kiadások forrásaként a településüzemeltetés költséghelyet jelöli meg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742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 xml:space="preserve">: </w:t>
      </w:r>
      <w:r>
        <w:rPr>
          <w:rStyle w:val="Grame"/>
          <w:rFonts w:cs="Tahoma" w:ascii="Palatino Linotype" w:hAnsi="Palatino Linotype"/>
          <w:b/>
          <w:bCs/>
          <w:iCs/>
          <w:sz w:val="18"/>
          <w:szCs w:val="18"/>
        </w:rPr>
        <w:t>Képviselő-testület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248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2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45:00Z</dcterms:created>
  <dc:creator>Home</dc:creator>
  <dc:description/>
  <cp:keywords/>
  <dc:language>en-US</dc:language>
  <cp:lastModifiedBy>Molnár Zsuzsa</cp:lastModifiedBy>
  <cp:lastPrinted>2012-10-02T10:21:00Z</cp:lastPrinted>
  <dcterms:modified xsi:type="dcterms:W3CDTF">2012-10-15T09:03:00Z</dcterms:modified>
  <cp:revision>5</cp:revision>
  <dc:subject/>
  <dc:title>Jegyzőkönyv</dc:title>
</cp:coreProperties>
</file>