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szeptember 27 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 PAPDI LÁSZLÓ TÓPART TARTÓS HASZNÁLATÁRA IRÁNYULÓ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Papdi László (2337 Délegyháza, Kéktó sétány 130. szám alatti lakos) Délegyháza Község Önkormányzatának Alpolgármestere felé 2012. augusztusában jelezte, hogy a tulajdonában lévő Délegyháza 513 hrsz-ú ingatlan II tó felöli részén lévő sétány (Délegyháza 518/2 hrsz) egy részét tároló kialakítás céljából igénybe venné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lefolytatott helyszíni bejárás során megállapításra került, hogy a tároló zárt épület (építmény) lenne, melyre a hatályos építésügyi jogszabályok alapján építési engedély (valamint bejelentési kötelezettség) nem szükséges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Ügyfél kéri Délegyháza Község Önkormányzatának Képviselő-testületét, hogy a tervezett tároló kialakítása által a közterületből elfoglalt rész ellenértékét (akár vétel, akár tartós bérlet vagy közterület-használati díj formájában) meghatározni szíveskedj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térképmásolat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Papdi László</w:t>
      </w:r>
      <w:r>
        <w:rPr>
          <w:rFonts w:cs="Tahoma" w:ascii="Book Antiqua" w:hAnsi="Book Antiqua"/>
          <w:i/>
          <w:sz w:val="22"/>
          <w:szCs w:val="22"/>
        </w:rPr>
        <w:t xml:space="preserve"> tároló építmény kialakításának ügyét – mely kérelem Délegyháza Község Önkormányzat 1/1 arányú tulajdonában lévő, Délegyháza 518/2 hrsz-ú kivett közterület megjelölésű ingatlan későbbiekben meghatározott nagyságú területének tartós igénybevételére irányul -, s tulajdonosi jogkörében eljárva a tároló építmény önkormányzati ingatlanon való elhelyezéséhez évi bruttó …………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bérleti díj (közterület használati díj) megfizetése mellett … év id</w:t>
      </w:r>
      <w:r>
        <w:rPr>
          <w:rFonts w:cs="Tahoma" w:ascii="Book Antiqua" w:hAnsi="Book Antiqua"/>
          <w:bCs/>
          <w:i/>
          <w:iCs/>
          <w:sz w:val="22"/>
          <w:szCs w:val="22"/>
        </w:rPr>
        <w:t>őtartamra hozzájárul. Jelen tulajdonosi jogkörben meghozott hozzájárulás Kérelmezőt nem mentesíti az építményre vonatkozó, hatályos jogszabályok alapján lefolytatandó építéshatósági engedélyeztetési eljárás alól. Délegyháza Község Önkormányzat Képviselő-testülete fenntartja magának a jogot, hogy az ingatlan esetleges más célú hasznosítása során – akár a szerződés időtartamán belül is - Kérelmezőt külön ellenszolgáltatás nélkül kötelezheti a felépítmény elbontására, elszáll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felkéri dr. Riebl Antal polgármestert, hogy a bérleti (közterület-használati) szerződést fenti feltételekkel előkészítse és aláírja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szeptember 24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2-09-24T13:08:00Z</dcterms:modified>
  <cp:revision>30</cp:revision>
  <dc:subject/>
  <dc:title>Előterjesztés a Képviselő-testület</dc:title>
</cp:coreProperties>
</file>