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47340" cy="6451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Dunavarsány és Térsége Víziközműveit Üzemeltető </w:t>
      </w:r>
    </w:p>
    <w:p>
      <w:pPr>
        <w:pStyle w:val="Normal"/>
        <w:jc w:val="center"/>
        <w:rPr/>
      </w:pPr>
      <w:r>
        <w:rPr/>
        <w:t>Koncessziós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II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óvíz üzletá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3. évi felújítási ter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NAVARSÁ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2. Felújítási terv megvalósul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unavarsányban a terv időszakban tervszerinti felújítás nem 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rvben szereplő rendkívüli felújításba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600 db vízóra csere / négyéves periódus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  2. számú kút felújí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  3. számú kút felúj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  1 db tűzcsap cs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  1 db közkút felújítás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örtént me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3. Felújítási ter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újítási tervben a 17-18 éves tűzcsapok és közkutak szükségszerinti felújítása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utakhoz tervezett motoros tolózárak beépítése a 17-18 éves  kézi tolózárak cseréjét jelen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ízórák cseréje a négyévenkénti törvényileg előírt hitelesítés és a Koncesszió Szerződés 5. sz. melléklet 4.1.4 bekezdése szerint történik. A vízóra cserék esetén a négyéves ciklus biztosítása érdekében jelentkezik az I. prioritásban az össz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z 1. számú kút az alacsony vízhozam, a nem megfelelő vízminőség- szag -, valamint homokosodás miatt nem üzem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A terv egyes elemeit az ivóvízkezelő berendezés létesítésére és ivóvíz hálózat felújítására benyújtott pályázat is tartalmazza. A pályázat keretén belüli megvalósulásuk esetén a felszabaduló pénzeszközökből javasoljuk az Epres u.-Pozsonyi u. közötti / 70 ingatlant érint /, valamint a Dunasor-Naprózsa lakópark közötti / 400 ingatlant érint / KPE Ø110 ivóvíz kőr-gerincvezeték kialakítását, mely a pangó víz megszüntetésével vízminőség javulást – színhatás megszűnése - eredményez és egyenletes hálózati nyomást biztosíthat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12:00Z</dcterms:created>
  <dc:creator>Edit</dc:creator>
  <dc:description/>
  <cp:keywords/>
  <dc:language>en-US</dc:language>
  <cp:lastModifiedBy>user</cp:lastModifiedBy>
  <cp:lastPrinted>2012-06-29T11:24:00Z</cp:lastPrinted>
  <dcterms:modified xsi:type="dcterms:W3CDTF">2012-06-29T09:24:00Z</dcterms:modified>
  <cp:revision>6</cp:revision>
  <dc:subject/>
  <dc:title>Szabadságigénylés</dc:title>
</cp:coreProperties>
</file>