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eszámoló a lejárt határidejű határozatok végrehaj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skolabusszal kapcsolatos újabb egyeztetés és a menetrend kialakítása megtörté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ÁK felé a kormányzati engedély iránti kérelem benyújtásra került, a MÁK támogatólag felterjesztette a Minisztérium fel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élegyházi Karate Sportegyesülettel és a Délegyházi Önkéntes Tűzoltó Egyesülettel a támogatási szerződés megkötésre, és a támogatás kifizetésre kerü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bolya utcánál a parti terület ingatlan-nyilvántartási feltüntetése után a megosztást az építésügyi hatóság engedélyezte, a földhivatali feltüntetés folyamatban v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30/5 hrsz-ú ingatlan utolsó vételárrészletét kifizettü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vóvíz-beruházás kivitelezési munkálatai megkezdődtek, az első kifizetési kérelmet is benyújtottuk a támogató szervezet fel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rickimpex Kft. felé a póthatáridőt tartalmazó felhívás megküldésre kerü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iókgyógyszertár bérleti szerződés a Piroska Patika Kft. ügyvezetőjével aláírásra kerü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jtiné Kada Krisztinával és férjével az adásvételi szerződés megkötésre került, a vételárat két részletben megfizetté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lekadó rendelet módosítása után a szükséges intézkedéseket megtettü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legyháza, 2012. október 15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r. Molnár Zsuzsanna 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5:29:00Z</dcterms:created>
  <dc:creator>Zsu</dc:creator>
  <dc:description/>
  <cp:keywords/>
  <dc:language>en-US</dc:language>
  <cp:lastModifiedBy>Molnár Zsuzsa</cp:lastModifiedBy>
  <dcterms:modified xsi:type="dcterms:W3CDTF">2012-10-15T14:12:00Z</dcterms:modified>
  <cp:revision>25</cp:revision>
  <dc:subject/>
  <dc:title>Beszámoló a lejárt határidejű határozatok végrehajtásáról</dc:title>
</cp:coreProperties>
</file>