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rPr>
          <w:caps/>
          <w:sz w:val="22"/>
          <w:szCs w:val="22"/>
        </w:rPr>
      </w:pPr>
      <w:r>
        <w:rPr>
          <w:caps/>
          <w:sz w:val="22"/>
          <w:szCs w:val="22"/>
        </w:rPr>
        <w:t>Előterjesz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unavarsány Város Önkormányzata Képviselő-testületéne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>2012. október 09-ei rendkívüli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7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501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Hiv. szám: </w:t>
      </w:r>
      <w:r>
        <w:rPr>
          <w:sz w:val="22"/>
          <w:szCs w:val="22"/>
        </w:rPr>
        <w:t>148/2012.</w:t>
      </w:r>
      <w:r>
        <w:rPr>
          <w:b/>
          <w:sz w:val="22"/>
          <w:szCs w:val="22"/>
        </w:rPr>
        <w:tab/>
        <w:t>Tárgy:</w:t>
      </w:r>
      <w:r>
        <w:rPr>
          <w:sz w:val="22"/>
          <w:szCs w:val="22"/>
        </w:rPr>
        <w:tab/>
        <w:t>Javaslat a DTV Zrt. által benyújtott 2013. évi Szennyvíz és Ivóvíz Üzletág felújítási, beszerzési terv elfogad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hanging="7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DTV Zrt. a koncessziós szerződésnek megfelelően, benyújtotta a 2013. évi felújítási, beruházási igényeket. A Felújítási, beruházási terv összeállítása során az üzemeltető a korábbi gyakorlatot követte, továbbá már az új víziközmű-szolgáltatásról szóló törvény szellemében külön szerepelteti a felújítási, pótlási és beszerzési részeket. A Koncessziós Szerződésben rögzítettek szerint az igények elfogadásának határideje: 2012. október 31. Amennyiben a határidőt követően nincs az önkormányzatok részéről elfogadott terv akkor - a szerződésben vállaltak szerint - a DTV Zrt. az általa benyújtott tervet tekintheti elfogadottnak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újítási tervben évek óta halasztott beruházások, illetve a folyamatos üzem miatt állandóan jelentkező felújítások szerepelnek 2 fő részre lebontva. A Felújítási és Beszerzési terv külön ivóvíz és külön szennyvíz üzletágra lebontva tartalmazza az adatokat. </w:t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</w:rPr>
        <w:t>A 2013. év kiemelt műszaki programja a szennyvíztelep technológiájának intenzifikálása (tisztítási-hatásfok emelése).</w:t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</w:rPr>
        <w:t>Dunavarsány és Térsége Önkormányzati Szennyvíztársulás a szennyvíztisztító telep korszerűsítéséhez kapcsolódó műszaki tervezésre, szakértésre és szakértői tanulmány készítésére pályázatot írt ki. A pályázat sikeresen lezárult a nyertes ajánlattevő a Budepesti Műszaki és Gazdaságtudományi Egyetem (BME). Az egyetem által készítet, tanulmány alapján kerül kiírásra egy részletes technológia-korszerűsítési koncepciópályázat. A pályázat során lesz meghatározva a tisztítótelep korszerű, hatékony technológiája. Ezt követően pedig a konkrét műszaki kivitelezés fog megtörténni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tisztítótelep korszerűsítésének végrehajtásáig azonban elkerülhetetlen a szükséges ideiglenes műszaki intézkedések (szennyvíztelep intenzifikálás) meghatározása, valamint végrehajtása. A szükséges ideiglenes műszaki intézkedések meghatározását a BME tanulmánya fogja tartalmazn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2013. évi terv 60 millió Ft költséghelyet tartalmaz az intenzifikálás finanszírozásár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hálózat fenntartásának elválaszthatatlan eszközét képezi a szippantó autó. A meglévő gépkocsit 2007-ben vásárolta használtan a Szennyvíztársulás. A jármű futásteljesítménye meghaladta az 500 ezer kilométert. Árajánlatok alapján egy új gép ára 30 millió Ft körül van. 30%-os lízing esetén az önerő 10 millió Ft. Ezt tartalmazza a terv. A Társulást alkotó települések azonban felvették a kapcsolatot nyugat európai testvérvárosaikkal, hogy használt, de jó műszaki állapotú szippantó autót szerezzenek be. A terv elfogadásáig várhatóan még nem lesz konkrét információ a testvérvárosoktól, ezért indokolt a tervbe történő beépítése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terv tartalmazza a közmű törvény szerinti új labor kialakítását. A jogszabály a labor felszerelését, üzemeltetését a szolgáltató kötelezettségeként rögzíti. A tisztítótelep jelenlegi épületében azonban nem lehetséges kialakítani megfelelő helyiséget, ezért az épületet bővíteni kell. A tervben lévő költséghely kizárólag az épület építési költségeit és a szükséges építéshatósági terv költségét tartalmazza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terv benyújtása óta Dunavarsány és Térsége Önkormányzati Szennyvíztársulás gesztor Önkormányzatának Polgármesteri Hivatal képviselőjeként Vella Zoltán folyamatos tárgyalásban volt a DTV Zrt-vel a felújítási terv véglegesítésével kapcsolatban. Ezeken a tárgyalásokon a legfőbb téma a műszaki tartalom volt, mivel a tervben szereplő tételek mindegyikére feltétlenül szükség van, ugyanakkor a megvalósításuk hatalmas költségekkel jár. Az üzemeltető által benyújtott terv eredeti végösszege nettó 344.464.996,- Ft volt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011. szeptember 1-től dr. Szilágyi Ákos Dunavarsány Város jegyzője is belefolyt a DTV Zrt-vel folytatott tárgyalásokba, mivel a korábbi években a Társulás tagjai csak részben építették be költségvetésükbe a felújítások és beszerzések rájuk eső részét. A tagönkormányzatokkal együttműködve dr. Szilágyi Ákos jegyzői kollégiumot hozott létre annak érdekében, hogy a felújítási terv valamint a koncessziós szerződésben foglalt egyéb kötelezettségek is végrehajtásra kerüljen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 DTV. Zrt. a tavalyi évben átalakult vezetéssel a felújítási tervben szereplő feltétlenül szükséges elemek (pl.: szaghatás csökkentése, hálózat biztos üzemeltetése) megvalósítását folyamatosan végzi. Ennek köszönhetően Dunavarsányban a hatalmas mértékben csökkent a szaghatás, szinte megszűnt. A hálózat több pontján (Majosháza, Szigetszentmárton) is jelentősen csökkent a szaghatás. A településekről nagyszámú lakossági panaszok sem az üzemeltetőhöz sem önkormányzatokhoz sem a hatóságokhoz nem érkeznek.</w:t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z ivóvízhálózat tekintetében kiemelt feladat a vízórák ütemezett, folyamatos cseréje, valamint a tűzcsapok és közkutak felújításának folytatás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DTV Zrt. által készített felújítási terv alapján Dunavarsány Város Önkormányzatának az alábbi költségeket kell biztosítania a beruházások elvégzéséhez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Ivóvíz üzletág (Dunavarsány):</w:t>
        <w:tab/>
        <w:tab/>
        <w:tab/>
        <w:tab/>
      </w:r>
      <w:r>
        <w:rPr>
          <w:b/>
          <w:sz w:val="22"/>
          <w:szCs w:val="22"/>
        </w:rPr>
        <w:t>nettó 16.000.000,- Ft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zennyvíz üzletág (6 településre eső teljes összeg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Átemelők felújítása</w:t>
        <w:tab/>
        <w:tab/>
        <w:tab/>
        <w:tab/>
        <w:tab/>
        <w:t>nettó 39.600.000,-F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ákuumgépházak felújítása</w:t>
        <w:tab/>
        <w:tab/>
        <w:tab/>
        <w:tab/>
        <w:t>nettó 33.000.000,-F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álózat felújítása</w:t>
        <w:tab/>
        <w:tab/>
        <w:tab/>
        <w:tab/>
        <w:tab/>
        <w:t>nettó 16.650.000,-F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ennyvíztelep felújítás</w:t>
        <w:tab/>
        <w:tab/>
        <w:tab/>
        <w:tab/>
        <w:t>nettó 22.000.000,-F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ennyvíztelep intenzifikálása</w:t>
        <w:tab/>
        <w:tab/>
        <w:tab/>
        <w:t>nettó 60.000.000,-Ft</w:t>
      </w:r>
    </w:p>
    <w:p>
      <w:pPr>
        <w:pStyle w:val="Normal"/>
        <w:autoSpaceDE w:val="false"/>
        <w:ind w:left="360" w:firstLine="34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Összesen:</w:t>
        <w:tab/>
        <w:tab/>
        <w:tab/>
        <w:tab/>
        <w:tab/>
        <w:tab/>
        <w:t xml:space="preserve">nettó </w:t>
      </w:r>
      <w:r>
        <w:rPr>
          <w:color w:val="000000"/>
          <w:sz w:val="22"/>
          <w:szCs w:val="22"/>
        </w:rPr>
        <w:t>171.250.000,-Ft</w:t>
      </w:r>
    </w:p>
    <w:p>
      <w:pPr>
        <w:pStyle w:val="Normal"/>
        <w:autoSpaceDE w:val="false"/>
        <w:ind w:left="360" w:firstLine="348"/>
        <w:jc w:val="both"/>
        <w:rPr/>
      </w:pPr>
      <w:r>
        <w:rPr>
          <w:color w:val="000000"/>
          <w:sz w:val="22"/>
          <w:szCs w:val="22"/>
        </w:rPr>
        <w:t>Szennyvíz üzletág (Dunavarsány 34,14 %)</w:t>
        <w:tab/>
        <w:tab/>
      </w:r>
      <w:r>
        <w:rPr>
          <w:b/>
          <w:color w:val="000000"/>
          <w:sz w:val="22"/>
          <w:szCs w:val="22"/>
        </w:rPr>
        <w:t>nettó 58.464.750,-Ft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unavarsány Város Önkormányzat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Ivóvíz- és szennyvíz üzletág összesen:</w:t>
        <w:tab/>
        <w:tab/>
        <w:tab/>
        <w:t>nettó 74.464.750;-Ft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ti összefoglaló, a felújítási terv és részletes magyarázata alapján tisztelettel kérjük a Képviselő-testületet, hogy a mellékelt 2013. évi Felújítási és Beszerzési tervben foglalt műszaki beruházások megvalósítása érdekében biztosítsa a szükséges költségvetési forrást.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nnyvíz és Ivóvíz Üzletág felújítási, beszerzési terv 2013 megtekinthető Dunavarsány Város Polgármesteri Hivatalának Beruházási és Műszaki Osztályá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 fentiekre figyelemmel, hozzuk meg döntésünke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8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 Város Önkormányzatának Képviselő-testülete</w:t>
      </w:r>
    </w:p>
    <w:p>
      <w:pPr>
        <w:pStyle w:val="Normal"/>
        <w:ind w:left="705" w:hanging="3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  <w:t>a saját részéről elfogadja a DTV Zrt. által készített 2012. június 29. keltezésű, 2013. évre szóló szennyvíz és ivóvíz üzletágra vonatkozó felújítási, beszerzési tervet.</w:t>
      </w:r>
    </w:p>
    <w:p>
      <w:pPr>
        <w:pStyle w:val="TextBody"/>
        <w:ind w:left="705" w:hanging="345"/>
        <w:jc w:val="left"/>
        <w:rPr/>
      </w:pPr>
      <w:r>
        <w:rPr>
          <w:sz w:val="22"/>
          <w:szCs w:val="22"/>
        </w:rPr>
        <w:t>b)</w:t>
        <w:tab/>
        <w:t xml:space="preserve">az a) pont szerinti tervben szereplő költségek viselésében a saját részéről a 2013. évi költségvetésében nettó </w:t>
      </w:r>
      <w:r>
        <w:rPr>
          <w:color w:val="000000"/>
          <w:sz w:val="22"/>
          <w:szCs w:val="22"/>
        </w:rPr>
        <w:t>74.464.750;-Ft</w:t>
      </w:r>
      <w:r>
        <w:rPr>
          <w:sz w:val="22"/>
          <w:szCs w:val="22"/>
        </w:rPr>
        <w:t xml:space="preserve"> + Áfa összegű előirányzatot biztosít. </w:t>
      </w:r>
    </w:p>
    <w:p>
      <w:pPr>
        <w:pStyle w:val="TextBody"/>
        <w:ind w:left="705" w:hanging="345"/>
        <w:jc w:val="both"/>
        <w:rPr/>
      </w:pPr>
      <w:r>
        <w:rPr>
          <w:sz w:val="22"/>
          <w:szCs w:val="22"/>
        </w:rPr>
        <w:t>c)</w:t>
        <w:tab/>
        <w:t>felhatalmazza a Polgármestert, hogy a Dunavarsány és Térsége Önkormányzati Szennyvíztársulás Társulási Tanácsa soron következő ülésén a b) pont szerinti költségkeret erejéig az a) pont szerinti tervet szavazatával támogassa.</w:t>
      </w:r>
    </w:p>
    <w:p>
      <w:pPr>
        <w:pStyle w:val="TextBody"/>
        <w:ind w:left="705" w:hanging="345"/>
        <w:jc w:val="both"/>
        <w:rPr/>
      </w:pPr>
      <w:r>
        <w:rPr>
          <w:sz w:val="22"/>
          <w:szCs w:val="22"/>
        </w:rPr>
        <w:t>d)</w:t>
        <w:tab/>
        <w:t xml:space="preserve">felkéri a Polgármestert a szükséges intézkedések megtételére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>azonnal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tározati javaslat elfogadása egyszerű szótöbbséget igény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z előterjesztést tárgyalta:</w:t>
        <w:tab/>
      </w:r>
      <w:r>
        <w:rPr>
          <w:sz w:val="22"/>
          <w:szCs w:val="22"/>
        </w:rPr>
        <w:t>Pénzügyi, Jogi és Ügyrend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  <w:tab/>
      </w:r>
      <w:r>
        <w:rPr>
          <w:sz w:val="22"/>
          <w:szCs w:val="22"/>
        </w:rPr>
        <w:t>Vella Zoltán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Melléklet:</w:t>
      </w:r>
      <w:r>
        <w:rPr>
          <w:sz w:val="22"/>
          <w:szCs w:val="22"/>
        </w:rPr>
        <w:tab/>
        <w:t>---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, 2012. október 0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óna Zoltá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terjesztés törvényes:</w:t>
      </w:r>
    </w:p>
    <w:p>
      <w:pPr>
        <w:pStyle w:val="Normal"/>
        <w:ind w:left="282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Szilágyi Ákos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jegyző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  <w:lang w:val="en-US" w:eastAsia="en-US"/>
      </w:rPr>
      <w:drawing>
        <wp:inline distT="0" distB="0" distL="0" distR="0">
          <wp:extent cx="647065" cy="67564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3" r="-5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Dunavarsány Város Önkormányzatának</w:t>
    </w:r>
  </w:p>
  <w:p>
    <w:pPr>
      <w:pStyle w:val="Heading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Polgármestere</w:t>
    </w:r>
  </w:p>
  <w:p>
    <w:pPr>
      <w:pStyle w:val="Normal"/>
      <w:pBdr>
        <w:top w:val="single" w:sz="6" w:space="1" w:color="000000"/>
      </w:pBdr>
      <w:jc w:val="center"/>
      <w:rPr>
        <w:rFonts w:ascii="Bookman Old Style" w:hAnsi="Bookman Old Style" w:cs="Bookman Old Style"/>
        <w:sz w:val="22"/>
        <w:szCs w:val="22"/>
      </w:rPr>
    </w:pPr>
    <w:r>
      <w:rPr>
        <w:rFonts w:eastAsia="Wingdings" w:cs="Wingdings" w:ascii="Wingdings" w:hAnsi="Wingdings"/>
        <w:sz w:val="22"/>
        <w:szCs w:val="22"/>
      </w:rPr>
      <w:t></w:t>
    </w:r>
    <w:r>
      <w:rPr>
        <w:rFonts w:eastAsia="Bookman Old Style" w:cs="Bookman Old Style" w:ascii="Bookman Old Style" w:hAnsi="Bookman Old Style"/>
        <w:sz w:val="22"/>
        <w:szCs w:val="22"/>
      </w:rPr>
      <w:t xml:space="preserve"> </w:t>
    </w:r>
    <w:r>
      <w:rPr>
        <w:rFonts w:cs="Bookman Old Style" w:ascii="Bookman Old Style" w:hAnsi="Bookman Old Style"/>
        <w:sz w:val="22"/>
        <w:szCs w:val="22"/>
      </w:rPr>
      <w:t xml:space="preserve">2336 Dunavarsány, Kossuth Lajos utca 18., </w:t>
    </w:r>
    <w:hyperlink r:id="rId2">
      <w:r>
        <w:rPr>
          <w:rStyle w:val="InternetLink"/>
          <w:rFonts w:cs="Bookman Old Style" w:ascii="Bookman Old Style" w:hAnsi="Bookman Old Style"/>
          <w:sz w:val="22"/>
          <w:szCs w:val="22"/>
        </w:rPr>
        <w:t>titkarsag@dunavarsany.hu</w:t>
      </w:r>
    </w:hyperlink>
  </w:p>
  <w:p>
    <w:pPr>
      <w:pStyle w:val="Normal"/>
      <w:pBdr>
        <w:top w:val="single" w:sz="6" w:space="1" w:color="000000"/>
      </w:pBdr>
      <w:jc w:val="center"/>
      <w:rPr/>
    </w:pPr>
    <w:r>
      <w:rPr>
        <w:rFonts w:eastAsia="Wingdings" w:cs="Wingdings" w:ascii="Wingdings" w:hAnsi="Wingdings"/>
        <w:sz w:val="22"/>
        <w:szCs w:val="22"/>
      </w:rPr>
      <w:t></w:t>
    </w:r>
    <w:r>
      <w:rPr>
        <w:rFonts w:eastAsia="Bookman Old Style" w:cs="Bookman Old Style" w:ascii="Bookman Old Style" w:hAnsi="Bookman Old Style"/>
        <w:sz w:val="22"/>
        <w:szCs w:val="22"/>
      </w:rPr>
      <w:t xml:space="preserve"> </w:t>
    </w:r>
    <w:r>
      <w:rPr>
        <w:rFonts w:cs="Bookman Old Style" w:ascii="Bookman Old Style" w:hAnsi="Bookman Old Style"/>
        <w:sz w:val="22"/>
        <w:szCs w:val="22"/>
      </w:rPr>
      <w:t>24/521-040, 24/521-041, Fax: 24/521-056</w:t>
    </w:r>
  </w:p>
  <w:p>
    <w:pPr>
      <w:pStyle w:val="Header"/>
      <w:tabs>
        <w:tab w:val="clear" w:pos="4536"/>
        <w:tab w:val="clear" w:pos="9072"/>
      </w:tabs>
      <w:jc w:val="center"/>
      <w:rPr/>
    </w:pPr>
    <w:hyperlink r:id="rId3">
      <w:r>
        <w:rPr>
          <w:rStyle w:val="InternetLink"/>
          <w:rFonts w:cs="Bookman Old Style" w:ascii="Bookman Old Style" w:hAnsi="Bookman Old Style"/>
          <w:sz w:val="22"/>
          <w:szCs w:val="22"/>
        </w:rPr>
        <w:t>www.dunavarsany.hu</w:t>
      </w:r>
    </w:hyperlink>
    <w:r>
      <w:rPr>
        <w:rFonts w:cs="Bookman Old Style" w:ascii="Bookman Old Style" w:hAnsi="Bookman Old Style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4"/>
      <w:lang w:val="hu-HU" w:bidi="ar-SA"/>
    </w:rPr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b/>
      <w:sz w:val="32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itkarsag@dunavarsany.hu" TargetMode="External"/><Relationship Id="rId3" Type="http://schemas.openxmlformats.org/officeDocument/2006/relationships/hyperlink" Target="http://www.dunavarsany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5:00Z</dcterms:created>
  <dc:creator>Dolgozó</dc:creator>
  <dc:description/>
  <cp:keywords/>
  <dc:language>en-US</dc:language>
  <cp:lastModifiedBy>Molnár Zsuzsa</cp:lastModifiedBy>
  <cp:lastPrinted>2012-10-11T09:32:00Z</cp:lastPrinted>
  <dcterms:modified xsi:type="dcterms:W3CDTF">2012-10-11T07:35:00Z</dcterms:modified>
  <cp:revision>2</cp:revision>
  <dc:subject/>
  <dc:title>Új 63 barg nyomásfokozatú, DN200 méretű távvezeték kerül tervezésre a TIFO és a DUFI között</dc:title>
</cp:coreProperties>
</file>