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47340" cy="6451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Dunavarsány és Térsége Víziközműveit Üzemeltető </w:t>
      </w:r>
    </w:p>
    <w:p>
      <w:pPr>
        <w:pStyle w:val="Normal"/>
        <w:jc w:val="center"/>
        <w:rPr/>
      </w:pPr>
      <w:r>
        <w:rPr/>
        <w:t>Koncessziós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III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óvíz üzletá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3. évi felújítási ter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JOSHÁ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2. Felújítási terv megvalósul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josházán a terv időszakban tervszerinti felújítás nem 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ben szereplő rendkívüli felújításba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600 db vízóra csere / négyéves periódus 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    2 db Tűzcsap csere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történt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3. Felújítási ter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18 éve létesített víztorony felújítása a vízminőség és az üzembiztonság szempontjából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A felújítási tervben a 18-19 éves tűzcsapok szükségszerinti felújítása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takhoz tervezett motoros tolózárak beépítése a 17-18 éves  kézi tolózárak cseréjét jelen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A szintén 17-18 éves tolózárak cseréje az Árpád u.-Arany J. u. sarok 1 db, Móra F. u. sarok   1 db, valamint a Petőfi S. u.-  Dózsa Gy. u. sarok 1 db lett tervez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ízórák cseréje a négyévenkénti törvényileg előírt hitelesítés és a Koncesszió Szerződés 5. sz. melléklet 4.1.4 bekezdése szerint történik. A vízóra cserék esetén a négyéves ciklus biztosítása érdekében jelentkezik az I. prioritásban az összeg. </w:t>
      </w:r>
    </w:p>
    <w:p>
      <w:pPr>
        <w:pStyle w:val="Normal"/>
        <w:jc w:val="both"/>
        <w:rPr/>
      </w:pPr>
      <w:r>
        <w:rPr>
          <w:sz w:val="24"/>
          <w:szCs w:val="24"/>
        </w:rPr>
        <w:t>Amennyiben a tervben szereplő felújítások a KEOP pályázat keretén belül valósulnak meg, a felszabaduló pénzeszközökből javasoljuk a település É-K részén a régi Tsz telep és temető melletti úton a Kossuth L. utcát, és a Rákóczi utat összekötő DN 100 ivóvíz gerincvezeték kiép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13:00Z</dcterms:created>
  <dc:creator>Edit</dc:creator>
  <dc:description/>
  <cp:keywords/>
  <dc:language>en-US</dc:language>
  <cp:lastModifiedBy>user</cp:lastModifiedBy>
  <cp:lastPrinted>2012-06-29T11:25:00Z</cp:lastPrinted>
  <dcterms:modified xsi:type="dcterms:W3CDTF">2012-06-29T09:25:00Z</dcterms:modified>
  <cp:revision>5</cp:revision>
  <dc:subject/>
  <dc:title>Szabadságigénylés</dc:title>
</cp:coreProperties>
</file>