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Telefon/fax: (24) 542-155, (24) 542-156, E-mail:</w:t>
      </w:r>
      <w:r>
        <w:rPr>
          <w:rFonts w:cs="Tahoma"/>
          <w:sz w:val="20"/>
          <w:szCs w:val="20"/>
        </w:rPr>
        <w:t xml:space="preserve"> jegyzo@delegyhaza.hu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ŐTERJESZTÉ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A Képviselő-testület 2012.október 16-i rendes nyílt ülés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4./napirendi pontjához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Önkormányzat telekingatlan vételi szándéka Délegyháza, 1650/26 hrsz.-ú ingatlanra</w:t>
      </w:r>
    </w:p>
    <w:p>
      <w:pPr>
        <w:pStyle w:val="Heading2"/>
        <w:ind w:left="0" w:hanging="0"/>
        <w:rPr>
          <w:rFonts w:ascii="Bookman Old Style" w:hAnsi="Bookman Old Style"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Heading2"/>
        <w:ind w:left="0" w:hanging="0"/>
        <w:rPr>
          <w:sz w:val="20"/>
          <w:szCs w:val="20"/>
        </w:rPr>
      </w:pPr>
      <w:r>
        <w:rPr>
          <w:rFonts w:eastAsia="Bookman Old Style" w:cs="Bookman Old Style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élegyháza Község Önkormányzata Némedi Tóth Gáborral egyeztetést folytatott a Délegyháza, 1650/26. hrsz.-ú ingatlan vétele tárgyában. A vételárat 3.000.000.- Ft-ban határozták meg, melynek első részletét 2012.december 31-ig egyenlítené ki az önkormányzat, a fennmaradó részt pedig 2013.március 31-ig bezárólag. Kérem a t. testületet, az alábbi határozati javaslat elfogadására:</w:t>
      </w:r>
    </w:p>
    <w:p>
      <w:pPr>
        <w:pStyle w:val="Szvegtrzsbehzssal2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ind w:left="7797" w:hanging="595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………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../2012.(I.17.) számú Képviselő-testületi határozat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élegyháza Község Önkormányzat Képviselő-testülete </w:t>
      </w:r>
    </w:p>
    <w:p>
      <w:pPr>
        <w:pStyle w:val="Normal"/>
        <w:ind w:left="1843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kifejezi vételi szándékát a Némedi Tóth Gábor tulajdonát képező, Délegyháza, 1560/26 hrsz-ú ingatlan tekintetében. Az ingatlan előzetesen kialkudott vételára 3.000.000.-Ft, mely két részletben kerülne kiegyenlítésre a következőképpe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2.000.000.- Ft azaz Kettőmillió Forint 2012.12.31-ig bezárólag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.000.000.-Ft, azaz Egymillió Forint  2013.03.31-ig bezárólag.</w:t>
      </w:r>
    </w:p>
    <w:p>
      <w:pPr>
        <w:pStyle w:val="Normal"/>
        <w:ind w:left="1843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elhatalmazza a polgármestert az adásvételi szerződés megkötésére és az azzal kapcsolatos ügyintézésre.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Határidő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azonnal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Felelős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jegyző, polgármester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élegyháza, 2012. október 9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Készítette: </w:t>
        <w:tab/>
        <w:t xml:space="preserve">                                           Az előterjesztést felülvizsgálta, jóváhagyta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Varju Miklósné</w:t>
        <w:tab/>
        <w:tab/>
        <w:tab/>
        <w:tab/>
        <w:t xml:space="preserve">Dr. Riebl Antal      </w:t>
        <w:tab/>
        <w:t>Dr. Molnár Zsuzsann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óigazgatási ea.</w:t>
        <w:tab/>
        <w:tab/>
        <w:tab/>
        <w:tab/>
        <w:t xml:space="preserve"> polgármester</w:t>
        <w:tab/>
        <w:tab/>
        <w:t xml:space="preserve">             jegyz</w:t>
      </w:r>
      <w:r>
        <w:rPr/>
        <w:t>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36:00Z</dcterms:created>
  <dc:creator>Titkárság</dc:creator>
  <dc:description/>
  <cp:keywords/>
  <dc:language>en-US</dc:language>
  <cp:lastModifiedBy>Molnár Zsuzsa</cp:lastModifiedBy>
  <cp:lastPrinted>2012-10-09T11:07:00Z</cp:lastPrinted>
  <dcterms:modified xsi:type="dcterms:W3CDTF">2012-10-09T12:37:00Z</dcterms:modified>
  <cp:revision>3</cp:revision>
  <dc:subject/>
  <dc:title>                         Délegyháza Község Önkormányzat                  </dc:title>
</cp:coreProperties>
</file>