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november 8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Családi Napközi Alapító Okiratának módosítása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örvényi változások okán, a többi intézményünkhöz hasonlóan szükségessé vált a Családi Napközi Alapító Okiratának módosítása is. A jogszabályi változásokat az intézményvezetővel áttekintettük, és elkészítettük a módosítást. A módosítás során a Családi Napközi – a működési engedélyben foglaltakkal egyezően - felveszi a „Zsebi-baba” nevet is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iek okán kérjük a Tisztelt Képviselő-testülettől a következő döntés meghozatalát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Családi Napközi Alapító Okiratának módosítását, és ezzel együtt a „Zsebi-baba” Családi Napközi módosításokkal egységes szerkezetbe foglalt Alapító Okiratát elfogadja. </w:t>
      </w:r>
    </w:p>
    <w:p>
      <w:pPr>
        <w:pStyle w:val="Normal"/>
        <w:rPr>
          <w:rFonts w:ascii="Book Antiqua" w:hAnsi="Book Antiqua" w:eastAsia="Lucida Sans Unicode" w:cs="Book Antiqua"/>
          <w:bCs/>
          <w:i/>
          <w:i/>
          <w:sz w:val="20"/>
          <w:szCs w:val="20"/>
          <w:lang w:eastAsia="zxx" w:bidi="zxx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felkéri a Polgármesteri Hivatalát a szükséges intézkedések megtételér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, Jegyző,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4:00Z</dcterms:created>
  <dc:creator>Titkárság</dc:creator>
  <dc:description/>
  <cp:keywords/>
  <dc:language>en-US</dc:language>
  <cp:lastModifiedBy>Molnár Zsuzsa</cp:lastModifiedBy>
  <cp:lastPrinted>2012-10-29T09:54:00Z</cp:lastPrinted>
  <dcterms:modified xsi:type="dcterms:W3CDTF">2012-10-30T14:04:00Z</dcterms:modified>
  <cp:revision>9</cp:revision>
  <dc:subject/>
  <dc:title>Előterjesztés a Képviselő-testület</dc:title>
</cp:coreProperties>
</file>