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 xml:space="preserve">Délegyháza Község Önkormányzat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7/2010.(X.21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z önkormányzat vagyonáról és a vagyongazdálkodás egyes szabályairól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(módosításokkal egységes szerkezetben)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2"/>
          <w:szCs w:val="22"/>
        </w:rPr>
        <w:t xml:space="preserve">16. § (1) bekezdésében, 79. § (2) bekezdésében, 80/B. §-ában, valamint az államháztartásról szóló 1992. évi XXXVIII. törvény (továbbiakban: Áht.) 108. § (1) – (2) bekezdéseiben </w:t>
      </w:r>
      <w:r>
        <w:rPr>
          <w:rFonts w:cs="Arial" w:ascii="Book Antiqua" w:hAnsi="Book Antiqua"/>
          <w:sz w:val="22"/>
          <w:szCs w:val="22"/>
        </w:rPr>
        <w:t xml:space="preserve">kapott felhatalmazás alapján, a Magyar Köztársaság Alkotmányáról szóló 1949. évi XX. törvény 44/A. § (1) bekezdés b) pontjában, valamint a helyi önkormányzatokról szóló 1990. évi LXV. törvény (a továbbiakban: Ötv.) </w:t>
      </w:r>
      <w:r>
        <w:rPr>
          <w:rFonts w:cs="Book Antiqua" w:ascii="Book Antiqua" w:hAnsi="Book Antiqua"/>
          <w:sz w:val="22"/>
          <w:szCs w:val="22"/>
        </w:rPr>
        <w:t>1. § (6) bekezdés b) pontjában</w:t>
      </w:r>
      <w:r>
        <w:rPr>
          <w:rFonts w:cs="Arial" w:ascii="Book Antiqua" w:hAnsi="Book Antiqua"/>
          <w:sz w:val="22"/>
          <w:szCs w:val="22"/>
        </w:rPr>
        <w:t xml:space="preserve"> meghatározott feladatkörében eljárva </w:t>
      </w:r>
      <w:r>
        <w:rPr>
          <w:rFonts w:cs="Book Antiqua" w:ascii="Book Antiqua" w:hAnsi="Book Antiqua"/>
          <w:sz w:val="22"/>
          <w:szCs w:val="22"/>
        </w:rPr>
        <w:t xml:space="preserve">az önkormányzat vagyonáról és a vagyongazdálkodás egyes szabályairól </w:t>
      </w:r>
      <w:r>
        <w:rPr>
          <w:rFonts w:cs="Arial" w:ascii="Book Antiqua" w:hAnsi="Book Antiqua"/>
          <w:sz w:val="22"/>
          <w:szCs w:val="22"/>
        </w:rPr>
        <w:t xml:space="preserve">a következőket rendeli el: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. Fejezet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evezető rendelkezés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rendelet hatálya kiterjed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Délegyháza Község Önkormányzatára, annak szerveire, továbbá az önkormányzat által alapított és tulajdonosi irányítása alatt működő költségvetési szervekre (ez utóbbiak a továbbiakban: intézmények)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>mindazokra a dolgokra, melyek Délegyháza Község Önkormányzata, vagy szervei, intézményei tulajdonában vannak, így az ingatlan és ingó dolgokra, vagyoni értékű jogokra, követelésekre, immateriális javakra, a gazdasági és közhasznú társaságokban az önkormányzatot megillető részesedésekre, valamint az értékpapírokra, és a pénzvagyonra (a továbbiakban: önkormányzati vagyon)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 hatálya nem terjed ki az önkormányzati bérlakásokkal való gazdálkodásra, valamint az önkormányzat, illetve az intézmények költségvetésére, kivéve az abban vállalkozói vagy alapítványi célra elkülönített vagy felhasznált vagyonrész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 vagyon eleme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(1) Az önkormányzat vagyonának csoportosítása a nemzeti vagyonról szóló 2011. évi CXCVI. törvényben (továbbiakban: Nvtv.) szabályozottak szerint történ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kormányzat vagyona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törzsvagyonból, ezen belül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a) </w:t>
        <w:tab/>
        <w:t xml:space="preserve">forgalomképtelen törzsvagyonból, 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b) </w:t>
        <w:tab/>
        <w:t>korlátozottan forgalomképes törzsvagyonból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 xml:space="preserve">üzleti vagyonból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ál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2. A törzsvagyon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szerbekezds"/>
        <w:ind w:left="283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"/>
      </w:r>
      <w:r>
        <w:rPr>
          <w:rFonts w:cs="Book Antiqua" w:ascii="Book Antiqua" w:hAnsi="Book Antiqua"/>
          <w:sz w:val="22"/>
          <w:szCs w:val="22"/>
        </w:rPr>
        <w:t xml:space="preserve"> (1) Az Önkormányzat forgalomképtelen törzsvagyona az Nvtv. 5.§ (2) bekezdése a) – b) pontja alapján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kizárólagos önkormányzati tulajdonban álló vagyonból, és 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nemzetgazdálkodási szempontból kiemelt jelentőségő nemzeti vagyonból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.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kizárólagos tulajdonát képező nemzeti vagyon az, amit az Nvtv. 5.§ (3) bekezdése akként határoz meg.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Nemzetgazdasági szempontból kiemelt jelentőségű nemzeti vagyon alatt az Nvtv. 5.§ (4) bekezdése szerinti vagyont kell érteni. </w:t>
      </w:r>
    </w:p>
    <w:p>
      <w:pPr>
        <w:pStyle w:val="Normal"/>
        <w:ind w:left="283"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(4) Nemzetgazdasági szempontból kiemelt jelentőségű nemzeti vagyont az önkormányzat nem határoz meg. </w:t>
      </w:r>
    </w:p>
    <w:p>
      <w:pPr>
        <w:pStyle w:val="Listaszerbekezds"/>
        <w:ind w:left="283" w:firstLine="1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(5) Az önkormányzat f</w:t>
      </w:r>
      <w:r>
        <w:rPr>
          <w:rFonts w:cs="Book Antiqua" w:ascii="Book Antiqua" w:hAnsi="Book Antiqua"/>
          <w:sz w:val="22"/>
          <w:szCs w:val="22"/>
        </w:rPr>
        <w:t xml:space="preserve">orgalomképtelen törzsvagyona körébe tartozik továbbá az 1991. évi XXXIII. törvény 23.§ (2) bekezdésében meghatározott levéltári anyag is. 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forgalomképtelen törzsvagyon részeit képező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>1. melléklete t</w:t>
      </w:r>
      <w:r>
        <w:rPr>
          <w:rFonts w:cs="Book Antiqua" w:ascii="Book Antiqua" w:hAnsi="Book Antiqua"/>
          <w:sz w:val="22"/>
          <w:szCs w:val="22"/>
        </w:rPr>
        <w:t xml:space="preserve">artalmazza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Az önkormányzat korlátozottan forgalomképes törzsvagyonába tartoznak 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Nvtv. 5.§ (5) bekezdésében ekként meghatározott vagyonelemek,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1991. évi XXXIII. törvényben korlátozottan forgalomképesnek minősített vagyonelemek,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 természeti emlékek, 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műemlékileg védett, műemlék jellegű ingatlanok, 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e) a muzeális emlékek, és muzeális gyűjtemények, művészeti gyűjtemények, műalkotások,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 xml:space="preserve">azon vagyontárgyak, melyeket törvény vagy önkormányzati rendelet korlátozottan forgalomképes vagyonelemnek nyilvánít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orlátozottan forgalomképes törzsvagyon részeit képező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forgalomképtelen törzsvagyon megőrzésére és védelmére vonatkozó rendelkezéseket az Nvtv. szabályozza. A törvény alapján korlátozottan forgalomképes vagyonelemek forgalomképességének tartalmát az érintett törvény határozza meg. A jelen rendelettel korlátozottan forgalomképesnek minősített vagyonelemek esetében a vagyon elidegenítésének, megterhelésének, egyéb hasznosításának feltételeit törvény vagy e rendelet határozza me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intézmények és középületek az adott intézményi feladat, illetve közfeladat ellátásáig nem idegeníthetők el, és nem terhelhetők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korlátozottan forgalomképes törzsvagyon működtetésére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z önkormányzat saját többségi részesedésével működő gazdálkodó szervezetet hozhat létre, vagy költségvetési szervet, önkormányzati intézményt alapíthat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z önkormányzat a működtetés időleges jogát koncessziós szerződéssel a pályázat nyertesének engedheti á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z önkormányzati tulajdonban lévő közcélú vízilétesítmény létesítését végző gazdálkodó szervezetnek a létesítmény közművagyonát az önkormányzat használatba adhatj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vagyonkezelői jogot létesíthe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a vagyon használatának, valamint hasznosításának jogát jogi személynek, illetőleg jogi személyiséggel nem rendelkező szervezetnek átengedhe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özművagyon működtetését az önkormányzat nevében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szerződéssel adja használatba, illetőleg koncesszióba, melynek elfogadásáról minősített többséggel elfogadott határozattal dönt. E rendelkezést megfelelően alkalmazni kell az alapító okirat, társasági szerződés, alapszabály módosítására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orlátozottan forgalomképes vagyontárgyak elidegenítéséről (értékesítéséről), megterheléséről, gazdasági társaságba, (köz)alapítványba történő beviteléről, egyéb módon történő hasznosításáró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, minősített többséggel elfogadott határozatáva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Üzleti vagyon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5"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(1) </w:t>
      </w:r>
      <w:r>
        <w:rPr>
          <w:rFonts w:cs="Book Antiqua" w:ascii="Book Antiqua" w:hAnsi="Book Antiqua"/>
          <w:sz w:val="22"/>
          <w:szCs w:val="22"/>
          <w:lang w:val="hu-HU"/>
        </w:rPr>
        <w:t>Az Önkormányzat üzleti vagyona mindaz a vagyon, amely nem tartozik a törzsvagyon köréb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üzleti vagyon körébe tartozó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 xml:space="preserve">3. melléklete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üzleti vagyon körébe tartozó vagyonelemek tulajdonjogának átruházása, megterhelése, hasznosítása az e rendeletben foglaltak szerint történik. Az üzleti vagyon körébe tartozó ingatlanok értékesítésérő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inősített többséggel elfogadott határozattal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Az önkormányzat vagyonának nyilvántar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 §</w:t>
      </w:r>
      <w:r>
        <w:rPr>
          <w:rFonts w:cs="Book Antiqua" w:ascii="Book Antiqua" w:hAnsi="Book Antiqua"/>
          <w:sz w:val="22"/>
          <w:szCs w:val="22"/>
        </w:rPr>
        <w:t xml:space="preserve"> (1) Az önkormányzat vagyonáról a mindenkor hatályos jogszabályok előírásainak megfelelő nyilvántartásokat kell vezet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vagyonát a Polgármesteri Hivatal tartja nyilván úgy, hogy a használatában lévő ingatlanokról és ingóságokról köteles a jogszabályoknak megfelelően nyilvántartást vezet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tulajdonában lévő ingatlanvagyonról ingatlanvagyon katasztert kell felfektetni és azt folyamatosan, naprakészen vezetni. A kataszter elkülönítetten tartalmazza – forgalomképtelen, korlátozottan forgalomképes, forgalomképes vagyon szerinti bontásban – az ingatlanra vonatkozó főbb adatokat, az ingatlan számviteli nyilvántartás szerinti bruttó értékét, értékbecslés esetén a becsült érték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ltségvetés felhasználásával, továbbá az ajándékozás, öröklés útján vagy más módon szerzett tulajdont a szerzéstől, illetve üzembe helyezéstől számított 30 napon belül a vagyonnyilvántartásban szerepeltet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önkormányzat vagyonáról a mérlegben értékkel szereplő eszközökről évente, az értékkel nem szereplő eszközökről 2 évente leltárt kell készíte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z önkormányzati vagyonleltárt az éves költségvetési beszámolóhoz (zárszámadáshoz) összesített adatokkal az önkormányzatnak be kell mutatni, melyben a törzsvagyont elkülönítetten kell szerepeltetni, továbbá ki kell mutatni az önkormányzati vagyont terhelő kötelezettségek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z önkormányzat a vagyonát jogszabályban meghatározott módon köteles nyilvántartani, értékel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agyongazdálkodá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 vagyongazdálkodás alapelve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 Az önkormányzati vagyon megóvása, üzemképességének biztosítása, az érték állandóságának megőrzése minden vagyonnal gazdálkodó szervezet számára kötelező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i vagyonnal gazdálkodó szervezetek minden alkalmazottja, tagja és megbízottja köteles az eljárása során tudomására jutott üzleti titkot megőrizni, az üzleti titok megsértéséért munkajogi és polgári jogi felelősséggel tartoz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vagyon hasznosításának célja az önkormányzat kötelező és önként vállalt feladatainak hatékony ellátása. Az önkormányzat, szervei, intézményei és vállalkozásai a rájuk bízott vagyont kötelesek megőrizni, a mindenkor érvényes gazdálkodás szabályai szerint kezelni és gyarapíta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z önkormányzati tulajdonú vagyon értékesítését megelőzően célszerűségi és pénzügyi-gazdaságossági vizsgálatot kell vége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vagyonnal felelősen, rendeltetésszerűen, a kitűzött célt leginkább biztosító módon kell gazdálko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 vagyongazdálkodás során a vagyontárgyak hasznosítása, valamint az Nvtv. 9.§ (2) bekezdése szerint az önkormányzat vállalkozási tevékenysége a kötelező feladatainak ellátását nem veszélyeztetheti. Az Nvtv. 9. § (2) bekezdése szerint az önkormányzat csak olyan gazdálkodó szervezetben vehet részt, amelyben felelőssége nem haladja meg a vagyoni hozzájárulásának mérték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7) Vagyon, vagyonrész vállalkozásba történő bevitelére, illetve vállalkozásból való kivonására célszerűségi és pénzügyi-gazdasági elemzés alapján lehet javaslatot tenni. Önkormányzati tulajdonban álló vagyon nem pénzbeli hozzájárulásként gazdasági társaság, egyéb gazdálkodó szervezet részére történő szolgáltatásakor csak a könyvvizsgáló által megállapított értéken vehető figyelemb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ködéshez szükséges vagyont az alapításkor biztosítja a tulajdonában lévő gazdasági társaságok és általa alapított intézmények részé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vagyonnal való rendelkez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rendelet alkalmazásában a vagyonnal való rendelkezésnek minősül, hogy az önkormányzatot – mint tulajdonost – megilleti az a jog, hogy a dolog birtokát, használatát, vagy hasznai szedésének jogát másnak átengedje, a dolgot biztosítékul adja, vagy más módon megterhelje, továbbá, hogy a tulajdonjogát másra átruházza, vagy azzal felhagyjon, így különösen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tulajdonjog átruház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 vagyon gazdasági társaságokba, alapítványokba, közalapítványokba történő bevi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vagyonhasznosítás, ideértve a vagyon használatba, kezelésbe, üzemeltetésbe, bérbe, haszonbérbe, haszonkölcsönbe adását, lízingszerződéssel való hasznosítását, koncesszióba adását, illetve onnan való kivonását, támogatásra történő felajánlásá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a vagyon megterhelése, ideértve a vagyon biztosítékul adását, zálog- és jelzálog, illetve szolgalmi és egyéb használati jog alapítását, használat jogának biztosítását, elidegenítési és terhelési tilalom, valamint kezesség vállalását, az önkormányzat tulajdonán fennálló vagyoni értékű jog rendelkezésre bocsátásához való hozzájárulást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gazdasági társaságokban üzletrész, részvény alapján az önkormányzatot megillető jog gyakorlása abban az esetben, ha ez a vagyonelem jogi helyzetén nem változtat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>az önkormányzat javára más személy vagy szervezet tulajdonában lévő vagyonon fennálló jogokkal való rendelkezés, különösen az önkormányzatot megillető elővásárlási, vételi és visszavásárlási jog gyakor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vagyonszerzé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>értékpapírral, pénzeszközökkel a költségvetési, államháztartási törvény és önkormányzati rendelet alapján való gazdálkodá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) </w:t>
        <w:tab/>
        <w:t>önkormányzati vagyont érintő hatóági, polgári jogi eljárásban az önkormányzatot megillető jog gyakor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) </w:t>
        <w:tab/>
        <w:t>vagyon kezelésből történő kivon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) </w:t>
        <w:tab/>
        <w:t>hitelfelvétel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) </w:t>
        <w:tab/>
        <w:t>közérdekű célra kötelezettség vállalásaként felajánlott, illetve öröklés, lemondás esetén vagyon elfogadása, közérdekű célra kötelezettség vállalás szerzése, illetve annak megté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m)</w:t>
        <w:tab/>
        <w:t>ingatlan tulajdonjogának jogszabályon alapuló térítés nélküli átadása, átvé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) </w:t>
        <w:tab/>
        <w:t xml:space="preserve">selejtezés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>követelés elengedése, bevételről való lemondá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vagyonnal való rendelkezésre vonatkozó szabályokat a vagyont érintő megállapodások módosítása, kiegészítése és megszüntetése esetén is alkalmazni kel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tulajdonosi jogok gyakorl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át megilletik mindazok a jogok és terhelik mindazok a kötelezettségek, amelyek a tulajdonost megilletik, illetve terhel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ot megillető tulajdonosi jogok gyakorlásával kapcsolatos feladat- és hatáskörök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et illetik me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7"/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a tulajdonosi jogok gyakorlásával kapcsolatos feladat- és hatásköreit  rendelettel, illetőleg üzleti vagyon esetében határozatával átruházhatja a polgármesterre, illetve bizottságár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Önkormányzati vagyont más jogi személy, jogi személyiséggel nem rendelkező gazdálkodó szervezet, vagy magánszemély akkor kezelhet, ha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eghatározott vagyontárgyaira vonatkozó vagyonkezelői, üzemeltetési, koncessziós, bérleti, vagy egyéb szerződéssel, intézménye esetén az intézmény alapító okiratában határozattal megbízta. Ez esetben a vagyonkezelő – a szerződésben, illetőleg alapító okiratban meghatározott körben – a tulajdonos önkormányzat nevében és megbízásából gyakorolja a tulajdonosi jogok meghatározott részjogosítványai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z Önkormányzat vagyonkezelő szervei az önkormányzat intézményei (költségvetési szervei), beleértve az önkormányzat hivatalát, valamint az önkormányzat gazdasági társasága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kezelő szerv a kezelésében, használatában lévő önkormányzati vagyonnal – az önkormányzat kötelező feladatainak sérelme nélkül – a vonatkozó jogszabályok és e rendelet keretei között gazdál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2. §</w:t>
      </w:r>
      <w:r>
        <w:rPr>
          <w:rFonts w:cs="Book Antiqua" w:ascii="Book Antiqua" w:hAnsi="Book Antiqua"/>
          <w:sz w:val="22"/>
          <w:szCs w:val="22"/>
        </w:rPr>
        <w:t xml:space="preserve"> (1) Az önkormányzati vagyont érintő hatósági eljárásban a tulajdonost megillető nyilatkozattételi jogot, továbbá a közigazgatási és bírósági eljárásban az ügyfél jogát a polgármester gyakorolja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dott ügyben hozott határozata alapján és keretei között. Az önkormányzat jogi képviseletének biztosításáról a polgármester önállóan, saját hatáskörben gondos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Ingatlan értékesít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Ingatlan értékesítéséről a Pénzügyi – Fejlesztési – Ügyrendi Bizottság véleményének kikérése mellet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inősített többséggel elfogadott határozatával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incstrkz"/>
        <w:ind w:left="284" w:right="-51" w:hanging="284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>(2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  <w:lang w:val="hu-HU"/>
        </w:rPr>
        <w:t xml:space="preserve"> Törvényben vagy e rendeletben meghatározott értékhatár felett az Önkormányzat tulajdonát képező nemzeti vagyon tulajdonjogát átruház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sz w:val="22"/>
          <w:szCs w:val="22"/>
          <w:lang w:val="hu-HU"/>
        </w:rPr>
        <w:t>pályázati felhívás</w:t>
      </w:r>
      <w:r>
        <w:rPr>
          <w:rFonts w:cs="Book Antiqua" w:ascii="Book Antiqua" w:hAnsi="Book Antiqua"/>
          <w:sz w:val="22"/>
          <w:szCs w:val="22"/>
        </w:rPr>
        <w:t xml:space="preserve"> tartalm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gyja jóvá minősített többséggel elfogadott határozatával. A pályázati felhívást legalább 15 napra, legalább az önkormányzat hirdetőtábláin, és az önkormányzat honlapján közzé kell tenni, valamint az önkormányzattal szerződött ingatlanközvetítőknek meg kell külde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ingatlan értékesítésére vonatkozó szerződés megkötésére a polgármester jogosul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öltségvetési törvényben meghatározott értékhatár alatti ingatlan esetében is alkalmazhatja a nyilvános versenyeztetés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 Képviselő-testület határozattal jelöli ki azoknak a kül- és belterületi ingatlanoknak a körét, amelyekre nézve a tulajdonjog átruházását tervezi. A határozatban a Képviselő-testület meghatározza az adásvétel esetén alkalmazandó irányadó vételárat, és amennyiben eltér, a minimális vételárat, valamint szükség szerint meghatározza a tulajdonjog átruházásának feltételei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(6) Az önkormányzat tulajdonát képező vagyon tulajdonjoga csak természetes személyre, vagy az Nvtv.3. § (1) bekezdés 1. pontjában felsorolt átlátható szervezetre ruházható át.</w:t>
      </w:r>
    </w:p>
    <w:p>
      <w:pPr>
        <w:pStyle w:val="Nincstrkz"/>
        <w:ind w:left="851" w:right="-51" w:hanging="425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(7) Az Önkormányzat tulajdonát képező ingatlan tulajdonjogának értékesítése esetén az Nvtv. 14. § (2) bekezdése alapján a Magyar Államot, az ott meghatározottak szerint elővásárlási jog illeti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5. Ingó dolgok értékesít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polgármesteri hivatal, és a többi önkormányzati intézmény használatában lévő ingó dolgok értékesítésére 100.000,- Ft egyedi könyv szerinti értékhatár alatt az adott intézmény vezetője önállóan jogosul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polgármesteri hivatal, és a többi önkormányzati intézmény használatában lévő ingó dolgok értékesítésére 100.000 – 500.000,- Ft közötti egyedi könyv szerinti érték esetén az adott intézmény vezetője jogosult, a polgármester előzetes írásbeli egyetértése eseté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polgármesteri hivatal, és a többi önkormányzati intézmény használatában lévő ingó dolgok értékesítésére 500.000 – 1.000.000,- Ft közötti egyedi könyv szerinti érték esetén az adott intézmény vezetője jogosult, a polgármester előzetes írásbeli egyetértése esetén, nyilvános pályázati felhívás alapján. Az értékesítésre vonatkozó pályázati felhívást a polgármesteri hivatal, valamint az adott intézmény hirdetőtábláján való kifüggesztéssel kell közzétenni, és az ingóságot a legjobb ajánlatot tevő részére kell értékesíte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z 1.000.000 – 3.000.000,- Ft közötti egyedi könyv szerinti értékű ingóságok értékesítésére a polgármester jogosult, nyilvános pályázati felhívás alapján. Az értékesítésre vonatkozó pályázati felhívást a polgármesteri hivatal hirdetőtábláján, valamint a község honlapján kell közzétenni, és az ingóságot a legjobb ajánlatot tevő részére kell értékesíteni. A polgármester az értékesítésrő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et a soron következő ülésén tájékoztatj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(5) A 3.000.000,- Ft </w:t>
      </w:r>
      <w:r>
        <w:rPr>
          <w:rFonts w:cs="Book Antiqua" w:ascii="Book Antiqua" w:hAnsi="Book Antiqua"/>
          <w:sz w:val="22"/>
          <w:szCs w:val="22"/>
        </w:rPr>
        <w:t xml:space="preserve">egyedi könyv szerinti érték feletti ingóságok értékesítésének joga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et illeti meg, </w:t>
      </w:r>
      <w:r>
        <w:rPr>
          <w:rFonts w:cs="Book Antiqua" w:ascii="Book Antiqua" w:hAnsi="Book Antiqua"/>
          <w:sz w:val="22"/>
          <w:szCs w:val="22"/>
        </w:rPr>
        <w:t>nyilvános pályázati felhívás alapján. Az értékesítésre vonatkozó pályázati felhívást a polgármesteri hivatal hirdetőtábláján, valamint a község honlapján kell közzétenni, és az ingóságot a legjobb ajánlatot tevő részére kell értékesíte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Az önkormányzati vagyon értékének meghatároz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(1) Az ingatlan vagy ingó vagyon értékének meghatározásakor az adott vagyontárgynak a könyvviteli nyilvántartásokban (vagyonkataszterben) szereplő értéke az irányadó. Amennyiben a nyilvántartási érték a helyben szokásos forgalmi értéktől jelentősen eltér, az érték megállapítására ingatlanforgalmi értékbecslőt kell igénybe venni. Az értékbecslés 6 hónapnál régebbi nem lehet.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ingatlanforgalmi értékbecslőt egyéb esetben is bármely ingatlan értékesítése esetén igénybe vehe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Örökölt vagyon esetén a hagyatéki eljárás során megállapított értéket kell a vagyon értékének tekinteni, amennyiben az adó- és értékbizonyítvány 6 hónapnál nem régebb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 Az önkormányzati vagyon hasznosí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 rendelet alkalmazásában a hasznosítás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att: különösen az egyes vagyontárgyak használatba, bérbe, haszonbérbe adása, vagyonkezelésbe adása, vagy üzemeltetésre történő átadása, illetve a feladatok ellátásához nem szükséges korlátozottan forgalomképes és a forgalomképes vagyon esetleges elidegenítése, illetve apportálása, a vagyon koncesszióba adása értendő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önkormányzati vagyon hasznosítását előkészítő munkának kell megelőznie, amelybe szükség szerint szakértő is bevonható. Az önkormányzati vagyon hasznosítására történő javaslat megtétele a polgármesternek a Pénzügyi – Fejlesztési – Ügyrendi Bizottság egyetértéséhez kötött feladat- és hatáskörébe tarto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7. §</w:t>
      </w:r>
      <w:r>
        <w:rPr>
          <w:rFonts w:cs="Book Antiqua" w:ascii="Book Antiqua" w:hAnsi="Book Antiqua"/>
          <w:sz w:val="22"/>
          <w:szCs w:val="22"/>
        </w:rPr>
        <w:t xml:space="preserve"> Az önkormányzati törzsvagyon állagának megőrzéséről, üzemeltetésérő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i hivatal, az önkormányzat intézményei, illetőleg e vagyontárgyakat üzemeltető gazdasági társaságok útján gondos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(1) Az önkormányzat a tulajdonában lévő vagyontárgyak hasznosítására, üzemeltetésére, gazdasági társaságot alapíthat, illetve vagyonát gazdasági társaságban hasznosíthatja. A vagyon vállalkozásba vitelére, a gazdasági társaságban való részvételre az Nvtv. 8.§-ában foglalt rendelkezéseke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részesedésével működő gazdasági társaságban a tulajdonosi jogosítványoka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evében a polgármester gyakorolja. A polgármester köteles beszerezni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előzetes hozzájárulását a gazdasági társaságban a szavazati jog gyakorlásához a következő ügyekben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gazdasági társaság átalaku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z önkormányzat költségvetését terhelő, vagyoni kötelezettséget megállapító dönté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fontosabb személyi ügy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mérleg elfogadása, eredmény feloszt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gazdasági társaság megszüntetés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önkormányzat kültagként saját nevének betéti társaság nevében történő feltüntetéséhez nem járul hozzá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z önkormányzati feladatok ellátását közvetlenül érintő vagyon, az önkormányzat forgalomképtelen, valamint korlátozottan forgalomképes vagyona vállalkozásba nem vihető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Vagyon, vagyonrész vállalkozásba történő bevitelére csak pénzügyi – gazdaságossági számítása alapján, a Pénzügyi – Fejlesztési – Ügyrendi Bizottság véleményével együtt lehet javaslatot tenni. A vagyon vállalkozásba történő bevitelérő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(1) A nemzeti vagyon kezelésére, hasznosítására az Nvtv-ben, és a 2011. évi CLXXXIX. törvényben (továbbiakban: Mötv.) foglaltaka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Képviselő-testület az önkormányzat tulajdonában lévő nemzeti vagyonának meghatározott körét a Mötv. 109. § (1) bekezdése és a Nvtv. 11. §-a, valamint e rendelet keretei között, önkormányzati közfeladat ellátása érdekében vagyonkezelésbe adhat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agyonkezelői szerződés megkötéséről szóló döntés joga és szerződés tartalmának meghatározása kizárólagosan a Képviselő-testület hatásköre. Az önkormányzati vagyon vagyonkezelésbe adása vagyonkezelési szerződés megkötésével történ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(4) A vagyonkezelésbe adást megelőzően meg kell határozni azt az önkormányzati közfeladatot, feladatkört, melynek ellátása hatékonyabban látható el a vagyonkezelő álta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vagyonkezelésbe adás az önkormányzati feladatellátás feltételeinek hatékony biztosítása, amely a Mötv. 109.§ (3) bekezdésében meghatározott célból történhet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feladatellátás átadását célzó döntést megelőzően részletes elemzést kell készíteni, mely keretében értékelni kell a célt szolgáló vagyon állapotát, alkalmasságát, annak működtetési, várható felújítási és fejlesztési költségeit, s mindezeknek az önkormányzati költségvetésre gyakorolt hatását i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7) Az önkormányzat vagyonának kezelője a Nvtv. 11. § (1) bekezdésének megfelelő szervezet lehet. 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8) Az önkormányzati vagyont kezelő szerv a rábízott vagyonról – az Önkormányzat közfeladatainak sérelme nélkül – e rendelet és más hatályos jogszabályok, valamint a vele kötött vagyonkezelési szerződésben foglaltak szerint gondoskodik. 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9) A vagyonkezelő szerv a szerződéssel reá ruházott jogok gyakorlását saját szervezete útján vagy - az önkormányzattal kötött szerződéssel összhangban – más, a Nvtv. 11. § (11) bekezdése c) pontjának megfelelő szereplők közreműködésével látja el, azonban az általa alkalmazott harmadik személy (alvállalkozó) eljárásáért úgy felel, mintha maga járt volna el és azokat a jogosultnak be kell jelenteni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10) A vagyonkezelői joggal felruházott szervezetek  az átalakulással egyidejűleg kötelesek szerződéseiket a működési forma változás miatt felülvizsgálni és ha szükséges a szerződések módosítását kezdeményez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(1) Törvényben vagy e rendeletben meghatározott értékhatár felett az Önkormányzat tulajdonát képező nemzeti vagyont hasznosíta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A pályázati kiírás tartalm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gyja jóvá. A pályázati felhívást legalább 15 napra, legalább az önkormányzat hirdetőtábláin, és az önkormányzat honlapján közzé kell tenni. Koncesszió esetén a külön törvény rendelkezései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hasznosításról, a szerződés megkötéséről és tartalmáró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, minősített többséggel elfogadott határozatával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öltségvetési törvényben meghatározott értékhatár alatti ingatlan esetében is alkalmazhatja a nyilvános versenyeztetés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1. §</w:t>
      </w:r>
      <w:r>
        <w:rPr>
          <w:rFonts w:cs="Book Antiqua" w:ascii="Book Antiqua" w:hAnsi="Book Antiqua"/>
          <w:sz w:val="22"/>
          <w:szCs w:val="22"/>
        </w:rPr>
        <w:t xml:space="preserve"> (1) Az önkormányzat a kötelező és vállalt feladatainak ellátására intézményt (költségvetési szervet) alapíthat. Az alapított intézmény vagyona az önkormányzat vagyona, amit az önkormányzat az alapított intézmény használatába, vagyonkezelésébe ad. A használat és használati jog, vagyonkezelési jog átadása ingyen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intézmény (költségvetési szerv) a használatába kapott ingatlan és ingó vagyont – az alapfeladatának sérelme nélkül – bevételei növelésére fordíthatja. Az intézmények (költségvetési szervek) vezetőit megillető vagyonkezelési jog mértékéről e rendelet, a vonatkozó jogszabályok, valamint az adott intézmény alapító okirata rendelkezik.  A hivatal és az intézmények a használatukban lévő önkormányzati vagyont, a részükre nyújtott támogatást és saját bevételeiket – az alapító okirat szerinti tevékenységük keretében – önállóan használják fel a működtetés érdekében - e rendelet, a vonatkozó jogszabályok, valamint az adott intézmény alapító okirata keretei közö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intézményeitől (költségvetési szerveitől) a vagyoni eszközök hasznosításának jog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egvonhatja, ha ez a feladat ellátásának veszélyeztetése nélkül az önkormányzati célok megvalósítását hatékonyabban szolgál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A vagyonkezelő szerv a kezelésében (használatában) lévő önkormányzati vagyonnal – az önkormányzat feladatainak sérelme nélkül – a hatályos jogszabályok és e rendelet keretei között gazdálkodik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ezelő szerv jogosult a rendeletben foglalt korlátozásokkal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kezelésben lévő vagyontárgyak birtoklására, használatára, hasznainak szedésére, birtokvédelemre,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  <w:tab/>
        <w:t>a közszolgáltatásban nélkülözhető vagyontárgyak ideiglenes hasznosítására, így bérbeadására, használatba adására, egyéb hasznosítására,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c)</w:t>
        <w:tab/>
        <w:t>a kezelésében lévő ingóságok elidegenítésére e rendeletben meghatározott keretek között.</w:t>
      </w:r>
    </w:p>
    <w:p>
      <w:pPr>
        <w:pStyle w:val="Normal"/>
        <w:ind w:left="14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ezelő szerv köteles a kezelésében lévő vagyontárgyak </w:t>
      </w:r>
    </w:p>
    <w:p>
      <w:pPr>
        <w:pStyle w:val="BodyText3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biztosítására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közterhek viselésére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vagyon jó gazda módjára történő megőrzésére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gazdálkodás szabályai szerinti használatára és gyarapítására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fenntartásával, üzemeltetésével, karbantartásával, felújításával kapcsolatos feladatok ellátásár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vagyonkezeléssel kapcsolatos ellenőrzés megszervezésével és elvégzésével kapcsolatos feladatok végrehajtása a Pénzügyi – Fejlesztési – Ügyrendi Bizottság és a Polgármesteri Hivatal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ellenőrzés feladata a vagyonnal való gazdálkodás vizsgálata, ennek keretében a nyilvántartás hitelességének, teljességének és helyességének ellenőrzése, továbbá a jogszerűtlen, szerződésellenes, vagy a tulajdonos érdekeit sértő vagyongazdálkodási intézkedések feltárása és a jogszerű állapot helyreállítá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összefoglaló ellenőrzési jelentés tartalmazza</w:t>
      </w:r>
    </w:p>
    <w:p>
      <w:pPr>
        <w:pStyle w:val="Normal"/>
        <w:suppressAutoHyphens w:val="false"/>
        <w:spacing w:before="4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a) a tulajdonosi ellenőrzés által végzett tevékenység bemutatását,</w:t>
      </w:r>
    </w:p>
    <w:p>
      <w:pPr>
        <w:pStyle w:val="Normal"/>
        <w:suppressAutoHyphens w:val="false"/>
        <w:spacing w:before="4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b) a tulajdonosi ellenőrzés által tett megállapításokat és javaslatokat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(7) Az ellenőrzést szükség szerint a helyszínen, vagy adatbekérés útján, elsősorban a tulajdonosi ellenőrzés végrehajtásához szükséges dokumentációk értékelésével és a belső szabályzatokban található leírások, útmutatók, valamint a részletes vizsgálati programban meghatározott ellenőrzési módszerek alkalmazásával kell végrehajta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z önkormányzat üzleti vagyona a vonatkozó jogszabályok szerint társulásba bevihető. Az önkormányzat forgalomképtelen törzsvagyona társulásba nem vihető be. Az önkormányzat korlátozottan forgalomképes törzsvagyona körébe sorolt vagyonelemek közül az intézmények épületei, középületek vihetők be társulásb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 §</w:t>
      </w:r>
      <w:r>
        <w:rPr>
          <w:rFonts w:cs="Book Antiqua" w:ascii="Book Antiqua" w:hAnsi="Book Antiqua"/>
          <w:sz w:val="22"/>
          <w:szCs w:val="22"/>
        </w:rPr>
        <w:t xml:space="preserve"> (1) Az önkormányzat az ideiglenesen feleslegessé vált pénzeszközeiből értékpapírt vásárolhat, melyrő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hitelt vehet fel, és kötvényt bocsáthat ki. A hitel felvételével, a meglévő hitelek törlesztésével, valamint a kötvénykibocsátással kapcsolatos rendelkezéseket az önkormányzat költségvetési rendelete állapítja meg. A hitelfelvételről és kötvénykibocsátásró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költségvetési rendeletében dönt arról, hogy milyen beruházásokat, felújításokat valósít meg, s rendelkezik azok pénzügyi fedezetéről és szükség esetén a beruházásokkal, felújításokkal kapcsolatos rendről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8. Az önkormányzati vagyon ingyenes vagy kedvezményes átruházása,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övetelés elenged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 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(1) Az önkormányzati vagyon tulajdonjogát az Nvtv. 13. § (3) – (7) bekezdésében foglaltak szerint, az ott meghatározott feltételekkel lehet ingyenesen átruházni. Az ingyenes és kedvezményes átruházásró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minősített többségű határozatával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készpénz vagyonának ingyenes átruházása alapítványok, civil szervezetek és az önkormányzat területén működő kulturális közösségek részére, a vonatkozó jogszabályok betartásával történhet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gyedi döntése alapjá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követeléseiről lemondani az államháztartásról szóló 2011. évi CXCV. törvény 97.§ (2) bekezdése alapján csak törvényben és önkormányzati rendeletben meghatározott esetekben és módon lehet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számvitelről szóló 2000. évi C. törvény szerint behajthatatlannak nem minősülő önkormányzati követelésről részben vagy egészben lemondani csak akkor lehet, ha az nem veszélyezteti az önkormányzat likviditását, a követelés behajtására tett kísérletek eredménytelenek, és az elengedés az adott ügy összes körülményeire tekintettel különösen indokolt. Ilyennek </w:t>
      </w:r>
      <w:r>
        <w:rPr>
          <w:rFonts w:cs="Book Antiqua" w:ascii="Book Antiqua" w:hAnsi="Book Antiqua"/>
          <w:iCs/>
          <w:sz w:val="22"/>
          <w:szCs w:val="22"/>
        </w:rPr>
        <w:t>minősül különösen, amikor a követelés nem minősül behajthatatlannak, de valamennyi körülmény figyelembevételével megállapítható, hogy az érvényesítése aránytalanul hosszú időt venne igénybe, vagy aránytalan nehézséggel, illetve aránytalanul nagy költséggel járna, továbbá ha a követelés érvényesítésének sikertelensége egyéb okból valószínűsíthető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(5) A követelésről való lemondás 500.000,- Ft értékhatárig a polgármester, azt meghaladó érték esetén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hatáskörébe tartoz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9. Az önkormányzat részére felajánlott vagyon elfogad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6.§</w:t>
      </w:r>
      <w:r>
        <w:rPr>
          <w:rFonts w:cs="Book Antiqua" w:ascii="Book Antiqua" w:hAnsi="Book Antiqua"/>
          <w:sz w:val="22"/>
          <w:szCs w:val="22"/>
        </w:rPr>
        <w:t xml:space="preserve"> (1) Ha valamely vagyonról az önkormányzat vagy intézménye javára ingyenesen vagy kedvezményesen lemondtak, ezt a lemondásban megnevezett akkor fogadhatja el, ha képes az azzal járó kötelezettségek teljesítésére. A vagyon elfogadása vagy használatba vétele előtt a tulajdonosi vagy használói kötelezettségek éves várható becsült összegét meghatározni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(2)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elajánlott vagyon nem fogadható el, ha a vagyon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olyan ingatlan vagy ingatlanrész, amelyben az önkormányzat, illetve a vagyonkezelő számára használható, vagy hasznosítható rész (földterület, lakás, helyiség) nincs,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olyan hagyaték (ingatlan, ingatlanrész, eszköz, befektetés, pénz), melynek ismert terhei elérik vagy meghaladják a hagyaték érték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Bármely vagyontárgy tulajdon- vagy használati jogának ingyenes vagy kedvezményes megszerzéséről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3 millió forint alatti értékű vagyontárgy esetén – amennyiben a megszerzéshez és a fenntartáshoz szükséges pénzügyi fedezet a költségvetésben rendelkezésre áll – a polgármester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Pénzügyi – Fejlesztési – Ügyrendi Bizottság egyetértésével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 xml:space="preserve">3 millió forint feletti értékű vagyontárgy esetén, valamint ha a megszerzéshez és a fenntartáshoz szükséges pénzügyi fedezet a költségvetésben nem áll rendelkezésre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Rendelkezés az önkormányzati vagyonna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7. §</w:t>
      </w:r>
      <w:r>
        <w:rPr>
          <w:rFonts w:cs="Book Antiqua" w:ascii="Book Antiqua" w:hAnsi="Book Antiqua"/>
          <w:sz w:val="22"/>
          <w:szCs w:val="22"/>
        </w:rPr>
        <w:t xml:space="preserve"> (1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táskörébe tartoznak az alábbi, vagyonhasznosításra vonatkozó döntések, értékhatártól függetlenül: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z önkormányzat tulajdonát képező vagyontárgyaknak az önkormányzati vagyon részeibe való besoro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ingatlan vásárlása, cseréje, értékesítésre történő kijelölése, döntés az értékesítésről - vevő kijelöléséről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z ingatlan használatának, illetve a hasznosítás jogának átengedése (bérbe adása), cseréje, biztosítékul adása és egyéb módon történő megterhelése, nem intézményi használatban álló ingatlan bérbeadása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>vagyonkezelői jog létesítése és átengedése, a szerződés megkötéséről és tartalmáról való döntés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gazdasági társaságokban fennálló részesedéseinek értékesítésre történő kijelölése, döntés az értékesítéséről, pénzbetét és apport befektetése gazdasági társaságba, döntés gazdasági társaság alapításáról, vagyon vállalkozásba történő beviteléről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>hitelfelvétel, illetve hitelfelvételhez vagyoni fedezet biztosítékul nyújt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kötvény, váltó kibocsátása és elfogad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>kezesség vállalása, értékpapír vásár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) </w:t>
        <w:tab/>
        <w:t>társadalmi szervezetek, alapítványok, kulturális közösségek pénzbeni támogat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</w:t>
        <w:tab/>
        <w:t>a költségvetésben nem tervezett vagyontárgy vásár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) </w:t>
        <w:tab/>
        <w:t>biztosítási szerződés kötés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) </w:t>
        <w:tab/>
        <w:t>ingatlan és ingó vagyon ingyenes és kedvezményes átruház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m)</w:t>
        <w:tab/>
        <w:t>vagyon koncesszióba adása, koncessziós pályázat kiírása és elbírálá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i vagyonra vonatkozó egyéb döntések értékhatártól függően az önkormányzat és szervei, intézményei, valamint a vagyonkezelők, üzemeltetők hatáskörébe tartoz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táskörébe tartozik értékhatártól függően: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3.000.000,- Ft </w:t>
      </w:r>
      <w:r>
        <w:rPr>
          <w:rFonts w:cs="Book Antiqua" w:ascii="Book Antiqua" w:hAnsi="Book Antiqua"/>
          <w:sz w:val="22"/>
          <w:szCs w:val="22"/>
        </w:rPr>
        <w:t>egyedi könyv szerinti érték feletti ingóságok értékesítés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behajthatatlan követelések törlése 100.000,- Ft értékhatár felet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követelésről való lemondás 500.000,- Ft értékhatár felett.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döntés vagyontárgy tulajdon- vagy használati jogának ingyenes vagy kedvezményes megszerzéséről 3 millió forint feletti értékű vagyontárgy esetén, valamint ha a megszerzéshez és a fenntartáshoz szükséges pénzügyi fedezet a költségvetésben nem áll rendelkezés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polgármester jogosul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</w:t>
        <w:tab/>
        <w:t xml:space="preserve">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ése alapján a vagyonhasznosítási, vagyonértékesítési, és a vagyont érintő egyéb jogügyletek megkötésére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  <w:tab/>
        <w:t>az 1.000.000 – 3.000.000,- Ft közötti egyedi könyv szerinti értékű ingóságok értékesítésére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</w:t>
        <w:tab/>
        <w:t>1.000.000,- Ft egyedi könyv szerinti érték alatti ingóságok értékesítése esetén az írásbeli egyetértési jog gyakorlásár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>behajthatatlan követelések törlésére 100.000,- Ft értékhatár alat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e)</w:t>
        <w:tab/>
        <w:t>a követelésről való lemondás 500.000,- Ft értékhatárig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  <w:tab/>
        <w:t xml:space="preserve">dönteni vagyontárgy tulajdon- vagy használati jogának ingyenes vagy kedvezményes megszerzéséről 3 millió forint alatti értékű vagyontárgy esetén – amennyiben a megszerzéshez és a fenntartáshoz szükséges pénzügyi fedezet a költségvetésben rendelkezésre áll –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Pénzügyi – Fejlesztési – Ügyrendi Bizottság egyetértésév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áró rendelkezések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28.§ </w:t>
      </w:r>
      <w:r>
        <w:rPr>
          <w:rFonts w:cs="Book Antiqua" w:ascii="Book Antiqua" w:hAnsi="Book Antiqua"/>
          <w:sz w:val="22"/>
          <w:szCs w:val="22"/>
        </w:rPr>
        <w:t xml:space="preserve">Ez a rendelet a kihirdetését követő napon lép hatályba. Ezzel egyidejűleg hatályát veszti az önkormányzat vagyonáról szóló rendelkezési jog gyakorlásának szabályairól szóló 16/2004.(VIII.23.) önkormányzati rendelet, valamint az annak módosításáról rendelkező 1/2006.(I.27.), 25/2006.(XII.21.), 11/2007.(XII.21.), 20/2007.(VIII.16.), 11/2008.(IV.30.), 13/2008.(V.20.), 17/2008.(VI.17.), 19/2008.(VI.30.), 24/2008.(VIII.28.), 26/2008.(IX.23.), 33/2008.(XII.3.), 36/2008.(XII.19.), 1/2009.(I.21.), 2/2009.(I.21.), 8/2009.(II.19.), 12/2009.(IV.30.), 16/2009.(VI.23.), 25/2009.(VIII.19.), 36/2009.(XI.05.), 15/2010.(V.17.), 22/2010.(V.20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október 19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október 21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séges szerkezetbe foglalta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2. 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.§-a. Hatályos 2012. ……..-től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2.§-a. Hatályos 2012. ……..-től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3.§-a. Hatályos 2012. ……..-től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3.§-a. Hatályos 2012. ……..-től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5.§-a. Hatályos 2012. ……..-től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6.§-a. Hatályos 2012. ……..-től. 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7.§-a. Hatályos 2012. ……..-től. 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4.§-a. Hatályos 2012. ……..-től. 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9.§-a. Hatályos 2012. ……..-től. 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0.§-a. Hatályos 2012. ……..-től. 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1.§-a. Hatályos 2012. ……..-től. 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2.§-a. Hatályos 2012. ……..-től.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3.§-a. Hatályos 2012. ……..-től. 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../2012.(::.) önkormányzati rendelet 14.§-a. Hatályos 2012. ……..-től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shd w:fill="FFFFFF" w:val="clear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3:00Z</dcterms:created>
  <dc:creator>Bulyáki Antal</dc:creator>
  <dc:description/>
  <cp:keywords/>
  <dc:language>en-US</dc:language>
  <cp:lastModifiedBy>Molnár Zsuzsa</cp:lastModifiedBy>
  <cp:lastPrinted>2007-01-29T09:48:00Z</cp:lastPrinted>
  <dcterms:modified xsi:type="dcterms:W3CDTF">2013-06-07T13:35:00Z</dcterms:modified>
  <cp:revision>186</cp:revision>
  <dc:subject/>
  <dc:title>Délegyháza Község Önkormányzatának Képviselő-testületének</dc:title>
</cp:coreProperties>
</file>