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november 8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6. Napirendi pont:</w:t>
        <w:tab/>
        <w:t>Polgármesteri Hivatal Alapító Okiratának módosítása</w:t>
      </w:r>
    </w:p>
    <w:p>
      <w:pPr>
        <w:pStyle w:val="Normal"/>
        <w:ind w:left="2124" w:hanging="2124"/>
        <w:jc w:val="both"/>
        <w:rPr/>
      </w:pPr>
      <w:r>
        <w:rPr>
          <w:rFonts w:cs="Tahoma" w:ascii="Book Antiqua" w:hAnsi="Book Antiqua"/>
          <w:b/>
          <w:sz w:val="21"/>
          <w:szCs w:val="21"/>
        </w:rPr>
        <w:tab/>
        <w:t>Az Önkormányzat alaptevékenységéhez kapcsolódó szakfeladatrend jóváhagyása</w:t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ab/>
        <w:t xml:space="preserve">A Képviselő-testület és a Polgármesteri Hivatal Szervezeti és Működési Szabályzatának módosítása 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2012-ben hatályba lépett – többségében az államháztartásról szóló 2011. évi CXCV. törvényből eredő – törvényi módosítások miatt szükséges a Polgármesteri Hivatal Alapító Okiratának módosítása. A módosítás többségében a jogszabályi hivatkozásokat, a költségvetési szerv gazdálkodási jogköre helyett a gazdálkodási besorolás fogalom feltüntetését, a gazdálkodás szempontjából csatolt önállóan működő költségvetési szervek névváltozásának átvezetését, és a szakfeladatok felülvizsgálatát jelenti. A Polgármesteri Hivatal Alapító Okiratából törölni szükséges az Önkormányzat szakfeladatait, és már csak a kifejezetten a Polgármesteri Hivatalhoz tartozó szakfeladatok maradhatnak benne. Külön szükséges meghatározni az Önkormányzat szakfeladatait, melyeket – tekintettel arra, hogy az Önkormányzat alapító okirattal nem rendelkezik – szabályzatban kell meghatározni, így javasoljuk azokat – meghatározásukat követően - az SZMSZ-ben rögzíte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Tekintettel arra, hogy a Polgármesteri Hivatalnak a Képviselő-testület SZMSZ-ének mellékletét képező SZMSZ-e is rögzíti a szakfeladatokat, azok változását szükséges a Hivatal SZMSZ-én átvezet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fentiek okán kérjük a Tisztelt Képviselő-testülettől a következő döntések meghozatalát: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  <w:u w:val="single"/>
        </w:rPr>
        <w:t xml:space="preserve">1. 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Délegyháza Község Önkormányzat Képviselő-testülete Délegyháza Községi Önkormányzat Polgármesteri Hivatala 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i/>
          <w:sz w:val="21"/>
          <w:szCs w:val="21"/>
          <w:u w:val="single"/>
        </w:rPr>
        <w:t>Határidő:</w:t>
      </w:r>
      <w:r>
        <w:rPr>
          <w:rFonts w:cs="Book Antiqua" w:ascii="Book Antiqua" w:hAnsi="Book Antiqua"/>
          <w:i/>
          <w:sz w:val="21"/>
          <w:szCs w:val="21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i/>
          <w:sz w:val="21"/>
          <w:szCs w:val="21"/>
          <w:u w:val="single"/>
        </w:rPr>
        <w:t>Felelős:</w:t>
      </w:r>
      <w:r>
        <w:rPr>
          <w:rFonts w:cs="Book Antiqua" w:ascii="Book Antiqua" w:hAnsi="Book Antiqua"/>
          <w:i/>
          <w:sz w:val="21"/>
          <w:szCs w:val="21"/>
        </w:rPr>
        <w:t xml:space="preserve"> Polgármester, Jegyző,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b/>
          <w:i/>
          <w:sz w:val="21"/>
          <w:szCs w:val="21"/>
          <w:u w:val="single"/>
        </w:rPr>
        <w:t>2. 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Délegyháza Község Önkormányzata alaptevékenységét, az alaptevékenységéhez kapcsolódó szakfeladatokat az alábbiak szerint határozza meg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2" w:hanging="12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>841105</w:t>
        <w:tab/>
        <w:t>Helyi önkormányzatok, valamint többcélú kistérségi társulások igazgatási tevékenység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Az Önkormányzat alaptevékenysége (a </w:t>
      </w:r>
      <w:r>
        <w:rPr>
          <w:rFonts w:cs="Book Antiqua" w:ascii="Book Antiqua" w:hAnsi="Book Antiqua"/>
          <w:b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99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m.n.s. ép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ponti költségvetési befizetés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inanszírozási művelet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elszámolásai a költségvetési szerveikke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igaz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ktív korúak ellá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korúak járadék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alanyi jog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6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kezelése, ártalmatlaní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kezelése, ártalmatlan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ndenféle m.n.s. szabadidő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felkéri Polgármesterét és Hivatalát a fentiek okán szükséges intézkedések megtételér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atáridő: azonnal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</w:rPr>
        <w:t>3. A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i/>
          <w:sz w:val="21"/>
          <w:szCs w:val="21"/>
        </w:rPr>
        <w:t xml:space="preserve">Képviselő-testület Szervezeti és Működési Szabályzatáról </w:t>
      </w:r>
      <w:r>
        <w:rPr>
          <w:rFonts w:cs="Arial" w:ascii="Book Antiqua" w:hAnsi="Book Antiqua"/>
          <w:b/>
          <w:bCs/>
          <w:i/>
          <w:color w:val="000000"/>
          <w:sz w:val="21"/>
          <w:szCs w:val="21"/>
        </w:rPr>
        <w:t xml:space="preserve">szóló </w:t>
      </w:r>
      <w:r>
        <w:rPr>
          <w:rFonts w:cs="Book Antiqua" w:ascii="Book Antiqua" w:hAnsi="Book Antiqua"/>
          <w:b/>
          <w:i/>
          <w:sz w:val="21"/>
          <w:szCs w:val="21"/>
        </w:rPr>
        <w:t xml:space="preserve">10/2011. (II.16.) </w:t>
      </w:r>
      <w:r>
        <w:rPr>
          <w:rFonts w:cs="Arial" w:ascii="Book Antiqua" w:hAnsi="Book Antiqua"/>
          <w:b/>
          <w:bCs/>
          <w:i/>
          <w:color w:val="000000"/>
          <w:sz w:val="21"/>
          <w:szCs w:val="21"/>
        </w:rPr>
        <w:t>önkormányzati rendelet módosítása a melléklet rendelet-tervezet szerin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44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2-10-29T13:06:00Z</dcterms:modified>
  <cp:revision>21</cp:revision>
  <dc:subject/>
  <dc:title>Előterjesztés a Képviselő-testület</dc:title>
</cp:coreProperties>
</file>