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sz w:val="24"/>
        </w:rPr>
        <w:t>Pénzügy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/4, fax (24) 542-156, E-mail: </w:t>
      </w:r>
      <w:hyperlink r:id="rId4">
        <w:r>
          <w:rPr>
            <w:rStyle w:val="InternetLink"/>
            <w:rFonts w:cs="Tahoma"/>
            <w:b/>
            <w:sz w:val="20"/>
            <w:szCs w:val="20"/>
          </w:rPr>
          <w:t>penzugy@delegyhaza.hu</w:t>
        </w:r>
      </w:hyperlink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 L Ő T E R J E S Z T É 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ly készült a Délegyháza Község Önkormányzata Képviselő-testülete 2012. november 08.-án tartandó ülésé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Napköziotthonos Óvoda komplex fejlesztése projekt megvalósítására a Képviselő-testület a 18/2012. (I.17.) számú KT.-i határozatában döntött a hitel felvételéről, valamint a fedezetül felajánlott ingatlanokró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MFB Zrt. előzetes szerződés tervezetében további biztosítékként kéri fedezetül felajánlani a 1167/22 helyrajzi szám alatt nyilvántartott ingatlant második ranghelyre, mivel a korábbi „Futsal pálya” hitelügyletből eredően már első helyre bejegyzésre kerü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atározati javaslat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Délegyháza Község Önkormányzat Képviselő-testülete elhatározza, hogy a Délegyháza 1167/22 helyrajzi számú ingatlant az MFB Zrt.-vel kötendő 53.000.000,- Ft beruházási H-OKIF/035810/2012/306676/001 számú kölcsön biztosítékául második ranghelyi jelzálogjogra felajánlja.</w:t>
      </w:r>
    </w:p>
    <w:p>
      <w:pPr>
        <w:pStyle w:val="BodyText"/>
        <w:rPr/>
      </w:pPr>
      <w:r>
        <w:rPr>
          <w:rFonts w:cs="Book Antiqua" w:ascii="Book Antiqua" w:hAnsi="Book Antiqua"/>
          <w:sz w:val="20"/>
        </w:rPr>
        <w:t>A Képviselőtestület felhatalmazza a polgármestert és a jegyzőt, hogy a hivatkozott ingatlanra a zálogszerződést aláírja az Önkormányzat képviseletében, valamint a Földhivatalnál a jelzálogjog bejegyzése érdekében a szükséges intézkedéseket megtegy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Kérem a tisztelt Képviselő-testületet, hogy a fenti határozati javaslatot elfogadni szíveskedjenek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12. november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észítette: Dóra Aladár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Jóváhagyta:</w:t>
        <w:tab/>
        <w:tab/>
      </w:r>
      <w:r>
        <w:rPr>
          <w:b/>
          <w:sz w:val="20"/>
          <w:szCs w:val="20"/>
        </w:rPr>
        <w:t>Dr. Molnár Zsuzsanna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Jegyző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nzugy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26:00Z</dcterms:created>
  <dc:creator>Dr. Molnár Zsuzsanna</dc:creator>
  <dc:description/>
  <cp:keywords/>
  <dc:language>en-US</dc:language>
  <cp:lastModifiedBy>Molnár Zsuzsa</cp:lastModifiedBy>
  <cp:lastPrinted>2012-11-08T14:42:00Z</cp:lastPrinted>
  <dcterms:modified xsi:type="dcterms:W3CDTF">2012-11-08T14:27:00Z</dcterms:modified>
  <cp:revision>3</cp:revision>
  <dc:subject/>
  <dc:title/>
</cp:coreProperties>
</file>