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Délegyháza Község Önkormányzata Képviselő testülete     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/2012.(XI…..) Határozata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  <w:sz w:val="24"/>
          <w:szCs w:val="24"/>
        </w:rPr>
        <w:t>Adósságot keletkeztető ügyleteiből eredő fizetési kötelezettségeinek megállap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           </w:t>
      </w:r>
      <w:r>
        <w:rPr>
          <w:b/>
          <w:sz w:val="24"/>
          <w:szCs w:val="24"/>
        </w:rPr>
        <w:t xml:space="preserve">A 274/2012.(IX.27.) számú Képviselő Testületi határozat módosításáról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Ha t á r o z a 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llamháztartásról szóló 2011.évi CXCV. törvény 29. § (3) bekezdése, a középtávú tervezés keretein belül előírja a Stabilitási tv.45§ (1) bekezdés a pontja felhatalmazása alapján, az önkormányzatok az adósságot keletkeztető ügylethez történő hozzájárulás részletes szabályairól szóló 353/2011. (XII.30.) kormányrendeletben meghatározottak szerinti saját bevételeinek, valamint a Stabilitási tv.3 §.(1) bekezdése szerinti adósságot keletkeztető ügyleteiből eredő fizetési kötelezettségeinek a költségvetési évet követő három évre várható összegét határozatban kell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legyháza Község Képviselő - testülete a 2012. évi saját bevételeinek összegét, valamint az adósságot keletkeztető ügyletből eredő fizetési kötelezettségeinek bemutatását mely szerint a jogosultak által beváltott fizetési kötelezettség az ügylet futamidejének végéig egyik évben sem haladja meg az önkormányzat adott évi saját bevételeinek 50%-t a határoza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számú melléklete tartalmazza.</w:t>
      </w:r>
    </w:p>
    <w:p>
      <w:pPr>
        <w:pStyle w:val="Normal"/>
        <w:jc w:val="both"/>
        <w:rPr/>
      </w:pPr>
      <w:r>
        <w:rPr>
          <w:sz w:val="24"/>
          <w:szCs w:val="24"/>
        </w:rPr>
        <w:t>Délegyháza Község Önkormányzat Képviselő-testülete megtárgyalta és az adósságot keletkeztető ügylethez történő részletes szabályozásról szóló 353/2011.(XII.30.) Kormányrendelet 5.§(3) bekezdés c) pontja szerinti, a költségvetési évet követő 3 évre szóló kitekintésre vonatkozó határozatát elfog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Jegyző,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kmf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Dr. Riebl Antal                       Dr. Molnár Zsuzsanna</w:t>
      </w:r>
    </w:p>
    <w:p>
      <w:pPr>
        <w:pStyle w:val="Normal"/>
        <w:tabs>
          <w:tab w:val="clear" w:pos="708"/>
          <w:tab w:val="left" w:pos="2265" w:leader="none"/>
        </w:tabs>
        <w:spacing w:before="0" w:after="200"/>
        <w:rPr/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polgármester                         jegyz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21:00Z</dcterms:created>
  <dc:creator>Szecsei Imréné</dc:creator>
  <dc:description/>
  <cp:keywords/>
  <dc:language>en-US</dc:language>
  <cp:lastModifiedBy>Molnár Zsuzsa</cp:lastModifiedBy>
  <dcterms:modified xsi:type="dcterms:W3CDTF">2012-11-05T16:35:00Z</dcterms:modified>
  <cp:revision>9</cp:revision>
  <dc:subject/>
  <dc:title/>
</cp:coreProperties>
</file>