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A 2012. november 8-i nyílt Kt ülés határozatai: 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  <w:u w:val="single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05/2012. (XI.08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Jakus Lászlóné és Tóth Mihályné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134" w:firstLine="709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06/2012. (XI.08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ind w:left="284" w:firstLine="1559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A 2013. évi belső ellenőrzési terv elfogadása</w:t>
      </w:r>
    </w:p>
    <w:p>
      <w:pPr>
        <w:pStyle w:val="Normal"/>
        <w:ind w:left="284" w:firstLine="1559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A 2012. évi költségvetés 3. módosítása</w:t>
      </w:r>
    </w:p>
    <w:p>
      <w:pPr>
        <w:pStyle w:val="Normal"/>
        <w:ind w:left="284" w:firstLine="1559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 xml:space="preserve">A folyószámla hitel kiváltásához szükséges döntések meghozatala </w:t>
      </w:r>
    </w:p>
    <w:p>
      <w:pPr>
        <w:pStyle w:val="Normal"/>
        <w:ind w:left="284" w:firstLine="1559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/>
          <w:b/>
          <w:sz w:val="20"/>
          <w:szCs w:val="20"/>
        </w:rPr>
        <w:t xml:space="preserve">A </w:t>
      </w:r>
      <w:r>
        <w:rPr>
          <w:b/>
          <w:sz w:val="20"/>
          <w:szCs w:val="20"/>
        </w:rPr>
        <w:t xml:space="preserve">vagyonrendelet módosítása </w:t>
      </w:r>
    </w:p>
    <w:p>
      <w:pPr>
        <w:pStyle w:val="Normal"/>
        <w:ind w:left="284" w:firstLine="1559"/>
        <w:rPr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>A Családi Napközi Alapító Okiratának módosítása</w:t>
      </w:r>
    </w:p>
    <w:p>
      <w:pPr>
        <w:pStyle w:val="Normal"/>
        <w:ind w:left="284" w:firstLine="1559"/>
        <w:rPr/>
      </w:pPr>
      <w:r>
        <w:rPr>
          <w:rFonts w:cs="Tahoma"/>
          <w:sz w:val="20"/>
          <w:szCs w:val="20"/>
        </w:rPr>
        <w:t>6./</w:t>
        <w:tab/>
      </w:r>
      <w:r>
        <w:rPr>
          <w:rFonts w:cs="Tahoma"/>
          <w:b/>
          <w:sz w:val="20"/>
          <w:szCs w:val="20"/>
        </w:rPr>
        <w:t>A Polgármesteri Hivatal Alapító Okiratának módosítása</w:t>
      </w:r>
    </w:p>
    <w:p>
      <w:pPr>
        <w:pStyle w:val="Normal"/>
        <w:ind w:left="2127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Az Önkormányzat alaptevékenységéhez kapcsolódó szakfeladatrend jóváhagyása</w:t>
      </w:r>
    </w:p>
    <w:p>
      <w:pPr>
        <w:pStyle w:val="Normal"/>
        <w:ind w:left="2127" w:hanging="0"/>
        <w:rPr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A Képviselő-testület és a Polgármesteri Hivatal Szervezeti és Működési Szabályzatának módosítása</w:t>
      </w:r>
    </w:p>
    <w:p>
      <w:pPr>
        <w:pStyle w:val="Normal"/>
        <w:ind w:left="284" w:firstLine="1559"/>
        <w:rPr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7./</w:t>
        <w:tab/>
      </w:r>
      <w:r>
        <w:rPr>
          <w:rFonts w:cs="Tahoma"/>
          <w:b/>
          <w:sz w:val="20"/>
          <w:szCs w:val="20"/>
        </w:rPr>
        <w:t>Hókotrás ügye</w:t>
      </w:r>
    </w:p>
    <w:p>
      <w:pPr>
        <w:pStyle w:val="Normal"/>
        <w:ind w:left="284" w:firstLine="1559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8./</w:t>
        <w:tab/>
      </w:r>
      <w:r>
        <w:rPr>
          <w:rFonts w:cs="Tahoma"/>
          <w:b/>
          <w:sz w:val="20"/>
          <w:szCs w:val="20"/>
        </w:rPr>
        <w:t>Egyéb településfejlesztési és településüzemeltetési ügyek:</w:t>
      </w:r>
    </w:p>
    <w:p>
      <w:pPr>
        <w:pStyle w:val="Normal"/>
        <w:ind w:left="284" w:firstLine="1559"/>
        <w:rPr/>
      </w:pPr>
      <w:r>
        <w:rPr>
          <w:rFonts w:cs="Tahoma" w:ascii="Palatino Linotype" w:hAnsi="Palatino Linotype"/>
          <w:b/>
          <w:sz w:val="18"/>
          <w:szCs w:val="18"/>
        </w:rPr>
        <w:t>8.1. MFB hitel ügyében hozott határozat kiegészítése</w:t>
      </w:r>
    </w:p>
    <w:p>
      <w:pPr>
        <w:pStyle w:val="Normal"/>
        <w:ind w:left="284" w:firstLine="1559"/>
        <w:rPr/>
      </w:pPr>
      <w:r>
        <w:rPr>
          <w:rFonts w:cs="Tahoma" w:ascii="Palatino Linotype" w:hAnsi="Palatino Linotype"/>
          <w:b/>
          <w:sz w:val="18"/>
          <w:szCs w:val="18"/>
        </w:rPr>
        <w:t>8.2. OTP Ivóvíz hitel ügyében hozott határozat módosítása</w:t>
      </w:r>
    </w:p>
    <w:p>
      <w:pPr>
        <w:pStyle w:val="Normal"/>
        <w:ind w:left="284" w:firstLine="1559"/>
        <w:rPr/>
      </w:pPr>
      <w:r>
        <w:rPr>
          <w:rFonts w:cs="Tahoma" w:ascii="Palatino Linotype" w:hAnsi="Palatino Linotype"/>
          <w:b/>
          <w:sz w:val="18"/>
          <w:szCs w:val="18"/>
        </w:rPr>
        <w:t>8.3. Víziközmű Társulat kérelme</w:t>
      </w:r>
    </w:p>
    <w:p>
      <w:pPr>
        <w:pStyle w:val="Normal"/>
        <w:ind w:left="284" w:firstLine="1559"/>
        <w:rPr/>
      </w:pPr>
      <w:r>
        <w:rPr>
          <w:rFonts w:cs="Tahoma" w:ascii="Palatino Linotype" w:hAnsi="Palatino Linotype"/>
          <w:b/>
          <w:sz w:val="18"/>
          <w:szCs w:val="18"/>
        </w:rPr>
        <w:t>8.4. DTV Zrt. bejelentése és tájékoztatás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rFonts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 2013. évi belső ellenőrzési terv elfogadása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07/2012. (XI.08.) számú képviselő-testületi határozat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eldönti, hogy a Belső ellenőrzés 2013. évi tervét elfogadja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134" w:firstLine="709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08/2012. (XI.08.) számú képviselő-testületi határozat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eldönti, hogy a Belső ellenőrzés </w:t>
      </w:r>
      <w:r>
        <w:rPr>
          <w:rFonts w:eastAsia="Lucida Sans Unicode" w:cs="Tahoma" w:ascii="Palatino Linotype" w:hAnsi="Palatino Linotype"/>
          <w:b/>
          <w:sz w:val="18"/>
          <w:szCs w:val="18"/>
          <w:lang w:eastAsia="zxx" w:bidi="zxx"/>
        </w:rPr>
        <w:t>a 2013 – 2016. évre vonatkozó belső ellenőrzés</w:t>
      </w:r>
      <w:r>
        <w:rPr>
          <w:rFonts w:eastAsia="Lucida Sans Unicode" w:cs="Tahoma"/>
          <w:sz w:val="28"/>
          <w:szCs w:val="28"/>
          <w:lang w:eastAsia="zxx" w:bidi="zxx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 xml:space="preserve">stratégiai tervét elfogadja. 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709"/>
          <w:tab w:val="left" w:pos="1134" w:leader="none"/>
        </w:tabs>
        <w:ind w:left="1843" w:hanging="0"/>
        <w:rPr>
          <w:rStyle w:val="StrongEmphasis"/>
          <w:rFonts w:ascii="Palatino Linotype" w:hAnsi="Palatino Linotype" w:cs="Palatino Linotype"/>
          <w:bCs w:val="false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rFonts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 2012. évi költségvetés 3. módosítása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ind w:left="218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>
          <w:rFonts w:cs="Palatino Linotype" w:ascii="Palatino Linotype" w:hAnsi="Palatino Linotype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Palatino Linotype" w:hAnsi="Palatino Linotype"/>
          <w:b/>
          <w:b/>
          <w:bCs/>
          <w:color w:val="000000"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/2012. (       ) önkormányzati rendelete </w:t>
      </w:r>
    </w:p>
    <w:p>
      <w:pPr>
        <w:pStyle w:val="Normal"/>
        <w:jc w:val="center"/>
        <w:rPr>
          <w:rFonts w:ascii="Palatino Linotype" w:hAnsi="Palatino Linotype"/>
          <w:b/>
          <w:b/>
          <w:bCs/>
          <w:color w:val="000000"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Az önkormányzat 2012.évi Költségvetéséről szóló 2/2012.(II.15.) önkormányzati rendelet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3. sz. módosítás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2. 11.08-án, kihirdetve 20/2012.(XI.9.) számon 2012. 11.09. napján.)</w:t>
      </w:r>
    </w:p>
    <w:p>
      <w:pPr>
        <w:pStyle w:val="Normal"/>
        <w:ind w:left="2180" w:hanging="0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rFonts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 folyószámla hitel kiváltásához szükséges döntések meghozatala</w:t>
      </w:r>
      <w:r>
        <w:rPr>
          <w:rFonts w:cs="Tahoma"/>
          <w:b/>
          <w:sz w:val="20"/>
          <w:szCs w:val="20"/>
        </w:rPr>
        <w:t xml:space="preserve"> 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eastAsia="Lucida Sans Unicode" w:cs="Tahoma"/>
          <w:b/>
          <w:b/>
          <w:bCs/>
          <w:sz w:val="18"/>
          <w:szCs w:val="18"/>
        </w:rPr>
      </w:pPr>
      <w:r>
        <w:rPr>
          <w:rFonts w:eastAsia="Lucida Sans Unicode" w:cs="Tahoma" w:ascii="Palatino Linotype" w:hAnsi="Palatino Linotype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tabs>
          <w:tab w:val="clear" w:pos="709"/>
          <w:tab w:val="left" w:pos="0" w:leader="none"/>
        </w:tabs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Palatino Linotype" w:hAnsi="Palatino Linotype"/>
          <w:b/>
          <w:b/>
          <w:bCs/>
          <w:color w:val="000000"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/2012. (       ) önkormányzati rendelete 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18"/>
          <w:szCs w:val="18"/>
        </w:rPr>
        <w:t xml:space="preserve"> 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Az önkormányzat 2012.évi Költségvetéséről szóló 2/2012.(II.15.) önkormányzati rendelet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4. sz. módosítás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2. 11.08-án, kihirdetve 21/2012.(XI.9.) számon 2012. 11.09. napján.)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nélkül és nem szavazat nélkül az alábbi határozatot hozta: 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09/2012. (XI.08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megtárgyalta és az adósságot keletkeztető ügylethez történő részletes szabályozásról szóló 353/2011.(XII.30.) Kormányrendelet 5.§(3) bekezdés c) pontja szerinti, a költségvetési évet követő 3 évre szóló kitekintésre vonatkozó határozatát elfogadja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Jegyző, Polgármester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nélkül és nem szavazat nélkül az alábbi határozatot hozta: 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0/2012. (XI.08.) számú képviselő-testületi határozat</w:t>
      </w:r>
    </w:p>
    <w:p>
      <w:pPr>
        <w:pStyle w:val="Normal"/>
        <w:ind w:left="1134" w:firstLine="709"/>
        <w:rPr>
          <w:sz w:val="24"/>
        </w:rPr>
      </w:pPr>
      <w:r>
        <w:rPr>
          <w:rFonts w:cs="Tahoma" w:ascii="Palatino Linotype" w:hAnsi="Palatino Linotype"/>
          <w:b/>
          <w:sz w:val="18"/>
          <w:szCs w:val="18"/>
        </w:rPr>
        <w:t>Délegyháza Község Önkormányzat Képviselő-testülete eldönti, hogy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1. Utasítja a polgármestert, hogy a Délegyháza Község Önkormányzata az adósságmegújító hitelszerződés megkötése érdekében keresse meg a OTP bankot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2. Felhatalmazza a polgármestert, hogy a fenti adósságmegújító hitelre vonatkozóan a hitelszerződés érdekében eljárjon, és a 25 000000 Ft-os 5 éves futamidejű adósságmegújító hitelszerződést aláírja az Önkormányzat képviseletében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3. Felhatalmazza a polgármestert, hogy az adósságmegújító hitelhez a Kormány hozzájárulását kérje, az erre vonatkozó kérelmet nyújtsa be.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>4. Kötelezettséget vállal arra, hogy az igénybe vett adósságmegújító hitelt és járulékait a hitel futamidejének éveiben éves költségvetésének összeállításakor minden más fejlesztési kiadást megelőzően betervezi és jóváhagyja, valamint az ebből adódó tőke- és kamatfizetési kötelezettségeinek eleget tesz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5. A hitel és járulékai visszafizetésének biztosítékául az önkormányzat költségvetési bevételeit, ezen belül elsősorban a saját bevételeket, az állami hozzájárulásokat és egyéb támogatásokat ajánlja fel, különös tekintettel a helyi adóbevételekre, figyelembe véve a mindenkor hatályos államháztartási jogszabályokat.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6. Az Önkormányzat, mint zálogkötelezett, hozzájárul ahhoz, hogy a tulajdonában lévő, a 281/4 és 1326 helyrajzi szám alatt nyilvántartott, forgalomképes ingatlanán/ingatlanain a hitel és járulékai erejéig, beleértve a késedelmes teljesítés esetén a késedelmi kamatot is, a OTP bank számára első helyi keretbiztosítéki jelzálogjogot alapítsanak. </w:t>
      </w:r>
    </w:p>
    <w:p>
      <w:pPr>
        <w:pStyle w:val="Szvegtrzs2"/>
        <w:numPr>
          <w:ilvl w:val="0"/>
          <w:numId w:val="0"/>
        </w:numPr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 Képviselőtestület kijelenti, hogy a fent megjelölt ingatlan forgalomképes, felette korlátlanul rendelkezik.</w:t>
      </w:r>
    </w:p>
    <w:p>
      <w:pPr>
        <w:pStyle w:val="Szvegtrzs2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7. A Képviselőtestület felhatalmazza a polgármestert, hogy a fenti hitelre vonatkozóan az OTP Bank Nyrt Budapesti régió Önkormányzati Centrum banknál eljárjon, az ügylet egyéb feltételeiben megállapodjon, a hitelszerződést és egyidejűleg a hivatkozott ingatlanokra a zálogszerződést aláírja az Önkormányzat képviseletében, valamint a Földhivatalnál a jelzálogjog bejegyzése érdekében a szükséges intézkedéseket megtegye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Jegyző, Polgármester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284" w:hanging="284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A </w:t>
      </w:r>
      <w:r>
        <w:rPr>
          <w:rFonts w:cs="Palatino Linotype" w:ascii="Palatino Linotype" w:hAnsi="Palatino Linotype"/>
          <w:b/>
          <w:sz w:val="18"/>
          <w:szCs w:val="18"/>
          <w:u w:val="single"/>
        </w:rPr>
        <w:t>vagyonrendelet módosítása</w:t>
      </w:r>
      <w:r>
        <w:rPr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ind w:right="-111" w:hanging="0"/>
        <w:jc w:val="center"/>
        <w:rPr>
          <w:rStyle w:val="StrongEmphasis"/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Style w:val="StrongEmphasis"/>
          <w:rFonts w:ascii="Palatino Linotype" w:hAnsi="Palatino Linotype" w:eastAsia="Lucida Sans Unicode" w:cs="Palatino Linotype"/>
          <w:b w:val="false"/>
          <w:b w:val="false"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Palatino Linotype" w:hAnsi="Palatino Linotype"/>
          <w:sz w:val="18"/>
          <w:szCs w:val="18"/>
        </w:rPr>
        <w:t>Délegyháza Község Önkormányzat Képviselő-testületének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Palatino Linotype" w:hAnsi="Palatino Linotype"/>
          <w:sz w:val="18"/>
          <w:szCs w:val="18"/>
        </w:rPr>
        <w:t>…</w:t>
      </w:r>
      <w:r>
        <w:rPr>
          <w:rStyle w:val="StrongEmphasis"/>
          <w:rFonts w:cs="Tahoma" w:ascii="Palatino Linotype" w:hAnsi="Palatino Linotype"/>
          <w:sz w:val="18"/>
          <w:szCs w:val="18"/>
        </w:rPr>
        <w:t>../2012.(…...) önkormányzati rendelete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Palatino Linotype" w:hAnsi="Palatino Linotype"/>
          <w:sz w:val="18"/>
          <w:szCs w:val="18"/>
        </w:rPr>
        <w:t>az önkormányzat vagyonáról és a vagyongazdálkodás egyes szabályairól szóló 37/2010.(X.21.) önkormányzati rendelet módosítás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2. 11.08-án, kihirdetve 22/2012.(XI.9.) számon 2012. 11.09. napján.)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 w:ascii="Palatino Linotype" w:hAnsi="Palatino Linotype"/>
          <w:b/>
          <w:sz w:val="18"/>
          <w:szCs w:val="18"/>
          <w:u w:val="single"/>
        </w:rPr>
        <w:t>A Családi Napközi Alapító Okiratának módosítása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szavazott (7 fő), 7 igen szavazattal, tartózkodás nélkül és nem szavazat nélkül az alábbi határozatot hozta: 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1/2012. (XI.08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a Családi Napközi Alapító Okiratának módosítását, és ezzel együtt a „Zsebi-baba” Családi Napközi módosításokkal egységes szerkezetbe foglalt Alapító Okiratát elfogadja. </w:t>
      </w:r>
    </w:p>
    <w:p>
      <w:pPr>
        <w:pStyle w:val="Normal"/>
        <w:ind w:left="1843" w:hanging="0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 w:bidi="zxx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Képviselő-testület felkéri a Polgármesteri Hivatalát a szükséges intézkedések megtételére.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9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Polgármester, Jegyző, Intézményvezető</w:t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/>
          <w:sz w:val="20"/>
          <w:szCs w:val="20"/>
        </w:rPr>
        <w:t>6./</w:t>
        <w:tab/>
      </w:r>
      <w:r>
        <w:rPr>
          <w:rFonts w:cs="Tahoma" w:ascii="Palatino Linotype" w:hAnsi="Palatino Linotype"/>
          <w:b/>
          <w:sz w:val="18"/>
          <w:szCs w:val="18"/>
          <w:u w:val="single"/>
        </w:rPr>
        <w:t>A Polgármesteri Hivatal Alapító Okiratának módosítása</w:t>
      </w:r>
    </w:p>
    <w:p>
      <w:pPr>
        <w:pStyle w:val="Normal"/>
        <w:ind w:left="284" w:hanging="0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z Önkormányzat alaptevékenységéhez kapcsolódó szakfeladatrend jóváhagyása</w:t>
      </w:r>
    </w:p>
    <w:p>
      <w:pPr>
        <w:pStyle w:val="Normal"/>
        <w:ind w:left="284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A Képviselő-testület és a Polgármesteri Hivatal Szervezeti és Működési Szabályzatának módosítása</w:t>
      </w:r>
      <w:r>
        <w:rPr>
          <w:rFonts w:cs="Tahoma" w:ascii="Palatino Linotype" w:hAnsi="Palatino Linotype"/>
          <w:b/>
          <w:sz w:val="18"/>
          <w:szCs w:val="18"/>
        </w:rPr>
        <w:t xml:space="preserve"> –előadó dr. Riebl Antal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nélkül és nem szavazat nélkül az alábbi határozatot hozta: 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2/2012. (XI.08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Délegyháza Községi Önkormányzat Polgármesteri Hivatala Alapító Okiratának módosítását és a módosításokkal egységes szerkezetbe foglalt Alapító Okiratát elfogadja. Képviselő-testület felkéri a Polgármesteri Hivatalát a szükséges intézkedések megtételére. </w:t>
      </w:r>
    </w:p>
    <w:p>
      <w:pPr>
        <w:pStyle w:val="Normal"/>
        <w:tabs>
          <w:tab w:val="clear" w:pos="709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9"/>
          <w:tab w:val="left" w:pos="1134" w:leader="none"/>
        </w:tabs>
        <w:ind w:left="1843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Polgármester, Jegyző,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nélkül és nem szavazat nélkül az alábbi határozatot hozta: 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3/2012. (XI.08.) számú képviselő-testületi határozat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Délegyháza Község Önkormányzata alaptevékenységét, az alaptevékenységéhez kapcsolódó szakfeladatokat az alábbiak szerint határozza meg:</w:t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ind w:left="709" w:hanging="709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Az Önkormányzat alaptevékenységének államháztartási szakágazati rend szerinti besorolása: </w:t>
      </w:r>
    </w:p>
    <w:p>
      <w:pPr>
        <w:pStyle w:val="Normal"/>
        <w:ind w:left="709" w:hanging="709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ind w:left="12" w:hanging="12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841105</w:t>
        <w:tab/>
        <w:t>Helyi önkormányzatok, valamint többcélú kistérségi társulások igazgatási tevékenysége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Az Önkormányzat alaptevékenysége (a </w:t>
      </w:r>
      <w:r>
        <w:rPr>
          <w:rFonts w:cs="Palatino Linotype" w:ascii="Palatino Linotype" w:hAnsi="Palatino Linotype"/>
          <w:b/>
          <w:sz w:val="18"/>
          <w:szCs w:val="18"/>
          <w:lang w:bidi="zxx"/>
        </w:rPr>
        <w:t>szakfeladatrendről és az államháztartási szakágazati rendről szóló 56/2011.(XII.31.) NGM rendelet szerin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):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5"/>
        <w:gridCol w:w="1072"/>
        <w:gridCol w:w="4027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42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Út, autópálya épí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4211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Út, autópálya épí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4299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gyéb m.n.s. épí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56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gyéb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5629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Óvod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56291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skol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.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Tűzvédele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25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Általános közigazg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12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4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özvilágí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40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Város- és községgazdálkodási m.n.s. szolgálta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603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öztemető-fenntartás és -működ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5220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özutak, hidak, alagutak üzemeltetése, fenntar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9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Önkormányzatok és társulások elszámolásai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9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özponti költségvetési befizetés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90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Finanszírozási művelete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90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Önkormányzatok elszámolásai a költségvetési szerveikkel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90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Fejezeti és általános tartalékok elszámol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1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Önkormányzati jogalko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13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dóigaz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13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dó, illeték kiszabása, beszedése, adóellenőrz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15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Önkormányzati szociális támogatások finanszíroz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1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ktív korúak ellá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dőskorúak járadék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1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akásfenntartási támogatás normatív alap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1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Ápolási díj alanyi jog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1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Ápolási díj méltányossági alap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1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Rendszeres gyermekvédelmi pénzbeli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1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iegészítő gyermekvédelm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1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Óvodáztatás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2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Átmeneti segél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2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Temetési segély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2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Rendkívüli gyermekvédelm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996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ozgáskorlátozott gépjármű-szerzési és átalakítási 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12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gyéb önkormányzati eseti pénzbeli ellátás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2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özgyógy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220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öztem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92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Gyermekjóléti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994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Önkormányzatok által nyújtott lakástámog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903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ivil szervezetek működési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903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ivil szervezetek program- és egyéb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6.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Általános járóbeteg-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621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Háziorvosi alap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621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Háziorvosi ügyeleti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6.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Fogorvosi járóbeteg-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623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Fogorvosi alap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6.9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gyéb humán-egészségügyi 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6904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salád- és nővédelmi egészségügyi gondoz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6904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fjúság-egészségügyi gondoz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dősek, fogyatékosok szociális ellátása bentlakás nélkü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109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992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zociális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992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Házi segítségnyúj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8992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saládsegí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7.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zennyvíz gyűjtése, kezel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70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zennyvíz gyűjtése, tisztítása, elhely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6.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Víztermelés, -kezelés, - el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60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Víztermelés, -kezelés, -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8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Nem veszélyes hulladék gyűj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8110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811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8.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Nem veszélyes hulladék kezelése, ártalmatlanítás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3821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Települési hulladék kezelése, ártalmatlaní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3.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portlétesítmény működ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311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portlétesítmények működtetése és fejlesz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3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.n.s. egyéb szórakoztatás, szabadidős tevékenysé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3291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.n.s. egyéb szórakoztatási tevékenység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105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özművelődési tevékenységek és támogatásu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105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119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004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ulturális műsorok, rendezvények, kiállítások szervez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3291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indenféle m.n.s. szabadidős szolgálta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1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Építmény-üzemeltet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11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Építményüzemel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1.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Zöldterület-kezel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13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Zöldterület-kezel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68.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aját tulajdonú, bérelt ingatlan bérbeadása, üzemelteté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68000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akóingatlan bérbeadása, üzemeltetés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68000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Nem lakóingatlan bérbeadása, üzemeltetése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 felkéri Polgármesterét és Hivatalát a fentiek okán szükséges intézkedések megtételére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Polgármester, Jegyző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tabs>
          <w:tab w:val="clear" w:pos="709"/>
          <w:tab w:val="left" w:pos="0" w:leader="none"/>
        </w:tabs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……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./2012. (XI…...) önkormányzati rendelete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a Képviselő-testület Szervezeti és Működési Szabályzatáról 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szóló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10/2011. (II.16.)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önkormányzati rendelet módosításáról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18"/>
          <w:szCs w:val="18"/>
        </w:rPr>
        <w:t>(a rendelet elfogadásra került 2012. 11.08-án, kihirdetve 23/2012.(XI.9.) számon 2012. 11.09. napján.)</w:t>
      </w:r>
    </w:p>
    <w:p>
      <w:pPr>
        <w:pStyle w:val="Normal"/>
        <w:ind w:left="284" w:hanging="284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84" w:hanging="284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/>
          <w:sz w:val="20"/>
          <w:szCs w:val="20"/>
        </w:rPr>
        <w:t>7./</w:t>
        <w:tab/>
      </w: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Hókotrás ügye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1"/>
          <w:szCs w:val="21"/>
        </w:rPr>
      </w:pPr>
      <w:r>
        <w:rPr>
          <w:rFonts w:cs="Tahoma" w:ascii="Palatino Linotype" w:hAnsi="Palatino Linotype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nélkül és nem szavazat nélkül az alábbi határozatot hozta: </w:t>
      </w:r>
    </w:p>
    <w:p>
      <w:pPr>
        <w:pStyle w:val="Normal"/>
        <w:ind w:left="1134" w:firstLine="709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3A/2012. (XI.08.) számú képviselő-testületi határozat</w:t>
      </w:r>
    </w:p>
    <w:p>
      <w:pPr>
        <w:pStyle w:val="Normal"/>
        <w:ind w:left="1843" w:right="-111" w:hanging="0"/>
        <w:rPr>
          <w:rStyle w:val="Grame"/>
          <w:rFonts w:ascii="Palatino Linotype" w:hAnsi="Palatino Linotype" w:cs="Tahoma"/>
          <w:b/>
          <w:b/>
          <w:bCs/>
          <w:iCs/>
          <w:sz w:val="18"/>
          <w:szCs w:val="18"/>
        </w:rPr>
      </w:pPr>
      <w:r>
        <w:rPr>
          <w:rStyle w:val="Grame"/>
          <w:rFonts w:cs="Tahoma" w:ascii="Palatino Linotype" w:hAnsi="Palatino Linotype"/>
          <w:b/>
          <w:bCs/>
          <w:iCs/>
          <w:sz w:val="18"/>
          <w:szCs w:val="18"/>
        </w:rPr>
        <w:t xml:space="preserve">Délegyháza Község Önkormányzat Képviselő- testülete annak érdekében, hogy a törvényi kötelezettségének eleget tudjon tenni, és az útjain történő biztonságos közlekedést biztosítani tudja, eldönti, hogy a </w:t>
      </w:r>
      <w:r>
        <w:rPr>
          <w:rFonts w:cs="Tahoma" w:ascii="Palatino Linotype" w:hAnsi="Palatino Linotype"/>
          <w:b/>
          <w:sz w:val="18"/>
          <w:szCs w:val="18"/>
        </w:rPr>
        <w:t xml:space="preserve">DUPET Szövetkezettel </w:t>
      </w:r>
      <w:r>
        <w:rPr>
          <w:rStyle w:val="Grame"/>
          <w:rFonts w:cs="Tahoma" w:ascii="Palatino Linotype" w:hAnsi="Palatino Linotype"/>
          <w:b/>
          <w:bCs/>
          <w:iCs/>
          <w:sz w:val="18"/>
          <w:szCs w:val="18"/>
        </w:rPr>
        <w:t>köt szerződést a hókotrásra 2012. november 15. -2013. március 31. közötti időszakra 6.500.-Ft+ÁFA / óra szolgáltatási díjért. Képviselő-testület felhatalmazza dr. Riebl Antal polgármestert a Szövetkezettel történő szerződéskötésre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Polgármester, Jegyző</w:t>
      </w:r>
    </w:p>
    <w:p>
      <w:pPr>
        <w:pStyle w:val="Normal"/>
        <w:ind w:left="284" w:hanging="284"/>
        <w:rPr>
          <w:rStyle w:val="Grame"/>
          <w:rFonts w:ascii="Palatino Linotype" w:hAnsi="Palatino Linotype" w:cs="Tahoma"/>
          <w:b/>
          <w:b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/>
          <w:sz w:val="20"/>
          <w:szCs w:val="20"/>
        </w:rPr>
        <w:t>8./</w:t>
      </w: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Egyéb településfejlesztési és településüzemeltetési ügyek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8.1. </w:t>
      </w:r>
      <w:r>
        <w:rPr>
          <w:rFonts w:cs="Tahoma"/>
          <w:b/>
          <w:sz w:val="20"/>
          <w:szCs w:val="20"/>
          <w:u w:val="single"/>
        </w:rPr>
        <w:t>MFB hitel ügyében hozott határozat kiegészítése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nélkül és nem szavazat nélkül az alábbi határozatot hozta: 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4/2012. (XI.08.) számú képviselő-testületi határozat</w:t>
      </w:r>
      <w:r>
        <w:rPr>
          <w:rFonts w:cs="Palatino Linotype" w:ascii="Palatino Linotype" w:hAnsi="Palatino Linotype"/>
          <w:b/>
          <w:sz w:val="18"/>
          <w:szCs w:val="18"/>
          <w:u w:val="single"/>
        </w:rPr>
        <w:t>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 Délegyháza Község Önkormányzat Képviselő-testülete elhatározza, hogy a Délegyháza 1167/22 helyrajzi számú ingatlant az MFB Zrt.-vel kötendő 53.000.000,- Ft beruházási H-OKIF/035810/2012/306676/001 számú kölcsön biztosítékául második ranghelyi jelzálogjogra felajánlja.</w:t>
      </w:r>
    </w:p>
    <w:p>
      <w:pPr>
        <w:pStyle w:val="BodyText"/>
        <w:ind w:left="1843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 Képviselőtestület felhatalmazza a polgármestert és a jegyzőt, hogy a hivatkozott ingatlanra a zálogszerződést aláírja az Önkormányzat képviseletében, valamint a Földhivatalnál a jelzálogjog bejegyzése érdekében a szükséges intézkedéseket megtegye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Polgármester, Jegyző</w:t>
      </w:r>
    </w:p>
    <w:p>
      <w:pPr>
        <w:pStyle w:val="BodyText"/>
        <w:rPr>
          <w:rStyle w:val="Grame"/>
          <w:rFonts w:ascii="Palatino Linotype" w:hAnsi="Palatino Linotype" w:cs="Palatino Linotype"/>
          <w:b/>
          <w:b/>
          <w:sz w:val="18"/>
          <w:szCs w:val="18"/>
        </w:rPr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Tahoma"/>
          <w:b/>
          <w:sz w:val="20"/>
          <w:szCs w:val="20"/>
          <w:u w:val="single"/>
        </w:rPr>
        <w:t>8.2. OTP Ivóvíz hitel ügyében hozott határozat módosítása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nélkül és nem szavazat nélkül az alábbi határozatot hozta: 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5/2012. (XI.08.) számú képviselő-testületi határozat</w:t>
      </w:r>
      <w:r>
        <w:rPr>
          <w:rFonts w:cs="Palatino Linotype" w:ascii="Palatino Linotype" w:hAnsi="Palatino Linotype"/>
          <w:b/>
          <w:sz w:val="18"/>
          <w:szCs w:val="18"/>
          <w:u w:val="single"/>
        </w:rPr>
        <w:t>: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>1.  A Délegyháza Község Önkormányzatának Képviselő-testülete 25.388.000,-Ft,- Ft összegű rövid lejáratú hitel OTP Bank Nyrt-től történő felvételéről döntött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 hitel futamidejét 2012.09.01-től, 2013.08.31-ig határozza meg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2. A hitel és járulékai visszafizetésének biztosítékául az önkormányzat költségvetési bevételeit, ezen belül elsősorban a saját bevételeket ajánlja fel, különös tekintettel a helyi adóbevételekre, normatív és egyéb támogatásokra, átengedett adóbevételekre – figyelembe véve a mindenkor hatályos Államháztartási Törvény és az annak végrehajtásáról szóló kormányrendeleteket, jogszabályokat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>3. Az Önkormányzat hozzájárul ahhoz, hogy a BMÖNAL-220-1158198-13 számon elnyert támogatás összegét, a hitel tőke- és járulékai erejéig az OTP Bank Nyrt.-re engedményezi, annak számlára történő érkezését követően azonnal a hitel törlesztésére fordítja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4. Az Önkormányzat, mint zálogkötelezett, hozzájárul ahhoz, hogy a jelenleg érvényben lévő  ÖB 8400 2011 0109/1 számú 142.000.000,- Ft keretbiztosítéki jelzálogszerződés szerint a tulajdonában lévő, 281/4 és a 1326 helyrajzi szám alatt nyilvántartott, forgalomképes ingatlanain a hitel és járulékai erejéig, beleértve a késedelmes teljesítés esetén a késedelmi kamatot is, az OTP Bank Nyrt. számára első helyi jelzálogjogot alapítsanak. </w:t>
      </w:r>
    </w:p>
    <w:p>
      <w:pPr>
        <w:pStyle w:val="Szvegtrzs1"/>
        <w:numPr>
          <w:ilvl w:val="0"/>
          <w:numId w:val="0"/>
        </w:numPr>
        <w:ind w:left="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 Képviselőtestület kijelenti, hogy a fent megjelölt ingatlan forgalomképes, felette korlátlanul rendelkezik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5. Az önkormányzat kötelezettséget vállal arra, hogy a hitel kamatát és járulékos költségeit a hitel teljes futamideje alatt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6. Az Önkormányzat vállalja, hogy az OTP Bank Nyrt. részére az OTP Bank Nyrt.-nél, illetve más pénzügyi intézménynél vagy a Magyar Államkincstárnál vezetett - fizetési - és alszámlájára (ahol ezt jogszabály nem zárja ki), továbbá a költségvetési szervei fizetési számláira felhatalmazáson alapuló beszedési megbízást biztosít. </w:t>
      </w:r>
    </w:p>
    <w:p>
      <w:pPr>
        <w:pStyle w:val="Szvegtrzs1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7. A Képviselőtestület felhatalmazza a polgármestert, hogy a fenti hitelre vonatkozóan az OTP Bank Nyrt.-nél eljárjon, az ügylet egyéb feltételeiben megállapodjon, a hitelszerződést és egyidejűleg a hivatkozott ingatlanokra a zálogszerződést aláírja az Önkormányzat képviseletében, valamint a Földhivatalnál a jelzálogjog bejegyzése érdekében a szükséges intézkedéseket megtegye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Style w:val="Grame"/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Polgármester, Jegyző</w:t>
      </w:r>
    </w:p>
    <w:p>
      <w:pPr>
        <w:pStyle w:val="Szvegtrzs1"/>
        <w:rPr>
          <w:rStyle w:val="Grame"/>
          <w:rFonts w:ascii="Palatino Linotype" w:hAnsi="Palatino Linotype" w:cs="Palatino Linotype"/>
          <w:b/>
          <w:b/>
          <w:sz w:val="18"/>
          <w:szCs w:val="18"/>
        </w:rPr>
      </w:pPr>
      <w:r>
        <w:rPr/>
      </w:r>
    </w:p>
    <w:p>
      <w:pPr>
        <w:pStyle w:val="Normal"/>
        <w:ind w:left="284" w:hanging="284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/>
          <w:b/>
          <w:sz w:val="20"/>
          <w:szCs w:val="20"/>
          <w:u w:val="single"/>
        </w:rPr>
        <w:t>8.3. Víziközmű Társulat kérelme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előadó dr. Riebl Antal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igen szavazattal, tartózkodás nélkül és nem szavazat nélkül az alábbi határozatot hozta: 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6/2012. (XI.08.) számú képviselő-testületi határozat</w:t>
      </w:r>
      <w:r>
        <w:rPr>
          <w:rFonts w:cs="Palatino Linotype" w:ascii="Palatino Linotype" w:hAnsi="Palatino Linotype"/>
          <w:b/>
          <w:sz w:val="18"/>
          <w:szCs w:val="18"/>
          <w:u w:val="single"/>
        </w:rPr>
        <w:t>:</w:t>
      </w:r>
    </w:p>
    <w:p>
      <w:pPr>
        <w:pStyle w:val="Normal"/>
        <w:ind w:left="1846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eldönti, hogy az Önkormányzat összesen 100.000,- Ft összegű kölcsönt nyújt az elszámolás alatt álló Délegyházi Térségi Beruházó Víziközmű Társulatnak. </w:t>
      </w:r>
    </w:p>
    <w:p>
      <w:pPr>
        <w:pStyle w:val="Normal"/>
        <w:ind w:left="184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846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Felelős: Polgármester, 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/>
          <w:b/>
          <w:u w:val="single"/>
        </w:rPr>
        <w:t>8.4. DTV Zrt. bejelentése és tájékoztatás</w:t>
      </w:r>
      <w:r>
        <w:rPr>
          <w:rFonts w:cs="Tahoma" w:ascii="Palatino Linotype" w:hAnsi="Palatino Linotype"/>
          <w:b/>
          <w:sz w:val="18"/>
          <w:szCs w:val="18"/>
        </w:rPr>
        <w:t xml:space="preserve"> – előadó dr. Riebl Anta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Palatino Linotype" w:hAnsi="Palatino Linotype" w:eastAsia="Lucida Sans Unicod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 xml:space="preserve">Nem született határozat.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0"/>
        </w:tabs>
        <w:ind w:left="21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Palatino Linotype" w:hAnsi="Palatino Linotype" w:eastAsia="Times New Roman" w:cs="Times New Roman"/>
      <w:sz w:val="18"/>
      <w:szCs w:val="18"/>
    </w:rPr>
  </w:style>
  <w:style w:type="character" w:styleId="WW8Num15z1">
    <w:name w:val="WW8Num15z1"/>
    <w:qFormat/>
    <w:rPr>
      <w:b/>
      <w:i w:val="false"/>
      <w:sz w:val="22"/>
      <w:szCs w:val="22"/>
    </w:rPr>
  </w:style>
  <w:style w:type="character" w:styleId="WW8Num15z2">
    <w:name w:val="WW8Num15z2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4">
    <w:name w:val=" Char Char4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FontStyle49">
    <w:name w:val="Font Style49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1">
    <w:name w:val=" Char Char1"/>
    <w:basedOn w:val="Bekezdsalapbettpusa"/>
    <w:qFormat/>
    <w:rPr>
      <w:lang w:eastAsia="zh-CN"/>
    </w:rPr>
  </w:style>
  <w:style w:type="character" w:styleId="CharChar">
    <w:name w:val=" Char Char"/>
    <w:basedOn w:val="Bekezdsalapbettpusa"/>
    <w:qFormat/>
    <w:rPr>
      <w:lang w:eastAsia="zh-CN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hanging="0"/>
    </w:pPr>
    <w:rPr>
      <w:rFonts w:ascii="Times New Roman" w:hAnsi="Times New Roman" w:cs="Times New Roman"/>
      <w:sz w:val="24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jc w:val="left"/>
    </w:pPr>
    <w:rPr>
      <w:rFonts w:ascii="Times New Roman" w:hAnsi="Times New Roman" w:cs="Times New Roman"/>
      <w:sz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rFonts w:ascii="Times New Roman" w:hAnsi="Times New Roman" w:cs="Times New Roman"/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firstLine="178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Szvegtrzs2">
    <w:name w:val="Szövegtörzs2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Szvegtrzs1">
    <w:name w:val="Szövegtörzs1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9:53:00Z</dcterms:created>
  <dc:creator>Home</dc:creator>
  <dc:description/>
  <cp:keywords/>
  <dc:language>en-US</dc:language>
  <cp:lastModifiedBy>Zsu</cp:lastModifiedBy>
  <cp:lastPrinted>2012-11-20T15:27:00Z</cp:lastPrinted>
  <dcterms:modified xsi:type="dcterms:W3CDTF">2012-12-16T09:56:00Z</dcterms:modified>
  <cp:revision>7</cp:revision>
  <dc:subject/>
  <dc:title>Jegyzőkönyv</dc:title>
</cp:coreProperties>
</file>