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Délegyháza Község Önkormányzata Képviselő-testülete 2012. november 8. napján 17,05 órakor a </w:t>
      </w:r>
      <w:r>
        <w:rPr>
          <w:rFonts w:cs="Palatino Linotype" w:ascii="Palatino Linotype" w:hAnsi="Palatino Linotype"/>
          <w:sz w:val="18"/>
          <w:szCs w:val="18"/>
        </w:rPr>
        <w:t xml:space="preserve">Polgármesteri Hivatalban megtartott </w:t>
      </w:r>
      <w:r>
        <w:rPr>
          <w:rFonts w:cs="Palatino Linotype" w:ascii="Palatino Linotype" w:hAnsi="Palatino Linotype"/>
          <w:bCs/>
          <w:sz w:val="18"/>
          <w:szCs w:val="18"/>
        </w:rPr>
        <w:t>rendkívüli nyílt ülésén.</w:t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Jelen vannak a jelenléti ív szerin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köszönti a megjelenteket, üdvözli a megjelent Belső ellenőrt, és megnyitja az ülést. Megállapítja, hogy a Képviselő-</w:t>
      </w:r>
      <w:r>
        <w:rPr>
          <w:rFonts w:cs="Palatino Linotype" w:ascii="Palatino Linotype" w:hAnsi="Palatino Linotype"/>
          <w:bCs/>
          <w:sz w:val="18"/>
          <w:szCs w:val="18"/>
        </w:rPr>
        <w:t>testület 7 fővel határozatképes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. A jegyzőkönyv hitelesítésére felkéri Jakus Lászlóné és Tóth Mihályné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5/2012. (XI.0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Jakus Lászlóné és Tóth Mihály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szavazásra teszi fel a napirendek sorrendjét, és kéri, hogy 8. Egyebek napirendi pontok közül a Kavicsbánya épület ügyét, 2012. novemberi rendes ülésén tárgyalja. A munkálatok megkezdésére úgyis csak februárban kerülhet sor, így ez a két hetes csúszás nem jelent problémát, és minden civil szervezetet vonjanak be az ingatlan hasznosításához való koncepció kialakításáb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>Tujner Ferencné</w:t>
      </w:r>
      <w:r>
        <w:rPr>
          <w:rFonts w:cs="Tahoma" w:ascii="Palatino Linotype" w:hAnsi="Palatino Linotype"/>
          <w:sz w:val="18"/>
          <w:szCs w:val="18"/>
        </w:rPr>
        <w:t xml:space="preserve"> javasolja, hogy a település közbiztonságát vegyék napirendr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 november 16-án széles körben összehívta az érintetteket egy közbiztonsági értekezletre, és úgy gondolja, hogy akkor kerül sor ezen kérdések tárgyalásár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érdést a jelzett változtatásokra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6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A 2013. évi belső ellenőrzési terv elfogadása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A 2012. évi költségvetés 3. módosítása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 xml:space="preserve">A folyószámla hitel kiváltásához szükséges döntések meghozatala 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 xml:space="preserve">A </w:t>
      </w:r>
      <w:r>
        <w:rPr>
          <w:b/>
          <w:sz w:val="20"/>
          <w:szCs w:val="20"/>
        </w:rPr>
        <w:t xml:space="preserve">vagyonrendelet módosítása </w:t>
      </w:r>
    </w:p>
    <w:p>
      <w:pPr>
        <w:pStyle w:val="Normal"/>
        <w:ind w:left="284" w:firstLine="1559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A Családi Napközi Alapító Okiratának módosítása</w:t>
      </w:r>
    </w:p>
    <w:p>
      <w:pPr>
        <w:pStyle w:val="Normal"/>
        <w:ind w:left="284" w:firstLine="1559"/>
        <w:rPr/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A Polgármesteri Hivatal Alapító Okiratának módosítása</w:t>
      </w:r>
    </w:p>
    <w:p>
      <w:pPr>
        <w:pStyle w:val="Normal"/>
        <w:ind w:left="2127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Az Önkormányzat alaptevékenységéhez kapcsolódó szakfeladatrend jóváhagyása</w:t>
      </w:r>
    </w:p>
    <w:p>
      <w:pPr>
        <w:pStyle w:val="Normal"/>
        <w:ind w:left="2127" w:hanging="0"/>
        <w:rPr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A Képviselő-testület és a Polgármesteri Hivatal Szervezeti és Működési Szabályzatának módosítása</w:t>
      </w:r>
    </w:p>
    <w:p>
      <w:pPr>
        <w:pStyle w:val="Normal"/>
        <w:ind w:left="284" w:firstLine="1559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Hókotrás ügye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Egyéb településfejlesztési és településüzemeltetési ügyek: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1. MFB hitel ügyében hozott határozat kiegészítése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2. OTP Ivóvíz hitel ügyében hozott határozat módosítása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3. Víziközmű Társulat kérelme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4. DTV Zrt. bejelentése és tájékoztatá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3. évi belső ellenőrzési terv elfogad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elmondja, hogy a Bizottság megvizsgálta a stratégiai és ütemtervet, melyet elfogadásra javasol a Testületnek.</w:t>
      </w:r>
    </w:p>
    <w:p>
      <w:pPr>
        <w:pStyle w:val="Normal"/>
        <w:ind w:left="-2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Belső ellenőr </w:t>
      </w:r>
      <w:r>
        <w:rPr>
          <w:rFonts w:cs="Tahoma" w:ascii="Palatino Linotype" w:hAnsi="Palatino Linotype"/>
          <w:sz w:val="18"/>
          <w:szCs w:val="18"/>
        </w:rPr>
        <w:t>elmondja, hogy a kötelező dolgokat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 xml:space="preserve">tartalmazza, és az ütemtervet a jegyző asszonnyal egyeztetve alkotta meg. </w:t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az ellenőrzési terv elfogadásá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7/2012. (XI.08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a Belső ellenőrzés 2013. évi tervét elfogadja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 a stratégiai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terv elfogadását.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8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 Belső ellenőrzés </w:t>
      </w:r>
      <w:r>
        <w:rPr>
          <w:rFonts w:eastAsia="Lucida Sans Unicode" w:cs="Tahoma" w:ascii="Palatino Linotype" w:hAnsi="Palatino Linotype"/>
          <w:b/>
          <w:sz w:val="18"/>
          <w:szCs w:val="18"/>
          <w:lang w:eastAsia="zxx" w:bidi="zxx"/>
        </w:rPr>
        <w:t>a 2013 – 2016. évre vonatkozó belső ellenőrzés</w:t>
      </w:r>
      <w:r>
        <w:rPr>
          <w:rFonts w:eastAsia="Lucida Sans Unicode" w:cs="Tahoma"/>
          <w:sz w:val="28"/>
          <w:szCs w:val="28"/>
          <w:lang w:eastAsia="zxx" w:bidi="zxx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stratégiai tervét elfogadja.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>
          <w:rStyle w:val="StrongEmphasis"/>
          <w:rFonts w:ascii="Palatino Linotype" w:hAnsi="Palatino Linotype" w:cs="Palatino Linotype"/>
          <w:bCs w:val="false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>
          <w:rStyle w:val="StrongEmphasis"/>
          <w:rFonts w:ascii="Palatino Linotype" w:hAnsi="Palatino Linotype" w:cs="Palatino Linotype"/>
          <w:bCs w:val="false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2. évi költségvetés 3. módosít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ind w:left="218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adminisztrációs problémákkal indokolja a 2012. évi költségvetés 3. módosítás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-26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elmondja, hogy a Bizottság tárgyalta a rendelet tervezetet, melyre az Államkincstári változások átvezetése miatt van szükség, illetve saját átcsoportosításra az iskolánál került sor a tanulók kirándulása miatt. A Bizottság elfogadásra javasolja a rendelet módosítás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a 2012. évi költségvetés 3. módosításának elfogadását, és elmondja, hogy minősített többség szükséges a rendelet elfogadásához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/2012. (       ) önkormányzati rendelete 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3. sz.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0/2012.(XI.9.) számon 2012. 11.09. napján.)</w:t>
      </w:r>
    </w:p>
    <w:p>
      <w:pPr>
        <w:pStyle w:val="Normal"/>
        <w:ind w:left="2180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ind w:left="2180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folyószámla hitel kiváltásához szükséges döntések meghozatala</w:t>
      </w:r>
      <w:r>
        <w:rPr>
          <w:rFonts w:cs="Tahoma"/>
          <w:b/>
          <w:sz w:val="20"/>
          <w:szCs w:val="20"/>
        </w:rPr>
        <w:t xml:space="preserve"> 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elmondja, hogy a Kormány átvállalja az ötezer lélekszám alatti települések hitelállományát, de biztonságképpen javasolta, hogy folyószámla hitel kiváltásához szükséges működési hitelről döntsenek. Reményét fejezi ki arra, hogy ez jelképes dolog lesz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elmondja, hogy itt egy meghozott döntésnek a módosítására van szükség, és részletesen ismerteti a rendeletmódosítás szükségességét, a kitekintő határozatot, és az OTP Banknál a 25 milliós hitel felvételt. Elmondja, hogy a Bizottság javasolja a szükséges döntések meghozatal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rendelet módosítás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eastAsia="Lucida Sans Unicode" w:cs="Tahoma"/>
          <w:b/>
          <w:b/>
          <w:bCs/>
          <w:sz w:val="18"/>
          <w:szCs w:val="18"/>
        </w:rPr>
      </w:pPr>
      <w:r>
        <w:rPr>
          <w:rFonts w:eastAsia="Lucida Sans Unicode"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/2012. (       ) önkormányzati rendelete 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4. sz.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1/2012.(XI.9.) számon 2012. 11.09. napján.)</w:t>
      </w:r>
    </w:p>
    <w:p>
      <w:pPr>
        <w:pStyle w:val="Normal"/>
        <w:rPr>
          <w:rStyle w:val="StrongEmphasis"/>
          <w:rFonts w:ascii="Palatino Linotype" w:hAnsi="Palatino Linotype" w:cs="Tahoma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itekintő határozat elfogadásá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9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megtárgyalta és az adósságot keletkeztető ügylethez történő részletes szabályozásról szóló 353/2011.(XII.30.) Kormányrendelet 5.§(3) bekezdés c) pontja szerinti, a költségvetési évet követő 3 évre szóló kitekintésre vonatkozó határozatát elfogadja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, Polgármester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szavazásra teszi fel </w:t>
      </w:r>
      <w:r>
        <w:rPr>
          <w:rFonts w:cs="Palatino Linotype" w:ascii="Palatino Linotype" w:hAnsi="Palatino Linotype"/>
          <w:sz w:val="18"/>
          <w:szCs w:val="18"/>
        </w:rPr>
        <w:t>adósságmegújító hitelszerződés megkötésé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0/2012. (XI.08.) számú képviselő-testületi határozat</w:t>
      </w:r>
    </w:p>
    <w:p>
      <w:pPr>
        <w:pStyle w:val="Normal"/>
        <w:ind w:left="1134" w:firstLine="709"/>
        <w:rPr>
          <w:sz w:val="24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1. Utasítja a polgármestert, hogy a Délegyháza Község Önkormányzata az adósságmegújító hitelszerződés megkötése érdekében keresse meg a OTP bankot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2. Felhatalmazza a polgármestert, hogy a fenti adósságmegújító hitelre vonatkozóan a hitelszerződés érdekében eljárjon, és a 25 000000 Ft-os 5 éves futamidejű adósságmegújító hitelszerződést aláírja az Önkormányzat képviseletében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3. Felhatalmazza a polgármestert, hogy az adósságmegújító hitelhez a Kormány hozzájárulását kérje, az erre vonatkozó kérelmet nyújtsa be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4. Kötelezettséget vállal arra, hogy az igénybe vett adósságmegújító hitelt és járulékait a hitel futamidejének éveiben éves költségvetésének összeállításakor minden más fejlesztési kiadást megelőzően betervezi és jóváhagyja, valamint az ebből adódó tőke- és kamatfizetési kötelezettségeinek eleget tesz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5. A hitel és járulékai visszafizetésének biztosítékául az önkormányzat költségvetési bevételeit, ezen belül elsősorban a saját bevételeket, az állami hozzájárulásokat és egyéb támogatásokat ajánlja fel, különös tekintettel a helyi adóbevételekre, figyelembe véve a mindenkor hatályos államháztartási jogszabályokat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6. Az Önkormányzat, mint zálogkötelezett, hozzájárul ahhoz, hogy a tulajdonában lévő, a 281/4 és 1326 helyrajzi szám alatt nyilvántartott, forgalomképes ingatlanán/ingatlanain a hitel és járulékai erejéig, beleértve a késedelmes teljesítés esetén a késedelmi kamatot is, a OTP bank számára első helyi keretbiztosítéki jelzálogjogot alapítsanak. </w:t>
      </w:r>
    </w:p>
    <w:p>
      <w:pPr>
        <w:pStyle w:val="Szvegtrzs2"/>
        <w:numPr>
          <w:ilvl w:val="0"/>
          <w:numId w:val="0"/>
        </w:numPr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Szvegtrzs2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7. A Képviselőtestület felhatalmazza a polgármestert, hogy a fenti hitelre vonatkozóan az OTP Bank Nyrt Budapesti régió Önkormányzati Centrum bankná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, Polgármester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A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vagyonrendelet módosítása</w:t>
      </w:r>
      <w:r>
        <w:rPr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ind w:right="-111" w:hanging="0"/>
        <w:jc w:val="center"/>
        <w:rPr>
          <w:rStyle w:val="StrongEmphasis"/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elmondja, hogy a törvényi változás tette szükségessé a rendelet módosítását,melyet jegyző asszony készített el, a könyvvizsgáló úrral egyeztetve. 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törvényi változásokat, valamint, hogy a Bizottság javasolja a rendelet módosítását.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Tahoma" w:ascii="Palatino Linotype" w:hAnsi="Palatino Linotype"/>
          <w:sz w:val="18"/>
          <w:szCs w:val="18"/>
        </w:rPr>
        <w:t>az ingatlan kataszterben ezek a változások átvezetésre kerültek a kataszterfrissítéssel, és így szerepelnek már a mérlegben is. Elmondja még, hogy nagyon sok adminisztratív adat változott, ami nem érdemi a vagyontörvény változása kapcsán, valamint pontosítani kellett a behajthatatlan követelések leírásán, ami a jogszabályoknak megfelelően történt.  Elmondja még, hogy a pályáztatás szabályai nem változtak, csak a megfogalmazás a törvényi szabályozás kapcsán.</w:t>
      </w:r>
    </w:p>
    <w:p>
      <w:pPr>
        <w:pStyle w:val="Normal"/>
        <w:ind w:right="-111" w:hanging="0"/>
        <w:rPr>
          <w:rStyle w:val="StrongEmphasis"/>
          <w:rFonts w:cs="Tahoma"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rendelet módosítását.</w:t>
      </w:r>
    </w:p>
    <w:p>
      <w:pPr>
        <w:pStyle w:val="Normal"/>
        <w:ind w:right="-111" w:hanging="0"/>
        <w:rPr>
          <w:rStyle w:val="StrongEmphasis"/>
          <w:rFonts w:cs="Tahoma"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…</w:t>
      </w:r>
      <w:r>
        <w:rPr>
          <w:rStyle w:val="StrongEmphasis"/>
          <w:rFonts w:cs="Tahoma" w:ascii="Palatino Linotype" w:hAnsi="Palatino Linotype"/>
          <w:sz w:val="18"/>
          <w:szCs w:val="18"/>
        </w:rPr>
        <w:t>../2012.(…...) önkormányzati rendelete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2/2012.(XI.9.) számon 2012. 11.09. napján.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>A Családi Napközi Alapító Okiratának módosít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 a törvényi változás tette szükségessé az Alapító Okirat módosítását.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Takácsné Váloczi Tünde </w:t>
      </w:r>
      <w:r>
        <w:rPr>
          <w:rFonts w:cs="Tahoma" w:ascii="Palatino Linotype" w:hAnsi="Palatino Linotype"/>
          <w:sz w:val="18"/>
          <w:szCs w:val="18"/>
        </w:rPr>
        <w:t>ismerteti a törvényi változásokat, illetve elmondja, hogy a „Zsebi-baba” név felvétele került az Alapító Okiratba, a működési engedély ezen a néven van kiadva, és így egységes lesz. Elfogadásra javasolja a Bizottság az előterjesztést.</w:t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a törvényi változások okán, a többi intézményünkhöz hasonlóan szükségessé vált a Családi Napközi Alapító Okiratának módosítása is. A jogszabályi változásokat az intézményvezetővel áttekintették, és elkészítették a módosítást. A módosítás során a Családi Napközi – a működési engedélyben foglaltakkal egyezően – felveszi a „Zsebi-baba” nevet is. </w:t>
      </w:r>
    </w:p>
    <w:p>
      <w:pPr>
        <w:pStyle w:val="Normal"/>
        <w:ind w:right="-111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 javasolja, hogy legyen akkor táblája úgy, mint az Óvodának.</w:t>
      </w:r>
    </w:p>
    <w:p>
      <w:pPr>
        <w:pStyle w:val="Normal"/>
        <w:ind w:right="-111" w:hanging="0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Tahoma" w:ascii="Palatino Linotype" w:hAnsi="Palatino Linotype"/>
          <w:sz w:val="18"/>
          <w:szCs w:val="18"/>
        </w:rPr>
        <w:t>javasolja, hogy ezt a SzMSz-ben szabályozzák, mert az Alapító Okirat módosítást nem követel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szavazásra teszi fel </w:t>
      </w:r>
      <w:r>
        <w:rPr>
          <w:rFonts w:cs="Palatino Linotype" w:ascii="Palatino Linotype" w:hAnsi="Palatino Linotype"/>
          <w:sz w:val="18"/>
          <w:szCs w:val="18"/>
        </w:rPr>
        <w:t>a Családi Napközi Alapító Okiratának módosítását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szavazott (7 fő), 7 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1/2012. (XI.08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Családi Napközi Alapító Okiratának módosítását, és ezzel együtt a „Zsebi-baba” Családi Napközi módosításokkal egységes szerkezetbe foglalt Alapító Okiratát elfogadja. </w:t>
      </w:r>
    </w:p>
    <w:p>
      <w:pPr>
        <w:pStyle w:val="Normal"/>
        <w:ind w:left="1843" w:hanging="0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 w:bidi="zxx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felkéri a Polgármesteri Hivatalát a szükséges intézkedések megtételére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Jegyző, Intézményvezető</w:t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>A Polgármesteri Hivatal Alapító Okiratának módosítása</w:t>
      </w:r>
    </w:p>
    <w:p>
      <w:pPr>
        <w:pStyle w:val="Normal"/>
        <w:ind w:left="284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z Önkormányzat alaptevékenységéhez kapcsolódó szakfeladatrend jóváhagyása</w:t>
      </w:r>
    </w:p>
    <w:p>
      <w:pPr>
        <w:pStyle w:val="Normal"/>
        <w:ind w:left="28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Képviselő-testület és a Polgármesteri Hivatal Szervezeti és Működési Szabályzatának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–előadó dr. Riebl Anta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Takácsné Váloczi Tünde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 a törvényi előírásoknak megfelelően történt a módosítás, valamint új szakfeladatként bekerült a közművelődési tevékenység. Új szakfeladat még a víztermelés és ellátás, a többi változtatás a törvényi módosítás. A Bizottság elfogadásra javasolja az előterjesztést.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elmondja, hogy a 2012-ben hatályba lépett – többségében az államháztartásról szóló 2011. évi CXCV. törvényből eredő – törvényi módosítások miatt szükséges a Polgármesteri Hivatal Alapító Okiratának módosítása. A módosítás többségében a jogszabályi hivatkozásokat, a költségvetési szerv gazdálkodási jogköre helyett a gazdálkodási besorolás fogalom feltüntetését, a gazdálkodás szempontjából csatolt önállóan működő költségvetési szervek névváltozásának átvezetését, és a szakfeladatok felülvizsgálatát jelenti. A Polgármesteri Hivatal Alapító Okiratából törölni szükséges az Önkormányzat szakfeladatait, és már csak a kifejezetten a Polgármesteri Hivatalhoz tartozó szakfeladatok maradhatnak benne. Külön szükséges meghatározni az Önkormányzat szakfeladatait, melyeket – tekintettel arra, hogy az Önkormányzat alapító okirattal nem rendelkezik – szabályzatban kell meghatározni, így javasoljuk azokat – meghatározásukat követően - az SZMSZ-ben rögzíteni. Tekintettel arra, hogy a Polgármesteri Hivatalnak a Képviselő-testület SZMSZ-ének mellékletét képező SZMSZ-e is rögzíti a szakfeladatokat, azok változását szükséges a Hivatal SZMSZ-én átvezetni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z Alapító Okirat módosítását.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1"/>
          <w:szCs w:val="21"/>
        </w:rPr>
      </w:pPr>
      <w:r>
        <w:rPr>
          <w:rFonts w:cs="Tahoma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2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Délegyháza Községi Önkormányzat Polgármesteri Hivatala 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Jegyző,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</w:t>
      </w:r>
      <w:r>
        <w:rPr>
          <w:rFonts w:cs="Palatino Linotype" w:ascii="Palatino Linotype" w:hAnsi="Palatino Linotype"/>
          <w:sz w:val="18"/>
          <w:szCs w:val="18"/>
        </w:rPr>
        <w:t xml:space="preserve"> alaptevékenységét, az alaptevékenységéhez kapcsolódó szakfeladatoka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3/2012. (XI.08.) számú képviselő-testületi határozat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12" w:hanging="12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z Önkormányzat alaptevékenysége (a </w:t>
      </w:r>
      <w:r>
        <w:rPr>
          <w:rFonts w:cs="Palatino Linotype" w:ascii="Palatino Linotype" w:hAnsi="Palatino Linotype"/>
          <w:b/>
          <w:sz w:val="18"/>
          <w:szCs w:val="18"/>
          <w:lang w:bidi="zxx"/>
        </w:rPr>
        <w:t>szakfeladatrendről és az államháztartási szakágazati rendről szóló 56/2011.(XII.31.) NGM rendelet szerin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):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42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421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4299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.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25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4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4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6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22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5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dőskorúak járadék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polási díj alanyi jog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6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2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2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2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90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9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2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.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2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.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90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90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109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7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7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6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6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11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1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1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105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105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9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004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29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.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3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8.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80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800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em lakóingatlan bérbeadása, üzemeltetése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szavazásra teszi fel az </w:t>
      </w:r>
      <w:r>
        <w:rPr>
          <w:rFonts w:cs="Palatino Linotype" w:ascii="Palatino Linotype" w:hAnsi="Palatino Linotype"/>
          <w:sz w:val="18"/>
          <w:szCs w:val="18"/>
        </w:rPr>
        <w:t>Szervezeti és Működési Szabályzatról szóló rendelet</w:t>
      </w:r>
      <w:r>
        <w:rPr>
          <w:rFonts w:cs="Tahoma" w:ascii="Palatino Linotype" w:hAnsi="Palatino Linotype"/>
          <w:sz w:val="18"/>
          <w:szCs w:val="18"/>
        </w:rPr>
        <w:t xml:space="preserve"> módosításá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……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./2012. (XI…...) önkormányzati rendelete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a Képviselő-testület Szervezeti és Működési Szabályzatáról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szóló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10/2011. (II.16.)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3/2012.(XI.9.) számon 2012. 11.09. napján.)</w:t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Hókotrás ügye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suppressAutoHyphens w:val="false"/>
        <w:autoSpaceDE w:val="false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akácsné Váloczi Tünde</w:t>
      </w:r>
      <w:r>
        <w:rPr>
          <w:rFonts w:cs="Tahoma" w:ascii="Palatino Linotype" w:hAnsi="Palatino Linotype"/>
          <w:sz w:val="18"/>
          <w:szCs w:val="18"/>
        </w:rPr>
        <w:t xml:space="preserve"> ismerteti a Bizottság álláspontját, miszerint 2012. november 15- 2013. március 15-ig. történő hókotrás elvégzésére a polgármester úr kérésére több külső vállalkozóktól kértünk be árajánlatot annak érdekében, hogy az önkormányzati tulajdonú utakon a hókotrást a lehető legnagyobb szakértelemmel kerüljön elvégzésre. A bizottsági ülésig árajánlat érkezett a DUPET Szövetkezettől 6.500.-/óra+áfa a leigazolt órák alapján, valamint a REGÁSZ KKT-től. 7.500.-/óra+áfa a leigazolt órák alapján. Azóta még Szász Gyulától érkezett ajánlat 9.000.-/óra+ áfa összegben. A bizottság a legkedvezőbb árat ajánlót javasolta. </w:t>
      </w:r>
    </w:p>
    <w:p>
      <w:pPr>
        <w:pStyle w:val="Normal"/>
        <w:spacing w:before="120" w:after="12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 elmondja, hogy </w:t>
      </w:r>
      <w:r>
        <w:rPr>
          <w:rFonts w:cs="Palatino Linotype" w:ascii="Palatino Linotype" w:hAnsi="Palatino Linotype"/>
          <w:sz w:val="18"/>
          <w:szCs w:val="18"/>
        </w:rPr>
        <w:t xml:space="preserve">Délegyháza Község területén hogyan történik a hóeltakarítása. A gyűjtő utakon, az intézmények előtti utakon és a falu központjában lévő utakon, valamint a tanyákon az önkormányzat által megbízott vállalkozó végzi el az utakra hullott hó eltakarítását. Ezzel egyidőben az üdülőterületi utak hóeltakarítását az önkormányzati tulajdonú traktor és hótoló látja el. A havat akkor kezdik el takarítani, amikor annak magassága eléri az 5 cm-t. A síkosság-mentesítésről speciális síkosság mentesítő anyag (Eis Tiger) szórásával gondoskodnak a buszjárat vonalán, valamint a falu központjában lévő főutakon. </w:t>
      </w:r>
    </w:p>
    <w:p>
      <w:pPr>
        <w:pStyle w:val="Normal"/>
        <w:spacing w:before="120" w:after="120"/>
        <w:rPr/>
      </w:pPr>
      <w:r>
        <w:rPr>
          <w:rFonts w:cs="Palatino Linotype" w:ascii="Palatino Linotype" w:hAnsi="Palatino Linotype"/>
          <w:b/>
          <w:sz w:val="18"/>
          <w:szCs w:val="18"/>
        </w:rPr>
        <w:t>Tujner Ferencné</w:t>
      </w:r>
      <w:r>
        <w:rPr>
          <w:rFonts w:cs="Palatino Linotype" w:ascii="Palatino Linotype" w:hAnsi="Palatino Linotype"/>
          <w:sz w:val="18"/>
          <w:szCs w:val="18"/>
        </w:rPr>
        <w:t xml:space="preserve"> elmondja, hogy tavaly is voltak problémák a hókotrással, főleg az üdülő területen, mert későn mentek ki kotorni, és az autók letaposták az utakat, ezt nagyon beleset veszélyesnek tartja. A fekvőrendőröknél javasolja táblák kihelyezését, mert csak a legelején található tábla, és nagyon oda kell figyelni így, álláspontja szerint emiatt még sok probléma lesz.</w:t>
      </w:r>
    </w:p>
    <w:p>
      <w:pPr>
        <w:pStyle w:val="Normal"/>
        <w:spacing w:before="120" w:after="120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</w:t>
      </w:r>
      <w:r>
        <w:rPr>
          <w:rFonts w:cs="Tahoma" w:ascii="Palatino Linotype" w:hAnsi="Palatino Linotype"/>
          <w:b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a rendőrséggel történt bejárásnál nem jeleztek problémát, csak a Galla tanyánál, ahol pótolni fogják a hiányosságoka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</w:t>
      </w:r>
      <w:r>
        <w:rPr>
          <w:rFonts w:cs="Palatino Linotype" w:ascii="Palatino Linotype" w:hAnsi="Palatino Linotype"/>
          <w:sz w:val="18"/>
          <w:szCs w:val="18"/>
        </w:rPr>
        <w:t xml:space="preserve"> a Pénzügyi Bizottság javaslatá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3A/2012. (XI.08.) számú képviselő-testületi határozat</w:t>
      </w:r>
    </w:p>
    <w:p>
      <w:pPr>
        <w:pStyle w:val="Normal"/>
        <w:ind w:left="1843" w:right="-111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 xml:space="preserve">Délegyháza Község Önkormányzat Képviselő- testülete annak érdekében, hogy a törvényi kötelezettségének eleget tudjon tenni, és az útjain történő biztonságos közlekedést biztosítani tudja, eldönti, hogy a </w:t>
      </w:r>
      <w:r>
        <w:rPr>
          <w:rFonts w:cs="Tahoma" w:ascii="Palatino Linotype" w:hAnsi="Palatino Linotype"/>
          <w:b/>
          <w:sz w:val="18"/>
          <w:szCs w:val="18"/>
        </w:rPr>
        <w:t xml:space="preserve">DUPET Szövetkezettel 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köt szerződést a hókotrásra 2012. november 15. -2013. március 31. közötti időszakra 6.500.-Ft+ÁFA / óra szolgáltatási díjért. Képviselő-testület felhatalmazza dr. Riebl Antal polgármestert a Szövetkezettel történő szerződéskötésr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ind w:left="284" w:hanging="284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/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8./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8.1. </w:t>
      </w:r>
      <w:r>
        <w:rPr>
          <w:rFonts w:cs="Tahoma"/>
          <w:b/>
          <w:sz w:val="20"/>
          <w:szCs w:val="20"/>
          <w:u w:val="single"/>
        </w:rPr>
        <w:t>MFB hitel ügyében hozott határozat kiegészítés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Palatino Linotype" w:ascii="Palatino Linotype" w:hAnsi="Palatino Linotype"/>
          <w:sz w:val="18"/>
          <w:szCs w:val="18"/>
        </w:rPr>
        <w:t xml:space="preserve"> elmondja, hogy a Napköziotthonos Óvoda komplex fejlesztése projekt megvalósítására a Képviselő-testület a 18/2012. (I.17.) számú Képviselő-testületi határozatában döntött a hitel felvételéről, valamint a fedezetül felajánlott ingatlanokról. Az MFB Zrt. előzetes szerződés tervezetében további biztosítékként kéri fedezetül felajánlani a 1167/22 helyrajzi szám alatt nyilvántartott ingatlant második ranghelyre, mivel a korábbi „Futsal pálya” hitelügyletből eredően már első helyre bejegyzésre került. A Pénzügyi Bizottság nem tárgyalta a kérdést, mert a kérés a mai nap folyamán érkezett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határozati javaslato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4/2012. (XI.08.) számú képviselő-testületi határozat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Délegyháza Község Önkormányzat Képviselő-testülete elhatározza, hogy a Délegyháza 1167/22 helyrajzi számú ingatlant az MFB Zrt.-vel kötendő 53.000.000,- Ft beruházási H-OKIF/035810/2012/306676/001 számú kölcsön biztosítékául második ranghelyi jelzálogjogra felajánlja.</w:t>
      </w:r>
    </w:p>
    <w:p>
      <w:pPr>
        <w:pStyle w:val="BodyText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testület felhatalmazza a polgármestert és a jegyzőt, hogy a hivatkozott ingatlan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BodyText"/>
        <w:rPr>
          <w:rStyle w:val="Grame"/>
          <w:rFonts w:ascii="Palatino Linotype" w:hAnsi="Palatino Linotype" w:cs="Palatino Linotype"/>
          <w:b/>
          <w:b/>
          <w:sz w:val="18"/>
          <w:szCs w:val="18"/>
        </w:rPr>
      </w:pPr>
      <w:r>
        <w:rPr/>
      </w:r>
    </w:p>
    <w:p>
      <w:pPr>
        <w:pStyle w:val="BodyText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/>
          <w:b/>
          <w:sz w:val="20"/>
          <w:szCs w:val="20"/>
          <w:u w:val="single"/>
        </w:rPr>
        <w:t>8.2. OTP Ivóvíz hitel ügyében hozott határozat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elmondja, hogy folyamatban van mintegy negyed milliárd forint összegű ivóvíz minőségjavító projekt, amit az Európai Unió finanszíroz 90%-ban, 10%-ban pedig az önerőt átvállalta tőlünk a Belügyminisztérium. Azonban az önerő finanszírozása is utófinanszírozásban történik, és így ezt nekünk kell megfinanszírozni. Ezért, ahogy ezt korábban elhatározták, hitelt vesznek fel, hogy a finanszírozás hiánya ne legyen akadály. Közben a Belügyminisztérium jóvoltából 2012. évre az önerőt is rendelkezésre bocsátja a Belügyminisztérium, de erre konkrétum csak 2012. évre van, a 2013. évre nincsen. Kéri, hogy az OTP Bank által felajánlott hitel lehetőséget vegyék igénybe, és bízik abban, hogy ez csak egy rendelkezésre állási hitel lesz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akácsné Váloczi Tünde</w:t>
      </w:r>
      <w:r>
        <w:rPr>
          <w:rFonts w:cs="Tahoma" w:ascii="Palatino Linotype" w:hAnsi="Palatino Linotype"/>
          <w:sz w:val="18"/>
          <w:szCs w:val="18"/>
        </w:rPr>
        <w:t xml:space="preserve"> elmondja, hogy ezek az intézkedések adminisztratív jellegű módosítást is jelentnek, most nem alszámlára, hanem főszámlára küldik meg a pénzt és ez azonnali engedményezésre nyújt lehetőséget, amennyiben felveszik. A Bizottság elfogadásra javasolja az előterjesztést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elmondja, hogy </w:t>
      </w:r>
      <w:r>
        <w:rPr>
          <w:rFonts w:cs="Tahoma" w:ascii="Palatino Linotype" w:hAnsi="Palatino Linotype"/>
          <w:sz w:val="18"/>
          <w:szCs w:val="18"/>
        </w:rPr>
        <w:t>korábban hoztak erről határozatot, és az előterjesztés a Bank általi pontosításokat tartalmazza.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határozati javaslato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5/2012. (XI.08.) számú képviselő-testületi határozat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: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1.  A Délegyháza Község Önkormányzatának Képviselő-testülete 25.388.000,-Ft,- Ft összegű rövid lejáratú hitel OTP Bank Nyrt-től történő felvételéről döntöt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hitel futamidejét 2012.09.01-től, 2013.08.31-ig határozza meg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normatív és egyéb támogatásokra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3. Az Önkormányzat hozzájárul ahhoz, hogy a BMÖNAL-220-1158198-13 számon elnyert támogatás összegét, a hitel tőke- és járulékai erejéig az OTP Bank Nyrt.-re engedményezi, annak számlára történő érkezését követően azonnal a hitel törlesztésére fordítja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4. Az Önkormányzat, mint zálogkötelezett, hozzájárul ahhoz, hogy a jelenleg érvényben lévő  ÖB 8400 2011 0109/1 számú 142.000.000,- Ft keretbiztosítéki jelzálogszerződés szerint a tulajdonában lévő, 281/4 és a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5. Az önkormányzat kötelezettséget vállal arra, hogy a hitel kamatát és járulékos költségeit a hitel teljes futamideje alatt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6. Az Önkormányzat vállalja, hogy az OTP Bank Nyrt. részére az OTP Bank Nyrt.-nél, illetve más pénzügyi intézménynél vagy a Magyar Államkincstárnál vezetett - fizetési - és alszámlájára (ahol ezt jogszabály nem zárja ki), továbbá a költségvetési szervei fizetési számláira felhatalmazáson alapuló beszedési megbízást biztosít. </w:t>
      </w:r>
    </w:p>
    <w:p>
      <w:pPr>
        <w:pStyle w:val="Szvegtrzs1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7. A Képviselőtestület felhatalmazza a polgármestert, hogy a fenti hitelre vonatkozóan az OTP Bank Nyrt.-né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Szvegtrzs1"/>
        <w:rPr>
          <w:rStyle w:val="Grame"/>
          <w:rFonts w:ascii="Palatino Linotype" w:hAnsi="Palatino Linotype" w:cs="Palatino Linotype"/>
          <w:b/>
          <w:b/>
          <w:sz w:val="18"/>
          <w:szCs w:val="18"/>
        </w:rPr>
      </w:pPr>
      <w:r>
        <w:rPr/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b/>
          <w:sz w:val="20"/>
          <w:szCs w:val="20"/>
          <w:u w:val="single"/>
        </w:rPr>
        <w:t>8.3. Víziközmű Társulat kérelm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ismerteti a kérelm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Lugosi Istvánné</w:t>
      </w:r>
      <w:r>
        <w:rPr>
          <w:rFonts w:cs="Tahoma" w:ascii="Palatino Linotype" w:hAnsi="Palatino Linotype"/>
          <w:sz w:val="18"/>
          <w:szCs w:val="18"/>
        </w:rPr>
        <w:t xml:space="preserve"> elmondja, hogy ha nem történik segítség, akkor a Bank megszünteti a számlát, mert hiába küldött felszólítást, sokan nem is reagáltak, és ha esetleg pénz érkezik a számlára, akkor a NAV azonnal leeme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határozati javaslato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6/2012. (XI.08.) számú képviselő-testületi határozat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:</w:t>
      </w:r>
    </w:p>
    <w:p>
      <w:pPr>
        <w:pStyle w:val="Normal"/>
        <w:ind w:left="1846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z Önkormányzat összesen 100.000,- Ft összegű kölcsönt nyújt az elszámolás alatt álló Délegyházi Térségi Beruházó Víziközmű Társulatnak. 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Felelős: Polgármester, 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/>
          <w:b/>
          <w:u w:val="single"/>
        </w:rPr>
        <w:t>8.4. DTV Zrt. bejelentése és tájékoztatás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elmondja, hogy a következő napirendi pont nem igényel határozatot, de igen nagy jelentőségű a település életében. Felolvassa a DTV Zrt-hez érkezett levelet, melyet a Resonator Kft. és az EVN Wasser Gmbh fogalmazott meg. A fordítás nem hiteles, de a tartalmat tükrözi. Így a koncessziós szerződés megszűnik legkésőbb 2014. december 31-ig, így azon kell gondolkodni, hogy hogyan fizessék vissza a rájuk eső részt, amit immár 14 éve átvettek, valamint hogyan fogják üzemeltetni, milyen módon és kivel a csatornahálózatot és az ivóvízművet. A rájuk eső rész mintegy 10%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Tahoma" w:ascii="Palatino Linotype" w:hAnsi="Palatino Linotype"/>
          <w:sz w:val="18"/>
          <w:szCs w:val="18"/>
        </w:rPr>
        <w:t>szerint ez a szennyvízcsatorna esetén 10,13%, az ivóvíz esetében mintegy 19 %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Takácsné Váloczi Tünde</w:t>
      </w:r>
      <w:r>
        <w:rPr>
          <w:rFonts w:cs="Tahoma" w:ascii="Palatino Linotype" w:hAnsi="Palatino Linotype"/>
          <w:sz w:val="18"/>
          <w:szCs w:val="18"/>
        </w:rPr>
        <w:t xml:space="preserve"> álláspontja, hogy csak az arányos részt kellen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szerint ez a világon a legrosszabb beruházás, mert az  onnan származó bérleti díjat semmi másra nem lehet fordítani, csak visszaforgatni a mű karbantartására, fejlesztés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>Bednárik László</w:t>
      </w:r>
      <w:r>
        <w:rPr>
          <w:rFonts w:eastAsia="Lucida Sans Unicode" w:cs="Palatino Linotype" w:ascii="Palatino Linotype" w:hAnsi="Palatino Linotype"/>
          <w:sz w:val="18"/>
          <w:szCs w:val="18"/>
        </w:rPr>
        <w:t xml:space="preserve"> szerint ez nem túl szomorú helyzet, hiszen a koncesszió felbontásáról már gondolkodtak, az aggasztó az anyagi rész, és úgy kéne csinálni, hogy minél kevesebbe kerüljö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>elmondja, hogy kis cég nem üzemeltetheti a vízi közművet. Ebben az évben 50 ezer, jövőre 100 ezer és utána lesz 150 ezer lakossági egyenértéknek megfelelő fogyasztóval kell az üzemeltetőnek rendelkeznie, hogy a működési engedélyt megkaphassa. Tehát ennek megfelelő céghez kell betársulni, kisebbhez nem leh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meg kell vizsgálni az Ökovíz Kft. és a Gyáli ajánlatot is, de nyilván ingyen nem fogják odaadni.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>álláspontja szerint nagyon hátrányos a helyzetü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véleménye szerint addigra az ivóvíz beruházás elkészül, ami kedvező az ivóvíz minősége szempontjábó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Bednárik László </w:t>
      </w:r>
      <w:r>
        <w:rPr>
          <w:rFonts w:eastAsia="Lucida Sans Unicode" w:cs="Palatino Linotype" w:ascii="Palatino Linotype" w:hAnsi="Palatino Linotype"/>
          <w:sz w:val="18"/>
          <w:szCs w:val="18"/>
        </w:rPr>
        <w:t>szerint rosszabb már nem lehet, mi lesz, ha nem találunk céget, aki üzemelteti. A víz- és csatornadíjak hatósági árasak lesznek, és így nem lehet majd emelget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ejtsünk szó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sz w:val="18"/>
          <w:szCs w:val="18"/>
        </w:rPr>
        <w:t>az EHD-ról, ami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sz w:val="18"/>
          <w:szCs w:val="18"/>
        </w:rPr>
        <w:t>nevezhetünk egyszerűen bérleti díjnak, amit idáig megkaptunk, ebből fedeztük a lakossági díjkiegészítést. Ezt nem fogjuk tudni megten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Molnár Zsuzsanna </w:t>
      </w:r>
      <w:r>
        <w:rPr>
          <w:rFonts w:cs="Tahoma" w:ascii="Palatino Linotype" w:hAnsi="Palatino Linotype"/>
          <w:sz w:val="18"/>
          <w:szCs w:val="18"/>
        </w:rPr>
        <w:t>a jelenlegi kimutatások szerint mintegy 35 millió forint összegű díjkiegészítést számláz majd márciusban a szolgáltató felénk, ami nem biztos, hogy végleges, mert értelemszerűen csak augusztus végéig voltak tényadatai a szolgáltatón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a lakossági díjkiegészítést ebből finanszíroztuk. Ezt nem fogjuk tudni megtenni, mert az EHD-t ezen túl csak a hálózat és telep karbantartására, felújítására és bővítésére lehet fordítani, értelemszerűen lakossági díjkiegészítésre nem. Tehát ez a 30 millió forint előteremtése komoly fejtörést okoz odáig, hogy ezt nem is tudjuk váll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Bednárik László </w:t>
      </w:r>
      <w:r>
        <w:rPr>
          <w:rFonts w:eastAsia="Lucida Sans Unicode" w:cs="Palatino Linotype" w:ascii="Palatino Linotype" w:hAnsi="Palatino Linotype"/>
          <w:sz w:val="18"/>
          <w:szCs w:val="18"/>
        </w:rPr>
        <w:t>ez azért van, mert a lakosság kevesebbet fizete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 xml:space="preserve">az ár annyi, amennyit az intézmények fizetnek, de a lakosságnak kevesebb, mert önkormányzati és állami támogatás is van rá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Bednárik László </w:t>
      </w:r>
      <w:r>
        <w:rPr>
          <w:rFonts w:eastAsia="Lucida Sans Unicode" w:cs="Palatino Linotype" w:ascii="Palatino Linotype" w:hAnsi="Palatino Linotype"/>
          <w:sz w:val="18"/>
          <w:szCs w:val="18"/>
        </w:rPr>
        <w:t>mi van akkor, ha a hatósági ár alacsonyabb lesz, mint a mostani?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 xml:space="preserve">ezt ígérte  Illés Zoltán úr, de a márciusi számlát ki kell fizetni és kérdezem én miből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Molnár Zsuzsanna</w:t>
      </w:r>
      <w:r>
        <w:rPr>
          <w:rFonts w:cs="Tahoma" w:ascii="Palatino Linotype" w:hAnsi="Palatino Linotype"/>
          <w:sz w:val="18"/>
          <w:szCs w:val="18"/>
        </w:rPr>
        <w:t xml:space="preserve"> megjegyzi, hogy mindig utólag számláznak, és mi akkor  számláztuk az EHD-t, és így ki lett egyenlítve, és a plusz EHD-ból fizettük az új beruházásokat, ami mindig több volt, mint a kompenzáció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azt javasolja, hogy kérjék, hogy még az idén számlázzák ki, de mi lesz utána. Hiszen Délegyháza még mindig nincs olyan nehéz helyzetben, mint egyes önkormányzatok, akik a DTV-vel negatív elszámolásban vann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Bednárik László </w:t>
      </w:r>
      <w:r>
        <w:rPr>
          <w:rFonts w:eastAsia="Lucida Sans Unicode" w:cs="Palatino Linotype" w:ascii="Palatino Linotype" w:hAnsi="Palatino Linotype"/>
          <w:sz w:val="18"/>
          <w:szCs w:val="18"/>
        </w:rPr>
        <w:t xml:space="preserve">építsünk biológiai szennyvíztisztítót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sz w:val="18"/>
          <w:szCs w:val="18"/>
        </w:rPr>
        <w:t>azt gondolja, hogy a felvetés jó, de azt gondolja, hogy kevés lenne, és szükséges lenne a rásegít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sz w:val="18"/>
          <w:szCs w:val="18"/>
        </w:rPr>
      </w:pPr>
      <w:r>
        <w:rPr>
          <w:rFonts w:eastAsia="Lucida Sans Unicode"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sz w:val="18"/>
          <w:szCs w:val="18"/>
        </w:rPr>
        <w:t>köszöni a bejelentést, megköszöni a közösen végzett munkát és bezárja a nyílt ülés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k.m.f.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b/>
          <w:sz w:val="18"/>
          <w:szCs w:val="18"/>
        </w:rPr>
        <w:t>dr. Riebl Antal</w:t>
        <w:tab/>
        <w:tab/>
        <w:tab/>
        <w:t xml:space="preserve">                                                   dr. Molnár Zsuzsanna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b/>
          <w:sz w:val="18"/>
          <w:szCs w:val="18"/>
        </w:rPr>
        <w:t>polgármester</w:t>
        <w:tab/>
        <w:tab/>
        <w:tab/>
        <w:tab/>
        <w:t xml:space="preserve">                                                     jegyző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firstLine="708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Jakus Lászlóné </w:t>
        <w:tab/>
        <w:tab/>
        <w:t xml:space="preserve">                                                                              Tóth Mihályné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       </w:t>
      </w:r>
      <w:r>
        <w:rPr>
          <w:rFonts w:cs="Tahoma" w:ascii="Palatino Linotype" w:hAnsi="Palatino Linotype"/>
          <w:b/>
          <w:sz w:val="18"/>
          <w:szCs w:val="18"/>
        </w:rPr>
        <w:t>hitelesítő képviselő</w:t>
        <w:tab/>
        <w:tab/>
        <w:tab/>
        <w:t xml:space="preserve">                                           hitelesítő képvisel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Palatino Linotype" w:hAnsi="Palatino Linotype" w:eastAsia="Times New Roman" w:cs="Times New Roman"/>
      <w:sz w:val="18"/>
      <w:szCs w:val="18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5z2">
    <w:name w:val="WW8Num15z2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1">
    <w:name w:val=" Char Char1"/>
    <w:basedOn w:val="Bekezdsalapbettpusa"/>
    <w:qFormat/>
    <w:rPr>
      <w:lang w:eastAsia="zh-CN"/>
    </w:rPr>
  </w:style>
  <w:style w:type="character" w:styleId="CharChar">
    <w:name w:val=" Char Char"/>
    <w:basedOn w:val="Bekezdsalapbettpusa"/>
    <w:qFormat/>
    <w:rPr>
      <w:lang w:eastAsia="zh-CN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0"/>
    </w:pPr>
    <w:rPr>
      <w:rFonts w:ascii="Times New Roman" w:hAnsi="Times New Roman" w:cs="Times New Roman"/>
      <w:sz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firstLine="178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Szvegtrzs2">
    <w:name w:val="Szövegtörzs2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Szvegtrzs1">
    <w:name w:val="Szövegtörzs1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2:00Z</dcterms:created>
  <dc:creator>Home</dc:creator>
  <dc:description/>
  <cp:keywords/>
  <dc:language>en-US</dc:language>
  <cp:lastModifiedBy>Zsu</cp:lastModifiedBy>
  <cp:lastPrinted>2012-11-20T15:27:00Z</cp:lastPrinted>
  <dcterms:modified xsi:type="dcterms:W3CDTF">2012-12-16T09:52:00Z</dcterms:modified>
  <cp:revision>3</cp:revision>
  <dc:subject/>
  <dc:title>Jegyzőkönyv</dc:title>
</cp:coreProperties>
</file>