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A 2012. november 14-i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0/2012. (XI.14.) számú képviselő-testületi határozat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Jakus Lászlóné és 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nélkül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1/2012. (XI.14.) számú képviselő-testületi határoza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rPr/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>A 2012. évi költségvetési rendelet 5. módosítása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  <w:u w:val="single"/>
        </w:rPr>
        <w:t>A 2012. évi költségvetési rendelet 5. módosít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nélkül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Book Antiqua"/>
          <w:b/>
          <w:bCs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Normal"/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./2012. (XI…...) önkormányzati rendelete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Az önkormányzat 2012.évi Költségvetéséről szóló 2/2012.(II.15.) önkormányzati rendelet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5. sz. módosításáról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2. 11.14-én, kihirdetve 24/2012.(XI.14.) számon 2012. 11.14. napján.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en-U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6:00Z</dcterms:created>
  <dc:creator>Szabó Judit</dc:creator>
  <dc:description/>
  <cp:keywords/>
  <dc:language>en-US</dc:language>
  <cp:lastModifiedBy>Zsu</cp:lastModifiedBy>
  <dcterms:modified xsi:type="dcterms:W3CDTF">2012-12-16T09:46:00Z</dcterms:modified>
  <cp:revision>3</cp:revision>
  <dc:subject/>
  <dc:title>Jegyzőkönyv</dc:title>
</cp:coreProperties>
</file>