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2. november 27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eastAsia="Book Antiqua" w:cs="Book Antiqua" w:ascii="Book Antiqua" w:hAnsi="Book Antiqua"/>
          <w:b/>
          <w:sz w:val="22"/>
          <w:szCs w:val="22"/>
          <w:highlight w:val="lightGray"/>
          <w:lang w:eastAsia="ar-SA"/>
        </w:rPr>
        <w:t xml:space="preserve"> </w:t>
      </w: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2. BARANYAI ANDREA STÉG FENNMARADÁ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Délegyháza Község Önkormányzatához 2012. október 5. napján Baranya Andrea kérelmet nyújtott be, melyben a Délegyháza 412 hrsz-ú ingatlan előtt (természetben: 2337 Délegyháza, Kéktó sétány 49.) a II. számú tóba elhelyezett víziállására szeretne fennmaradási engedélyt kérni. Jelen eljárás tárgyát képező víziállásra vonatkozóan a korábbi tulajdonos (Németh Józsefné) már korábban rendelkezett mederhasználati szerződéssel, ami azonban 2010. december 31. napján lejárt. Ügyfél az elsősori ingatlan (Délegyháza 412 hrsz) tulajdonjogát a kérelméhez csatolt adásvételi szerződéssel kívánja igazolni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 és mellékletét képező adásvételi szerződés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orábbi mederhasználati szerződé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megtárgyalta Baranyai Andrea</w:t>
      </w:r>
      <w:r>
        <w:rPr>
          <w:rFonts w:cs="Tahoma" w:ascii="Book Antiqua" w:hAnsi="Book Antiqua"/>
          <w:i/>
          <w:sz w:val="22"/>
          <w:szCs w:val="22"/>
        </w:rPr>
        <w:t xml:space="preserve"> víziállás fennmaradási engedély kérelmét – mely kérelem Baranyai Andrea ½ és Gál Zoltán ½ arányú tulajdonában lévő Délegyháza 412 hrsz-ú (természetben: 2337 Délegyháza, Kéktó sétány 49. számú) ingatlan előtt a Délegyházi II. számú tavon (Délegyháza Község Önkormányzat 1/1 arányú tulajdonában lévő Délegyháza 396 hrsz-ú sétányához csatlakozó) víziállás fennmaradására, mederhasználati szerződésének meghosszabbítására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Jelen határozat ellen a kézbesítését követő 30 napon belül keresettel lehet élni a Pest Megyei Bíróságo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Baranyai Andrea (2230 Gyömrő, Szent István út 49. szám alatti lakos)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kérelemmel fordult Délegyháza Község Önkormányzat Képviselő – testülete felé, melyben az általa a II. számú tóba létesített stégjéhez kéri a Képviselő - testület fennmaradási  engedélyét. A kérelem tartalmát, a helyszín térképkivonatát, a tulajdonviszonyokat, valamint a kérelemhez csatolt iratokat és az önkormányzat nyilvántartását megvizsgálva megállapítható, hogy a víziállás kérelmezett fennmaradása </w:t>
      </w:r>
      <w:r>
        <w:rPr>
          <w:rFonts w:cs="Tahoma" w:ascii="Book Antiqua" w:hAnsi="Book Antiqua"/>
          <w:i/>
          <w:sz w:val="22"/>
          <w:szCs w:val="22"/>
        </w:rPr>
        <w:t xml:space="preserve">az önkormányzati tulajdonú vizeken (bányatavakon) víziállások létesítésének és fenntartásának, valamint mederhasználatának szabályozásáról szóló egységes szerkezetű 5/2009. (II.18.) rendelet (továbbiakban: Rendelet) 5. § - ában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z 1990. évi LXV. törvény 11. § (1) és (3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  <w:lang w:bidi="zxx"/>
        </w:rPr>
        <w:t>Délegyháza, 2012. november 19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Molnár Zsuzsa</cp:lastModifiedBy>
  <cp:lastPrinted>2010-02-08T10:49:00Z</cp:lastPrinted>
  <dcterms:modified xsi:type="dcterms:W3CDTF">2012-11-20T15:10:00Z</dcterms:modified>
  <cp:revision>30</cp:revision>
  <dc:subject/>
  <dc:title>Előterjesztés a Képviselő-testület</dc:title>
</cp:coreProperties>
</file>