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november 2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eastAsia="Book Antiqua" w:cs="Book Antiqua" w:ascii="Book Antiqua" w:hAnsi="Book Antiqua"/>
          <w:b/>
          <w:sz w:val="22"/>
          <w:szCs w:val="22"/>
          <w:highlight w:val="lightGray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 JAVORNITZKY GYÖRGY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2. november 5. napján Javornitzky György kérelmet nyújtott be, melyben a Délegyháza 986/57 hrsz-ú ingatlan előtt (természetben: 2337 Délegyháza, Bányász sor 50.) a III. számú tóba elhelyezett víziállására szeretne fennmaradási engedélyt kérni. Jelen eljárás tárgyát képező víziállásra vonatkozóan a korábbi tulajdonos (dr. Hódy Pál) már korábban rendelkezett mederhasználati szerződéssel, ami azonban 2010. december 31. napján lejárt. Ügyfél kérelme alapján az elsősori ingatlan a saját tulajdonát képez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Javornitzky György</w:t>
      </w:r>
      <w:r>
        <w:rPr>
          <w:rFonts w:cs="Tahoma" w:ascii="Book Antiqua" w:hAnsi="Book Antiqua"/>
          <w:i/>
          <w:sz w:val="22"/>
          <w:szCs w:val="22"/>
        </w:rPr>
        <w:t xml:space="preserve"> víziállás fennmaradási engedély kérelmét – mely kérelem Javornitzky György 216/431 és Javornitzky Györgyné 215/431 arányú tulajdonában lévő Délegyháza 986/57 hrsz-ú (természetben: 2337 Délegyháza, Bányász sor 50. számú) ingatlan előtt a Délegyházi III. számú tavon (Délegyháza Község Önkormányzat 1/1 arányú tulajdonában lévő Délegyháza 945 hrsz-ú tóban elhelyezett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Javornitzky György (1171 Budapest, Tanár u. 106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november 19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Molnár Zsuzsa</cp:lastModifiedBy>
  <cp:lastPrinted>2010-02-08T10:49:00Z</cp:lastPrinted>
  <dcterms:modified xsi:type="dcterms:W3CDTF">2012-11-20T15:17:00Z</dcterms:modified>
  <cp:revision>39</cp:revision>
  <dc:subject/>
  <dc:title>Előterjesztés a Képviselő-testület</dc:title>
</cp:coreProperties>
</file>