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2. november 27-i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3.Közterület rendezés engedélyezés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Endrei Tamás Délegyháza Nomád part 10. szám alatti lakos 2012. október 8. napján kelt beadványában azzal a kérelemmel fordult Délegyháza Község Önkormányzatának Képviselő-testületéhez, hogy Délegyháza 879 hrsz.-ú, és 1323 hrsz.-ú, kivett közút terület megnevezésű ingatlanon buszforduló valamint parkolóhely kialakításához, mint tulajdonos járuljon hozzá, valamint egy közvilágítási lámpatest kiépítését engedélyezze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</w:rPr>
        <w:t>2012. október 25.-én megtartott helyszíni szemlén Endrei Tamás elmondta, hogy a buszforduló valamint parkolóhely kialakítását (gép és földmunka, fedett rész kialakítása) és annak karbantartását a helyi lakóközösség elvégzi, a közvilágítás kiépítésének költségét vállalják.</w:t>
      </w:r>
    </w:p>
    <w:p>
      <w:pPr>
        <w:pStyle w:val="Normal"/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A terület feltöltésére kéri az Önkormányzat segítségét, hogy a szükséges kulé és sóder mennyiséget részükre biztosítani szíveskedjen, a terület feltöltésével az esővíz elvezetése is megoldódik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5758180" cy="471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  <w:u w:val="single"/>
        </w:rPr>
      </w:pPr>
      <w:r>
        <w:rPr>
          <w:rFonts w:cs="Tahoma" w:ascii="Book Antiqua" w:hAnsi="Book Antiqua"/>
          <w:b/>
          <w:i/>
          <w:u w:val="single"/>
        </w:rPr>
        <w:t>Határozati javaslat</w:t>
      </w:r>
      <w:r>
        <w:rPr>
          <w:rFonts w:cs="Tahoma" w:ascii="Book Antiqua" w:hAnsi="Book Antiqua"/>
          <w:i/>
          <w:u w:val="single"/>
        </w:rPr>
        <w:t>: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Tahoma" w:ascii="Book Antiqua" w:hAnsi="Book Antiqua"/>
          <w:i/>
        </w:rPr>
        <w:t>Délegyháza Község Önkormányzatának Képviselő- testülete hozzájárul Délegyháza 879 hrsz.-ú, és 1323 hrsz.-ú, kivett közút megnevezésű ingatlanon</w:t>
      </w:r>
      <w:r>
        <w:rPr>
          <w:rFonts w:cs="Tahoma" w:ascii="Book Antiqua" w:hAnsi="Book Antiqua"/>
        </w:rPr>
        <w:t xml:space="preserve"> </w:t>
      </w:r>
      <w:r>
        <w:rPr>
          <w:rFonts w:cs="Tahoma" w:ascii="Book Antiqua" w:hAnsi="Book Antiqua"/>
          <w:i/>
        </w:rPr>
        <w:t>buszforduló valamint parkolóhely kialakításához, és</w:t>
      </w:r>
      <w:r>
        <w:rPr>
          <w:rFonts w:cs="Tahoma" w:ascii="Book Antiqua" w:hAnsi="Book Antiqua"/>
        </w:rPr>
        <w:t xml:space="preserve"> </w:t>
      </w:r>
      <w:r>
        <w:rPr>
          <w:rFonts w:cs="Tahoma" w:ascii="Book Antiqua" w:hAnsi="Book Antiqua"/>
          <w:i/>
        </w:rPr>
        <w:t>közvilágítási lámpatest kiépítéséhez. A terület feltöltéséhez biztosítja a szükséges sóder mennyiséget,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egyben felkéri Endrei Tamás-t valamint a helyi lakóközösséget a  megvalósítandó buszforduló karbantartására.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2012. november 27.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Endrei Tamás, helyi lakóközösség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12. november 19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</w:rPr>
        <w:t xml:space="preserve">Összeállította:  </w:t>
        <w:tab/>
        <w:tab/>
        <w:tab/>
        <w:tab/>
        <w:tab/>
        <w:tab/>
        <w:tab/>
        <w:t xml:space="preserve">Hallai László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</w:rPr>
        <w:tab/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lang w:eastAsia="zxx" w:bidi="zxx"/>
        </w:rPr>
      </w:pPr>
      <w:r>
        <w:rPr>
          <w:rFonts w:cs="Tahoma" w:ascii="Book Antiqua" w:hAnsi="Book Antiqu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lang w:eastAsia="zxx" w:bidi="zxx"/>
        </w:rPr>
      </w:pPr>
      <w:r>
        <w:rPr>
          <w:rFonts w:cs="Tahoma" w:ascii="Book Antiqua" w:hAnsi="Book Antiqua"/>
          <w:color w:val="00000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 xml:space="preserve"> jegyző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41:00Z</dcterms:created>
  <dc:creator>vasarhelyine</dc:creator>
  <dc:description/>
  <cp:keywords/>
  <dc:language>en-US</dc:language>
  <cp:lastModifiedBy>Molnár Zsuzsa</cp:lastModifiedBy>
  <cp:lastPrinted>2012-11-05T11:50:00Z</cp:lastPrinted>
  <dcterms:modified xsi:type="dcterms:W3CDTF">2012-11-20T15:22:00Z</dcterms:modified>
  <cp:revision>16</cp:revision>
  <dc:subject/>
  <dc:title>Előterjesztés a Képviselő-testület</dc:title>
</cp:coreProperties>
</file>