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2. november 27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2 . BACK ESZTER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 xml:space="preserve">Délegyháza Község Önkormányzatához 2012. november 6. napján Back Eszter kérelmet nyújtott be, melyben a Délegyháza 750 hrsz-ú ingatlan előtt (természetben: 2337 Délegyháza, Óbudai telep 24.) a III. számú tóba elhelyezett víziállására szeretne fennmaradási engedélyt kérni. Jelen eljárás tárgyát képező víziállásra vonatkozóan már korábban rendelkezett mederhasználati szerződéssel, ami azonban 2010. december 31. napján lejárt. Ügyfél az elsősori ingatlan (Délegyháza 750 hrsz) tulajdonosától (Pásztor Edit) származó, a kérelem formanyomtatvány mellékletét képező nyilatkozattal kívánja igazolni jogosultságát.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 és mellékletét képező nyilatkozat</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korábbi mederhasználati szerződés</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Back Eszter</w:t>
      </w:r>
      <w:r>
        <w:rPr>
          <w:rFonts w:cs="Tahoma" w:ascii="Book Antiqua" w:hAnsi="Book Antiqua"/>
          <w:i/>
          <w:sz w:val="22"/>
          <w:szCs w:val="22"/>
        </w:rPr>
        <w:t xml:space="preserve"> víziállás fennmaradási engedély kérelmét – mely kérelem Pásztor Edit 1/1 arányú tulajdonában lévő Délegyháza 750 hrsz-ú (természetben: 2337 Délegyháza, Óbudai telep 24. számú) ingatlan előtt a Délegyházi III. számú tavon (Délegyháza Község Önkormányzat 1/1 arányú tulajdonában lévő Délegyháza 800 hrsz-ú sétányához csatlakozó) víziállás fennmaradására, mederhasználati szerződésének meghosszabbítására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a víziállás fennmaradásához és a mederhasználati szerződés meghosszabbításához hozzájárul, az alábbi feltételek betartása mellet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 xml:space="preserve">Jelen határozat ellen a kézbesítését követő 30 napon belül keresettel lehet élni a Pest Megyei Bíróságon. </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Back Eszter (1114 Budapest, Bukarest u. 17.szám alatti lakos)</w:t>
      </w:r>
      <w:r>
        <w:rPr>
          <w:rFonts w:cs="Tahoma" w:ascii="Book Antiqua" w:hAnsi="Book Antiqua"/>
          <w:bCs/>
          <w:i/>
          <w:iCs/>
          <w:sz w:val="22"/>
          <w:szCs w:val="22"/>
        </w:rPr>
        <w:t xml:space="preserve"> kérelemmel fordult Délegyháza Község Önkormányzat Képviselő – testülete felé, melyben az általa a I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z 1990. évi LXV. törvény 11. § (1) és (3)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Book Antiqua"/>
          <w:sz w:val="22"/>
          <w:szCs w:val="22"/>
        </w:rPr>
      </w:pPr>
      <w:r>
        <w:rPr>
          <w:rFonts w:cs="Tahoma" w:ascii="Book Antiqua" w:hAnsi="Book Antiqua"/>
          <w:sz w:val="22"/>
          <w:szCs w:val="22"/>
          <w:lang w:bidi="zxx"/>
        </w:rPr>
        <w:t>Délegyháza, 2012. november 19.</w:t>
      </w:r>
    </w:p>
    <w:p>
      <w:pPr>
        <w:pStyle w:val="Normal"/>
        <w:ind w:right="-111"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Molnár Zsuzsa</cp:lastModifiedBy>
  <cp:lastPrinted>2010-02-08T10:49:00Z</cp:lastPrinted>
  <dcterms:modified xsi:type="dcterms:W3CDTF">2012-11-20T14:52:00Z</dcterms:modified>
  <cp:revision>33</cp:revision>
  <dc:subject/>
  <dc:title>Előterjesztés a Képviselő-testület</dc:title>
</cp:coreProperties>
</file>