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ovember 27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4. Napirendi pont: Közterület átnevezése</w:t>
      </w:r>
    </w:p>
    <w:p>
      <w:pPr>
        <w:pStyle w:val="Normal"/>
        <w:ind w:left="360" w:hanging="0"/>
        <w:jc w:val="center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2012. október 15-én Welker Gabriella délegyházi lakos az alábbi kérelemmel fordult a Tisztelt Képviselő-testülethez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1999. augusztus 8-án megvásárolta a 2337 Délegyháza 068/2 hrsz-ú kivett tanya, és szántó megnevezésű ingatlant ami a mai napig a Marossy tanya közterület elnevezést visel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lme az lenne, ha a Tisztelt Képviselő-testület a Marossy tanya közterület elnevezést módosítaná Teofil tanya közterület elnevezéssé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olgármester úr a közterület átnevezését nem támogatj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ának Képviselő-testülete (elfogadja, nem fogadja el) Welker Gabriella a 068/2 hrsz-ú kivett tanya, szántó közterület átnevezési kérelm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color w:val="FF0000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2. decembe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, Jegyző,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2. november 19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őterjesztést készítette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Tahoma" w:ascii="Book Antiqua" w:hAnsi="Book Antiqua"/>
          <w:sz w:val="22"/>
          <w:szCs w:val="22"/>
        </w:rPr>
        <w:t>Népesség-nyilvántartási Igazgatási előadó</w:t>
      </w:r>
    </w:p>
    <w:p>
      <w:pPr>
        <w:pStyle w:val="Normal"/>
        <w:ind w:left="3540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és a képviselő-testület elé terjesztést engedélyezte:</w:t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rFonts w:cs="Tahoma" w:ascii="Book Antiqua" w:hAnsi="Book Antiqua"/>
          <w:sz w:val="22"/>
          <w:szCs w:val="22"/>
        </w:rPr>
        <w:t>Dr. Molnár Zsuzsanna</w:t>
      </w:r>
    </w:p>
    <w:p>
      <w:pPr>
        <w:pStyle w:val="Normal"/>
        <w:ind w:left="5664" w:firstLine="708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Tahoma" w:ascii="Book Antiqua" w:hAnsi="Book Antiqua"/>
          <w:sz w:val="22"/>
          <w:szCs w:val="22"/>
        </w:rPr>
        <w:t>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49:00Z</dcterms:created>
  <dc:creator>vasarhelyine</dc:creator>
  <dc:description/>
  <cp:keywords/>
  <dc:language>en-US</dc:language>
  <cp:lastModifiedBy>Molnár Zsuzsa</cp:lastModifiedBy>
  <cp:lastPrinted>2012-11-20T15:26:00Z</cp:lastPrinted>
  <dcterms:modified xsi:type="dcterms:W3CDTF">2012-11-20T15:24:00Z</dcterms:modified>
  <cp:revision>4</cp:revision>
  <dc:subject/>
  <dc:title>Előterjesztés a Képviselő-testület</dc:title>
</cp:coreProperties>
</file>