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november 27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2 . VERESS BÉLA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november 6. napján Veress Béla kérelmet nyújtott be, melyben a Délegyháza 782 hrsz-ú ingatlan előtt (természetben: 2337 Délegyháza, Óbudai telep 63.)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82 hrsz) tulajdonosától (Juhász Péter) származó, a kérelem formanyomtatvány mellékletét képező nyilatkozattal kívánja igazolni jogosultság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mellékletét képező nyilatkozat</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Veress Béla</w:t>
      </w:r>
      <w:r>
        <w:rPr>
          <w:rFonts w:cs="Tahoma" w:ascii="Book Antiqua" w:hAnsi="Book Antiqua"/>
          <w:i/>
          <w:sz w:val="22"/>
          <w:szCs w:val="22"/>
        </w:rPr>
        <w:t xml:space="preserve"> víziállás fennmaradási engedély kérelmét – mely kérelem Juhász Péter ½ és Juhász Péterné ½ arányú tulajdonában lévő Délegyháza 782 hrsz-ú (természetben: 2337 Délegyháza, Óbudai telep 63.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Veress Béla (2337 Délegyháza, Óbudai telep 54.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november 19.</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0-02-08T10:49:00Z</cp:lastPrinted>
  <dcterms:modified xsi:type="dcterms:W3CDTF">2012-11-20T15:19:00Z</dcterms:modified>
  <cp:revision>34</cp:revision>
  <dc:subject/>
  <dc:title>Előterjesztés a Képviselő-testület</dc:title>
</cp:coreProperties>
</file>