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november 2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eastAsia="Book Antiqua" w:cs="Book Antiqua" w:ascii="Book Antiqua" w:hAnsi="Book Antiqua"/>
          <w:b/>
          <w:sz w:val="22"/>
          <w:szCs w:val="22"/>
          <w:highlight w:val="lightGray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2 IVÓVÍZ PÁLYÁZAT KIVITELEZÉSÉNE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2. november 12. napján Szokolik László a SADE Kft. (mint a kivitelezési közbeszerzési pályázat nyertese) építésvezetője jelezte, hogy az ivóvízpályázat kivitelezése, egészen pontosan a technológiai vízvezeték József Attila utcát érintő szakaszának fektetése során probléma lépett fe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Délegyháza 1166/6 hrsz-ú ingatlanon lévő sorház lakosai jelezték, hogy ingatlanjuk határa egészen az aszfaltburkolatú út széléig kinyúlik, így ott – a kiviteli tervek ellenére – a technológiai vízvezeték fektetése nem megoldható. A hivatalos ingatlan-nyilvántartási térképet megvizsgálva megállapítható, hogy az út a fent hivatkozott ingatlan felé haladva elkeskenyedik, így sajnos nem kizárt, hogy tényleg igazuk van a lakosokna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Megoldásként merült fel, hogy a nyomvonalat áthelyeznénk az út túloldalára, így az engedélyes tervtől csupán kis mértékben térnénk el, melyet a kivitelezés készre-jelentésekor jelezhetnénk az engedélyező hatóság felé. Az így megvalósuló nyomvonal további hozzájárulást nem igényel, hiszen újabb hrsz-ú ingatlant nem érint, ellenkező esetben viszont, amennyiben a lakosok állítása igazolást nyer, úgy az ő hozzájárulásuk is szükséges lenne, ami további problémákat generálha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Jelen ülésen a SADE Kft. kéri a Tisztelt Testületet, hogy – mint szerződött partner, azaz megrendelő – a tervtől íly módon való eltéréshez hozzájárulását 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z ivóvíz pályázat kivitelezése során felvetődött problémát, és a kivitelező SADE Kft. kérelméhez – melyben a technológiai vízvezeték József Attila utcai szakaszának az út túloldalára történő áthelyezését és megvalósítását kérelmezi – hozzájárul azzal a feltétellel, hogy a módosítással kapcsolatos bejelentési és további engedélyezési eljárás lefolytatásának kötelezettsége a kivitelező SADE Kft. – 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november 23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30:00Z</dcterms:created>
  <dc:creator>vasarhelyine</dc:creator>
  <dc:description/>
  <cp:keywords/>
  <dc:language>en-US</dc:language>
  <cp:lastModifiedBy>Molnár Zsuzsa</cp:lastModifiedBy>
  <cp:lastPrinted>2010-02-08T10:49:00Z</cp:lastPrinted>
  <dcterms:modified xsi:type="dcterms:W3CDTF">2012-11-26T07:30:00Z</dcterms:modified>
  <cp:revision>2</cp:revision>
  <dc:subject/>
  <dc:title>Előterjesztés a Képviselő-testület</dc:title>
</cp:coreProperties>
</file>