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ovember 27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1. Napirendi pont: A közterület használati valamint a mozgóárusítás díjainak megemelése</w:t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polgármester úr javaslatára a közterület használati díjak, valamint a mozgóárusítás díjának megemelése ügyében a képviselő testület szíveskedjen megvizsgálni az alábbiaka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lakossági ellátás folyamatos biztosítása érdekében a helyi vállalkozók akik állandó üzlethelyiséggel rendelkező kereskedők, iparűzési, valamint építményadót fizetnek, hátrányban vannak a mozgó árusokkal szemben. A mozgó árusok ugyanolyan termékkel jelennek meg a közterületen, mint a helyi kereskedők a saját üzletükben értékesítésre kínálnak, ezzel a helyi vállalkozók esélyei az áruik értékesítésére jelentősen csökkennek a mozgóárusokkal szemben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lkalmi árusítás díja eddig 1.000 Ft/m2 /nap volt az emelést követően: 3.000 Ft/m2/nap lenn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mozgó árusítás díja: Alkalmanként tehát naponta: 5.000.-Ft volt, az emelést követően: 20.000.-Ft/ nap lenn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havi díja a mozgó árusításnak 30.000.-Ft volt, az emelést követően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20.000.-Ft lenn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Évi szinten 300.000.-Ft volt, az emelést követően: 1.200.000.-Ft. lenne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jük a Képviselő-testületet, hogy az erről szóló rendelettervezetet szíveskedjenek elfogad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2. november 19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őterjesztést készítette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Tahoma" w:ascii="Book Antiqua" w:hAnsi="Book Antiqua"/>
          <w:sz w:val="22"/>
          <w:szCs w:val="22"/>
        </w:rPr>
        <w:t>Népesség-nyilvántartási Igazgatási előadó</w:t>
      </w:r>
    </w:p>
    <w:p>
      <w:pPr>
        <w:pStyle w:val="Normal"/>
        <w:ind w:left="3540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és a képviselő-testület elé terjesztést engedélyezte:</w:t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/>
      </w:pPr>
      <w:r>
        <w:rPr>
          <w:rFonts w:cs="Tahoma" w:ascii="Book Antiqua" w:hAnsi="Book Antiqua"/>
          <w:sz w:val="22"/>
          <w:szCs w:val="22"/>
        </w:rPr>
        <w:t xml:space="preserve">Dr. Riebl Antal   </w:t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 xml:space="preserve">Polgármester        </w:t>
        <w:tab/>
        <w:tab/>
        <w:tab/>
        <w:tab/>
        <w:tab/>
        <w:tab/>
        <w:tab/>
        <w:t xml:space="preserve">            Jegyző</w:t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48:00Z</dcterms:created>
  <dc:creator>vasarhelyine</dc:creator>
  <dc:description/>
  <cp:keywords/>
  <dc:language>en-US</dc:language>
  <cp:lastModifiedBy>Molnár Zsuzsa</cp:lastModifiedBy>
  <cp:lastPrinted>2012-11-20T15:25:00Z</cp:lastPrinted>
  <dcterms:modified xsi:type="dcterms:W3CDTF">2012-11-20T16:14:00Z</dcterms:modified>
  <cp:revision>11</cp:revision>
  <dc:subject/>
  <dc:title>Előterjesztés a Képviselő-testület</dc:title>
</cp:coreProperties>
</file>