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Jegyzőköny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Készült: </w:t>
      </w:r>
      <w:r>
        <w:rPr>
          <w:b w:val="false"/>
          <w:sz w:val="18"/>
          <w:szCs w:val="18"/>
        </w:rPr>
        <w:t>Délegyháza Község Önkormányzata Képviselő-testülete 2012. november 27. napján 17,05 órakor a Polgármesteri Hivatalban megtartott rendes nyílt ülésé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len vannak a jelenléti ív szerint.</w:t>
      </w:r>
    </w:p>
    <w:p>
      <w:pPr>
        <w:pStyle w:val="Normal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sz w:val="18"/>
          <w:szCs w:val="18"/>
        </w:rPr>
        <w:t xml:space="preserve">dr. Riebl Antal </w:t>
      </w:r>
      <w:r>
        <w:rPr>
          <w:rFonts w:eastAsia="Lucida Sans Unicode"/>
          <w:b w:val="false"/>
          <w:sz w:val="18"/>
          <w:szCs w:val="18"/>
        </w:rPr>
        <w:t>köszönti a megjelenteket, és megnyitja az ülést. Megállapítja, hogy a Képviselő-</w:t>
      </w:r>
      <w:r>
        <w:rPr>
          <w:b w:val="false"/>
          <w:sz w:val="18"/>
          <w:szCs w:val="18"/>
        </w:rPr>
        <w:t>testület 7 fővel határozatképes</w:t>
      </w:r>
      <w:r>
        <w:rPr>
          <w:rFonts w:eastAsia="Lucida Sans Unicode"/>
          <w:b w:val="false"/>
          <w:sz w:val="18"/>
          <w:szCs w:val="18"/>
        </w:rPr>
        <w:t>. A jegyzőkönyv hitelesítésére felkéri Szilveszter Lajos és Görbe István képviselőket.</w:t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322 /2012(XI.27.) számú képviselő-testületi határozat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8"/>
          <w:szCs w:val="18"/>
        </w:rPr>
        <w:t xml:space="preserve">Szilveszter Lajos és Görbe István </w:t>
      </w:r>
      <w:r>
        <w:rPr>
          <w:sz w:val="18"/>
          <w:szCs w:val="18"/>
        </w:rPr>
        <w:t>képviselőket jelöli ki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 a napirendek sorrendjét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323/2012 (XI.27.) számú képviselő-testületi határozat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1./ Tájékoztatás a közbiztonsági értekezletről 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2./ Víziállás ügyek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3./ Közterület-rendezés engedélyezése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4./ Közterület elnevezése</w:t>
        <w:tab/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5./ Tavirózsa Kemping bérleti díjának felülvizsgálata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6./ A 2012. III. negyedévi pénzügyi beszámoló az önkormányzat gazdálkodásáról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7./ A 2013. évi költségvetési koncepció elfogadása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8./ Helyi adórendeletek felülvizsgálata 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9./ Hulladékgazdálkodási rendelet módosítása (közszolgáltatási díjak felülvizsgálata)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10./ A 2013. évi szúnyoggyérítés ügye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11./A közterület használatáról szóló rendelet módosítása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12./Egyéb településfejlesztési és településüzemeltetési ügyek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 xml:space="preserve">beszámol a lejárt határidejű határozatokról, miszerint  a MÁK bejegyezte az Óvoda és az Iskola Alapító Okiratának módosítását, valamint 2012. december 31-i hatállyal törölte a Kölcsey Művelődési Központot, mint  költségvetési szervet. A DTÖSZ ülésén egy újabb, jelentősen csökkentett összegű felújítási terv került elfogadásra. Elmondja, hogy az OTP Bank Nyrt-vel megkötöttük a folyószámla-hitel szerződést, valamint az ivóvíz beruházás megelőlegező hitel szerződését. A MÁK felé a folyószámla-hitel működési hitelre történő kiváltására vonatkozó kormányzati engedély iránti kérelem határidőre benyújtásra került. Az ivóvíz-beruházás kivitelezési munkálatai folyamatban vannak, erről az egyebek napirend keretében adunk tájékoztatást. Az első kifizetési kérelem alapján a támogató teljesítette a kifizetést, jelenleg a 2. kifizetési kérelmen dolgozunk. A Családi Napközi, és a Polgármesteri Hivatal Alapító Okiratának módosítását, valamint az Önkormányzat tevékenységi köreinek módosítására benyújtottuk a kérelmet a MÁK felé. A hókotrásra a szerződést megkötöttük a DUPET Szövetkezettel. Az MFB hitelre megkaptuk a kormányzati engedélyt, minek alapján megkötöttük a hitelszerződést az MFB Zrt-vel. A hitel lehívásához szükséges dokumentumok benyújtása folyamatban van, így pl. a független műszaki ellenőr dolgozik a szükséges szakvéleményen, a kibővített Óvodára kiegészített biztosítási kötvény záradékoltatása folyamatban van, az Óvoda ingatlan-nyilvántartási feltüntetésének dokumentumait és a jelzálogszerződéseket benyújtottuk a földhivatalba.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/ </w:t>
      </w:r>
      <w:r>
        <w:rPr>
          <w:sz w:val="18"/>
          <w:szCs w:val="18"/>
          <w:u w:val="single"/>
        </w:rPr>
        <w:t xml:space="preserve">Tájékoztatás a közbiztonsági értekezletről 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Görbe István </w:t>
      </w:r>
      <w:r>
        <w:rPr>
          <w:b w:val="false"/>
          <w:sz w:val="18"/>
          <w:szCs w:val="18"/>
        </w:rPr>
        <w:t xml:space="preserve">részletesen beszámol a közbiztonsági értekezleten elhangzottakról, elmondja, hogy 2012. december 7-én ismételten összejönnek és újraszervezik a Polgárőrséget, mert az elmúlt időszakban a rendezvények biztosítására terjedt ki az Egyesület tevékenysége csupán. Elmondja, hogy a rendőrök sérelmezik, hogy az újságban csak azok a számok jelennek meg, melyek az elkövetésről tudósítanak.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Szilveszter Lajos </w:t>
      </w:r>
      <w:r>
        <w:rPr>
          <w:b w:val="false"/>
          <w:sz w:val="18"/>
          <w:szCs w:val="18"/>
        </w:rPr>
        <w:t>elmondja, hogy ismét probléma a gázolajlopás a faluban, javasolja, hogy a következő évben próbáljanak pénzforrást keríteni a falu központjában felállítható kamerákra. Elmondja még, hogy többször beszélt Juhász Péter úrral, aki a falu rendőre, és kérte, hogy számoljon be a faluban történt eseményekről a Délegyházi Hírekbe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Molnár Zsuzsanna </w:t>
      </w:r>
      <w:r>
        <w:rPr>
          <w:b w:val="false"/>
          <w:sz w:val="18"/>
          <w:szCs w:val="18"/>
        </w:rPr>
        <w:t>elmondja, hogy szívesen veszik a rendőrségi megkereséseket, és szeretné, ha a továbbiakban is készülnének összefoglalók, melyeket ezután is megjelentetnének az újságba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zilveszter Lajos </w:t>
      </w:r>
      <w:r>
        <w:rPr>
          <w:b w:val="false"/>
          <w:sz w:val="18"/>
          <w:szCs w:val="18"/>
        </w:rPr>
        <w:t>kérdése, hogyha egy szervezet elveszíti az 1%-ot, ismételten igényelheti e az 1%-o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bennünket ez most nem igazán érint, annál inkább az, hogy az önkormányzat támogathat-e egy ilyen szervezete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kéri, hogy a december 7-i közgyűlésen mindenki jelenjen meg, és működjön közre a Polgárőrség megújításába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/ </w:t>
      </w:r>
      <w:r>
        <w:rPr>
          <w:sz w:val="18"/>
          <w:szCs w:val="18"/>
          <w:u w:val="single"/>
        </w:rPr>
        <w:t xml:space="preserve">Víziállás ügyek </w:t>
      </w:r>
      <w:r>
        <w:rPr>
          <w:sz w:val="18"/>
          <w:szCs w:val="18"/>
        </w:rPr>
        <w:t>– előadó dr. Riebl Antal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nagy vonalakban ismerteti az előterjesztést, és átadja szót a Pénzügyi Bizottság vezetőjének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ismeretei részletesen a kérelmeket, melyeket a Bizottság megvizsgált, és mindegyik esetben támogatja az engedélyek megadásá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Back Eszter</w:t>
      </w:r>
      <w:r>
        <w:rPr>
          <w:b w:val="false"/>
          <w:sz w:val="18"/>
          <w:szCs w:val="18"/>
        </w:rPr>
        <w:t xml:space="preserve"> víziállás fennmaradási engedély kérelmé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4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Back Eszter</w:t>
      </w:r>
      <w:r>
        <w:rPr>
          <w:sz w:val="18"/>
          <w:szCs w:val="18"/>
        </w:rPr>
        <w:t xml:space="preserve"> víziállás fennmaradási engedély kérelmét – mely kérelem ………. 1/1 arányú tulajdonában lévő Délegyháza 750 hrsz-ú (természetben: 2337 Délegyháza, …………. számú) ingatlan előtt a Délegyházi III. számú tavon (Délegyháza Község Önkormányzat 1/1 arányú tulajdonában lévő Délegyháza 800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/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Back Eszter (………... szám alatti lakos) kérelemmel fordult Délegyháza Község Önkormányzat Képviselő – testülete felé, melyben az általa a II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Baranyai Andrea</w:t>
      </w:r>
      <w:r>
        <w:rPr>
          <w:b w:val="false"/>
          <w:sz w:val="18"/>
          <w:szCs w:val="18"/>
        </w:rPr>
        <w:t xml:space="preserve"> víziállás fennmaradási engedély kérelmé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25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Baranyai Andrea</w:t>
      </w:r>
      <w:r>
        <w:rPr>
          <w:sz w:val="18"/>
          <w:szCs w:val="18"/>
        </w:rPr>
        <w:t xml:space="preserve"> víziállás fennmaradási engedély kérelmét – mely kérelem …….. ½ és ………… ½ arányú tulajdonában lévő Délegyháza 412 hrsz-ú (természetben: 2337 Délegyháza, ………….. számú) ingatlan előtt a Délegyházi II. számú tavon (Délegyháza Község Önkormányzat 1/1 arányú tulajdonában lévő Délegyháza 396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/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Baranyai Andrea (…………... szám alatti lakos) kérelemmel fordult Délegyháza Község Önkormányzat Képviselő – testülete felé, melyben az általa a 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Javornitzky György</w:t>
      </w:r>
      <w:r>
        <w:rPr>
          <w:b w:val="false"/>
          <w:sz w:val="18"/>
          <w:szCs w:val="18"/>
        </w:rPr>
        <w:t xml:space="preserve"> víziállás fennmaradási engedély kérelmé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6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Javornitzky György</w:t>
      </w:r>
      <w:r>
        <w:rPr>
          <w:sz w:val="18"/>
          <w:szCs w:val="18"/>
        </w:rPr>
        <w:t xml:space="preserve"> víziállás fennmaradási engedély kérelmét – mely kérelem ……. 216/431 és ……….. 215/431 arányú tulajdonában lévő Délegyháza 986/57 hrsz-ú (természetben: 2337 Délegyháza, ………... számú) ingatlan előtt a Délegyházi III. számú tavon (Délegyháza Község Önkormányzat 1/1 arányú tulajdonában lévő Délegyháza 945 hrsz-ú tóban elhelyezett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a víziállás fennmaradásához és a mederhasználati szerződés meghosszabbításához hozzájárul, az alábbi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Javornitzky György (………... szám alatti lakos) kérelemmel fordult Délegyháza Község Önkormányzat Képviselő – testülete felé, melyben az általa a I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Kósa József</w:t>
      </w:r>
      <w:r>
        <w:rPr>
          <w:b w:val="false"/>
          <w:sz w:val="18"/>
          <w:szCs w:val="18"/>
        </w:rPr>
        <w:t xml:space="preserve"> víziállás fennmaradási engedély kérelmé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7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Kósa József</w:t>
      </w:r>
      <w:r>
        <w:rPr>
          <w:sz w:val="18"/>
          <w:szCs w:val="18"/>
        </w:rPr>
        <w:t xml:space="preserve"> víziállás fennmaradási engedély kérelmét – mely kérelem ………. 1/1 arányú tulajdonában lévő Délegyháza 392 hrsz-ú (természetben: 2337 Délegyháza, …………… számú) ingatlan (nagy sziget a II. tóban) előtt a Délegyházi II. számú tavon (Délegyháza Község Önkormányzat 1/1 arányú tulajdonában lévő Délegyháza 395 hrsz-ú tóban elhelyezett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/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/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Kósa József (……………. szám alatti lakos) kérelemmel fordult Délegyháza Község Önkormányzat Képviselő – testülete felé, melyben az általa a 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/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László Anna</w:t>
      </w:r>
      <w:r>
        <w:rPr>
          <w:b w:val="false"/>
          <w:sz w:val="18"/>
          <w:szCs w:val="18"/>
        </w:rPr>
        <w:t xml:space="preserve"> víziállás fennmaradási engedély kérelmé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8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László Anna</w:t>
      </w:r>
      <w:r>
        <w:rPr>
          <w:sz w:val="18"/>
          <w:szCs w:val="18"/>
        </w:rPr>
        <w:t xml:space="preserve"> víziállás fennmaradási engedély kérelmét – mely kérelem </w:t>
      </w:r>
      <w:r>
        <w:rPr>
          <w:bCs/>
          <w:iCs/>
          <w:sz w:val="18"/>
          <w:szCs w:val="18"/>
        </w:rPr>
        <w:t>…………</w:t>
      </w:r>
      <w:r>
        <w:rPr>
          <w:sz w:val="18"/>
          <w:szCs w:val="18"/>
        </w:rPr>
        <w:t xml:space="preserve"> 1/1 arányú tulajdonában lévő Délegyháza 389/2 hrsz-ú (természetben: 2337 Délegyháza, ………….. számú) ingatlan (nagy sziget a II. tóban) előtt a Délegyházi II. számú tavon (Délegyháza Község Önkormányzat 1/1 arányú tulajdonában lévő Délegyháza 395 hrsz-ú tóban elhelyezett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/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László Anna (…………... szám alatti lakos) kérelemmel fordult Délegyháza Község Önkormányzat Képviselő – testülete felé, melyben az általa a 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Sisa Csaba</w:t>
      </w:r>
      <w:r>
        <w:rPr>
          <w:b w:val="false"/>
          <w:sz w:val="18"/>
          <w:szCs w:val="18"/>
        </w:rPr>
        <w:t xml:space="preserve"> víziállás fennmaradási engedély kérelmé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9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Sisa Csaba</w:t>
      </w:r>
      <w:r>
        <w:rPr>
          <w:sz w:val="18"/>
          <w:szCs w:val="18"/>
        </w:rPr>
        <w:t xml:space="preserve"> víziállás fennmaradási engedély kérelmét – mely kérelem ……………. 1/1 arányú tulajdonában lévő Délegyháza 799 hrsz-ú (természetben: 2337 Délegyháza, ………….. számú) ingatlan előtt a Délegyházi III. számú tavon (Délegyháza Község Önkormányzat 1/1 arányú tulajdonában lévő Délegyháza 800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/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Sisa Csaba (…………... szám alatti lakos) kérelemmel fordult Délegyháza Község Önkormányzat Képviselő – testülete felé, melyben az általa a I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Veress Béla</w:t>
      </w:r>
      <w:r>
        <w:rPr>
          <w:b w:val="false"/>
          <w:sz w:val="18"/>
          <w:szCs w:val="18"/>
        </w:rPr>
        <w:t xml:space="preserve"> víziállás fennmaradási engedély kérelmé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30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Veress Béla</w:t>
      </w:r>
      <w:r>
        <w:rPr>
          <w:sz w:val="18"/>
          <w:szCs w:val="18"/>
        </w:rPr>
        <w:t xml:space="preserve"> víziállás fennmaradási engedély kérelmét – mely kérelem …………. ½ és …………… ½ arányú tulajdonában lévő Délegyháza 782 hrsz-ú (természetben: 2337 Délegyháza…………... számú) ingatlan előtt a Délegyházi III. számú tavon (Délegyháza Község Önkormányzat 1/1 arányú tulajdonában lévő Délegyháza 800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Veress Béla (………….. szám alatti lakos) kérelemmel fordult Délegyháza Község Önkormányzat Képviselő – testülete felé, melyben az általa a I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rFonts w:eastAsia="Lucida Sans Unicode"/>
          <w:i/>
          <w:i/>
          <w:sz w:val="18"/>
          <w:szCs w:val="18"/>
        </w:rPr>
      </w:pPr>
      <w:r>
        <w:rPr>
          <w:rFonts w:eastAsia="Lucida Sans Unicode"/>
          <w:i/>
          <w:sz w:val="18"/>
          <w:szCs w:val="18"/>
        </w:rPr>
      </w:r>
    </w:p>
    <w:p>
      <w:pPr>
        <w:pStyle w:val="Normal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Lucida Sans Unicode"/>
          <w:sz w:val="18"/>
          <w:szCs w:val="18"/>
        </w:rPr>
        <w:t xml:space="preserve">3./ </w:t>
      </w:r>
      <w:r>
        <w:rPr>
          <w:sz w:val="18"/>
          <w:szCs w:val="18"/>
          <w:u w:val="single"/>
        </w:rPr>
        <w:t>Közterület-rendezés engedélyezése</w:t>
      </w:r>
      <w:r>
        <w:rPr>
          <w:sz w:val="18"/>
          <w:szCs w:val="18"/>
        </w:rPr>
        <w:t xml:space="preserve"> 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ismerteti az előterjesztést, miszerint Endrei Tamás Délegyháza …………. szám alatti lakos 2012. október 8. napján kérelemmel fordult a Képviselő-testületéhez, hogy Délegyháza 879  hrsz-ú, és 1323 hrsz-ú, kivett közút terület megnevezésű ingatlanon buszforduló, valamint parkolóhely kialakításához, mint tulajdonos járuljon hozzá, valamint egy közvilágítási lámpatest kiépítését engedélyezze. 2012. október 25-én megtartott helyszíni szemlén Endrei Tamás elmondta, hogy a buszforduló valamint parkolóhely kialakítását (gép és földmunka, fedett rész kialakítása) és annak karbantartását a helyi lakóközösség elvégzi, a közvilágítás kiépítésének költségét vállalják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ismerteti a Pénzügyi Bizottságon megtárgyaltakat, mely során javasolják, hogy sódert és kulét biztosítson az önkormányzat a buszforduló és parkoló kialakításához, hiszen nagyobb anyagi ráfordításba nem kerül, és a falu gazdagodik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 a közterület rendezés engedélyezését az ismertetett formába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>
          <w:rFonts w:eastAsia="Lucida Sans Unicode"/>
          <w:sz w:val="18"/>
          <w:szCs w:val="18"/>
          <w:u w:val="single"/>
        </w:rPr>
      </w:pPr>
      <w:r>
        <w:rPr>
          <w:sz w:val="18"/>
          <w:szCs w:val="18"/>
          <w:u w:val="single"/>
        </w:rPr>
        <w:t>331/2012(XI.27.) számú képviselő-testületi határozat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hozzájárul Délegyháza 879 hrsz-ú, és 1323 hrsz-ú, kivett közút megnevezésű ingatlanon buszforduló valamint parkolóhely kialakításához, és közvilágítási lámpatest kiépítéséhez. A terület feltöltéséhez biztosítja a szükséges sóder mennyiséget, egyben felkéri Endrei Tamást, valamint a helyi lakóközösséget a megvalósítandó buszforduló karbantartására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 november 27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Endrei Tamás, helyi lakóközössé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/ </w:t>
      </w:r>
      <w:r>
        <w:rPr>
          <w:sz w:val="18"/>
          <w:szCs w:val="18"/>
          <w:u w:val="single"/>
        </w:rPr>
        <w:t>Közterület elnevezése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ismerteti az előterjesztést, miszerint 2012. október 15-én Welker Gabriella délegyházi lakos az alábbi kérelemmel fordult a Képviselő-testülethez: 1999. augusztus 8-án megvásárolta a 2337 Délegyháza 068/2 hrsz-ú kivett tanya, és szántó megnevezésű ingatlant, ami a mai napig a Marossy tanya közterület elnevezést viseli. Azt szeretné, ha a Képviselő-testület a Marossy tanya közterület elnevezést módosítaná Teofil tanya közterület elnevezéssé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ismerteti a Pénzügyi Bizottság állásfoglalását, miszerint ezt a tanyát Délegyházán így ismerik az emberek, és nem szokás tulajdonváltozás miatt a tanyák átnevezése. A Pénzügyi Bizottság nem támogatja az indítvány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Jakus Lászlóné </w:t>
      </w:r>
      <w:r>
        <w:rPr>
          <w:b w:val="false"/>
          <w:sz w:val="18"/>
          <w:szCs w:val="18"/>
        </w:rPr>
        <w:t>elmondja, hogy Ő sem támogatja az átnevezé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 a Pénzügyi Bizottság elutasítási javaslatá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>
          <w:rFonts w:eastAsia="Lucida Sans Unicode"/>
          <w:sz w:val="18"/>
          <w:szCs w:val="18"/>
          <w:u w:val="single"/>
        </w:rPr>
      </w:pPr>
      <w:r>
        <w:rPr>
          <w:sz w:val="18"/>
          <w:szCs w:val="18"/>
          <w:u w:val="single"/>
        </w:rPr>
        <w:t>332/2012(XI.27.) számú képviselő-testületi határozat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Délegyháza Község Önkormányzatának Képviselő-testülete nem támogatja Welker Gabriella a 068/2 hrsz-ú kivett tanya, szántó közterület átnevezési kérelmét. </w:t>
      </w:r>
    </w:p>
    <w:p>
      <w:pPr>
        <w:pStyle w:val="Normal"/>
        <w:ind w:left="1843" w:right="72" w:hanging="0"/>
        <w:rPr>
          <w:color w:val="FF0000"/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, Jegyző,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rFonts w:eastAsia="Palatino Linotype" w:cs="Palatino Linotype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/ </w:t>
      </w:r>
      <w:r>
        <w:rPr>
          <w:sz w:val="18"/>
          <w:szCs w:val="18"/>
          <w:u w:val="single"/>
        </w:rPr>
        <w:t>Tavirózsa Kemping bérleti díjának felülvizsgálata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ismerteti a Pénzügyi Bizottságon elhangzott álláspontját, ismerteti a Kempingben történt fejlesztéseket, a bérleti díj 2010. évben drasztikus csökkentésének körülményét, és az akkor született megállapodást, miszerint évente felülvizsgálják ezen állapotot. Így a Pénzügyi Bizottság javasolja a bérleti díj 10 %-os inflációnak megfelelő emelést, mely így 125.840 forint+áfa lenne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Varga Gábor </w:t>
      </w:r>
      <w:r>
        <w:rPr>
          <w:b w:val="false"/>
          <w:sz w:val="18"/>
          <w:szCs w:val="18"/>
        </w:rPr>
        <w:t>elfogadja az emelést.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Jakus Lászlóné </w:t>
      </w:r>
      <w:r>
        <w:rPr>
          <w:b w:val="false"/>
          <w:sz w:val="18"/>
          <w:szCs w:val="18"/>
        </w:rPr>
        <w:t>kérdése arra irányult, hogy hogyan áll a bérleti díj befizetése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r. Molnár Zsuzsanna </w:t>
      </w:r>
      <w:r>
        <w:rPr>
          <w:b w:val="false"/>
          <w:sz w:val="18"/>
          <w:szCs w:val="18"/>
        </w:rPr>
        <w:t>válasza az, hogy egy részlet még várhat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Görbe István </w:t>
      </w:r>
      <w:r>
        <w:rPr>
          <w:b w:val="false"/>
          <w:sz w:val="18"/>
          <w:szCs w:val="18"/>
        </w:rPr>
        <w:t>elmondja, hogy Varga Gábor rendben tartja a Kempinget, sok támogatást ad a falu lakosainak, és javasolja, hogy ne 10 %-kal emeljék a díja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Tóth Mihályné </w:t>
      </w:r>
      <w:r>
        <w:rPr>
          <w:b w:val="false"/>
          <w:sz w:val="18"/>
          <w:szCs w:val="18"/>
        </w:rPr>
        <w:t>elmondja, hogy az 2010-ben azért került sor a bérleti díj csökkentésére, hogy segítsék a vállalkozás beindításá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még hogy a strand használatát ingyenesen biztosítja az önkormányza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ednárik László </w:t>
      </w:r>
      <w:r>
        <w:rPr>
          <w:b w:val="false"/>
          <w:sz w:val="18"/>
          <w:szCs w:val="18"/>
        </w:rPr>
        <w:t>javasolja a 10 %-os bérleti díjemelést.</w:t>
      </w:r>
    </w:p>
    <w:p>
      <w:pPr>
        <w:pStyle w:val="Normal"/>
        <w:rPr>
          <w:rStyle w:val="StrongEmphasis"/>
          <w:b w:val="false"/>
          <w:b w:val="false"/>
          <w:i/>
          <w:i/>
          <w:color w:val="000000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ind w:left="1843" w:right="72" w:hanging="0"/>
        <w:rPr>
          <w:rStyle w:val="StrongEmphasis"/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333/2012(XI.27.) számú képviselő-testületi határozat</w:t>
      </w:r>
    </w:p>
    <w:p>
      <w:pPr>
        <w:pStyle w:val="Normal"/>
        <w:ind w:left="1843" w:right="72" w:hanging="0"/>
        <w:rPr/>
      </w:pPr>
      <w:r>
        <w:rPr>
          <w:rStyle w:val="StrongEmphasis"/>
          <w:b w:val="false"/>
          <w:color w:val="000000"/>
          <w:sz w:val="18"/>
          <w:szCs w:val="18"/>
        </w:rPr>
        <w:t>Délegyháza Község Önkormányzat Képviselő- testülete a</w:t>
      </w:r>
      <w:r>
        <w:rPr>
          <w:sz w:val="18"/>
          <w:szCs w:val="18"/>
        </w:rPr>
        <w:t xml:space="preserve"> Tavirózsa Kemping Kft. részére bérbe adott Tavirózsa Kemping havi bérleti díját 2013. január 1-től kezdődően 125.840.-Ft +ÁFA /hó bérleti díj összegben határozza meg, a díjfizetés és számlázás ütemezésének, és a szerződés egyéb feltételeinek változatlanul hagyása mellett. A Képviselő-testület a bérleti díj összegét évente felülvizsgálja. Délegyháza Község Önkormányzat Képviselő testülete felhatalmazza dr. Riebl Antal polgármestert a szerződésmódosítás aláírására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1. november 27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/ </w:t>
      </w:r>
      <w:r>
        <w:rPr>
          <w:sz w:val="18"/>
          <w:szCs w:val="18"/>
          <w:u w:val="single"/>
        </w:rPr>
        <w:t>A 2012. III. negyedévi pénzügyi beszámoló az önkormányzat gazdálkodásáról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 xml:space="preserve">részletesen ismerteti a 2012. III. negyedévi pénzügyi beszámoló kiadási és bevételi oldalát, és megállapítja, hogy pozitív gazdálkodást folytatott az önkormányzat, és az Óvoda beruházás 53 millió forintját kifizette az önkormányzat, de a hitel nem érkezett meg még. Elmondja, hogy a kitűzött céloknak megfelelően működtetik az önkormányzatot.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hogy jelentősen gyarapodott Délegyháza, hiszen hozzájutottak egy 6,3 millió forint értékű lakótelepi ingatlanhoz, van egy 15 millió forint értékű pesterzsébeti 3 lakásos társasházuk, és megvették árverésen  a Belometál Kft. helyiségét is. Mindezek alapján eredményesnek tekinti a gazdálkodá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34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elhatározza, hogy az Önkormányzat 2012. III. negyedévi pénzügyi beszámolóját elfogadja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7./ </w:t>
      </w:r>
      <w:r>
        <w:rPr>
          <w:sz w:val="18"/>
          <w:szCs w:val="18"/>
          <w:u w:val="single"/>
        </w:rPr>
        <w:t>A 2013. évi költségvetési koncepció elfogadása</w:t>
      </w:r>
      <w:r>
        <w:rPr>
          <w:sz w:val="18"/>
          <w:szCs w:val="18"/>
        </w:rPr>
        <w:t xml:space="preserve"> – előadó dr. Riebl Antal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Takácsné Váloczi </w:t>
      </w:r>
      <w:r>
        <w:rPr>
          <w:b w:val="false"/>
          <w:sz w:val="18"/>
          <w:szCs w:val="18"/>
        </w:rPr>
        <w:t>Tünde részletesen ismerteti a Pénzügyi Bizottságon elhangzottakat, és elmondja, hogy a törvényi szabályozás miatt nagyon kiforratlan a szabályozás, lebeg az iskola finanszírozása is, hiszen még nem dőlt el átvétele. Az önkormányzat feladatai sem pontosak. A koncepció során a bizonyos részeket figyelembe vette, de a költségvetés elkészülését, még sok minden fogja befolyásolni. A működési kiadásokat a működési bevételekkel kell finanszírozni, ez is egy változás lesz, amire oda kell figyelni. A díjkiegészítések területén is pontosítani kell a koncepció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hogy minden bizonytalan, hiszen  nem tudni még, hogy  a  központi költségvetés finanszírozza-e az iskola működtetését, a telekadóban hozott rendelkezésünk kiállja-e a bírósági próbát, ami 100 milliós bevételt jelenthet éves szinten telekadóban, a likvid hitel is a konszolidációba kerül-e, vagy sem, és ez 30 millió forintot jelenthet, és a következő évben meg kell állapodni a DTV Zrt-vel az esetleges koncessziós szerződés felmondása okán. Sok kérdés még nyitott, és ezek megoldása közös felada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Szilveszter Lajos </w:t>
      </w:r>
      <w:r>
        <w:rPr>
          <w:b w:val="false"/>
          <w:sz w:val="18"/>
          <w:szCs w:val="18"/>
        </w:rPr>
        <w:t>kérdése a DTV-hez kapcsolódik, miszerint a kivásárlás a 6 település feladata, vagy az újabb szolgáltató segíti-e?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 xml:space="preserve">elmondja, hogy Délegyházának van egy szándéknyilatkozata Szigetszentmiklóssal, az Ökovíz Kft-nek lesz jogosítványa reményei szerint üzemeltetni a szennyvíz struktúrát. Vagy még egy gyáli cég üzemeltetheti az infrastruktúrát. Ismerteti, hogy az elszámolás során kivásárlás miatt megtérítési kötelezettségünk lehet. Emlékeztet, hogy mi nem léptünk be a felperesi oldalon, de a per minket is érint. Három jól látható erőcsoport van, Dunavarsány, Délegyháza, Szigetszentmárton az egyik oldalon, Áporka, Majosháza, Taksony a másik oldalon és a harmadik oldalon a koncesszo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>
          <w:rStyle w:val="StrongEmphasis"/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335/2012(XI.27.) számú képviselő-testületi határozat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Délegyháza Község Önkormányzatának Képviselő-testülete elhatározza, hogy az Önkormányzat 2013. évi költségvetési koncepcióját elfogadja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8./ </w:t>
      </w:r>
      <w:r>
        <w:rPr>
          <w:sz w:val="18"/>
          <w:szCs w:val="18"/>
          <w:u w:val="single"/>
        </w:rPr>
        <w:t>Helyi adórendeletek felülvizsgálata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hogy a jogszabályi változásoknak megfelelően nem terjesztett be új változtatást, mert a jogszabályi környezet helyes, és a mértékére sem kíván új előterjesztést  benyújtani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elmondja, hogy elfogadásra javasolják a jelenlegi formában, változtatás nélkül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Molnár Zsuzsanna </w:t>
      </w:r>
      <w:r>
        <w:rPr>
          <w:b w:val="false"/>
          <w:sz w:val="18"/>
          <w:szCs w:val="18"/>
        </w:rPr>
        <w:t>elmondja, hogy a Bizottság tárgyalásakor még csak tervezet volt, azóta hatályosult  a törvény, vényleges változata. A kollégákkal átnézték a jogszabály szerinti változásokat, ami bennünket érdemben nem érint.  Érdemi változás viszont, hogy a termőföldek közül a külterület mint már a halastó is adóköteles, hiába termőföldnek minősülő művelési ág, viszont a tanyák kikerülnek a telekadó hatálya alól, ami kifejezett ingatlan nyilvántartásilag tanya. Egyebekben a külterületi telkek ugyanúgy adóztathatóak, mint eddig. Ezeket a pontosításokat hajtották végre a helyi adótörvényben, amelyek nem voltak egyértelműek. Iparűzési adónál az adóalapot sávosan határozza meg, hogy a közvetített szolgáltatások és a beszerzett áruk értékét milyen összeghatár felett, mekkora adóalap csökkentő tényezőként lehet elszámolni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dr. Riebl Antal</w:t>
      </w:r>
      <w:r>
        <w:rPr>
          <w:b w:val="false"/>
          <w:sz w:val="18"/>
          <w:szCs w:val="18"/>
        </w:rPr>
        <w:t xml:space="preserve"> 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36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eldönti, hogy Helyi adórendeletét nem változtatja meg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9./ </w:t>
      </w:r>
      <w:r>
        <w:rPr>
          <w:sz w:val="18"/>
          <w:szCs w:val="18"/>
          <w:u w:val="single"/>
        </w:rPr>
        <w:t>Hulladékgazdálkodási rendelet módosítása (közszolgáltatási díjak felülvizsgálata)</w:t>
      </w:r>
      <w:r>
        <w:rPr>
          <w:sz w:val="18"/>
          <w:szCs w:val="18"/>
        </w:rPr>
        <w:t xml:space="preserve"> </w:t>
        <w:softHyphen/>
        <w:t>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hogy az A.S.A Magyarország Kft. 2013. évre a település szilárd hulladékkal kapcsolatos közszolgáltatási díj átlagosan 7,9%-os növelését határozta meg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 xml:space="preserve">elmondja, minden évben kényszerpályán vannak az ASA javaslatával, bár az árak a törvényi határ alatt vannak. Szeretnének további tárgyalásokat kezdeményezni az ASA-val.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hogy tavaly is sikerült Görbe képviselő úrral kedvezményeket kicsikar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Szilveszter Lajos </w:t>
      </w:r>
      <w:r>
        <w:rPr>
          <w:b w:val="false"/>
          <w:sz w:val="18"/>
          <w:szCs w:val="18"/>
        </w:rPr>
        <w:t>elmondja, hogy nagyon fontos lenne az árak további leszorítása. Elmondja, hogy a tegnapi Közmunkával kapcsolatos konferencián szó volt arról, hogy közmunkásokat lehet foglalkoztatni a szemétszedésre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Molnár Zsuzsanna </w:t>
      </w:r>
      <w:r>
        <w:rPr>
          <w:b w:val="false"/>
          <w:sz w:val="18"/>
          <w:szCs w:val="18"/>
        </w:rPr>
        <w:t>elmondja, hogy lehet, hogy 2014-től már az ASA nem szolgáltathat az új törvény oká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hogy nagyon jó lehetőség lenne, még úgy is, hogy szemeteskocsit szereznénk be, kéri Szilveszter Lajos alpolgármester segítségét a lehetőség feltérképezésébe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Lugosi Istvánné </w:t>
      </w:r>
      <w:r>
        <w:rPr>
          <w:b w:val="false"/>
          <w:sz w:val="18"/>
          <w:szCs w:val="18"/>
        </w:rPr>
        <w:t>elmondja, hogy kigyűjtötte a környező önkormányzatoknál a szemétszállítás díját, ami mindenhol alacsonyabb mértéket mutat. Elmondja még, hogy az üdülőterületen minden zsákot szétvágtak ahhoz, hogy a zöldhulladékot be tudják önteni a kukásautóba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Veress Béláné </w:t>
      </w:r>
      <w:r>
        <w:rPr>
          <w:b w:val="false"/>
          <w:sz w:val="18"/>
          <w:szCs w:val="18"/>
        </w:rPr>
        <w:t>elmondja, hogy a szemetesek azt mondták, hogy a szétvágott zsákokat összeszedik hétfőn. Ők összeszedték egy-egy nagy zsákba, így nem fújja szét a szél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kéri, hogy amennyiben  bármilyen anomáliát tapasztalnak, azonnal jelezzé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37/2012(XI.27.) számú képviselő-testületi határozat 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Délegyháza Község Önkormányzatának Képviselő-testülete eldönti, hogy az 2013. évre a település szilárd hulladékkal kapcsolatos közszolgáltatási díj ASA által előterjesztett átlagosan 7,9%-os növelését nem fogadja el.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/ </w:t>
      </w:r>
      <w:r>
        <w:rPr>
          <w:sz w:val="18"/>
          <w:szCs w:val="18"/>
          <w:u w:val="single"/>
        </w:rPr>
        <w:t>A 2013. évi szúnyoggyérítés ügye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 xml:space="preserve">ismerteti az önkormányzati törvény változása miatti helyzetet, miszerint  a társulások a végüket élik. Úgy véli utolsó lehetőségként még társulásban lenne érdemes fellépni a szúnyoggyérítés ügyében, és így reményei szerint a díjak kedvezőek lehetnek. 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javasolja, hogy az előző évek tapasztalatát figyelembe véve, a földi és légi gyérítést támogatja a Bizottság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Jakus Lászlóné </w:t>
      </w:r>
      <w:r>
        <w:rPr>
          <w:b w:val="false"/>
          <w:sz w:val="18"/>
          <w:szCs w:val="18"/>
        </w:rPr>
        <w:t>fontosnak tartja a gyérítést, és nagyon felháborítónak tartja a szakértői díj mértéké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jelzi, hogy ez ügyben már felszólaltak a CSÖSZ ülésen, amire azt a választ kapták, hogy ennek ez a díj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Molnár Zsuzsanna </w:t>
      </w:r>
      <w:r>
        <w:rPr>
          <w:b w:val="false"/>
          <w:sz w:val="18"/>
          <w:szCs w:val="18"/>
        </w:rPr>
        <w:t>elmondja, hogy tavaly sem kellett felhasználni ezt az összeget, és lehet, hogy idén az állami támogatás fedezi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38/2012(XI.27.) számú képviselő-testületi határozat 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Délegyháza Község Önkormányzatának Képviselő- testülete együtt kíván működni a Csepel – Sziget és Környéki Többcélú Társulással a 2013. évi szúnyoggyérítés lebonyolításában, ennek érdekében a 2012. év gyakorlatához hasonlóan 40 hektár légi és 60ha földi irtást igényel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A Képviselő- testület 2013. évi költségvetésében az önkormányzat területére eső szúnyoggyérítés költségére vonatkozóan kötelezettséget vállal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felkéri a Társulást, hogy a szolgáltató kiválasztására a közbeszerzési eljárást haladéktalanul indítsa el, továbbá, felkéri a Társulás elnökét, hogy a költségek csökkentése érdekében keresse meg a támogatási lehetőségeket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felkéri a Társulást, hogy a szúnyoggyérítés időpontjairól, és a gyérítéssel érintett területekről minden alkalommal előzetesen értesítse Délegyháza Község Önkormányzatát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 november 27. 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/</w:t>
      </w:r>
      <w:r>
        <w:rPr>
          <w:sz w:val="18"/>
          <w:szCs w:val="18"/>
          <w:u w:val="single"/>
        </w:rPr>
        <w:t>A közterület használatáról szóló rendelet módosítása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hogy a közterület használati díjak, valamint a mozgóárusítás díjának megemelését azért javasolja, hogy védje a délegyházi kereskedőke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elmondja, hogy a mozgóárusokra álláspontjuk szerint szükség van, mert olyan készletet hoznak a településre, amivel itt kereskedő nem rendelkezik, és a Pénzügyi Bizottság túlzottnak tartja a díjak emelésé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Jakus Lászlóné </w:t>
      </w:r>
      <w:r>
        <w:rPr>
          <w:b w:val="false"/>
          <w:sz w:val="18"/>
          <w:szCs w:val="18"/>
        </w:rPr>
        <w:t>álláspontja az, hogy nagyon magas ez az összeg, és javasolja, hogy a piacon áruló árusok árulhassanak a Művelődési Otthonnál, mert az idősek így könnyebben juthatnak vásárlási lehetőséghez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javasolja, hogy ezt az igényt a Máltai Szeretetszolgálat területén biztosítsuk lehetőségként. Elismeri azt, hogy a mozgóárusok valóban hiányt pótolnak, de mérlegelni kéne, hogy a Délegyházi boltok a lakosság érdekében működnek, és több családnak biztosítanak megélhetést. Javasolja a boltosokkal való tárgyalá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Szilveszter Lajos </w:t>
      </w:r>
      <w:r>
        <w:rPr>
          <w:b w:val="false"/>
          <w:sz w:val="18"/>
          <w:szCs w:val="18"/>
        </w:rPr>
        <w:t xml:space="preserve">szerint fontos ez az árusítás, de középutat kell találni, hiszen az üdülőn nincs rendes bolt, és ezek az árusok eljuttatják az árujukat, hiszen jó áron vannak a termékek, és házhoz viszik.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véleménye az, hogy a boltosokkal beszélni kellene, hiszen a bezáró boltok mind  Délegyháza közösségének ártanak. Emlékeztet arra, hogy a mozgóárusok gyakorlatilag sem iparűzési adót, sem építményadót nem fizetnek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Tóth Mihályné </w:t>
      </w:r>
      <w:r>
        <w:rPr>
          <w:b w:val="false"/>
          <w:sz w:val="18"/>
          <w:szCs w:val="18"/>
        </w:rPr>
        <w:t>szerint van olyan szolgáltatás, ami hiányzik, mert nincs a községben, hiszen például terményárus nincs a településen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javasolja, hogy kezdeményezzenek tárgyalásoka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39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eldönti, hogy a kereskedőkkel december folyamán egyeztető tárgyalásokat kezdeményeznek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 december 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  <w:u w:val="single"/>
        </w:rPr>
        <w:t>./ Egyéb településfejlesztési és településüzemeltetési ügyek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2./1.  </w:t>
      </w:r>
      <w:r>
        <w:rPr>
          <w:sz w:val="18"/>
          <w:szCs w:val="18"/>
          <w:u w:val="single"/>
        </w:rPr>
        <w:t>Közlekedési tábla kihelyezésének kérése</w:t>
      </w:r>
      <w:r>
        <w:rPr>
          <w:sz w:val="18"/>
          <w:szCs w:val="18"/>
        </w:rPr>
        <w:t xml:space="preserve"> – előadó dr. Riebl Antal </w:t>
      </w:r>
      <w:r>
        <w:rPr>
          <w:i/>
          <w:sz w:val="18"/>
          <w:szCs w:val="18"/>
          <w:shd w:fill="C0C0C0" w:val="clear"/>
        </w:rPr>
        <w:t xml:space="preserve"> </w:t>
      </w:r>
    </w:p>
    <w:p>
      <w:pPr>
        <w:pStyle w:val="Normal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hogy Görbe István képviselő úr az iskolánál korábban meglévő gyalogos átkelőhely megszüntetése miatt az  iskola elé mindkét irányból „</w:t>
      </w:r>
      <w:r>
        <w:rPr>
          <w:b w:val="false"/>
          <w:sz w:val="18"/>
          <w:szCs w:val="18"/>
          <w:lang w:eastAsia="hu-HU"/>
        </w:rPr>
        <w:t xml:space="preserve">Gyermekek" </w:t>
      </w:r>
      <w:r>
        <w:rPr>
          <w:b w:val="false"/>
          <w:sz w:val="18"/>
          <w:szCs w:val="18"/>
        </w:rPr>
        <w:t xml:space="preserve">tábla kihelyezését javasolja,  mert </w:t>
      </w:r>
      <w:r>
        <w:rPr>
          <w:b w:val="false"/>
          <w:sz w:val="18"/>
          <w:szCs w:val="18"/>
          <w:lang w:eastAsia="hu-HU"/>
        </w:rPr>
        <w:t xml:space="preserve">a tábla azt jelzi, hogy a gyermekeknek az úttestre lépésével fokozottan számolni kell. </w:t>
      </w:r>
    </w:p>
    <w:p>
      <w:pPr>
        <w:pStyle w:val="Normal"/>
        <w:rPr>
          <w:b w:val="false"/>
          <w:b w:val="false"/>
          <w:sz w:val="18"/>
          <w:szCs w:val="18"/>
          <w:lang w:eastAsia="hu-HU"/>
        </w:rPr>
      </w:pPr>
      <w:r>
        <w:rPr>
          <w:b w:val="false"/>
          <w:sz w:val="18"/>
          <w:szCs w:val="18"/>
          <w:lang w:eastAsia="hu-H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elmondja, hogy a Pénzügyi Bizottság támogatja az előterjesztést.</w:t>
      </w:r>
    </w:p>
    <w:p>
      <w:pPr>
        <w:pStyle w:val="Normal"/>
        <w:rPr>
          <w:sz w:val="18"/>
          <w:szCs w:val="18"/>
          <w:lang w:eastAsia="hu-HU"/>
        </w:rPr>
      </w:pPr>
      <w:r>
        <w:rPr>
          <w:sz w:val="18"/>
          <w:szCs w:val="18"/>
          <w:lang w:eastAsia="hu-HU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40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- mint a Délegyháza helyi közút kezelője az Árpád u. 53. szám előtt (Hunyadi János Általános Iskola és Községi Könyvtár elé) „Gyermekek”táblát helyez ki, hogy a gyermekek és más gyalogosok úttesten való biztonságos átkelését segítse. Fenti táblák kihelyezésével megbízza a településüzemeltetési kiadásokat felügyelő alpolgármestert. A 2db közlekedési tábla a korábban legkedvezőbb árajánlatot adó Cal   3000   Kft. 4300-.+áfa áron kerül megrendelésre, és annak vételára a Képviselő-testület a 2012. évi költségvetés településüzemeltetés közlekedési táblák beszerzésére, pótlására elkülönített forrásból kerül finanszírozásra. Délegyháza Község Önkormányzatának Képviselő-testülete felkéri a Községgondnokságot, hogy a táblák kihelyezéséről gondoskodjon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 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polgármester, jegyz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2./2.  </w:t>
      </w:r>
      <w:r>
        <w:rPr>
          <w:sz w:val="18"/>
          <w:szCs w:val="18"/>
          <w:u w:val="single"/>
        </w:rPr>
        <w:t xml:space="preserve">Közvilágítási energia egységár ügye  </w:t>
      </w:r>
      <w:r>
        <w:rPr>
          <w:sz w:val="18"/>
          <w:szCs w:val="18"/>
        </w:rPr>
        <w:t>– előadó dr. Riebl Antal</w:t>
      </w:r>
      <w:r>
        <w:rPr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  <w:shd w:fill="C0C0C0" w:val="clear"/>
        </w:rPr>
        <w:t xml:space="preserve"> </w:t>
      </w:r>
    </w:p>
    <w:p>
      <w:pPr>
        <w:pStyle w:val="Normal"/>
        <w:rPr>
          <w:i/>
          <w:i/>
          <w:sz w:val="18"/>
          <w:szCs w:val="18"/>
          <w:u w:val="single"/>
          <w:shd w:fill="C0C0C0" w:val="clear"/>
          <w:lang w:eastAsia="hu-HU"/>
        </w:rPr>
      </w:pPr>
      <w:r>
        <w:rPr>
          <w:i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rPr/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elmondja, hogy a Pénzügyi Bizottság megtárgyalta és támogatja az előterjeszté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Szilveszter Lajos </w:t>
      </w:r>
      <w:r>
        <w:rPr>
          <w:b w:val="false"/>
          <w:sz w:val="18"/>
          <w:szCs w:val="18"/>
        </w:rPr>
        <w:t>elmondja, hogy nagyon jó a kapcsolat az Elmű-vel és javasolja, az előterjesztés elfogadását.</w:t>
      </w:r>
    </w:p>
    <w:p>
      <w:pPr>
        <w:pStyle w:val="Normal"/>
        <w:rPr>
          <w:rStyle w:val="StrongEmphasis"/>
          <w:i/>
          <w:i/>
          <w:sz w:val="18"/>
          <w:szCs w:val="18"/>
          <w:u w:val="single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>
          <w:rStyle w:val="StrongEmphasis"/>
          <w:b w:val="false"/>
          <w:b w:val="false"/>
          <w:bCs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41/2012(XI.27.) számú képviselő-testületi határozat </w:t>
      </w:r>
    </w:p>
    <w:p>
      <w:pPr>
        <w:pStyle w:val="Normal"/>
        <w:ind w:left="1843" w:right="72" w:hanging="0"/>
        <w:rPr/>
      </w:pPr>
      <w:r>
        <w:rPr>
          <w:rStyle w:val="Grame"/>
          <w:bCs/>
          <w:iCs/>
          <w:sz w:val="18"/>
          <w:szCs w:val="18"/>
        </w:rPr>
        <w:t>Délegyháza Község Önkormányzat Képviselő- testülete eldönti, hogy 2013. évre vonatkozóan elfogadja Elmű Nyrt. árajánlatát, és</w:t>
      </w:r>
      <w:r>
        <w:rPr>
          <w:sz w:val="18"/>
          <w:szCs w:val="18"/>
        </w:rPr>
        <w:t xml:space="preserve"> felhatalmazza Szilveszter Lajos alpolgármestert a szerződés aláírására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november 30. 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  <w:shd w:fill="C0C0C0" w:val="clear"/>
        </w:rPr>
      </w:pPr>
      <w:r>
        <w:rPr>
          <w:sz w:val="18"/>
          <w:szCs w:val="18"/>
          <w:shd w:fill="C0C0C0" w:val="clear"/>
        </w:rPr>
      </w:r>
    </w:p>
    <w:p>
      <w:pPr>
        <w:pStyle w:val="Normal"/>
        <w:rPr>
          <w:i/>
          <w:i/>
          <w:sz w:val="18"/>
          <w:szCs w:val="18"/>
          <w:shd w:fill="C0C0C0" w:val="clear"/>
        </w:rPr>
      </w:pPr>
      <w:r>
        <w:rPr>
          <w:sz w:val="18"/>
          <w:szCs w:val="18"/>
        </w:rPr>
        <w:t xml:space="preserve">12./3.  </w:t>
      </w:r>
      <w:r>
        <w:rPr>
          <w:sz w:val="18"/>
          <w:szCs w:val="18"/>
          <w:u w:val="single"/>
        </w:rPr>
        <w:t>Közvilágítás üzemeltetési ajánlatok ügye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shd w:fill="C0C0C0" w:val="clear"/>
        </w:rPr>
        <w:t xml:space="preserve"> </w:t>
      </w:r>
      <w:r>
        <w:rPr>
          <w:sz w:val="18"/>
          <w:szCs w:val="18"/>
        </w:rPr>
        <w:t>– előadó dr. Riebl Antal</w:t>
      </w:r>
    </w:p>
    <w:p>
      <w:pPr>
        <w:pStyle w:val="Normal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ismerteti az előterjesztést, miszerint Délegyháza Község Önkormányzata 2012. évre vonatkozóan az Elmű közvilágítási csomagjai közül a „Napfény” elnevezésűt választotta, a csomag ára 903.012.-Ft + ÁFA</w:t>
      </w:r>
      <w:r>
        <w:rPr>
          <w:b w:val="false"/>
          <w:color w:val="FF0000"/>
          <w:sz w:val="18"/>
          <w:szCs w:val="18"/>
          <w:u w:val="single"/>
        </w:rPr>
        <w:t xml:space="preserve"> </w:t>
      </w:r>
      <w:r>
        <w:rPr>
          <w:b w:val="false"/>
          <w:sz w:val="18"/>
          <w:szCs w:val="18"/>
        </w:rPr>
        <w:t xml:space="preserve">volt. Az üzemeltető 5 db közvilágítási lámpát szerelt fel ingyen az önkormányzat által megnevezett lámpaoszlopokra 243.000.-Ft+ÁFA értékben. A 2012. évben csoportos fényforrás cserét hajtottak végre, ami nagyobb üzembiztonságot és takarékos üzemeltetést biztosít a jövőre nézve, ez a beruházás az üzemeltetési általányból térül vissza. Amennyiben a megtérülési idő előtt a szerződés felmondásra kerül, úgy ezt a költséget érvényesíteni kívánják. 2013. évre az Elmű-Émász Hálózati Kft. új árajánlatot adott az aktív elemek üzemeltetésére vonatkozóan, ami 5%-os áremelést eredményez, tekintettel arra, hogy a jövőben is szeretnének Délegyháza Községben üzemeltetők maradni. Az ajánlatban szereplő legszínvonalasabb „Napfény” csomag ára 2013. évre vonatkozóan 948.168.-Ft. + ÁFA. A „Napfény” csomagban a 2013. évre is biztosítják az 5 db ingyenes lámpatest felszerelését. Évente több mint 5 db lámpatest iránti kérelem érkezik, és teljesítjük is a lakossági igényeket, ezt figyelembe véve az Elmű-Émász Hálózati Kft. ajánlata 948.168 -243.000=705.168.-Ft./év. Az Eurovill Kft. 2013. évre szóló ajánlata 724.350.-Ft.+ÁFA. 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Molnár Zsuzsanna </w:t>
      </w:r>
      <w:r>
        <w:rPr>
          <w:b w:val="false"/>
          <w:sz w:val="18"/>
          <w:szCs w:val="18"/>
        </w:rPr>
        <w:t>elmondja, ha a másik céggel szerződnének, bérleti díjat is kellene fizetni, vagy megváltani a lámpatesteke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>
          <w:rStyle w:val="StrongEmphasis"/>
          <w:b w:val="false"/>
          <w:b w:val="false"/>
          <w:bCs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42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rStyle w:val="Grame"/>
          <w:bCs/>
          <w:iCs/>
          <w:sz w:val="18"/>
          <w:szCs w:val="18"/>
        </w:rPr>
        <w:t>Délegyháza Község Önkormányzat Képviselő- testülete eldönti, hogy a közvilágítás üzemeltetőjével a az Elmű-Émász Hálózati Kft.-vel a  2013. évre nem kíván szerződést bontani, valamint elfogadja az infláció miatti  5%-os díjemelést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november 27. </w:t>
      </w:r>
    </w:p>
    <w:p>
      <w:pPr>
        <w:pStyle w:val="Normal"/>
        <w:ind w:left="1843" w:right="72" w:hanging="0"/>
        <w:rPr>
          <w:color w:val="000000"/>
          <w:sz w:val="18"/>
          <w:szCs w:val="18"/>
        </w:rPr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/4. </w:t>
      </w:r>
      <w:r>
        <w:rPr>
          <w:sz w:val="18"/>
          <w:szCs w:val="18"/>
          <w:u w:val="single"/>
        </w:rPr>
        <w:t xml:space="preserve">Belometál Kft. ügye </w:t>
      </w:r>
      <w:r>
        <w:rPr>
          <w:sz w:val="18"/>
          <w:szCs w:val="18"/>
        </w:rPr>
        <w:t>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ismerteti, hogy a nyár folyamán pályázat útján szerezte meg az önkormányzat a Belometál Kft. ingatlanát 5 millió forint áron. A Pénzügyi Bizottság ülésén egy sorrendiséget alakítottak arra a hasznosításra vonatkozóan, mely a következő: egyrészről a kialakuló Kormányablakok mintájára egy helyi iroda létrehozása, és ha ennek kialakítása nem sikerül, akkor kerülne szóba a bérbeadás vagy eladás lehetősége. Kéri a Képviselő-testületet, hogy a konkrét válaszig a döntést halassza el. Kéri, hogy az elmondottakat a képviselők vegyék tudomásul, és döntés csak a tárgyalások befejezése után történjen.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/5. </w:t>
      </w:r>
      <w:r>
        <w:rPr>
          <w:sz w:val="18"/>
          <w:szCs w:val="18"/>
          <w:u w:val="single"/>
        </w:rPr>
        <w:t xml:space="preserve">Rádió sziget pályázat ügye </w:t>
      </w:r>
      <w:r>
        <w:rPr>
          <w:sz w:val="18"/>
          <w:szCs w:val="18"/>
        </w:rPr>
        <w:t>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 a Bizottságon megbeszéltek a Rádiós sziget ügyét, miszerint az MTVA megkereste Önkormányzatunkat, hogy nyújtson be pályázatot a Rádiós szigetre, ami majd 1 hektáros ingatlanrész, és rajta közepesnél gyengébb állagú faházak vannak. Az ingatlant bejárták és a Pénzügyi Bizottsággal tárgyalták az ügyet, kéri a Testület utólagos hozzájárulását Rádiós sziget 10 évi bérletére benyújtott pályázathoz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Takácsné Váloczi Tünde </w:t>
      </w:r>
      <w:r>
        <w:rPr>
          <w:b w:val="false"/>
          <w:sz w:val="18"/>
          <w:szCs w:val="18"/>
        </w:rPr>
        <w:t>elmondja, hogy ez egy jó terület és arányosnak tekinthető a felajánlott bérleti díj és a pályázatban található terüle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>
          <w:rStyle w:val="StrongEmphasis"/>
          <w:b w:val="false"/>
          <w:b w:val="false"/>
          <w:bCs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43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eldönti, hogy utólagosan jóváhagyja az úgynevezett Rádiós sziget 10 évi bérletére benyújtott pályázatot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utólagos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polgármester, jegyz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/6. </w:t>
      </w:r>
      <w:r>
        <w:rPr>
          <w:sz w:val="18"/>
          <w:szCs w:val="18"/>
          <w:u w:val="single"/>
        </w:rPr>
        <w:t>Ivóvízpályázat kivitelezésének ügye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 xml:space="preserve">elmondja, hogy Délegyháza Község Önkormányzatához 2012. november 12. napján Szokolik László a SADE Kft. (mint a kivitelezési közbeszerzési pályázat nyertese) építésvezetője jelezte, hogy az ivóvízpályázat kivitelezése, egészen pontosan a technológiai vízvezeték József Attila utcát érintő szakaszának fektetése során probléma lépett fel. A Délegyháza 1166/6 hrsz-ú ingatlanon lévő sorház lakosai jelezték, hogy ingatlanjuk határa egészen az aszfaltburkolatú út széléig kinyúlik, így ott – a kiviteli tervek ellenére – a technológiai vízvezeték fektetése nem megoldható. A hivatalos ingatlan-nyilvántartási térképet megvizsgálva megállapítható, hogy az út a fent hivatkozott ingatlan felé haladva elkeskenyedik, így sajnos nem kizárt, hogy tényleg igazuk van a lakosoknak.  Megoldásként merült fel, hogy a nyomvonalat áthelyeznénk az út túloldalára, így az engedélyes tervtől csupán kis mértékben térnénk el, melyet a kivitelezés készre-jelentésekor jelezhetnénk az engedélyező hatóság felé. Az így megvalósuló nyomvonal további hozzájárulást nem igényel, hiszen újabb hrsz-ú ingatlant nem érint, ellenkező esetben viszont, amennyiben a lakosok állítása igazolást nyer, úgy az ő hozzájárulásuk is szükséges lenne, ami további problémákat generálhat.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szavazásra teszi fel</w:t>
      </w:r>
      <w:r>
        <w:rPr>
          <w:b w:val="false"/>
          <w:bCs/>
          <w:iCs/>
          <w:sz w:val="18"/>
          <w:szCs w:val="18"/>
        </w:rPr>
        <w:t xml:space="preserve"> az előterjeszté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1 tartózkodással (Szilveszter Lajos) és nem szavazat nélkül az alábbi határozatot hozta:</w:t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</w:r>
    </w:p>
    <w:p>
      <w:pPr>
        <w:pStyle w:val="Normal"/>
        <w:ind w:left="1843" w:right="72" w:hanging="0"/>
        <w:rPr>
          <w:rStyle w:val="StrongEmphasis"/>
          <w:b w:val="false"/>
          <w:b w:val="false"/>
          <w:bCs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44/2012(XI.27.) számú képviselő-testületi határozat 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Délegyháza Község Önkormányzat Képviselő-testülete megtárgyalta az ivóvíz pályázat kivitelezése során felvetődött problémát, és a kivitelező SADE Kft. kérelméhez – melyben a technológiai vízvezeték József Attila utcai szakaszának az út túloldalára történő áthelyezését és megvalósítását kérelmezi – hozzájárul azzal a feltétellel, hogy a módosítással kapcsolatos bejelentési és további engedélyezési eljárás lefolytatásának kötelezettsége a kivitelező SADE Kft. – t terheli.</w:t>
      </w:r>
    </w:p>
    <w:p>
      <w:pPr>
        <w:pStyle w:val="Normal"/>
        <w:tabs>
          <w:tab w:val="clear" w:pos="8460"/>
          <w:tab w:val="left" w:pos="3585" w:leader="none"/>
        </w:tabs>
        <w:ind w:left="1843" w:right="72" w:hanging="0"/>
        <w:rPr>
          <w:sz w:val="18"/>
          <w:szCs w:val="18"/>
        </w:rPr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/7. </w:t>
      </w:r>
      <w:r>
        <w:rPr>
          <w:sz w:val="18"/>
          <w:szCs w:val="18"/>
          <w:u w:val="single"/>
        </w:rPr>
        <w:t>Majosi út ügye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Molnár Zsuzsanna </w:t>
      </w:r>
      <w:r>
        <w:rPr>
          <w:b w:val="false"/>
          <w:sz w:val="18"/>
          <w:szCs w:val="18"/>
        </w:rPr>
        <w:t>elmondja, hogy már egy éve tárgyalásokat folytatnak az út ügyében. A Majosi út nem lakott része a belterület tábláig az út két széle állami tulajdonban van a közepe pedig Délegyházáé. Ezt szeretné az állam, mert gyakorlatilag a mi utunkat újította fel. Ezt szeretné úgy rendezni, hogy a középső rész az állam, míg a két széle Délegyháza tulajdonába kerül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dr. Riebl Antal </w:t>
      </w:r>
      <w:r>
        <w:rPr>
          <w:b w:val="false"/>
          <w:sz w:val="18"/>
          <w:szCs w:val="18"/>
        </w:rPr>
        <w:t>elmondja, hogy álláspontja szerint a hosszú tárgyalások után végre ez egy jó megállapodás, és javasolja az előterjesztés elfogadásá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45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megtárgyalta a Majosi út telekalakításával járó Délegyháza Község Önkormányzat tulajdonát képező Délegyháza 272 hrsz-ú, kivett közterület megjelölésű ingatlanát érintő előzetes megállapodást (továbbiakban: EM), melyet a Közlekedésfejlesztési Koordinációs Központ (továbbiakban: KKK, 1024 Budapest, Lövőház u. 39.) küldött, és megállapítja, hogy az EM jelen formájában elfogadható. Délegyháza Község Önkormányzatának Képviselő- testülete felhatalmazza dr. Riebl Antal polgármestert, hogy jelen határozat mellékletét képező előzetes megállapodást aláírja. Délegyháza Község Önkormányzatának Képviselő- testülete felkéri hivatalát, hogy a megállapodásból fakadó szükséges intézkedéseket tegye meg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rFonts w:eastAsia="Lucida Sans Unicode"/>
          <w:sz w:val="18"/>
          <w:szCs w:val="18"/>
        </w:rPr>
        <w:t xml:space="preserve">dr. Riebl Antal </w:t>
      </w:r>
      <w:r>
        <w:rPr>
          <w:rFonts w:eastAsia="Lucida Sans Unicode"/>
          <w:b w:val="false"/>
          <w:sz w:val="18"/>
          <w:szCs w:val="18"/>
        </w:rPr>
        <w:t>köszöni a bejelentést, megköszöni a közösen végzett munkát és bezárja a nyílt ülést. 19.05-kor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k.m.f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r. Riebl Antal                                                        dr. Molnár Zsuzsanna</w:t>
      </w:r>
    </w:p>
    <w:p>
      <w:pPr>
        <w:pStyle w:val="Normal"/>
        <w:rPr>
          <w:sz w:val="18"/>
          <w:szCs w:val="18"/>
        </w:rPr>
      </w:pPr>
      <w:r>
        <w:rPr>
          <w:rFonts w:eastAsia="Palatino Linotype" w:cs="Palatino Linotype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polgármester                                                                         jegyző</w:t>
        <w:tab/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 xml:space="preserve">                                               </w:t>
        <w:tab/>
        <w:tab/>
        <w:tab/>
        <w:t xml:space="preserve">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Palatino Linotype" w:cs="Palatino Linotype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Szilveszter Lajos                                                                      Görbe István</w:t>
        <w:tab/>
        <w:tab/>
        <w:t xml:space="preserve">                                                     </w:t>
      </w:r>
    </w:p>
    <w:p>
      <w:pPr>
        <w:pStyle w:val="Normal"/>
        <w:rPr/>
      </w:pPr>
      <w:r>
        <w:rPr>
          <w:rFonts w:eastAsia="Palatino Linotype" w:cs="Palatino Linotype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hitelesítő képviselő                                                              hitelesítő képviselő</w:t>
        <w:tab/>
        <w:tab/>
        <w:tab/>
        <w:t xml:space="preserve">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 w:val="false"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Palatino Linotype" w:hAnsi="Palatino Linotype" w:eastAsia="Times New Roman" w:cs="Times New Roman"/>
      <w:sz w:val="18"/>
      <w:szCs w:val="18"/>
    </w:rPr>
  </w:style>
  <w:style w:type="character" w:styleId="WW8Num22z1">
    <w:name w:val="WW8Num22z1"/>
    <w:qFormat/>
    <w:rPr>
      <w:b/>
      <w:i w:val="false"/>
      <w:sz w:val="22"/>
      <w:szCs w:val="22"/>
    </w:rPr>
  </w:style>
  <w:style w:type="character" w:styleId="WW8Num22z2">
    <w:name w:val="WW8Num22z2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4">
    <w:name w:val=" Char Char4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1">
    <w:name w:val=" Char Char1"/>
    <w:basedOn w:val="Bekezdsalapbettpusa"/>
    <w:qFormat/>
    <w:rPr>
      <w:lang w:eastAsia="zh-CN"/>
    </w:rPr>
  </w:style>
  <w:style w:type="character" w:styleId="CharChar">
    <w:name w:val=" Char Char"/>
    <w:basedOn w:val="Bekezdsalapbettpusa"/>
    <w:qFormat/>
    <w:rPr>
      <w:lang w:eastAsia="zh-CN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right="72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left" w:pos="8460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right="72" w:hanging="0"/>
    </w:pPr>
    <w:rPr>
      <w:rFonts w:ascii="Times New Roman" w:hAnsi="Times New Roman" w:cs="Times New Roman"/>
      <w:sz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cs="Times New Roman"/>
      <w:sz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Times New Roman" w:hAnsi="Times New Roman" w:cs="Times New Roman"/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right="72" w:firstLine="178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enter" w:pos="4536" w:leader="none"/>
        <w:tab w:val="left" w:pos="8460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45:00Z</dcterms:created>
  <dc:creator>Home</dc:creator>
  <dc:description/>
  <cp:keywords/>
  <dc:language>en-US</dc:language>
  <cp:lastModifiedBy>Zsu</cp:lastModifiedBy>
  <cp:lastPrinted>2012-12-04T15:27:00Z</cp:lastPrinted>
  <dcterms:modified xsi:type="dcterms:W3CDTF">2012-12-16T10:15:00Z</dcterms:modified>
  <cp:revision>28</cp:revision>
  <dc:subject/>
  <dc:title>Jegyzőkönyv</dc:title>
</cp:coreProperties>
</file>