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Délegyháza Község Önkormányzatának 2012. december 11.-én tartandó Képviselő-testületi ülésére a Hunyadi János Általános Iskola és Községi Könyvtár 2012. december hóra járó caffetériájának kifizetése tárgyában.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z iskola 2012. december hóra járó illetményét már az átvevő Központ fizeti. A caffetéria mivel nem kötelező járandóság, így bizonytalan a Központ általi viselése, annál is inkább mivel a tényleges átvétel 2013. januárjától történik meg. A bizonytalanság elkerülése érdekében kérjük a tisztelt Képviselő-testületet, hozzájárulni szíveskedjen az Önkormányzat finanszírozására, mely Erzsébet utalványok értéke 100.126,- Ft kötelezettségvállalást jelent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Délegyháza Község Önkormányzat Képviselő-testület hozzájárul ahhoz, hogy a Hunyadi János Általános Iskola és Községi Könyvtár 2012. december havi Erzsébet utalványát 100.126,- Ft értékben még az Iskola bankszámlájáról kifizetésre kerüljön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>Délegyháza, 2012. december 07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Jegyző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22:00Z</dcterms:created>
  <dc:creator>Dr. Molnár Zsuzsanna</dc:creator>
  <dc:description/>
  <cp:keywords/>
  <dc:language>en-US</dc:language>
  <cp:lastModifiedBy>Molnár Zsuzsa</cp:lastModifiedBy>
  <cp:lastPrinted>2012-12-07T15:31:00Z</cp:lastPrinted>
  <dcterms:modified xsi:type="dcterms:W3CDTF">2012-12-07T15:22:00Z</dcterms:modified>
  <cp:revision>2</cp:revision>
  <dc:subject/>
  <dc:title/>
</cp:coreProperties>
</file>