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2"/>
          <w:szCs w:val="22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2. december 11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  <w:shd w:fill="C0C0C0" w:val="clear"/>
        </w:rPr>
        <w:t xml:space="preserve">4. Fekvőrendőr létesítésének ügye 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zabados Géza és további tizenöt délegyházi lakos, illetve üdülő tulajdonos 2012. november 14-én kelt levelükben kérelmezték, hogy Délegyháza Óbuda telep 78. szám előtti úton (aszfaltos) 1 db fekvőrendőr kerüljön kihelyezésre. Kérelmüket azzal indokolták, hogy az útszakasz hossza miatt az itt közlekedők gyakran a megengedett sebességhatárokat átlépve közlekednek. Fenti balesetveszélyes helyzetet még az is súlyosbítja, hogy nincsen járda kiépítve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 közúti közlekedésről szóló 1988. évi I. törvény 34. § (1) – (2) bekezdése alapján 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b/>
          <w:sz w:val="22"/>
          <w:szCs w:val="22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  <w:lang w:eastAsia="hu-HU"/>
        </w:rPr>
      </w:pPr>
      <w:r>
        <w:rPr>
          <w:rFonts w:cs="Tahoma" w:ascii="Book Antiqua" w:hAnsi="Book Antiqua"/>
          <w:b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a Tisztelt Képviselő testületet döntsön a fekvőrendőr kihelyezésének ügyében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- a Délegyháza területen elhelyezkedő, önkormányzat tulajdonát képező Óbuda telep 78. szám előtti közúton 1 db fekvőrendőr kihelyezésével kapcsolatos költségeket, a jövő évi költségvetési források függvényében a 2013. év költségvetésére betervezi.</w:t>
      </w:r>
    </w:p>
    <w:p>
      <w:pPr>
        <w:pStyle w:val="Normal"/>
        <w:ind w:right="-3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 december 11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right="-3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december 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    Hallai László </w:t>
        <w:tab/>
        <w:tab/>
        <w:tab/>
        <w:tab/>
        <w:tab/>
        <w:tab/>
        <w:tab/>
        <w:tab/>
        <w:t xml:space="preserve">      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          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52:00Z</dcterms:created>
  <dc:creator>vasarhelyine</dc:creator>
  <dc:description/>
  <cp:keywords/>
  <dc:language>en-US</dc:language>
  <cp:lastModifiedBy>Bali Nándor</cp:lastModifiedBy>
  <cp:lastPrinted>2011-08-04T12:51:00Z</cp:lastPrinted>
  <dcterms:modified xsi:type="dcterms:W3CDTF">2012-12-03T14:44:00Z</dcterms:modified>
  <cp:revision>9</cp:revision>
  <dc:subject/>
  <dc:title>Előterjesztés a Képviselő-testület</dc:title>
</cp:coreProperties>
</file>