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december 1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2. Napirendi pont:</w:t>
        <w:tab/>
        <w:t>Testépítő Sportegyesület bérleti szerződése bérleti díjának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december 31-ig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, december hónapban felülvizsgáljá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Képviselő-testület a bérleti díj felülvizsgálata tárgyában 2011. december 13-án az alábbi határozatot hozta, a 100.000,- Ft/év összegű bérleti díjat felemelve 105.000,- Ft/év összegre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Cs/>
          <w:color w:val="000000"/>
          <w:sz w:val="19"/>
          <w:szCs w:val="19"/>
          <w:u w:val="single"/>
        </w:rPr>
        <w:t>522/2011. (XII.13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105.000,- Ft/év összegben határozza meg 2012. január 1-től kezdődően. Felek a bérleti díjat 2012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Palatino Linotype" w:hAnsi="Palatino Linotype"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sz w:val="19"/>
          <w:szCs w:val="19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Palatino Linotype" w:hAnsi="Palatino Linotype"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sz w:val="19"/>
          <w:szCs w:val="19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Képviselő-testületet, hogy a Pénzügyi – Fejlesztési – Ügyrendi Bizottság javaslata alapján szíveskedjen a bérleti díjról dönte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…………..,- Ft/év összegben határozza meg 2013. január 1-től kezdődően. Felek a bérleti díjat 2013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20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2-12-03T15:42:00Z</dcterms:modified>
  <cp:revision>5</cp:revision>
  <dc:subject/>
  <dc:title>Előterjesztés a Képviselő-testület</dc:title>
</cp:coreProperties>
</file>