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a Képviselő-testület 2012. december 11-i   rendes nyílt ülésének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9.  napirendi pontjához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/>
      </w:pPr>
      <w:r>
        <w:rPr>
          <w:rFonts w:cs="Book Antiqua" w:ascii="Book Antiqua" w:hAnsi="Book Antiqua"/>
          <w:b/>
          <w:bCs/>
        </w:rPr>
        <w:t>Tájékoztatás a 2012. évi adóztatási tevékenységről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  <w:b/>
          <w:bCs/>
          <w:i/>
          <w:iCs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2012. évi költségvetésen belül a következő adóbevételek realizálódtak 2012. november 29-ig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Gépjármű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A 2012. évre tervezett gépjárműadó bevétel</w:t>
        <w:tab/>
      </w:r>
      <w:r>
        <w:rPr>
          <w:rFonts w:cs="Book Antiqua" w:ascii="Book Antiqua" w:hAnsi="Book Antiqua"/>
          <w:b/>
          <w:bCs/>
        </w:rPr>
        <w:t>25.000 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A bankszámlakivonatok lekönyvelése 2012. november 29. napjáig történt meg, ez alapján e dátumig befolyt összeg:</w:t>
        <w:tab/>
        <w:tab/>
      </w:r>
      <w:r>
        <w:rPr>
          <w:rFonts w:cs="Book Antiqua" w:ascii="Book Antiqua" w:hAnsi="Book Antiqua"/>
          <w:b/>
          <w:bCs/>
        </w:rPr>
        <w:t>28.076.110-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112.3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012. évben  a ráckevei okmányirodától kapott adatok alapján 1200 fő adózónak 1550 db gépjárműve után 426 db határozatot  küldtünk ki.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Számlaegyenleg értesítő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kétszer került kiküldésre kb. 2x 1200 főne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12. év  folyamán 338 db fizetési felhívást küldtünk ki. 2012. év elején 54 db  a gépjármű forgalomból való kivonását rendeltük el. Egy adózó nagyobb összegű tartozása miatt végrehajtási eljárást kezdeményeztünk a Nemzeti Adó és Vámhivatalnál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12. december hónapban kezdeményezni fogjuk az egy évet meghaladó adótartozások esetében  a gépjárművek forgalomból való kivonását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13. évi súlyos mozgáskorlátozottságot érintő törvényi változások miatt 50 fő adózónak küldtünk tájékoztató levelet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36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ltányossági eljárás során az Adóhatóság a következő döntéseket hozta 2012-ben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7371" w:leader="none"/>
        </w:tabs>
        <w:ind w:left="567" w:hanging="567"/>
        <w:jc w:val="both"/>
        <w:rPr/>
      </w:pPr>
      <w:r>
        <w:rPr>
          <w:rFonts w:cs="Book Antiqua" w:ascii="Book Antiqua" w:hAnsi="Book Antiqua"/>
        </w:rPr>
        <w:t>részletfizetési kedvezmény     13 fő kapott                1.172.560.-Ft összeg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mérséklés-elengedés                  3 fő                                  34.545.-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fizetési halasztás                         2 fő                                  31.900.-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Iparűzési adó_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 2012. évre tervezett iparűzési adó bevétel</w:t>
        <w:tab/>
      </w:r>
      <w:r>
        <w:rPr>
          <w:rFonts w:cs="Book Antiqua" w:ascii="Book Antiqua" w:hAnsi="Book Antiqua"/>
          <w:b/>
          <w:bCs/>
        </w:rPr>
        <w:t>15.000 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A bankszámlakivonatok lekönyvelése  2011. november 29. napjáig történt meg, ez alapján e dátumig befolyt összeg : </w:t>
        <w:tab/>
        <w:tab/>
      </w:r>
      <w:r>
        <w:rPr>
          <w:rFonts w:cs="Book Antiqua" w:ascii="Book Antiqua" w:hAnsi="Book Antiqua"/>
          <w:b/>
          <w:bCs/>
        </w:rPr>
        <w:t>28.576.341.-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190,5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Cs/>
        </w:rPr>
        <w:t>2012. évben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adóhatóságunk 174 db bevallást dolgozott fel. A feldolgozást követően minden  adózónak fizetési meghagyást küldtün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8 fő adózót szólítottunk fel  iparűzési adóbevallásr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012. évben  december hónapban folyamatosan történik a  fizetési felszólítások kiküldése  a tartozások beszedésére,  majd ezután incassot fogunk kibocsátani az adózók számlaszámár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Cs/>
        </w:rPr>
        <w:t>2012. évben 6 felszámolás alatt álló cég esetében nyújtottunk be hitelezői igényt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ltányossági eljárás során az Adóhatóság a következő döntéseket hozta 2012-ben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részletfizetési kedvezmény       1 fő kapott                64.400.-Ft összeg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mérséklés-elengedés                  5 fő                           596.350.-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fizetési halasztás                         4 fő                        3.971.100.-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jelenleg is tartó gazdasági válság érezteti hatását az iparűzési adó befizetésénél. A bevétel kiesés miatt az iparűzési adófizetési kötelezettség csökkent. Az idei évben a tavalyi évhez viszonyítva már kisebb mértékű volt a túlfizetés összege,  melyet vissza kellett fizetni az adózók számár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 xml:space="preserve">visszautalt túlfizetés összege:                  </w:t>
        <w:tab/>
        <w:t xml:space="preserve">   </w:t>
      </w:r>
      <w:r>
        <w:rPr>
          <w:rFonts w:cs="Book Antiqua" w:ascii="Book Antiqua" w:hAnsi="Book Antiqua"/>
          <w:b/>
        </w:rPr>
        <w:t>299.650.-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sszautalásra váró túlfizetés összege: </w:t>
        <w:tab/>
      </w:r>
      <w:r>
        <w:rPr>
          <w:rFonts w:cs="Book Antiqua" w:ascii="Book Antiqua" w:hAnsi="Book Antiqua"/>
          <w:b/>
        </w:rPr>
        <w:t xml:space="preserve">3.749.450.-Ft - </w:t>
      </w:r>
      <w:r>
        <w:rPr>
          <w:rFonts w:cs="Book Antiqua" w:ascii="Book Antiqua" w:hAnsi="Book Antiqua"/>
        </w:rPr>
        <w:t>valószínűleg átvezetésre kerül más adónemr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Idegenforgalmi adó (vendégéjszakák után)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2012. évre tervezett idegenforgalmi adóbevétel: </w:t>
        <w:tab/>
        <w:tab/>
      </w:r>
      <w:r>
        <w:rPr>
          <w:rFonts w:cs="Book Antiqua" w:ascii="Book Antiqua" w:hAnsi="Book Antiqua"/>
          <w:b/>
        </w:rPr>
        <w:t>600eF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 2012. november 29. napjáig történt meg, ez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alapján e dátumig befolyt összeg : </w:t>
        <w:tab/>
        <w:tab/>
      </w:r>
      <w:r>
        <w:rPr>
          <w:rFonts w:cs="Book Antiqua" w:ascii="Book Antiqua" w:hAnsi="Book Antiqua"/>
          <w:b/>
        </w:rPr>
        <w:t>618.200</w:t>
      </w:r>
      <w:r>
        <w:rPr>
          <w:rFonts w:cs="Book Antiqua" w:ascii="Book Antiqua" w:hAnsi="Book Antiqua"/>
          <w:b/>
          <w:bCs/>
        </w:rPr>
        <w:t>.- F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103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12. évben 7 db idegenforgalmi adóköteles ingatlannal rendelkező vállalkozásoknak felhívást küldtünk ki idegenforgalmi adóbevallásra. 1 esetben fizetési felszólítás került kiküldésre, valamint mulasztási bírságot vetettünk ki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1440" w:hanging="144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Telekadó 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z év folyamán folytatódott az adónyilvántartásban eddig nem szereplő ingatlanok feltérképezése az egész településen, valamint a helyi adó törvény 2012. január 1-i hatállyal történő módosítása kapcsán a külterületi telkek adóztatási körbe történő bevonása (pl. bányatelkek, kivett kopárságok) kapcsán. Ennek eredményeként 450 db bevallásra történő felhívás került kiküldésre, ebből eddig 62 db új ingatlanra történt kivetés, és a bányatelkek vonatkozásában a további kivetések december-január hónapban kerülnek kiküldésr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lasztási bírság kiszabása is történt a bevallási kötelezettség elmulasztása miatt több adózó esetében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agyobb összegű, behajthatatlan telekadó tartozások  tekintetében biztosítási intézkedésként  jelzálogjog és végrehajtási jog bejegyzések történte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720"/>
        <w:jc w:val="both"/>
        <w:rPr/>
      </w:pPr>
      <w:r>
        <w:rPr>
          <w:rFonts w:cs="Book Antiqua" w:ascii="Book Antiqua" w:hAnsi="Book Antiqua"/>
        </w:rPr>
        <w:t>A 2012. évre tervezett telekadó bevétel</w:t>
        <w:tab/>
        <w:t xml:space="preserve"> </w:t>
      </w:r>
      <w:r>
        <w:rPr>
          <w:rFonts w:cs="Book Antiqua" w:ascii="Book Antiqua" w:hAnsi="Book Antiqua"/>
          <w:b/>
          <w:bCs/>
        </w:rPr>
        <w:t xml:space="preserve">  </w:t>
        <w:tab/>
        <w:t>43.100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2012. november 29. napjáig történt meg, ez alapján e dátumig befolyt összeg: </w:t>
        <w:tab/>
        <w:tab/>
      </w:r>
      <w:r>
        <w:rPr>
          <w:rFonts w:cs="Book Antiqua" w:ascii="Book Antiqua" w:hAnsi="Book Antiqua"/>
          <w:b/>
          <w:bCs/>
        </w:rPr>
        <w:t xml:space="preserve">34.152.000.- Ft 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720"/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79.2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u w:val="single"/>
        </w:rPr>
      </w:pPr>
      <w:r>
        <w:rPr>
          <w:rFonts w:cs="Book Antiqua" w:ascii="Book Antiqua" w:hAnsi="Book Antiqua"/>
          <w:b/>
          <w:bCs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éltányossági eljárás során az Adóhatóság a következő döntéseket hozta 2012-b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567"/>
        <w:jc w:val="both"/>
        <w:rPr/>
      </w:pPr>
      <w:r>
        <w:rPr>
          <w:rFonts w:cs="Book Antiqua" w:ascii="Book Antiqua" w:hAnsi="Book Antiqua"/>
        </w:rPr>
        <w:t>Részletfizetési kedvezmény –   26 adózó</w:t>
        <w:tab/>
        <w:tab/>
        <w:t>5.237.000.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567"/>
        <w:jc w:val="both"/>
        <w:rPr/>
      </w:pPr>
      <w:r>
        <w:rPr>
          <w:rFonts w:cs="Book Antiqua" w:ascii="Book Antiqua" w:hAnsi="Book Antiqua"/>
        </w:rPr>
        <w:t>Mérséklés-elengedés</w:t>
        <w:tab/>
        <w:tab/>
        <w:t>-   28 adózó</w:t>
        <w:tab/>
        <w:t xml:space="preserve">                               982.000 .-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2160" w:hanging="21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Építmény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 xml:space="preserve">Az év első hónapjaiban a lakóházakra benyújtott bevallások közül  62 db adóköteles  ingatlan után történt kivetés november 30-ig bezárólag.  2013. január hónapban folytatódnak a kivetések. Az üdülők esetében az évközbeni tulajdonosváltozások rögzítésre, átvezetésre kerültek, valamint 25 db új kivetés is történt (üdülők, üzletek).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A nagyobb összegű, behajthatatlan építményadó tartozások tekintetében biztosítási intézkedésként  jelzálogjog és végrehajtási jog bejegyzések történte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 xml:space="preserve">A 2012. évre tervezett építményadó bevétel </w:t>
        <w:tab/>
        <w:tab/>
      </w:r>
      <w:r>
        <w:rPr>
          <w:rFonts w:cs="Book Antiqua" w:ascii="Book Antiqua" w:hAnsi="Book Antiqua"/>
          <w:b/>
          <w:bCs/>
        </w:rPr>
        <w:t>30.000 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2012. november 29. napjáig történt meg, ez 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alapján e dátumig befolyt összeg : </w:t>
        <w:tab/>
        <w:tab/>
      </w:r>
      <w:r>
        <w:rPr>
          <w:rFonts w:cs="Book Antiqua" w:ascii="Book Antiqua" w:hAnsi="Book Antiqua"/>
          <w:b/>
        </w:rPr>
        <w:t>30.989.000</w:t>
      </w:r>
      <w:r>
        <w:rPr>
          <w:rFonts w:cs="Book Antiqua" w:ascii="Book Antiqua" w:hAnsi="Book Antiqua"/>
          <w:b/>
          <w:bCs/>
        </w:rPr>
        <w:t>.-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103,2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170" w:leader="none"/>
          <w:tab w:val="left" w:pos="737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u w:val="single"/>
        </w:rPr>
      </w:pPr>
      <w:r>
        <w:rPr>
          <w:rFonts w:cs="Book Antiqua" w:ascii="Book Antiqua" w:hAnsi="Book Antiqua"/>
          <w:b/>
          <w:bCs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éltányossági eljárás során az Adóhatóság a következő döntéseket hozta 2012-ben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Részletfizetési kedvezmény –  17  adózó</w:t>
        <w:tab/>
        <w:tab/>
        <w:t>462.500.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Mérséklés-elengedés</w:t>
        <w:tab/>
        <w:tab/>
        <w:t xml:space="preserve">   -      8 adózó</w:t>
        <w:tab/>
        <w:tab/>
        <w:t>275.000.- 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6. Talajterhelési díj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A 2012. évre tervezett talajterhelési díj bevétel </w:t>
        <w:tab/>
        <w:tab/>
      </w:r>
      <w:r>
        <w:rPr>
          <w:rFonts w:cs="Book Antiqua" w:ascii="Book Antiqua" w:hAnsi="Book Antiqua"/>
          <w:b/>
          <w:bCs/>
        </w:rPr>
        <w:t>500 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2012. november 29. napjáig történt meg, ez alapján e dátumig befolyt összeg: </w:t>
        <w:tab/>
        <w:tab/>
      </w:r>
      <w:r>
        <w:rPr>
          <w:rFonts w:cs="Book Antiqua" w:ascii="Book Antiqua" w:hAnsi="Book Antiqua"/>
          <w:b/>
          <w:bCs/>
        </w:rPr>
        <w:t xml:space="preserve">343.000.-Ft. 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68,6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Az adóhatóság feladati közé tartozik még az adó- és értékbizonyítványok elkészítése, melyet helyszíni felmérés alapján kell elkészíteni. 2012. november 30. napjáig 139 db készült el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2. december 3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állította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ab/>
        <w:tab/>
        <w:t>Zsolnainé Csernyi Erzsébet                    Varju Miklósné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</w:t>
      </w:r>
      <w:r>
        <w:rPr>
          <w:rFonts w:cs="Book Antiqua" w:ascii="Book Antiqua" w:hAnsi="Book Antiqua"/>
          <w:b/>
          <w:bCs/>
        </w:rPr>
        <w:tab/>
        <w:tab/>
        <w:t xml:space="preserve">        adóigazgatási ea.                               adóigazgatási e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Jóváhagyta: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1416" w:firstLine="708"/>
        <w:jc w:val="both"/>
        <w:rPr/>
      </w:pPr>
      <w:r>
        <w:rPr>
          <w:rFonts w:cs="Book Antiqua" w:ascii="Book Antiqua" w:hAnsi="Book Antiqua"/>
          <w:b/>
          <w:bCs/>
        </w:rPr>
        <w:t>dr. Molnár Zsuzsanna</w:t>
        <w:tab/>
        <w:tab/>
        <w:t>dr. Riebl Antal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   </w:t>
      </w:r>
      <w:r>
        <w:rPr>
          <w:rFonts w:cs="Book Antiqua" w:ascii="Book Antiqua" w:hAnsi="Book Antiqua"/>
          <w:b/>
          <w:bCs/>
        </w:rPr>
        <w:tab/>
        <w:tab/>
        <w:t>jegyző</w:t>
        <w:tab/>
        <w:t xml:space="preserve">                              polgármester</w:t>
      </w:r>
      <w:r>
        <w:rPr>
          <w:rFonts w:cs="Book Antiqua" w:ascii="Book Antiqua" w:hAnsi="Book Antiqua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417" w:right="1106" w:gutter="0" w:header="708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0:00Z</dcterms:created>
  <dc:creator>szcserepes</dc:creator>
  <dc:description/>
  <cp:keywords/>
  <dc:language>en-US</dc:language>
  <cp:lastModifiedBy>Zsolnainé Csernyi Erzsébet</cp:lastModifiedBy>
  <cp:lastPrinted>2012-12-03T16:07:00Z</cp:lastPrinted>
  <dcterms:modified xsi:type="dcterms:W3CDTF">2012-12-04T07:30:00Z</dcterms:modified>
  <cp:revision>2</cp:revision>
  <dc:subject/>
  <dc:title>T Á J É K O Z T A T Ó</dc:title>
</cp:coreProperties>
</file>