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2. december 1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szavazott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092" w:right="0" w:firstLine="708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092" w:right="0" w:firstLine="708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82/2012(XII.1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Tóth Mihályné és Görbe István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>szavazott (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092" w:right="0" w:firstLine="708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83/2012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Szociális 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Személy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Polgármester szabadsága</w:t>
      </w:r>
    </w:p>
    <w:p>
      <w:pPr>
        <w:pStyle w:val="Normal"/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Szociális ügyek</w:t>
      </w:r>
      <w:r>
        <w:rPr>
          <w:rFonts w:cs="Book Antiqua" w:ascii="Book Antiqua" w:hAnsi="Book Antiqua"/>
          <w:sz w:val="20"/>
          <w:szCs w:val="20"/>
        </w:rPr>
        <w:t xml:space="preserve"> – előadó dr. Riebl Ant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szavazott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ind w:left="1092" w:right="0" w:firstLine="708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84/2012(XII.11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külön íven fogalmazott határozatával jóváhagyja a Szociális és Egészségügyi Bizottság </w:t>
      </w:r>
      <w:r>
        <w:rPr>
          <w:rFonts w:cs="Book Antiqua" w:ascii="Book Antiqua" w:hAnsi="Book Antiqua"/>
          <w:sz w:val="20"/>
          <w:szCs w:val="20"/>
        </w:rPr>
        <w:t>………….. számú határozatát, melyet ……….. méltányossági ápolási díj megállapítása ügyében hozott, és ………. fellebbezését elutasítja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left="1092" w:right="0" w:firstLine="708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092" w:right="0" w:firstLine="708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85/2012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A Délegyháza Község Önkormányzatának Képviselő-testülete eldönti, hogy ………….. Bursa Hungarica pályázatát nem támogatja, mivel a többszöri hiánypótlásnak nem tett eleg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8460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43:00Z</dcterms:created>
  <dc:creator>Szabó Judit</dc:creator>
  <dc:description/>
  <cp:keywords/>
  <dc:language>en-US</dc:language>
  <cp:lastModifiedBy>Öcsi</cp:lastModifiedBy>
  <cp:lastPrinted>2012-12-12T16:43:00Z</cp:lastPrinted>
  <dcterms:modified xsi:type="dcterms:W3CDTF">2013-02-17T14:44:00Z</dcterms:modified>
  <cp:revision>8</cp:revision>
  <dc:subject/>
  <dc:title/>
</cp:coreProperties>
</file>