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lentés a háziorvosi ellátás 2012.évi helyzetérő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2 dec.31-n a praxisba bejelentkezettek száma 2230 fő. A 18 év alatti lakosok száma 368 fő, a 18 év felettiek száma 1862 fő. A felnőtt lakosság zöme 25-60 év közötti , tehát a fiatal és középkorú.</w:t>
      </w:r>
    </w:p>
    <w:p>
      <w:pPr>
        <w:pStyle w:val="Normal"/>
        <w:rPr/>
      </w:pPr>
      <w:r>
        <w:rPr/>
        <w:t xml:space="preserve">A rendelőben havonta átlagosan 1235 fő jelentkezik, naponta kb 65 fő. </w:t>
      </w:r>
    </w:p>
    <w:p>
      <w:pPr>
        <w:pStyle w:val="Normal"/>
        <w:rPr/>
      </w:pPr>
      <w:r>
        <w:rPr/>
        <w:t>A betegek kb. harmada krónikus betegség miatt gondozott, gyógyszerfelírás miatt jelentkezik. Körzeti ápolónőnk  102 mozgásában korlátozott beteget látott el lakáson az év folyamán, a látogatások száma 805 alkalom vol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iskolai időszakban  munkánk 1/3 –a iskolai igazolások kiállítása, holott semmilyen jogszabály nem írja elő a háziorvosnak ez irányú kötelezettségét. Az orvosnak csak azt kell igazolnia, hogy a gyermek egészséges és közösségbe mehet. Bizonyos iskolák táppénzes igazolást és naplószámot is kérnek az igazolásokra, mely jelentősem megnöveli az adminisztratív terhet, ezzel is elvonva az időt a tényleges betegellátástó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iagnosztikus vizsgálatokra (RTG, ultrahang)314 főt utaltunk, egyéb vizsgálatra 723 főt. Laborvizsgálatot 903 fő esetében végeztettünk, melynek több mint 50%-át helyi vérvétellel oldottuk meg . Körzeti ápolónőnk súlyos mozgáskorlátozott betegeiknek otthonában veszi le a vért. Ezen szolgáltatás OEP által nem finanszírozott, ezért tervezzük térítési díj kiszabását. Vérsűrűség vizsgálatot helyben is tudunk már végezni térítési díj ellenében.</w:t>
      </w:r>
    </w:p>
    <w:p>
      <w:pPr>
        <w:pStyle w:val="Normal"/>
        <w:rPr/>
      </w:pPr>
      <w:r>
        <w:rPr/>
        <w:t>A sürgős esetek ellátása munkaidőben hétköznap 8-16 óra között a rendelet szerinti rendelkezésre állási időben történik. Átlagosan havi 10-15 sürgős hívás fut be , nyáron az üdülőterület miatt több. Örömmel vettük, hogy 2013 januártól új ügyeleti szolgáltató vette át a fennmaradó időben a betegek ellátását 16 óra  és másnap 8 óra közötti időszakb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felnőtt  lakosság egészségi állapota a következő.</w:t>
      </w:r>
    </w:p>
    <w:p>
      <w:pPr>
        <w:pStyle w:val="Normal"/>
        <w:rPr/>
      </w:pPr>
      <w:r>
        <w:rPr/>
        <w:t>Krónikus betegség miatt gondozottak száma 887 fő (a felnőtt lakosság 47%-a)</w:t>
      </w:r>
    </w:p>
    <w:p>
      <w:pPr>
        <w:pStyle w:val="Normal"/>
        <w:rPr/>
      </w:pPr>
      <w:r>
        <w:rPr/>
        <w:t>Szív és érrendszeri beteg:362 fő</w:t>
      </w:r>
    </w:p>
    <w:p>
      <w:pPr>
        <w:pStyle w:val="Normal"/>
        <w:rPr/>
      </w:pPr>
      <w:r>
        <w:rPr/>
        <w:t>Magasvérnyomás:626 fő</w:t>
      </w:r>
    </w:p>
    <w:p>
      <w:pPr>
        <w:pStyle w:val="Normal"/>
        <w:rPr/>
      </w:pPr>
      <w:r>
        <w:rPr/>
        <w:t>Anyagcsere beteg:428fő(ebből cukorbeteg 186 fő)</w:t>
      </w:r>
    </w:p>
    <w:p>
      <w:pPr>
        <w:pStyle w:val="Normal"/>
        <w:rPr/>
      </w:pPr>
      <w:r>
        <w:rPr/>
        <w:t>Mozgásszervi beteg:288 fő</w:t>
      </w:r>
    </w:p>
    <w:p>
      <w:pPr>
        <w:pStyle w:val="Normal"/>
        <w:rPr/>
      </w:pPr>
      <w:r>
        <w:rPr/>
        <w:t>Légzőszervi megbetegedés 102 fő</w:t>
      </w:r>
    </w:p>
    <w:p>
      <w:pPr>
        <w:pStyle w:val="Normal"/>
        <w:rPr/>
      </w:pPr>
      <w:r>
        <w:rPr/>
        <w:t>Rosszindulatú daganatos beteg: 102 fő</w:t>
      </w:r>
    </w:p>
    <w:p>
      <w:pPr>
        <w:pStyle w:val="Normal"/>
        <w:rPr/>
      </w:pPr>
      <w:r>
        <w:rPr/>
        <w:t>Idegrendszeri és mentális beteg :128 fő</w:t>
      </w:r>
    </w:p>
    <w:p>
      <w:pPr>
        <w:pStyle w:val="Normal"/>
        <w:rPr/>
      </w:pPr>
      <w:r>
        <w:rPr/>
        <w:t>Emésztőrendszeri beteg:109 fő</w:t>
      </w:r>
    </w:p>
    <w:p>
      <w:pPr>
        <w:pStyle w:val="Normal"/>
        <w:rPr/>
      </w:pPr>
      <w:r>
        <w:rPr/>
        <w:t>Vesebeteg: 10fő</w:t>
      </w:r>
    </w:p>
    <w:p>
      <w:pPr>
        <w:pStyle w:val="Normal"/>
        <w:rPr/>
      </w:pPr>
      <w:r>
        <w:rPr/>
        <w:t>Vér és vérképzőszervi beteg: 22 fő</w:t>
      </w:r>
    </w:p>
    <w:p>
      <w:pPr>
        <w:pStyle w:val="Normal"/>
        <w:rPr/>
      </w:pPr>
      <w:r>
        <w:rPr/>
        <w:t>Érzékszervi beteg:27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áltozatlanul fontosnak tartjuk a megelőzést. A tüdőszűrésen és a falunapokon ingyenes vérnyomás, vércukor és koleszterin szűrést végeztün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8 évnél fiatalabbak között krónikus betegség miatt gondozottak száma 43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agcsere beteg:12 fő</w:t>
      </w:r>
    </w:p>
    <w:p>
      <w:pPr>
        <w:pStyle w:val="Normal"/>
        <w:rPr/>
      </w:pPr>
      <w:r>
        <w:rPr/>
        <w:t>Mentalis és idegrendszeri beteg:26 fő</w:t>
      </w:r>
    </w:p>
    <w:p>
      <w:pPr>
        <w:pStyle w:val="Normal"/>
        <w:rPr/>
      </w:pPr>
      <w:r>
        <w:rPr/>
        <w:t>Magasvérnyomás :4 fő</w:t>
      </w:r>
    </w:p>
    <w:p>
      <w:pPr>
        <w:pStyle w:val="Normal"/>
        <w:rPr/>
      </w:pPr>
      <w:r>
        <w:rPr/>
        <w:t>Asthma:11 fő</w:t>
      </w:r>
    </w:p>
    <w:p>
      <w:pPr>
        <w:pStyle w:val="Normal"/>
        <w:rPr/>
      </w:pPr>
      <w:r>
        <w:rPr/>
        <w:t>Veleszületett betegség:7fő</w:t>
      </w:r>
    </w:p>
    <w:p>
      <w:pPr>
        <w:pStyle w:val="Normal"/>
        <w:rPr/>
      </w:pPr>
      <w:r>
        <w:rPr/>
        <w:t>Ekzéma:3 fő</w:t>
      </w:r>
    </w:p>
    <w:p>
      <w:pPr>
        <w:pStyle w:val="Normal"/>
        <w:rPr/>
      </w:pPr>
      <w:r>
        <w:rPr/>
        <w:t>Emésztőszervi beteg:2 f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12-ben elhunytak száma:17 fő, főként rosszindulatú daganat és szív érrendszeri betegség mia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59:00Z</dcterms:created>
  <dc:creator>.</dc:creator>
  <dc:description/>
  <cp:keywords/>
  <dc:language>en-US</dc:language>
  <cp:lastModifiedBy>Molnár Zsuzsa</cp:lastModifiedBy>
  <cp:lastPrinted>2013-01-10T15:59:00Z</cp:lastPrinted>
  <dcterms:modified xsi:type="dcterms:W3CDTF">2013-01-10T14:59:00Z</dcterms:modified>
  <cp:revision>2</cp:revision>
  <dc:subject/>
  <dc:title>Jelentés a háziorvosi ellátás 2011</dc:title>
</cp:coreProperties>
</file>