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január 15 - i ülésére</w:t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DÉLEGYHÁZA 130/5 HRSZ-Ú INGATLAN ÉRTÉKESÍTÉSÉRE PÁLYÁZAT KIÍRÁSA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2012. augusztus 1. napján kelt adásvételi szerződés útján a BELOMETÁL Vasáru és Építőanyag Kereskedelmi Kft „f.a.” cég képviseletében eljáró felszámolóbiztostól nyilvános pályázatot követően megvásárolta Délegyháza 130/5 hrsz-ú, 301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kivett üzlet megjelölésű ingatlant. Az ingatlan és az azon fellehető épület jelenleg kihasználatlan, korábban felvetődött gyógyszertár céljából történő hasznosítása, de ez meghiúsult. Hasznosítási elképzelés és cél hiányában</w:t>
      </w:r>
      <w:r>
        <w:rPr>
          <w:rFonts w:cs="Tahoma" w:ascii="Book Antiqua" w:hAnsi="Book Antiqua"/>
          <w:bCs/>
          <w:sz w:val="22"/>
          <w:szCs w:val="22"/>
          <w:lang w:eastAsia="ar-SA"/>
        </w:rPr>
        <w:t>, valamint az önkormányzat bevételeinek növelése érdekében célszerű az ingatlan értékesítése.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önkormányzat vagyonáról és a vagyongazdálkodás egyes szabályairól szóló Délegyháza Község Önkormányzata Képviselő-testületének 37/2010.(X.21.) számú, egységes szerkezetű önkormányzati rendeletének 13. § (2) bekezdése alapján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incstrkz"/>
        <w:ind w:left="284" w:right="-51" w:hanging="284"/>
        <w:jc w:val="both"/>
        <w:rPr/>
      </w:pPr>
      <w:r>
        <w:rPr>
          <w:rFonts w:cs="Book Antiqua" w:ascii="Book Antiqua" w:hAnsi="Book Antiqua"/>
          <w:sz w:val="22"/>
          <w:szCs w:val="22"/>
          <w:lang w:val="hu-HU"/>
        </w:rPr>
        <w:t xml:space="preserve">(2) Törvényben vagy e rendeletben meghatározott értékhatár felett az Önkormányzat tulajdonát képező nemzeti vagyon tulajdonjogát átruházni – ha törvény kivételt nem tesz - csak versenyeztetés útján, az összességében legelőnyösebb ajánlatot tevő részére, a szolgáltatás, ellenszolgáltatás értékarányosságával lehet. Az önkormányzat az értékhatárt a mindenkor hatályos költségvetési törvényben meghatározott értékhatárral egyezően állapítja meg. </w:t>
      </w:r>
      <w:r>
        <w:rPr>
          <w:rFonts w:cs="Book Antiqua" w:ascii="Book Antiqua" w:hAnsi="Book Antiqua"/>
          <w:sz w:val="22"/>
          <w:szCs w:val="22"/>
        </w:rPr>
        <w:t xml:space="preserve">A </w:t>
      </w:r>
      <w:r>
        <w:rPr>
          <w:rFonts w:cs="Book Antiqua" w:ascii="Book Antiqua" w:hAnsi="Book Antiqua"/>
          <w:sz w:val="22"/>
          <w:szCs w:val="22"/>
          <w:lang w:val="hu-HU"/>
        </w:rPr>
        <w:t xml:space="preserve">pályázati felhívás tartalmát a </w:t>
      </w:r>
      <w:r>
        <w:rPr>
          <w:rFonts w:cs="Book Antiqua" w:ascii="Book Antiqua" w:hAnsi="Book Antiqua"/>
          <w:bCs/>
          <w:color w:val="000000"/>
          <w:sz w:val="22"/>
          <w:szCs w:val="22"/>
          <w:lang w:val="hu-HU"/>
        </w:rPr>
        <w:t xml:space="preserve">Képviselő-testület </w:t>
      </w:r>
      <w:r>
        <w:rPr>
          <w:rFonts w:cs="Book Antiqua" w:ascii="Book Antiqua" w:hAnsi="Book Antiqua"/>
          <w:sz w:val="22"/>
          <w:szCs w:val="22"/>
          <w:lang w:val="hu-HU"/>
        </w:rPr>
        <w:t xml:space="preserve">hagyja jóvá minősített többséggel elfogadott határozatával. A pályázati felhívást legalább 15 napra, legalább az önkormányzat hirdetőtábláin, és az önkormányzat honlapján közzé kell tenni, valamint az önkormányzattal szerződött ingatlanközvetítőknek meg kell küldeni.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 w:eastAsia="ar-SA"/>
        </w:rPr>
      </w:pPr>
      <w:r>
        <w:rPr>
          <w:rFonts w:cs="Tahoma" w:ascii="Book Antiqua" w:hAnsi="Book Antiqua"/>
          <w:sz w:val="22"/>
          <w:szCs w:val="22"/>
          <w:lang w:val="hu-HU"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Fent hivatkozott rendelet alapján elkészült az ingatlan értékesítésére kiírandó pályázat-tervezet, mely tervezetben foglalt határidők megállapításakor kérem szíveskedjen a Tisztelt Képviselő-testület tekintettel lenni a 15 napos kifüggesztési kötelezettségre.</w:t>
      </w:r>
    </w:p>
    <w:p>
      <w:pPr>
        <w:pStyle w:val="Normal"/>
        <w:ind w:right="-111" w:hanging="0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Pályázati felhívás-tervez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megtárgyalta az önkormányzat 1/1 arányú tulajdonában lévő Délegyháza 130/5 hrsz-ú, 301 m</w:t>
      </w:r>
      <w:r>
        <w:rPr>
          <w:rFonts w:cs="Tahoma" w:ascii="Book Antiqua" w:hAnsi="Book Antiqua"/>
          <w:bCs/>
          <w:i/>
          <w:iCs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térmértékű, kivett üzlet megjelölésű ingatlan értékesítése tárgyában elkészült pályázati felhívás tervezetét, és azt a jelen határozat mellékletében szereplő módon kívánja meghirdetn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felkéri hivatalát, hogy a pályázati felhívást tegye közzé a helyben szokásos módon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hívásra beérkezett pályázatok bontására és bírálatra történő előkészítésére felkéri dr. Riebl Antal polgármestert, valamint a  Pénzügyi – Fejlesztési – Ügyrendi Bizottságo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Délegyháza Község Önkormányzat Képviselő-testülete 2013. …… (hó) …. napján tartandó ülésén - a polgármester, valamint a Pénzügyi – Fejlesztési – Ügyrendi Bizottság javaslata alapján - dönt az értékestésről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, Jegyző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január 8.</w:t>
      </w:r>
    </w:p>
    <w:sectPr>
      <w:type w:val="nextPage"/>
      <w:pgSz w:w="11906" w:h="16838"/>
      <w:pgMar w:left="1418" w:right="14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37:00Z</dcterms:created>
  <dc:creator>vasarhelyine</dc:creator>
  <dc:description/>
  <cp:keywords/>
  <dc:language>en-US</dc:language>
  <cp:lastModifiedBy>Molnár Zsuzsa</cp:lastModifiedBy>
  <cp:lastPrinted>2013-01-08T13:30:00Z</cp:lastPrinted>
  <dcterms:modified xsi:type="dcterms:W3CDTF">2013-01-08T17:04:00Z</dcterms:modified>
  <cp:revision>54</cp:revision>
  <dc:subject/>
  <dc:title>Előterjesztés a Képviselő-testület</dc:title>
</cp:coreProperties>
</file>