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vezett programok a 2013-as év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42"/>
        <w:gridCol w:w="3024"/>
      </w:tblGrid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időpontj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megnevezés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szervezőj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anuár 26. 15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agyar kultúra napja </w:t>
              <w:br/>
              <w:t>(január 22.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Február 15. 15 óra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farsan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33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eruár 2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éltemet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a 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őnapi batyus bá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14.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15. 10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Község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11.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zavalóverseny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1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magyar költészet napja (április 11.) előad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2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áncos jótékonysági es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ánccsoportok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2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Föld napja (április 22.), falu tisztítás, virágültet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tézmények,  civil szervezetek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Egész napos családi rendezvé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a 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5. 15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yák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1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ünkösdi királyválasztás és lovas felvonul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égelgyengülés Tömegsport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ájus 2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rmeknap, számhábor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ütt Délegyházáért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ájus 26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agyar hősök emlék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ájus 2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hallenge Day – Kihívás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KSE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nius 2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edagógus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nius 2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nemzeti összetartozás napja (június 4). előad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 14. 17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Ballagá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 14-15-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i Napo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 2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A magyar egészségügy napja (július 1.) Egészség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Délegyháza Életház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lius 8-12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ranykéz kézműves tábo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ugusztus 2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Egész napos rendezvé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a 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ptember 2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épzenei találkozó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Kölcsey Kórus, Népdalkör, Citerazenekar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4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19 óra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radi vértanúk emléknapja</w:t>
              <w:br/>
              <w:t>(október 6.)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rtyagyújtás Szabadság té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i Fidesz Csopor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gyarok Nagyasszonya ünnepe, Templombúcsú, Szeretetvendég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Katolikus Egyházközösség, Mozgáskorlátozottak Szervezete 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 1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züreti bál és felvonulá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Délegyházi Önkéntes Tűzoltó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2. 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3. 10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Község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 2. fel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unyadi 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ökfesztivá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aba-Mama 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vember 2. fele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űvészeti es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vember 1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nt Erzsébet ünnepe, Szeretetvendég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atolikus Egyházközösség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vember 2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atalin napi batyus bá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vember 3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dősek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kul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Óvoda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14. 14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ki karácsonyfájának díszítés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a 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1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ki karácsony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24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alászlé oszt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ütt Délegyházáért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3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lveszt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8:16:00Z</dcterms:created>
  <dc:creator>Olgi</dc:creator>
  <dc:description/>
  <cp:keywords/>
  <dc:language>en-US</dc:language>
  <cp:lastModifiedBy>Olgi</cp:lastModifiedBy>
  <dcterms:modified xsi:type="dcterms:W3CDTF">2013-01-08T18:28:00Z</dcterms:modified>
  <cp:revision>2</cp:revision>
  <dc:subject/>
  <dc:title>Tervezett programok a 2013-as évre</dc:title>
</cp:coreProperties>
</file>