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3. január 15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LANTOS KÁLMÁN ÉS FELESÉGE TELEK-KIEGÉSZÍTÉSI KÉRELEM - DÉLEGYHÁZA 986/35 HRSZ-Ú INGATLAN ÜGYE</w:t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sz w:val="22"/>
          <w:szCs w:val="22"/>
          <w:lang w:eastAsia="ar-SA"/>
        </w:rPr>
      </w:pPr>
      <w:r>
        <w:rPr>
          <w:rFonts w:cs="Tahoma" w:ascii="Book Antiqua" w:hAnsi="Book Antiqua"/>
          <w:b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Lantos Kálmán és felesége 2012. december 4. napján jelezték önkormányzatunk felé, hogy az ½ - ½ arányú tulajdonukban lévő Délegyháza 986/7 hrsz-ú (természetben: 2337 Délegyháza, Bányász sor 12. számú) ingatlanjuk előtt lévő önkormányzati terület általuk korábban elfoglalt és karbantartott területét megvásárolnák, így a korábban birtokvédelmi eljárással érintett elkerített terület legálisan is a tulajdonukba kerülhetne. Földmérő segítségével felmérettük az érintett terület nagyságát, mely mindösszesen 223 m</w:t>
      </w:r>
      <w:r>
        <w:rPr>
          <w:rFonts w:cs="Tahoma" w:ascii="Book Antiqua" w:hAnsi="Book Antiqua"/>
          <w:sz w:val="22"/>
          <w:szCs w:val="22"/>
          <w:vertAlign w:val="superscript"/>
          <w:lang w:eastAsia="ar-SA"/>
        </w:rPr>
        <w:t>2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térmértékű, és melyet a kérelmezők 700 000 Ft vételárért vásárolnának meg. A vételárat részletekben fizetnék meg, kezdő részletként 10%-ot, majd a fennmaradó részt 2013. szeptember 30. napjáig egyenlő részletekben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 xml:space="preserve">Korábbi telek-kiegészítési eljárásokhoz hasonlóan jelen esetben is célszerű telekalakítással egybekötött adásvételi szerződést kötni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Lantos Kálmán és Lantos Kálmánné szándékáról készült feljegyzés és e-mail váltá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Földmérő által készített felmérési vázrajz a Bányász sori ingatlantulajdonosok túlkerítéseiről és terület-kimutatás</w:t>
      </w:r>
    </w:p>
    <w:p>
      <w:pPr>
        <w:pStyle w:val="Normal"/>
        <w:numPr>
          <w:ilvl w:val="0"/>
          <w:numId w:val="1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Az érintett ingatlanok tulajdoni lapja</w:t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hozzájárul a tulajdonában lévő,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át érintő telekalakítási eljáráshoz mely területváltozás kapcsán Délegyháza Község Önkormányzat Képviselő-testülete eldönti, hogy a tulajdonában lévő, Délegyháza 986/35 hrsz-ú, 4263 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ingatlan 223</w:t>
      </w:r>
      <w:r>
        <w:rPr>
          <w:rFonts w:cs="Tahoma" w:ascii="Book Antiqua" w:hAnsi="Book Antiqua"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m</w:t>
      </w:r>
      <w:r>
        <w:rPr>
          <w:rFonts w:cs="Tahoma" w:ascii="Book Antiqua" w:hAnsi="Book Antiqua"/>
          <w:i/>
          <w:sz w:val="22"/>
          <w:szCs w:val="22"/>
          <w:vertAlign w:val="superscript"/>
        </w:rPr>
        <w:t>2</w:t>
      </w:r>
      <w:r>
        <w:rPr>
          <w:rFonts w:cs="Tahoma" w:ascii="Book Antiqua" w:hAnsi="Book Antiqua"/>
          <w:i/>
          <w:sz w:val="22"/>
          <w:szCs w:val="22"/>
        </w:rPr>
        <w:t xml:space="preserve"> térmértékű részét  értékesíteni kívánja a szomszédos, Délegyháza 986/7 hrsz-ú ingatlan tulajdonosainak, Lantos Kálmánnak és Lantos Kálmánnénak telek-kiegészítés céljából. A vételárat bruttó 700 000 Ft összegben határozza meg a Képviselő – testület, mely vételár megfizetését részletekben az alábbiak szerint kell megfizetni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1. Az első vételárrészlet esedékessége szerzéskötéstől számított 5 napon belül, összege 70 000 F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2. A fennmaradó 630 000 Ft vételárat 7 egyenlő részletben (90 000 Ft) minden hónap 5. napjái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3. Utolsó vételárrészlet esedékessége: 2013. szeptember  5. napj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eastAsia="Book Antiqua" w:cs="Book Antiqu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A vételár- és részletfizetési ajánlatát Délegyháza Község Önkormányzat Képviselő-testülete 2013. február 20. napjáig tartja  fent, a szerződést legkésőbb e határidőig kell a kérelmezőkkel megkötni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hivatalát, hogy a szükséges intézkedéseket tegye meg, valamint értesítse az Ügyfeleket, hogy a telek-kiegészítéssel egybekötött adásvételi szerződés megkötésére az illetékes földhivatal telekalakítást engedélyező határozatának kézhezvételét követően kerülhet sor. A telekalakítással, valamint az azzal egybekötött adásvételi szerződés elkészítésével, valamint a földhivatali eljárással  járó mindennemű költség a kérelmezőket terheli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</w:t>
      </w:r>
      <w:r>
        <w:rPr>
          <w:rFonts w:cs="Tahoma" w:ascii="Book Antiqua" w:hAnsi="Book Antiqua"/>
          <w:i/>
          <w:iCs/>
          <w:sz w:val="22"/>
          <w:szCs w:val="22"/>
        </w:rPr>
        <w:t>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polgármester, jegyző</w:t>
      </w:r>
    </w:p>
    <w:p>
      <w:pPr>
        <w:pStyle w:val="Normal"/>
        <w:ind w:right="-111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anuár 7.</w:t>
      </w:r>
    </w:p>
    <w:sectPr>
      <w:footerReference w:type="default" r:id="rId2"/>
      <w:type w:val="nextPage"/>
      <w:pgSz w:w="11906" w:h="16838"/>
      <w:pgMar w:left="1418" w:right="1418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Book Antiqua" w:hAnsi="Book Antiqu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08:00Z</dcterms:created>
  <dc:creator>vasarhelyine</dc:creator>
  <dc:description/>
  <cp:keywords/>
  <dc:language>en-US</dc:language>
  <cp:lastModifiedBy>Jakab István</cp:lastModifiedBy>
  <cp:lastPrinted>2011-10-11T09:26:00Z</cp:lastPrinted>
  <dcterms:modified xsi:type="dcterms:W3CDTF">2013-01-08T09:52:00Z</dcterms:modified>
  <cp:revision>37</cp:revision>
  <dc:subject/>
  <dc:title>Előterjesztés a Képviselő-testület</dc:title>
</cp:coreProperties>
</file>