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6275" cy="199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2285365" cy="1142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142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legyháza Község Önkorányz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38 Délegyház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Árpád út 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89.95pt;mso-wrap-distance-left:9.05pt;mso-wrap-distance-right:9.05pt;mso-wrap-distance-top:0pt;mso-wrap-distance-bottom:0pt;margin-top:4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legyháza Község Önkorányz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38 Délegyház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Árpád út 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Tisztelt Jakab István Úr!</w:t>
      </w:r>
    </w:p>
    <w:p>
      <w:pPr>
        <w:pStyle w:val="Normal"/>
        <w:ind w:left="0" w:right="0" w:firstLine="708"/>
        <w:jc w:val="both"/>
        <w:rPr/>
      </w:pPr>
      <w:r>
        <w:rPr/>
        <w:t xml:space="preserve">A 2013. február 5.-én küldött Délegyháza Község Önkormányzata ivóvízminőségvédelmi (Fenntarthatósági terv és környezeti szempontú tanúsítás) projektre küldött ajánlatkérésükre az alaábbiak szerint adjuk meg árajánlatunkat. </w:t>
      </w:r>
    </w:p>
    <w:p>
      <w:pPr>
        <w:pStyle w:val="Normal"/>
        <w:jc w:val="both"/>
        <w:rPr/>
      </w:pPr>
      <w:r>
        <w:rPr/>
      </w:r>
    </w:p>
    <w:tbl>
      <w:tblPr>
        <w:tblW w:w="10095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371"/>
        <w:gridCol w:w="2156"/>
      </w:tblGrid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</w:rPr>
              <w:t>Ár (Nettó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Fenntarthatósági ter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</w:rPr>
              <w:t xml:space="preserve">- Adatfeldolgozás: </w:t>
            </w:r>
            <w:r>
              <w:rPr>
                <w:b w:val="false"/>
                <w:bCs w:val="false"/>
              </w:rPr>
              <w:t>Szükséges dokumentumok begyűjtése, feldolgozása és értékelés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  <w:r>
              <w:rPr>
                <w:b/>
                <w:bCs/>
              </w:rPr>
              <w:t xml:space="preserve">Környezeti célú helyzetelemzés: </w:t>
            </w:r>
            <w:r>
              <w:rPr>
                <w:b w:val="false"/>
                <w:bCs w:val="false"/>
              </w:rPr>
              <w:t xml:space="preserve">Délegyháza Község környezeti elem (talaj, talajvíz, levegő, folyékony és szilárd hulladék), épített környezet és gazdasági szempontú felmérése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>-</w:t>
            </w:r>
            <w:r>
              <w:rPr>
                <w:b/>
                <w:bCs/>
              </w:rPr>
              <w:t xml:space="preserve"> Fenntarthatósági célok meghatározása:</w:t>
            </w:r>
            <w:r>
              <w:rPr>
                <w:b w:val="false"/>
                <w:bCs w:val="false"/>
              </w:rPr>
              <w:t xml:space="preserve"> Stratégiai célokitűzések, jövőkép kialkítása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Intézkedési terv:</w:t>
            </w:r>
            <w:r>
              <w:rPr>
                <w:b w:val="false"/>
                <w:bCs w:val="false"/>
              </w:rPr>
              <w:t xml:space="preserve"> A célkitűzések megvalósításához szükséges konkrét feladatok, intézkedések meghatározása.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70.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Vállalási határidő: 3 hónap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95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371"/>
        <w:gridCol w:w="2156"/>
      </w:tblGrid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 (Ft/kg)</w:t>
            </w:r>
          </w:p>
        </w:tc>
      </w:tr>
      <w:tr>
        <w:trPr>
          <w:trHeight w:val="1081" w:hRule="atLeast"/>
          <w:cantSplit w:val="true"/>
        </w:trPr>
        <w:tc>
          <w:tcPr>
            <w:tcW w:w="56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O 140001 Környezetirányítási rendszer beveze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lőkészítés, helyzetfelmérés:</w:t>
            </w:r>
            <w:r>
              <w:rPr/>
              <w:t xml:space="preserve"> A Vállalkozás tevékenységi folyamatainak, eljárásainak, ügymeneteinek felmérése. Szervezeti átvilágítás.</w:t>
            </w:r>
          </w:p>
          <w:p>
            <w:pPr>
              <w:pStyle w:val="Normal"/>
              <w:rPr/>
            </w:pPr>
            <w:r>
              <w:rPr/>
              <w:t>A szervezet álta előidézett környezeti hatások azonosítása, vizsgálata, értékelése.</w:t>
            </w:r>
          </w:p>
          <w:p>
            <w:pPr>
              <w:pStyle w:val="Normal"/>
              <w:rPr/>
            </w:pPr>
            <w:r>
              <w:rPr/>
              <w:t>Tréning a szervezet vezetői, kijelölt környezetvédelmi megbízott, valamint rendszer kiépítésében közreműködő személyekn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inőségbiztosítási dokumentumrendszer kidolgozása:</w:t>
            </w:r>
          </w:p>
          <w:p>
            <w:pPr>
              <w:pStyle w:val="Normal"/>
              <w:rPr/>
            </w:pPr>
            <w:r>
              <w:rPr/>
              <w:t>- környezeti politika és célok,</w:t>
            </w:r>
          </w:p>
          <w:p>
            <w:pPr>
              <w:pStyle w:val="Normal"/>
              <w:rPr/>
            </w:pPr>
            <w:r>
              <w:rPr/>
              <w:t>- környezetközpontú iránítási kézikönyv elkészítése,</w:t>
            </w:r>
          </w:p>
          <w:p>
            <w:pPr>
              <w:pStyle w:val="Normal"/>
              <w:rPr/>
            </w:pPr>
            <w:r>
              <w:rPr/>
              <w:t>- eljárási utasítások,</w:t>
            </w:r>
          </w:p>
          <w:p>
            <w:pPr>
              <w:pStyle w:val="Normal"/>
              <w:rPr/>
            </w:pPr>
            <w:r>
              <w:rPr/>
              <w:t>- Űrlap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ndszer bevezetése:</w:t>
            </w:r>
          </w:p>
          <w:p>
            <w:pPr>
              <w:pStyle w:val="Normal"/>
              <w:rPr/>
            </w:pPr>
            <w:r>
              <w:rPr/>
              <w:t>Tréning,</w:t>
            </w:r>
          </w:p>
          <w:p>
            <w:pPr>
              <w:pStyle w:val="Normal"/>
              <w:rPr/>
            </w:pPr>
            <w:r>
              <w:rPr/>
              <w:t>Belső audit,</w:t>
            </w:r>
          </w:p>
          <w:p>
            <w:pPr>
              <w:pStyle w:val="Normal"/>
              <w:rPr/>
            </w:pPr>
            <w:r>
              <w:rPr/>
              <w:t>Szükséges helyesbítő intézkedések meghatározás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.0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/>
                <w:iCs/>
              </w:rPr>
              <w:t>Vállalási határidő: 6 hóna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95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371"/>
        <w:gridCol w:w="2156"/>
      </w:tblGrid>
      <w:tr>
        <w:trPr>
          <w:trHeight w:val="1081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ISO 140001 Környezetirányítási rendszer auditál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LR, mint a Lloyd’s Register cégcsoport tagja Magyarországon megfelelőségi tanúsítási szolgáltatásokat nyújt irányítási rendszerek vonatkozásában. Az LR a Lloyd’s Register Quality Assurance Ltd. (a továbbiakban: „LRQA”) megbízása alapján, az LRQA nevében jogosult megfelelőségi tanúsítványt kiadni a megbízó irányítási rendszere tekintetében a jelen szerződésben szabályozott módon. Az LR a szerződés fennállása alatt folyamatosan elvégzi mindazon feladatokat, amelyek a megfelelőségi tanúsítvány kiadásához és a minősítés fenntartásához szükségesek.</w:t>
            </w:r>
          </w:p>
          <w:p>
            <w:pPr>
              <w:pStyle w:val="TextBody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TextBody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LR felülvizsgálja a megbízó irányítási rendszerét abból a célból, hogy az megfelel-e a jelen szerződésben meghatározott tanúsítási szabványoknak a megjelölt tanúsítási terület és felügyeleti ütemterv tekintetében.</w:t>
              <w:br/>
              <w:t xml:space="preserve">Tanúsítási Szabvány(ok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ISO 14001:2004</w:t>
            </w:r>
          </w:p>
          <w:p>
            <w:pPr>
              <w:pStyle w:val="TextBody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br/>
              <w:t>Tervezett tanúsítási terül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: Önkormányzati igazgatás. Képviselő-testületi határzozatok előkészítése, meghozatala és végrehajtása, belső szabályzatok alapján történő munkavégzés (jegyző utasítások, ügykezelés, ikatatási rendszer stb.)</w:t>
            </w:r>
          </w:p>
          <w:p>
            <w:pPr>
              <w:pStyle w:val="TextBody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  költségek szállás költség nélkül értendők, az utazási költség  110 HUF/km.</w:t>
            </w:r>
          </w:p>
          <w:p>
            <w:pPr>
              <w:pStyle w:val="BodyTextIndent2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</w:rPr>
              <w:t>A látogatások időtartama a megbízó által megadott tanúsítási területtől, az alkalmazottak, és a telephelyek számától függ )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.500,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Vállalási határidő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1 hónap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ízva abban, hogy ajánlatunk találkozik az Önök szakmai és üzleti elképzelésével, várjuk válaszu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Salgótarján, 2013. február 12.      </w:t>
        <w:tab/>
        <w:tab/>
      </w:r>
    </w:p>
    <w:p>
      <w:pPr>
        <w:pStyle w:val="Normal"/>
        <w:ind w:left="4248" w:right="0" w:firstLine="708"/>
        <w:rPr/>
      </w:pPr>
      <w:r>
        <w:rPr/>
        <w:t>Tisztelettel:</w:t>
      </w:r>
    </w:p>
    <w:p>
      <w:pPr>
        <w:pStyle w:val="Normal"/>
        <w:ind w:left="4248" w:right="0" w:firstLine="708"/>
        <w:rPr/>
      </w:pPr>
      <w:r>
        <w:rPr/>
        <w:tab/>
        <w:tab/>
        <w:t>Rácz Viktor</w:t>
      </w:r>
    </w:p>
    <w:p>
      <w:pPr>
        <w:pStyle w:val="Normal"/>
        <w:ind w:left="4248" w:right="0" w:firstLine="708"/>
        <w:rPr/>
      </w:pPr>
      <w:r>
        <w:rPr/>
        <w:tab/>
        <w:tab/>
        <w:t xml:space="preserve"> ügyvezető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ind w:left="708" w:right="0" w:hanging="0"/>
    </w:pPr>
    <w:rPr>
      <w:sz w:val="20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288" w:before="0" w:after="200"/>
      <w:ind w:left="709" w:right="0" w:hanging="0"/>
      <w:jc w:val="both"/>
    </w:pPr>
    <w:rPr>
      <w:rFonts w:ascii="Garamond" w:hAnsi="Garamond" w:cs="Garamond"/>
      <w:sz w:val="22"/>
      <w:lang w:val="hu-H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35:00Z</dcterms:created>
  <dc:creator>Gréta</dc:creator>
  <dc:description/>
  <dc:language>en-US</dc:language>
  <cp:lastModifiedBy>Gréta</cp:lastModifiedBy>
  <dcterms:modified xsi:type="dcterms:W3CDTF">2009-08-25T08:47:00Z</dcterms:modified>
  <cp:revision>6</cp:revision>
  <dc:subject/>
  <dc:title> Balassagyarmati telephelyen keletkező biológiai szennyvíz iszap átvétele</dc:title>
</cp:coreProperties>
</file>