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február 19-i ülésér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BMX tereppálya létesítésének kérelme</w:t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left="2832" w:right="-854" w:firstLine="708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left="2832" w:right="-854" w:firstLine="708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álikné B. Kitti (Délegyház, Jókai u. 18. szám alatti) lakos azzal a kéréssel fordul a Képviselő- testülethez, hogy a kerékpárt kedvelő fiataloknak, egy BMX pálya kialakításához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rület kijelölésével, és a megépítéséhez szükséges költségekkel Délegyháza Község Önkormányzata járuljon hozzá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Jókai utcában felgyülemlett földkupacok mennyisége elegendő lenne a pálya kialakításához, és az elszállítása külön költséget nem emésztene fel. A tervezést és a kézi munkálatokat szülői összefogással megoldjá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olgármester Úr támogatja az elképzelést, és a sportpálya területén a volt salakos pályát javasolja a kialakításhoz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color w:val="FF0000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a BMX pálya kialakítását a volt salakos pályán engedélyezi, valamint a gépmunka költségeihez……….Ft.- összeggel hozzájárul  és a 2013. év költségvetésére betervez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3. február 1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Hallai Lászl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18:00Z</dcterms:created>
  <dc:creator>vasarhelyine</dc:creator>
  <dc:description/>
  <cp:keywords/>
  <dc:language>en-US</dc:language>
  <cp:lastModifiedBy>Bali Nándor</cp:lastModifiedBy>
  <cp:lastPrinted>2013-01-10T09:21:00Z</cp:lastPrinted>
  <dcterms:modified xsi:type="dcterms:W3CDTF">2013-02-11T13:24:00Z</dcterms:modified>
  <cp:revision>8</cp:revision>
  <dc:subject/>
  <dc:title>Előterjesztés a Képviselő-testület</dc:title>
</cp:coreProperties>
</file>