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IALISTA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0" w:leader="none"/>
          <w:tab w:val="left" w:pos="3420" w:leader="none"/>
          <w:tab w:val="left" w:pos="594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Riba Róbert</w:t>
      </w:r>
      <w:r>
        <w:rPr/>
        <w:t xml:space="preserve"> </w:t>
        <w:tab/>
        <w:t>Állapot: 2012. 12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Környezetvédelmi szakértő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 xml:space="preserve">SZKV-vt kóddal jelzett </w:t>
      </w:r>
      <w:r>
        <w:rPr>
          <w:b/>
        </w:rPr>
        <w:t>víz- és földtani közeg védelem,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 xml:space="preserve">SZKV-hu kóddal jelzett </w:t>
      </w:r>
      <w:r>
        <w:rPr>
          <w:b/>
        </w:rPr>
        <w:t>hulladékgazdálkodás,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 xml:space="preserve">SZKV-le kóddal jelzett </w:t>
      </w:r>
      <w:r>
        <w:rPr>
          <w:b/>
        </w:rPr>
        <w:t>levegőtisztaság-védelem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b/>
          <w:b/>
        </w:rPr>
      </w:pPr>
      <w:r>
        <w:rPr/>
        <w:t xml:space="preserve">SZKV-zr kóddal jelzett </w:t>
      </w:r>
      <w:r>
        <w:rPr>
          <w:b/>
        </w:rPr>
        <w:t>zaj- és rezgésvédelem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b/>
          <w:b/>
        </w:rPr>
      </w:pPr>
      <w:r>
        <w:rPr>
          <w:b/>
        </w:rPr>
        <w:t>Elérhetőség: Tel. :+36-30/2290-168, E-mail: ribarobert@t-email.h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spacing w:lineRule="auto" w:line="360"/>
        <w:rPr/>
      </w:pPr>
      <w:r>
        <w:rPr>
          <w:b/>
        </w:rPr>
        <w:tab/>
        <w:t xml:space="preserve">Partner </w:t>
        <w:tab/>
        <w:t>Év</w:t>
        <w:tab/>
        <w:tab/>
        <w:tab/>
        <w:t>Tevékenység</w:t>
      </w:r>
      <w:r>
        <w:rPr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8"/>
        <w:gridCol w:w="45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ármentesítés, monitoring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Mátra Cukor Rt. Selypi és Hatvani gyáregység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1999-2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/>
            </w:pPr>
            <w:r>
              <w:rPr/>
              <w:t>Pakura szennyeződés kármentesítése: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Részleges környezetvédelmi felülvizsgálat talajra, talajvízre, monitoring terv és annak teljes körű kivitelezése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/>
            </w:pPr>
            <w:r>
              <w:rPr/>
              <w:t xml:space="preserve"> • </w:t>
            </w:r>
            <w:r>
              <w:rPr/>
              <w:t>Pakura tartályok tisztítása, elbontása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Környezetvédelmi kárelhárítási terv készíté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Sásd, Vajszl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1-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rnyezetvédelmi tényfeltárás vezetőj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ármentesít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Wamsler SE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5- 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Nehézfém-szennyeződés kármentesítés (Monitoring kút tervezés, kiépíté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Nógrád Volán Zrt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4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Talaj- és csapadékvíz monitoring rendszer üzemeltetése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Záródokumentáció elkészítése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Csapadékvíz tisztító műtárgy üzemeltetési engedélyezési dokumentáció elkészítése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Részletes tényfeltárás végzése, beavatkozás tervezése, fenntarthatóság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Qualital Kf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6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Környezetvédelmi szakértés, monitoring rendszer tervezése, kialakítása, üzemelteté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Balassagyarmat Város önkormányzat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7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/>
            </w:pPr>
            <w:r>
              <w:rPr/>
              <w:t>Kármentesítés, monitorin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Alu-Block Kf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7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Környezetvédelmi szakértés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Monitoring rendszer tervezése, kialakítása, üzemeltetése, fenntarthatósági terv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Környezethasználati Engedély eljár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Karter ’95 Kf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10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Környezetvédelmi szakértés, monitoring rendszer tervezése, kialakítása, üzemeltetés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Hulladékgazdálkodás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Nógrád Megyei Önkormányza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2-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Hulladékgazdálkodási terv- része fenntarthatóság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Tolnatej Zr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4, 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Hulladékgazdálkodási terv felülvizsgálata, Új hulladékgazdálkodási terv készítése – része fenntarthatóság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Salgótarján (Gyurtyános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Hulladéklerakó Környezetvédelmi Felülvizsgál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Balassagyarmat Polgármesteri Hivata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7- 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Hulladékgazdálkodási bevallás készítése technológiánké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Gyöngyösi Hulladéklerak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Környezethasználati engedély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Hatásvizsgálat, teljes körű környezetvédelmi feladatok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NZ Villamossági Művek Budapest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1999-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rnyezetvédelmi felülvizsgálat, talaj-talajvíz kárelhárítási terv készítése és kivitelezése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(Vezető koordináló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lapátfalva Ipari Park I-II. üte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örnyezetvédelmi részletes állapotfelméré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Bátonyterenye Biomassza Erőm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Környezethasználati Engedélyezési eljárás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Részletes hatásvizsgálat, fenntarthatósági ter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Salgótarján, Biomassza Erőm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• </w:t>
            </w:r>
            <w:r>
              <w:rPr/>
              <w:t>Környezethasználati Engedélyezési eljárás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Részletes hatásvizsgál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Techcon Kft. (Polgári Erőmű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11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>
                <w:b/>
                <w:b/>
              </w:rPr>
            </w:pPr>
            <w:r>
              <w:rPr/>
              <w:t>Teljes körű környezetvédelmi szakértői feladatok ellá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Wamsler SE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2011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>Teljes körű környezetvédelmi feladatok ellátás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47:00Z</dcterms:created>
  <dc:creator>Szabon Judit</dc:creator>
  <dc:description/>
  <cp:keywords/>
  <dc:language>en-US</dc:language>
  <cp:lastModifiedBy>MS-USER</cp:lastModifiedBy>
  <dcterms:modified xsi:type="dcterms:W3CDTF">2013-02-11T15:40:00Z</dcterms:modified>
  <cp:revision>7</cp:revision>
  <dc:subject/>
  <dc:title/>
</cp:coreProperties>
</file>