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február 19 - 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130/5 HRSZ-Ú INGATLAN ÉRTÉKESÍTÉSE/BÉRBEAD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2. augusztus 1. napján kelt adásvételi szerződés útján a BELOMETÁL Vasáru és Építőanyag Kereskedelmi Kft „f.a.” cég képviseletében eljáró felszámolóbiztostól nyilvános pályázatot követően megvásárolta Délegyháza 130/5 hrsz-ú, 30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üzlet megjelölésű ingatlant. Az ingatlan és az azon fellehető épület jelenleg kihasználatlan, korábban felvetődött gyógyszertár céljából történő hasznosítása, de ez meghiúsult. Hasznosítási elképzelés és cél hiányában</w:t>
      </w:r>
      <w:r>
        <w:rPr>
          <w:rFonts w:cs="Tahoma" w:ascii="Book Antiqua" w:hAnsi="Book Antiqua"/>
          <w:bCs/>
          <w:sz w:val="22"/>
          <w:szCs w:val="22"/>
          <w:lang w:eastAsia="ar-SA"/>
        </w:rPr>
        <w:t xml:space="preserve">, valamint az önkormányzat bevételeinek növelése érdekében </w:t>
      </w: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3. január 15. napján megtartott ülésén pályázatot írt ki a helyiség bérbeadására.</w:t>
      </w:r>
    </w:p>
    <w:p>
      <w:pPr>
        <w:pStyle w:val="Normal"/>
        <w:ind w:right="-111" w:firstLine="708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iírásban szereplő benyújtási határidő 2013. február 8. 12.00 órakor lejárt, azonban egyetlen ajánlat sem érkezett a fenti határidőig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ar-SA"/>
        </w:rPr>
        <w:t>Célszerű lenne a korábban kiírt pályázat benyújtási határidejét meghosszabbítani, vagy dr. Riebl Antal polgármester úr javaslata alapján a területet értékesíteni (szintén pályázatni kell).</w:t>
      </w:r>
    </w:p>
    <w:p>
      <w:pPr>
        <w:pStyle w:val="Normal"/>
        <w:ind w:right="-111" w:firstLine="708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mennyiben a pályázati határidő meghosszabbítására kerülne sor, vagy az értékesítéshez szükséges pályázat kerülne kiírásra, úgy kérem a mellékletben foglalt pályázati kiírásokban foglalt határidők megállapításakor szíveskedjen a Tisztelt Képviselő-testület tekintettel lenni a 15 napos kifüggesztési kötelezettségre az alábbiak szerint:</w:t>
      </w:r>
    </w:p>
    <w:p>
      <w:pPr>
        <w:pStyle w:val="Normal"/>
        <w:ind w:right="-111" w:firstLine="284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önkormányzat vagyonáról és a vagyongazdálkodás egyes szabályairól szóló Délegyháza Község Önkormányzata Képviselő-testületének 37/2010.(X.21.) számú, egységes szerkezetű önkormányzati rendeletének 13. § (2) bekezdése alapján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 xml:space="preserve">(2) Törvényben vagy e rendeletben meghatározott értékhatár felett az Önkormányzat tulajdonát képező nemzeti vagyon tulajdonjogát átruházni – ha törvény kivételt nem tesz - csak versenyeztetés útján, az összességében legelőnyösebb ajánlatot tevő részére, a szolgáltatás, ellenszolgáltatás értékarányosságával lehet. Az önkormányzat az értékhatárt a mindenkor hatályos költségvetési törvényben meghatározott értékhatárral egyezően állapítja meg. A pályázati felhívás tartalmát a </w:t>
      </w:r>
      <w:r>
        <w:rPr>
          <w:rFonts w:cs="Book Antiqua" w:ascii="Book Antiqua" w:hAnsi="Book Antiqua"/>
          <w:bCs/>
          <w:color w:val="000000"/>
          <w:sz w:val="22"/>
          <w:szCs w:val="22"/>
          <w:lang w:val="hu-HU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hagyja jóvá minősített többséggel elfogadott határozatával. A pályázati felhívást legalább 15 napra, legalább az önkormányzat hirdetőtábláin, és az önkormányzat honlapján közzé kell tenni, valamint az önkormányzattal szerződött ingatlanközvetítőknek meg kell küldeni.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val="hu-HU" w:eastAsia="ar-SA"/>
        </w:rPr>
      </w:pPr>
      <w:r>
        <w:rPr>
          <w:rFonts w:cs="Tahoma" w:ascii="Book Antiqua" w:hAnsi="Book Antiqua"/>
          <w:sz w:val="22"/>
          <w:szCs w:val="22"/>
          <w:lang w:val="hu-HU"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ályázati felhívás-tervezetek (bérelt-értékesítés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z önkormányzat 1/1 arányú tulajdonában lévő Délegyháza 130/5 hrsz-ú, 301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kivett üzlet megjelölésű ingatlan bérbeadása/értékesítése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 Pénzügyi – Fejlesztési – Ügyrendi Bizottságot. Délegyháza Község Önkormányzat Képviselő-testülete 2013. …… (hó) …. napján tartandó ülésén - a polgármester, valamint a Pénzügyi – Fejlesztési – Ügyrendi Bizottság javaslata alapján - dönt a bérbeadásról/ az értékesítés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február 12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3-01-08T13:30:00Z</cp:lastPrinted>
  <dcterms:modified xsi:type="dcterms:W3CDTF">2013-02-12T13:25:00Z</dcterms:modified>
  <cp:revision>57</cp:revision>
  <dc:subject/>
  <dc:title>Előterjesztés a Képviselő-testület</dc:title>
</cp:coreProperties>
</file>