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március 5 - i rendkívül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ÉLEGYHÁZA 383 HRSZ-Ú INGATLAN FELAJÁNLÁSA HASZNÁLATR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Ryndák Lászlóné, mint a Délegyháza 383 hrsz-ú ingatlan (természetben: 2337 Délegyháza, Kéktó sétány 31.) haszonélvezője felajánlotta az ingatlant az Önkormányzat részére ingyenes használat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óparti ingatlant nem lakás céljából használná Önkormányzatun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 az ingatlanokró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Ryndák Lászlóné (1184 Budapest, Építő út 2.)ajánlatát, és használatba kívánja venni Ryndák Lászlóné holtig tartó haszonélvezetében lévő, Délegyháza 383 hrsz-ú (természetben: 2337 Délegyháza, Kéktó sétány 31. szám alatti), 216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kivett hétvégi ház és udvar megjelölésű ingatlant egyéb – nem lakáscélú – használat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 tegye, valamint felhatalmazza dr. Riebl Antal polgármestert, hogy a használat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március 1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Molnár Zsuzsa</cp:lastModifiedBy>
  <cp:lastPrinted>2013-02-25T14:39:00Z</cp:lastPrinted>
  <dcterms:modified xsi:type="dcterms:W3CDTF">2013-03-01T11:28:00Z</dcterms:modified>
  <cp:revision>63</cp:revision>
  <dc:subject/>
  <dc:title>Előterjesztés a Képviselő-testület</dc:title>
</cp:coreProperties>
</file>